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 № 1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постановлению Администрации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ожевниковского района</w:t>
      </w:r>
    </w:p>
    <w:p>
      <w:pPr>
        <w:pStyle w:val="Heading"/>
        <w:ind w:firstLine="709"/>
        <w:jc w:val="right"/>
        <w:rPr/>
      </w:pPr>
      <w:r>
        <w:rPr>
          <w:b w:val="false"/>
          <w:bCs/>
          <w:sz w:val="24"/>
        </w:rPr>
        <w:t>от 12.08.2020 № 446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прогнозу социально-экономического развития Кожевник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1-2023 годы</w:t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(в ред. постановления от 12.10.2020 № 531)</w:t>
      </w:r>
    </w:p>
    <w:p>
      <w:pPr>
        <w:pStyle w:val="Normal"/>
        <w:ind w:firstLine="709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щий порядок разработки прогноза регламентируется Федеральным Законом «О стратегическом планировании в Российской Федерации» от 28 июня 2014 года № 172-ФЗ, Законом Томской области «О стратегическом планировании в Томской области» от 12.03.2015 № 24-ОЗ, постановлением Администрации Кожевниковского района от 30.11.2016 года № 646 «Об утверждении Порядка разработки прогноза социально-экономического развития Кожевниковского района на среднесрочный период»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Минэкономразвития России осуществило обновление прогноза социально-экономического развития с учетом целей, поставленных Президентом Российской Федерации (Указ Президента Российской Федерации от 7 мая 2018 г. № 204 «О национальных целях и стратегических задачах развития Российской Федерации на период до 2024 года (далее – Указ № 204). 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гноз сформирован в трех вариантах развития экономики: консервативный (1 вариант), базовый (2 вариант), целевой (3 вариант). 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стоящее время в районе действует Стратегия социально-экономического развития Кожевниковского района до 2025 года (далее - Стратегия), в которой определены стратегические цели и задачи социально-экономического развития муниципального образования «Кожевниковский район», основные направления их достижения на долгосрочную перспектив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огласно сценарным условиям основных параметров прогноза социально-экономического развития Российской Федерации Министерства экономического развития Российской Федерации </w:t>
      </w:r>
      <w:r>
        <w:rPr>
          <w:bCs/>
          <w:sz w:val="24"/>
        </w:rPr>
        <w:t>предлагается использовать для разработки параметров местного бюджета на 2021 – 2023 годы базовый сценарий (вариант 2)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за отчетный период</w:t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сновная цель анализа – определение уровня социально-экономического развития района, выявление внутренних резервов и источников экономического роста для обеспечения устойчивого социально-экономического развития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отгруженных товаров собственного производства, выполнено работ и услуг собственными силами (по крупным и средним предприятиям) разделы (ВС</w:t>
      </w:r>
      <w:r>
        <w:rPr>
          <w:sz w:val="24"/>
          <w:lang w:val="en-US"/>
        </w:rPr>
        <w:t>DE</w:t>
      </w:r>
      <w:r>
        <w:rPr>
          <w:sz w:val="24"/>
        </w:rPr>
        <w:t>) по итогам 2019 года составил 329,7 млн. рублей, индекс промышленного производства составил 101,46% в сопоставимых ценах. Увеличение показателя произошло по разделу (</w:t>
      </w:r>
      <w:r>
        <w:rPr>
          <w:sz w:val="24"/>
          <w:lang w:val="en-US"/>
        </w:rPr>
        <w:t>D</w:t>
      </w:r>
      <w:r>
        <w:rPr>
          <w:sz w:val="24"/>
        </w:rPr>
        <w:t>) «Обеспечение электрической энергией, газом и паром; кондиционирование воздуха». В разделе (</w:t>
      </w:r>
      <w:r>
        <w:rPr>
          <w:sz w:val="24"/>
          <w:lang w:val="en-US"/>
        </w:rPr>
        <w:t>D</w:t>
      </w:r>
      <w:r>
        <w:rPr>
          <w:sz w:val="24"/>
        </w:rPr>
        <w:t>) показатель за 2019 год увеличился в связи с увеличением тарифа на ресурсы, отпускаемые предприятиями КРМУП «Комремстройхоз» и ПАО «ТРК по ЦЭС» Кожевниковское РЭС. В 2019 году снижение показателя наблюдается по разделу С «Обрабатывающие производства» - 259,8 млн. рублей (90,3%) к уровню 2018 года. В данном разделе снижение наблюдается по подразделу (</w:t>
      </w:r>
      <w:r>
        <w:rPr>
          <w:i/>
          <w:sz w:val="24"/>
        </w:rPr>
        <w:t>11 – производство напитков</w:t>
      </w:r>
      <w:r>
        <w:rPr>
          <w:sz w:val="24"/>
        </w:rPr>
        <w:t>) на 10,4% или 199,2 млн. рублей. В данном разделе снижены объемы производства в ООО «Пивоварня Кожевниково». Снижение показателя также наблюдается в подразделе (</w:t>
      </w:r>
      <w:r>
        <w:rPr>
          <w:i/>
          <w:sz w:val="24"/>
        </w:rPr>
        <w:t>23 - производство прочей неметаллической минеральной продукции</w:t>
      </w:r>
      <w:r>
        <w:rPr>
          <w:sz w:val="24"/>
        </w:rPr>
        <w:t xml:space="preserve">) на 93,2% к уровню 2018 года, за счет того, что ОГУП «Кожевниковское ДРСУ» в 2018 году осуществляло продажу своей продукции (асфальт) населению района, а в 2019 году только оказывало услуги по укладке асфальта.  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ельское хозяйство</w:t>
      </w:r>
    </w:p>
    <w:p>
      <w:pPr>
        <w:pStyle w:val="Normal"/>
        <w:autoSpaceDE w:val="false"/>
        <w:ind w:firstLine="709"/>
        <w:jc w:val="both"/>
        <w:rPr>
          <w:spacing w:val="1"/>
          <w:sz w:val="24"/>
        </w:rPr>
      </w:pPr>
      <w:r>
        <w:rPr>
          <w:sz w:val="24"/>
        </w:rPr>
        <w:t>В состав агропромышленного комплекса района входят 48 сельхозпредприятий различной организационно-правовой формы, в том числе 24 крестьянско-фермерских хозяйства, 2 сельскохозяйственных кооператива и 8800 личных подсобных хозяй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u w:val="single"/>
        </w:rPr>
        <w:t>Сельскому хозяйству по праву принадлежит</w:t>
      </w:r>
      <w:r>
        <w:rPr>
          <w:sz w:val="24"/>
        </w:rPr>
        <w:t xml:space="preserve"> приоритетная роль в экономике района.</w:t>
      </w:r>
    </w:p>
    <w:p>
      <w:pPr>
        <w:pStyle w:val="Normal"/>
        <w:ind w:firstLine="709"/>
        <w:jc w:val="both"/>
        <w:rPr/>
      </w:pPr>
      <w:r>
        <w:rPr>
          <w:sz w:val="24"/>
        </w:rPr>
        <w:t>Сельскохозяйственное производство района специализируется на растениеводстве и молочном животноводстве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sz w:val="24"/>
        </w:rPr>
        <w:t>Посевные площади по сельскохозяйственным предприятиям Кожевниковского района в 2019 году составляли 64806 га, или 97,9% к уровню 2018 г. (66184 га.). Под урожай 2019 года было засеяно 49402 га. зерновых культур, что на 1145 га. или 2,3% меньше уровня 2018 г., снижение посевных площадей связано с банкротском одного из крупных предприятий (КФХ «Чичков А.А.») и тяжелого финансового положения предприятий СПК «Восход», КФХ «Полякова Н.А.». В общей площади посевных площадей в 2019 году под зерновыми занято 76,2% площадей (в 2018 г. – 76,4%). Район полностью обеспечен собственными семенами зерновых культур на посев и кормами собственного производства для крупного рогатого скота (силос, сено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2019 году погодные условия в целом благоприятствовали срокам проведения, как посевных, так и уборочных работ. Валовый сбор зерна составил в 2019 году 141,734 тыс. тонн зерна, к уровню 2018 г. – 94,1% (2018 г. – 150,589 тыс. тонн). Урожайность составила в 2019 году – 23,2 ц/га, в 2018 г. – 24,1 ц/га (в весе после доработки).</w:t>
      </w:r>
      <w:r>
        <w:rPr>
          <w:szCs w:val="28"/>
        </w:rPr>
        <w:t xml:space="preserve"> </w:t>
      </w:r>
      <w:r>
        <w:rPr>
          <w:sz w:val="24"/>
        </w:rPr>
        <w:t xml:space="preserve">Подготовлено около 16 тыс. га паров, вспахано зяби на площади более 50 тыс. г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отрасли растениеводство наилучшие результаты достигнуты в КФХ «Летяжье» общий намолот 32245 тонн с урожайностью 36,3 ц/га, АО «Дубровское» общий намолот 22871 тн. с урожайностью 22,4 ц/га, ООО «Вороновское» намолот 22678 тонн с урожайностью 22,2 ц/га, ООО «Подсобное» общий намолот 21355 тонн с урожайностью 20,2 ц/га, ООО «Агрокомплекс» общий намолот 14600 тонн с урожайностью 27,3 ц/г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изводство картофеля по всем категориям хозяйств составило 6,187 тыс. тонн или 69,0% от уровня 2018 года (снижение по ЛПХ), производство овощей – 1,608 тыс. тонн или 93,5% от уровня 2018 года (2018 г. – 1,719 тыс. тонн)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Традиционным стало участие нашего района в областных конкурсах «Начинающий фермер», «Развитие семейной животноводческой фермы», «Агростартап». </w:t>
      </w:r>
      <w:r>
        <w:rPr>
          <w:sz w:val="24"/>
          <w:szCs w:val="28"/>
        </w:rPr>
        <w:t>В 2018 году реализовано 3 проекта «Начинающий фермер» - КФХ «Семенов И.А.» в с. Тека (молочное скотоводство), КФХ «Настенко А.И.» - с. Хмелевка (мясное скотоводство), КФХ «Дятлов А.А.» - д. Ерестная (мясное скотоводство).</w:t>
      </w:r>
      <w:r>
        <w:rPr>
          <w:szCs w:val="28"/>
        </w:rPr>
        <w:t xml:space="preserve"> </w:t>
      </w:r>
      <w:r>
        <w:rPr>
          <w:sz w:val="24"/>
        </w:rPr>
        <w:t>В 2019 г. получателями грантов в рамках конкурсов «Начинающий фермер» и «Агростартап» стали 5 КФХ (Кунцевич Иван Олегович, Дамзин Валерий Владимирович, Кроликов Александр Николаевич, Колесникова Екатерина Викторовна, Зайцев Евгений Олегович), на базе их хозяйств создано 10 новых постоянных рабочих мест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color w:val="333333"/>
          <w:sz w:val="24"/>
        </w:rPr>
        <w:t>Одним из основных показателей в животноводстве остается показатель поголовья скота</w:t>
      </w:r>
      <w:r>
        <w:rPr>
          <w:sz w:val="24"/>
        </w:rPr>
        <w:t xml:space="preserve">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хозяйствах всех форм собственности по итогам 2019 года в районе содержалось 13,420 тыс. голов КРС (104,4% от 2018 г.), из них в сельскохозяйственных предприятиях 6,120 тыс. голов (105,4% от 2018 г. – увеличение по АО «Дубровское», ООО «Подсобное», СПК «Весна», за счет увеличения выхода телят на 100 коров), КФХ – 2,314 тыс. голов (112,8% от 2018 г. – за счет приобретения скота победившими КФХ в гранте «Начинающий фермер»), ЛПХ – 4,986 тыс. голов (99,8% к уровню 2018 г.)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поголовья коров (4,721 тыс. голов) в сельскохозяйственных предприятиях содержится 2,364 тыс. голов, в ИП и КФХ 792 головы, ЛПХ – 1,565 тыс. голов. В целом поголовье коров уменьшилось на 0,4% к уровню прошлого года, снижение наблюдается по хозяйствам насе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Из других сельскохозяйственных животных в районе имелось 9,025 тыс. голов свиней, увеличение к предыдущему году составило 104,8%, овец и коз 3,955 тыс. голов – снижение 97,5%, лошадей 488 голов – снижение 95,3%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роизводство молока составило 22,374 тыс. тонн, или 101% от 2018 года (производство молока в КФХ – составило 1,395 тыс. тонн или 133,1% от 2018 года, в ЛПХ – 5,977 тыс. тонн или 87,9%, в сельхозорганизациях 15,002 тыс. тонн или 104,8%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роизводство мяса в целом снизилось за 2019 год на 7,4%, в том числе в сельскохозяйственных организациях составило 0,722 тыс. тонн или 90,9% к уровню прошлого года, в КФХ – 0,140 тыс. тонн или 41,9% от 2018 г., в ЛПХ – 4,505 тыс. тонн или 96,5% от уровня 2018 г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24"/>
        </w:rPr>
      </w:pPr>
      <w:r>
        <w:rPr>
          <w:sz w:val="24"/>
        </w:rPr>
        <w:t>Объем валовой продукции сельского хозяйства по данным ведомственной статистики по итогам 2019 года составил 2998,7 млн. рублей, или 103,4% от уровня 2018 года. На долю ЛПХ</w:t>
      </w:r>
      <w:r>
        <w:rPr>
          <w:color w:val="333333"/>
          <w:sz w:val="24"/>
        </w:rPr>
        <w:t xml:space="preserve"> приходится 27,4% производимой продукции, на долю КФХ – 15,5%, на сельхозорганизации – 57,1%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В составе валовой сельскохозяйственной продукции в целом по району во всех категориях хозяйств продукция растениеводства занимает 59,9% (в 2018 г. – 53,4%), продукция животноводства соответственно – 40,1% (в 2018 г. – 46,6%). Инвестиционные проекты предпринимателей в данной отрасли составили 14,408 млн. рубле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о данным мониторинга социально-экономического положения муниципальных образований Томской области из года в год Кожевниковский район занимает лидирующие места. Так за 2019 год по показателю «производство мяса в живом весе» у нас почетное 2 место среди районов Томской области, по показателю «производство молока» - 2 место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сновной целью развития сети автомобильных дорог Кожевниковского района является обеспечение круглогодичного, стабильного транспортного сообщения автомобильным и автобусным транспортом с областным центром и практически со всеми населенными пунктами район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личие качественной автомобильной дороги круглогодичного действия будет способствовать повышению инвестиционной привлекательности территории и комфортности проживания люд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отяженность автомобильных дорог общего пользования на территории Кожевниковского района составляет 612,5 км., в том числе 488,4 км., или 79,7% - дороги общего пользования с твердым покрытием.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С целью систематизации мероприятий в области дорожного хозяйства в районе действует муниципальная программа «</w:t>
      </w:r>
      <w:r>
        <w:rPr>
          <w:rStyle w:val="StrongEmphasis"/>
          <w:color w:val="000000"/>
          <w:sz w:val="24"/>
        </w:rPr>
        <w:t>Развитие транспортной системы в Кожевниковском районе на 2016-2021 годы</w:t>
      </w:r>
      <w:r>
        <w:rPr>
          <w:sz w:val="24"/>
        </w:rPr>
        <w:t xml:space="preserve">». </w:t>
      </w:r>
      <w:r>
        <w:rPr>
          <w:iCs/>
          <w:sz w:val="24"/>
        </w:rPr>
        <w:t xml:space="preserve">В 2019 году в рамках программы продолжено проведение ремонта автомобильных дорог общего пользования местного значения. В 2019 году в рамках </w:t>
      </w:r>
      <w:r>
        <w:rPr>
          <w:sz w:val="24"/>
        </w:rPr>
        <w:t xml:space="preserve">МП «Развитие транспортной системы в Кожевниковском районе на 2016-2021 годы» </w:t>
      </w:r>
      <w:r>
        <w:rPr>
          <w:iCs/>
          <w:sz w:val="24"/>
        </w:rPr>
        <w:t>продолжено проведение ремонта автомобильных дорог общего пользования местного значения. Сумма средств с учетом экономии от проведения торгов составила 31,648</w:t>
      </w:r>
      <w:r>
        <w:rPr>
          <w:sz w:val="24"/>
        </w:rPr>
        <w:t xml:space="preserve"> млн. руб., отремонтировано 9,682 км. автомобильных дорог, в том числе дороги сельских поселений 9,6 км. </w:t>
      </w:r>
      <w:r>
        <w:rPr>
          <w:bCs/>
          <w:color w:val="000000"/>
          <w:sz w:val="24"/>
        </w:rPr>
        <w:t>В течение года</w:t>
      </w:r>
      <w:r>
        <w:rPr>
          <w:sz w:val="24"/>
        </w:rPr>
        <w:t xml:space="preserve"> на содержание автомобильных дорог было </w:t>
      </w:r>
      <w:r>
        <w:rPr>
          <w:bCs/>
          <w:color w:val="000000"/>
          <w:sz w:val="24"/>
        </w:rPr>
        <w:t xml:space="preserve">направлено </w:t>
      </w:r>
      <w:r>
        <w:rPr>
          <w:sz w:val="24"/>
        </w:rPr>
        <w:t>11,920 млн. рублей.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В 2020 году планируется осуществить ремонт дорог на 21 участке, общей протяженностью 10,5 км. с привлечением средств на эти цели в сумме 33,9 млн. рублей. </w:t>
      </w:r>
    </w:p>
    <w:p>
      <w:pPr>
        <w:pStyle w:val="Style17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Объем работ, выполненных по виду экономической деятельности «Строительство» по крупным и средним предприятиям за 2019 год, составил 138,6 млн. рублей или 134,2% в сопоставимых ценах к уровню 2018 года. Увеличение показателя по данному разделу связано с увеличением объемов работ по строительству и содержанию дорог ОГУП «Кожевниковское ДРСУ»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4"/>
        </w:rPr>
        <w:t>По состоянию на 01 января 2020 года в</w:t>
      </w:r>
      <w:r>
        <w:rPr>
          <w:sz w:val="24"/>
        </w:rPr>
        <w:t>ведено 62 жилых дома общей площадью 5,8 тыс. кв.м., что составляет 110,3% к уровню 2018 года или больше на 545 кв.м. Высокий уровень ввода жилья в 2019 году достигнут за счет ввода жилья индивидуальными застройщикам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</w:rPr>
        <w:t xml:space="preserve">Общая площадь жилых помещений, приходящаяся в среднем на одного жителя по состоянию на 01.01.2020 года, составляет 23,5 кв.м. (на 01.01.2019 года – 23,2 кв. м.). Площадь, введённая в действие за 2019 год на одного жителя, составила 0,29 кв.м. 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Привлечено средств на улучшение жилищных условий граждан за 2019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>- по программе «</w:t>
      </w:r>
      <w:r>
        <w:rPr>
          <w:color w:val="000000"/>
          <w:sz w:val="24"/>
        </w:rPr>
        <w:t>Устойчивое развитие сельских территорий Кожевниковского района Томской области на 2014-2017 с прогнозом до 2020 года</w:t>
      </w:r>
      <w:r>
        <w:rPr>
          <w:sz w:val="24"/>
        </w:rPr>
        <w:t>» на сумму 33,608 млн. рублей (в том числе внебюджетные средства 13,835 млн. руб.), улучшили жилищные условия 26 семей, из них 20 молодых семей и молодых специалистов;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- по программе «Обеспечение доступности жилья и улучшения качества жилищных условий населения Кожевниковского района на 2016-2020 гг.» приобрели жилье 2 семьи на сумму 1020,6 тыс. рублей.  </w:t>
      </w:r>
    </w:p>
    <w:p>
      <w:pPr>
        <w:pStyle w:val="Normal"/>
        <w:suppressAutoHyphens w:val="true"/>
        <w:ind w:firstLine="709"/>
        <w:jc w:val="both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нвести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бщий объем инвестиций в основной капитал за счет всех источников финансирования по итогам 2019 года составил 816,4 млн. рублей, увеличение показателя составило 107,9% в сопоставимых ценах к уровню 2018 года. Сюда вошли инвестиции по программам, в которых район участвовал на протяжении 2019 года.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Из резервного фонда Администрации Томской области по ликвидации последствий стихийных бедствий и других ЧС освоены денежные средства в сумме 378,6 тыс. рублей на проведение аварийно-восстановительных работ кровли жилого многоквартирного дома по ул. Кирова 44а в с.Кожевниково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</w:rPr>
        <w:t xml:space="preserve">В </w:t>
      </w:r>
      <w:r>
        <w:rPr>
          <w:sz w:val="24"/>
        </w:rPr>
        <w:t>рамках муниципальной программы</w:t>
      </w:r>
      <w:r>
        <w:rPr>
          <w:b/>
          <w:sz w:val="24"/>
        </w:rPr>
        <w:t xml:space="preserve"> «Устойчивого развития сельских территорий Кожевниковского района ….»</w:t>
      </w:r>
      <w:r>
        <w:rPr>
          <w:sz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- в с. Уртам проведена реконструкция сетей водопровода по улицам Пушкина, Кирова, Дзержинского, Почтовая, 8-е Марта, Советская, Береговая, Комсомольская с подключением жилого фонда с центральной магистралью в с. Уртам. Проложено более 10 км. новой трубы методом «прокола» на сумму 27,996 млн. рублей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- 12,513 млн. рублей направлено на Газоснабжение мкр. "Северный", 1 очередь, с. Кожевниково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i/>
          <w:i/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В рамках государственной программы</w:t>
      </w:r>
      <w:r>
        <w:rPr>
          <w:b/>
          <w:color w:val="000000"/>
          <w:spacing w:val="3"/>
          <w:sz w:val="24"/>
        </w:rPr>
        <w:t xml:space="preserve"> «Развитие коммунальной и коммуникационной инфраструктуры в Томской области»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i/>
          <w:color w:val="000000"/>
          <w:spacing w:val="3"/>
          <w:sz w:val="24"/>
        </w:rPr>
        <w:t>-</w:t>
      </w:r>
      <w:r>
        <w:rPr>
          <w:color w:val="000000"/>
          <w:spacing w:val="3"/>
          <w:sz w:val="24"/>
        </w:rPr>
        <w:t xml:space="preserve"> </w:t>
      </w:r>
      <w:r>
        <w:rPr>
          <w:bCs/>
          <w:sz w:val="24"/>
        </w:rPr>
        <w:t xml:space="preserve">проведен капитальный ремонт </w:t>
      </w:r>
      <w:r>
        <w:rPr>
          <w:sz w:val="24"/>
        </w:rPr>
        <w:t xml:space="preserve">котельной с. Елгай на сумму </w:t>
      </w:r>
      <w:r>
        <w:rPr>
          <w:color w:val="000000"/>
          <w:spacing w:val="3"/>
          <w:sz w:val="24"/>
        </w:rPr>
        <w:t>1,622 млн. рубле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color w:val="000000"/>
          <w:spacing w:val="3"/>
          <w:sz w:val="24"/>
        </w:rPr>
        <w:t xml:space="preserve">- проведен </w:t>
      </w:r>
      <w:r>
        <w:rPr>
          <w:sz w:val="24"/>
        </w:rPr>
        <w:t>капитальный ремонт участков теплотрассы по ул. Титова 244 м и пер. Первомайский 354 м (от Котельной №1 ул. Гагарина,14-6) расположенной в с. Кожевниково стоимостью 4,153 млн. рубле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  <w:t>- проведен капитальный ремонт сети водоснабжения в с. Кожевниково, ул. Титова (между ж/д №3, №5, №3а, №5а) на сумму 1,528 млн. рубле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- 209,1 тыс. рублей направлены на проведение капитального ремонта котельной (замена дымовой трубы) расположенной в с. Уртам, ул. Фрунзе,33 стр 2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В рамках МП </w:t>
      </w:r>
      <w:r>
        <w:rPr>
          <w:b/>
          <w:sz w:val="24"/>
        </w:rPr>
        <w:t>«Патриотическое воспитание граждан на территории Кожевниковского района»</w:t>
      </w:r>
      <w:r>
        <w:rPr>
          <w:sz w:val="24"/>
        </w:rPr>
        <w:t xml:space="preserve"> в 2019 году проведен ремонт и благоустройство памятников воинам, погибшим в годы ВОВ 1941-1945 гг., отремонтированы и благоустроены 18 памятников и обелисков в 7 сельских поселениях на сумму 3099,111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>В рамках программы</w:t>
      </w:r>
      <w:r>
        <w:rPr>
          <w:b/>
          <w:sz w:val="24"/>
        </w:rPr>
        <w:t xml:space="preserve"> «Развитие инфраструктуры по обращению с твердыми коммунальными отходами»: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- 2,453 млн. руб. направлено на создание мест (площадок) накопления твердых коммунальных отходов;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на оборудование муниципального полигона весами направлено 980,2 тыс. рублей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В рамках </w:t>
      </w:r>
      <w:r>
        <w:rPr>
          <w:b/>
          <w:sz w:val="24"/>
        </w:rPr>
        <w:t>муниципальной программы «Формирование комфортной городской среды»</w:t>
      </w:r>
      <w:r>
        <w:rPr>
          <w:sz w:val="24"/>
        </w:rPr>
        <w:t xml:space="preserve"> в 2019 году проведено благоустройство (капитальный ремонт) парка культуры и отдыха в с. Кожевниково, 2 этап – 2,466 млн. рублей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iCs/>
          <w:sz w:val="24"/>
        </w:rPr>
        <w:t xml:space="preserve">В 2019 году в рамках </w:t>
      </w:r>
      <w:r>
        <w:rPr>
          <w:b/>
          <w:sz w:val="24"/>
        </w:rPr>
        <w:t>МП «Развитие транспортной системы в Кожевниковском районе на 2016-2021 годы»</w:t>
      </w:r>
      <w:r>
        <w:rPr>
          <w:sz w:val="24"/>
        </w:rPr>
        <w:t xml:space="preserve"> </w:t>
      </w:r>
      <w:r>
        <w:rPr>
          <w:iCs/>
          <w:sz w:val="24"/>
        </w:rPr>
        <w:t>продолжено проведение ремонта автомобильных дорог общего пользования местного значения. Сумма средств с учетом экономии от проведения торгов составила 31,648</w:t>
      </w:r>
      <w:r>
        <w:rPr>
          <w:sz w:val="24"/>
        </w:rPr>
        <w:t xml:space="preserve"> млн. руб., отремонтировано 9,682 км. автомобильных дорог, в том числе дороги сельских поселений 9,6 к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Активная работа с населением в рамках </w:t>
      </w:r>
      <w:r>
        <w:rPr>
          <w:b/>
          <w:sz w:val="24"/>
        </w:rPr>
        <w:t>Инициативного бюджетирования</w:t>
      </w:r>
      <w:r>
        <w:rPr>
          <w:sz w:val="24"/>
        </w:rPr>
        <w:t xml:space="preserve"> способствовала в 6 сельских поселениях (из 8 на территории района) подготовке и реализации 11 проектов на сумму – 5,457 млн. руб.</w:t>
      </w:r>
    </w:p>
    <w:p>
      <w:pPr>
        <w:pStyle w:val="Normal"/>
        <w:autoSpaceDE w:val="false"/>
        <w:ind w:firstLine="709"/>
        <w:jc w:val="both"/>
        <w:rPr>
          <w:color w:val="2C2C2C"/>
          <w:sz w:val="24"/>
          <w:shd w:fill="FFFFFF" w:val="clear"/>
        </w:rPr>
      </w:pPr>
      <w:r>
        <w:rPr>
          <w:sz w:val="24"/>
        </w:rPr>
        <w:t xml:space="preserve">В рамках программы </w:t>
      </w:r>
      <w:r>
        <w:rPr>
          <w:b/>
          <w:sz w:val="24"/>
        </w:rPr>
        <w:t>«Развитие молодежной политики, физической культуры и спорта в Томской области»</w:t>
      </w:r>
      <w:r>
        <w:rPr>
          <w:sz w:val="24"/>
        </w:rPr>
        <w:t xml:space="preserve"> - приобретение оборудования для малобюджет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 (МКОУ "Малиновская ООШ" и МКОУДО "ДДТ") на сумму 660 тыс. руб. В 2018 году были МКОУ «Новопокровская ООШ» и </w:t>
      </w:r>
      <w:r>
        <w:rPr>
          <w:color w:val="2C2C2C"/>
          <w:sz w:val="24"/>
          <w:shd w:fill="FFFFFF" w:val="clear"/>
        </w:rPr>
        <w:t>МКОУ ДО «Кожевниковская районная ДЮСШ на сумму 660 тыс. рублей.</w:t>
      </w:r>
    </w:p>
    <w:p>
      <w:pPr>
        <w:pStyle w:val="Msonormalcxspmiddle"/>
        <w:suppressAutoHyphens w:val="true"/>
        <w:spacing w:before="0" w:after="0"/>
        <w:ind w:firstLine="709"/>
        <w:jc w:val="both"/>
        <w:rPr/>
      </w:pPr>
      <w:r>
        <w:rPr/>
        <w:t xml:space="preserve">Благодаря стартовавшему в 2017 году областному проекту </w:t>
      </w:r>
      <w:r>
        <w:rPr>
          <w:b/>
        </w:rPr>
        <w:t>«100 площадок ГТО»</w:t>
      </w:r>
      <w:r>
        <w:rPr/>
        <w:t xml:space="preserve"> в 2019 году введены в эксплуатацию четыре спортивные площадки для подготовки и сдачи норм ГТО, которые были размещены в Малиновском, Новопокровском и Кожевниковском сельских поселениях на общую сумму 1,649 млн. руб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Для более комфортных условий в зрительном зале районного центра культуры и досуга в с.Кожевниково в зале были заменены кресла на новые в количестве 323 шт. на сумму 1,556 млн. руб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В рамках регионального проекта «Спорт - норма жизни» </w:t>
      </w:r>
      <w:r>
        <w:rPr>
          <w:sz w:val="24"/>
        </w:rPr>
        <w:t>приобретено и установлено спортивное оборудование с учётом потребностей населения в самостоятельной подготовке к выполнению нормативов комплекса ГТО на сумму 2,9 млн. руб.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В рамках реализации областной программы </w:t>
      </w:r>
      <w:r>
        <w:rPr>
          <w:b/>
          <w:sz w:val="24"/>
        </w:rPr>
        <w:t>«Развитие молодежной политики, физической культуры и спорта в Томской области»</w:t>
      </w:r>
      <w:r>
        <w:rPr>
          <w:sz w:val="24"/>
        </w:rPr>
        <w:t xml:space="preserve"> в с.Кожевниково произведен капитальный ремонт центральной трибуны на 800 посадочных мест МКУ КР «СОЦ «Колос» на сумму 4,510</w:t>
      </w:r>
      <w:r>
        <w:rPr>
          <w:bCs/>
          <w:sz w:val="24"/>
        </w:rPr>
        <w:t xml:space="preserve"> млн. руб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</w:rPr>
        <w:t>В рамках национального проекта «Культура»</w:t>
      </w:r>
      <w:r>
        <w:rPr>
          <w:sz w:val="24"/>
        </w:rPr>
        <w:t xml:space="preserve"> в 2019 году прошло открытие модельной библиотеки в с. Кожевниково, сумма освоенных средств составила 10 млн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рамках программы </w:t>
      </w:r>
      <w:r>
        <w:rPr>
          <w:b/>
          <w:sz w:val="24"/>
        </w:rPr>
        <w:t>«Развитие образования»</w:t>
      </w:r>
      <w:r>
        <w:rPr>
          <w:sz w:val="24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- Приобретены автотранспортные средства в муниципальные общеобразовательные организации (МКОУ Малиновская ООШ и </w:t>
      </w:r>
      <w:r>
        <w:rPr>
          <w:color w:val="2C2C2C"/>
          <w:sz w:val="24"/>
          <w:shd w:fill="FFFFFF" w:val="clear"/>
        </w:rPr>
        <w:t>МАОУ «Кожевниковская СОШ № 1»</w:t>
      </w:r>
      <w:r>
        <w:rPr>
          <w:sz w:val="24"/>
        </w:rPr>
        <w:t>) – 4,540 млн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рамках плана реализации мероприятий федерального проекта «Современная школа» национального проекта «Образование» в сентябре 2019 года открыты Центры образования цифрового и гуманитарного профилей «Точка роста», созданные на базе «Кожевниковской СОШ №1» и «Кожевниковской СОШ №2» сумма средств составила – 3,201 млн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ликвидации очереди детей в детский сад</w:t>
      </w:r>
      <w:r>
        <w:rPr>
          <w:b/>
          <w:sz w:val="24"/>
        </w:rPr>
        <w:t xml:space="preserve"> в рамках национального проекта «Демография»</w:t>
      </w:r>
      <w:r>
        <w:rPr>
          <w:sz w:val="24"/>
        </w:rPr>
        <w:t xml:space="preserve"> ведется строительство нового детского сада в с. Кожевниково на 145 мест. Строительство объекта планируется завершить в конце 2020 года. Сумма освоенных средств в 2019 году составила 78,270 млн. рублей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По итогам 2019 года четыре крестьянских фермерских хозяйства стали победителями областного конкурса </w:t>
      </w:r>
      <w:r>
        <w:rPr>
          <w:b/>
          <w:sz w:val="24"/>
        </w:rPr>
        <w:t xml:space="preserve">«Начинающий фермер» </w:t>
      </w:r>
      <w:r>
        <w:rPr>
          <w:sz w:val="24"/>
        </w:rPr>
        <w:t>и один Глава КФХ стал победителем в конкурсе</w:t>
      </w:r>
      <w:r>
        <w:rPr>
          <w:b/>
          <w:sz w:val="24"/>
        </w:rPr>
        <w:t xml:space="preserve"> «Агростартап»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КФХ Кунцевич Иван Олегович «Начинающий фермер» - строительство животноводческих помещений, приобретение нетелей 20 голов – 3,0 млн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КФХ Дамзин Валерий Владимирович «Начинающий фермер» - строительство животноводческих помещений, приобретение скота 15 голов Герефорд – 3,0 млн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КФХ Кроликов Александр Николаевич «Начинающий фермер» - строительство животноводческих помещений, приобретение КРС – 3,0 млн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КФХ Колесникова Екатерина Викторовна «Начинающий фермер» - приобретение с/х техники – 2,529 млн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КФХ Зайцев Евгений Олегович «Агростартап» – 2,879 млн. руб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Ими создано дополнительно 10 рабочих мес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Инвестиции в отрасли </w:t>
      </w:r>
      <w:r>
        <w:rPr>
          <w:b/>
          <w:sz w:val="24"/>
        </w:rPr>
        <w:t>сельского хозяйства</w:t>
      </w:r>
      <w:r>
        <w:rPr>
          <w:sz w:val="24"/>
        </w:rPr>
        <w:t>: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</w:rPr>
        <w:t xml:space="preserve">- Открыт новый производственный животноводческий комплекс в АО «Дубровское», на реализацию проекта было потрачено более 121 млн. рублей, построен новый коровник на 250 голов, откормочник на 200 голов и цех по производству экструдированных кормов из отходов. 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ООО «Вороновское» и ООО «Подсобное» завершены инвестиционные проекты по строительству зерносушильных комплексов мощностью 35 тонн и 30 тонн в час, работающих на нефтепродуктах, сумма освоенных средств составила 46 млн. рублей и 15,6 млн. рублей соответственно.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объемов производства зерновых культур ООО «Авангард» - 21,3 млн. рублей;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обретение нетелей в ООО «Подсобное» - 2,2 млн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разработке раздела использовались данные государственного статистического наблюдения форма № П-2 (инвест) «Сведения об инвестиционной деятельности Томской области за 2019 год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по итогам 2019 года составил 359,6 млн. рублей или 97,7% в сопоставимых ценах к уровню 2018 год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труктуре инвестиций в основной капитал по источникам финансирования преобладает доля собственных средств – 62,8%, привлеченные средства за 2019 год составляют 37,2%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Normal"/>
        <w:autoSpaceDE w:val="false"/>
        <w:ind w:right="147" w:firstLine="709"/>
        <w:jc w:val="both"/>
        <w:rPr/>
      </w:pPr>
      <w:r>
        <w:rPr>
          <w:sz w:val="24"/>
        </w:rPr>
        <w:t xml:space="preserve">Потребительский рынок муниципального образования «Кожевниковский район» представлен торговлей, общественным питанием, оказанием бытовых услуг. По состоянию на 01 января 2020 года на территории района функционирует 167 объектов розничной торговли, в том числе 149 стационарных торговых объектов (магазины): 9 – продовольственной группы, 67 – непродовольственной группы, 73 – со смешанным ассортиментом товаров, 5 – супермаркетов федеральной торговой сети, 1 магазин-дискаунтер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озничная торговля охватывает все населенные пункты Кожевниковского района. Всего торговых объектов по району 149, данный показатель по количеству объектов увеличился на 12 объектов к уровню 2018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орот розничной торговли по крупным и средним предприятиям, включая предприятия с численностью до 15 человек, не являющиеся субъектами малого предпринимательства за январь–декабрь 2019 года составил 512,714 млн. рублей, или 100,3% в сопоставимых ценах к уровню 2018 год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</w:rPr>
        <w:t>Основная доля товарооборота осуществляется частными предпринимателями, имеющими магаз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бщественное питание на территории Кожевниковского района представлено 30 объектами (в том числе объекты общественного питания закрытой сети).  Оборот общественного питания по организациям (без субъектов малого предпринимательства) в январе - декабре 2019 года составил 244,6 тыс. рублей, или 71,8% в сопоставимых ценах к уровню 2018 год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ъем платных услуг, оказанных населению Кожевниковского района за январь-декабрь 2019 года крупными и средними организациями составил 99,459 млн. рублей, или 98,8% в сопоставимых ценах к уровню 2018 года. В сфере платных услуг доминирующее положение занимают такие виды как коммунальные услуги, услуги системы образования, жилищные услуги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января по декабрь 2019 года население Кожевниковского района приняло участие в 284 ярмарках выходного дня на торговых площадках в г. Томске и г. Северск: выручка составила 8,324 млн. рублей, количество участников – 909 человек. Кроме того, на территории района проведено 52 еженедельных ярмарки выходного дня, приняли участие 1073 человека, выручка составила 3,539 млн. руб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алое и среднее предпринимательство, включая микропредприятия 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расчета числа малых и средних предприятий, включая микропредприятия вошли данные о предприятиях и организациях Кожевниковского района Томской области, включенных в Статистический регистр хозяйствующих субъектов, полученных на основе сведений о государственной регистрации, предоставляемых Федеральной налоговой службой по Томской области из Единого государственного реестра юридических лиц и Единого государственного реестра индивидуальных предпринимателей, включая сведения о государственной регистрации юридических лиц до вступления в действие Федерального закона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итогам 2018 года число малых и средних предприятий, включая микропредприятия составило 387 единиц. За год снижение показателя составило 33 единицы или 92,1% в основном за счет прекращения деятельности и снятия с регистрационного учета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оличество Индивидуальных предпринимателей, включенных в Статрегистр на 01.01.2020 года составило 332 единицы, на 01.01.2019 года данный показатель составлял 351 единицу, снижение на 5,4% или 19 единиц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</w:rPr>
        <w:t>Кожевниковский Бизнес-инкубатор в своей работе сопровождает предпринимателей Кожевниковского от регистрации в налоговой, до сдачи отчетов и деклараций по каналам связи им предоставляются услуги по составлению бизнес-планов. Потребителями услуг бизнес-инкубатора в 2019 году стало 607 человека, количество оказанных услуг субъектам малого и среднего предпринимательства составило 692 единиц, в том числе бесплатных консультаций по вопросам предпринимательской деятельности – 537 единицы, платных консультаций – 70 единиц. В аренду передано 339,7 кв. м для размещения резидентов, наполняемость бизнес-инкубатора составила 78%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мущественную поддержку в течение 2019 года получили 10 субъектов малого предпринимательства, в том числе 5 субъектов стали резидентами бизнес-инкубатора вновь. На муниципальных площадях работают гостиница, цех мясных полуфабрикатов «Бабушкины ГОСТинцы», а также 5 производственных офисов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инансы</w:t>
      </w:r>
    </w:p>
    <w:p>
      <w:pPr>
        <w:pStyle w:val="Style51"/>
        <w:widowControl/>
        <w:spacing w:lineRule="auto" w:line="240"/>
        <w:ind w:firstLine="709"/>
        <w:rPr>
          <w:rStyle w:val="FontStyle21"/>
          <w:sz w:val="24"/>
          <w:szCs w:val="24"/>
        </w:rPr>
      </w:pPr>
      <w:r>
        <w:rPr/>
        <w:t xml:space="preserve">При разработке раздела использовались данные государственного статистического наблюдения форма № П-3 «Сведения о финансовом состоянии организации». Прибыль </w:t>
      </w:r>
      <w:r>
        <w:rPr>
          <w:rStyle w:val="FontStyle21"/>
          <w:sz w:val="24"/>
          <w:szCs w:val="24"/>
        </w:rPr>
        <w:t>по крупным и средним предприятиям за 2019 год составила 123,723 млн. руб.</w:t>
      </w:r>
      <w:r>
        <w:rPr/>
        <w:t xml:space="preserve"> По сравнению с 2018 годом прибыль прибыльных организаций снизилась на 38,507 млн. рублей. </w:t>
      </w:r>
      <w:r>
        <w:rPr>
          <w:rStyle w:val="FontStyle21"/>
          <w:sz w:val="24"/>
          <w:szCs w:val="24"/>
        </w:rPr>
        <w:t xml:space="preserve">Сальдированный финансовый результат (прибыль минус убыток) за 2019 составил 106,833 млн. руб. </w:t>
      </w:r>
    </w:p>
    <w:p>
      <w:pPr>
        <w:pStyle w:val="Style51"/>
        <w:widowControl/>
        <w:spacing w:lineRule="auto" w:line="240"/>
        <w:ind w:firstLine="709"/>
        <w:rPr>
          <w:rStyle w:val="FontStyle21"/>
          <w:sz w:val="14"/>
          <w:szCs w:val="14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i/>
          <w:sz w:val="24"/>
        </w:rPr>
        <w:t>Население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 данным государственной службы статистики, на 01 января 2020 года на территории района проживало 20270 человек. Среднегодовая численность постоянного населения в районе по итогам 2019 года составила 20,269 тыс. человек. В 2019 году наблюдается незначительное увеличение общей численности населения района (за год +2 человека). 39,7</w:t>
      </w:r>
      <w:r>
        <w:rPr>
          <w:sz w:val="24"/>
        </w:rPr>
        <w:t xml:space="preserve">% численности населения района (8050 чел.) проживает в районном центре. Население сельское за пределами районного центра на 01.01.2020г. составляет 12220 человек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bCs/>
          <w:sz w:val="24"/>
        </w:rPr>
        <w:t xml:space="preserve">По данным государственной службы статистики численность населения трудоспособного возраста по итогам 2019 года составляла 10,025 человек, старше трудоспособного возраста – 5,643 человека. Снижение по сравнению с периодом прошлого года наблюдается в первом показателе на 154 и увеличение во втором показателе 168 человек соответственно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Arial"/>
          <w:sz w:val="24"/>
        </w:rPr>
        <w:t xml:space="preserve">В 2019 году демографическая ситуация в Кожевниковском районе характеризовалась естественным выбытием населения, обусловленным превышением числа умерших над числом родившихся. </w:t>
      </w:r>
      <w:r>
        <w:rPr>
          <w:bCs/>
          <w:sz w:val="24"/>
        </w:rPr>
        <w:t>За 2019 год родилось 227 детей, а умерло 277 жителей района (за аналогичный период прошлого года – 271 и 262 человека соответственно). Естественная убыль населения составила -50 человек (естественный прирост 2018: +9 чел.), на 1000 человек населения естественная убыль составила -2,5, за соответствующий период 2018 года данный показатель составлял +0,5 на 1000 человек населени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4"/>
          <w:lang w:val="en-US" w:eastAsia="en-US"/>
        </w:rPr>
      </w:pPr>
      <w:r>
        <w:rPr>
          <w:sz w:val="24"/>
        </w:rPr>
        <w:t xml:space="preserve">Число прибывших на территорию района за 2019 г. – 881 человек, 2018 г. – 718 человек, выбывших 2019 г. – 829 человек, 2018 г. – 745 человек. Миграционный прирост населения за 2019 г. составил +52 человек, 2018 г. миграционная убыль составила –27 человек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14"/>
          <w:szCs w:val="14"/>
          <w:lang w:val="en-US" w:eastAsia="en-US"/>
        </w:rPr>
      </w:pPr>
      <w:r>
        <w:rPr>
          <w:b/>
          <w:bCs/>
          <w:i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уд и занятость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данным Департамента труда и занятости населения Томской области, численность экономически активного населения Кожевниковского района по итогам 2019 года составила 12,500 тыс. человек, снижение составило 300 человек по сравнению с периодом прошлого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данным баланса трудовых ресурсов на территории Кожевниковского района среднегодовая численность занятых в экономике составляет по итогам 2019 года 11,870 тыс. человек, увеличение показателя по сравнению с периодом прошлого года составляет 271 челов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жным показателем, характеризующим уровень жизни населения, остается увеличение реальных денежных доходов на душу населения и среднемесячной начисленной заработной платы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немесячная номинальная начисленная заработная плата в целом по муниципальному образованию за 2019 год составила 32,803 тыс. рублей, увеличение по сравнению с периодом прошлого года составило 2,213 тыс. рублей или 107,2%. Среднесписочная численность работников организаций (без внешних совместителей) за 2019 год составляет 3,612 тыс. человек, по данному показателю наблюдается незначительное снижение по сравнению с периодом прошлого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анные показатели взяты на основании статистического бюллетеня за январь-декабрь 2019 года «Труд и занятость в муниципальных образованиях Томской области (по крупным и средним предприятиям, включая предприятия и организации с численностью работников до 15 человек)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онд оплаты труда является основной составляющей доходов населения, а также одним из основных бюджетообразующих показателей. </w:t>
      </w:r>
    </w:p>
    <w:p>
      <w:pPr>
        <w:pStyle w:val="Normal"/>
        <w:ind w:firstLine="709"/>
        <w:jc w:val="both"/>
        <w:rPr/>
      </w:pPr>
      <w:r>
        <w:rPr>
          <w:sz w:val="24"/>
        </w:rPr>
        <w:t>В 2019 году показатель фонда заработной платы работников в отраслях экономики Кожевниковского районам составляет 1421,7 млн. рублей, что выше уровня 2018 года (77,4 млн. рублей), рост составил 5,8%. Показатель фонда заработной платы за январь-апрель 2020 года составил 459,7 млн. рублей, в аналогичном периоде прошлого 429,9 млн. рублей, рост обозначен в 6,9%.</w:t>
      </w:r>
    </w:p>
    <w:p>
      <w:pPr>
        <w:pStyle w:val="Normal"/>
        <w:ind w:firstLine="709"/>
        <w:jc w:val="both"/>
        <w:rPr/>
      </w:pPr>
      <w:r>
        <w:rPr>
          <w:sz w:val="24"/>
        </w:rPr>
        <w:t>Отрицательная динамика, при сравнении 2019 и 2018гг, сложилась в отраслях «Обрабатывающие производства» 77,9%; «Деятельность в области информации и связи» 79,2%; «Деятельность по операциям с недвижимым имуществом» 83,9%; «Деятельность административная и сопутствующие дополнительные услуги» 73,6%. Основные причины отрицательной динамики: в снижении среднемесячной заработной платы, так в отрасли «Обрабатывающие производства» на 11,9%; в отрасли «Деятельность в области информации и связи» на 21,2%; в отрасли «Деятельность административная и сопутствующие дополнительные услуги» на 22,8%. В отрасли «Деятельность по операциям с недвижимым имуществом» значительно снизилась среднесписочная численность работников, снижение составило 29,4%.  Значительная положительная динамика (рост более 10%) при сравнении 2018-2019г наблюдается в отраслях: «Сельское, лесное хозяйство, охота, рыболовство и рыбоводство» - 15,5%; «Строительство» рост 23,9%; «Торговля оптовая и розничная; Ремонт автотранспортных средств и мотоциклов» 11,8%; «Деятельность финансовая и страховая» 26,6%; «Деятельность профессиональная, научная и техническая» 15,7%; «Деятельность в области культуры, спорта, организации досуга и развлечений» 18,5%.</w:t>
      </w:r>
    </w:p>
    <w:p>
      <w:pPr>
        <w:pStyle w:val="Normal"/>
        <w:ind w:firstLine="709"/>
        <w:jc w:val="both"/>
        <w:rPr/>
      </w:pPr>
      <w:r>
        <w:rPr>
          <w:sz w:val="24"/>
        </w:rPr>
        <w:t>По состоянию на 01.01.2020 года численность безработных граждан, состоявших на учете в службе занятости населения составляет 296 человек, на 44 человека меньше, чем на эту же дату прошлого года. Уровень регистрируемой безработицы по району снизился на 0,4% и составил 2,4% от числа экономически активного населения района (на 01.01.2019 – 2,8%). Уровень безработицы в Кожевниковском районе превышает показатель по Томской области на 01.01.2020 (1,1%) на 1,3%. Кожевниковский район в рейтинге по уровню безработицы среди городов и районов Томской области на 01.01.2020 года занимает 11-е место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эффициент напряженности на рынке труда (численность зарегистрированных безработных граждан в расчете на одно вакантное место) на 01.01.2020 (по данным Департамента труда и занятости населения по Томской области) снизился и составил 1,85 человека на 1 вакансию (2018 г. – 3,3 человек). </w:t>
      </w:r>
    </w:p>
    <w:p>
      <w:pPr>
        <w:pStyle w:val="Normal"/>
        <w:ind w:firstLine="709"/>
        <w:jc w:val="both"/>
        <w:rPr/>
      </w:pPr>
      <w:r>
        <w:rPr>
          <w:sz w:val="24"/>
        </w:rPr>
        <w:t>Руководство центра занятости ведет работу с безработными по трудоустройству и максимально оказывает помощь в получении нужной квалификации. Лица, получившие переподготовку, устроены на работу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4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на прогнозный период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</w:rPr>
        <w:t xml:space="preserve">Объем отгруженных товаров собственного производства, выполненных работ и услуг собственными силами в прогнозном периоде снизится на 1,4% к уровню 2019 года (с 329,7 млн. рублей в 2019 году до 325,6 млн. рублей в 2023 году по базовому варианту). Снижение объема отгруженных товаров собственного производства наблюдается по </w:t>
      </w:r>
      <w:r>
        <w:rPr>
          <w:b/>
          <w:bCs/>
        </w:rPr>
        <w:t xml:space="preserve">разделу </w:t>
      </w:r>
      <w:r>
        <w:rPr>
          <w:b/>
          <w:bCs/>
          <w:lang w:val="en-US"/>
        </w:rPr>
        <w:t>C</w:t>
      </w:r>
      <w:r>
        <w:rPr>
          <w:bCs/>
        </w:rPr>
        <w:t xml:space="preserve"> в (</w:t>
      </w:r>
      <w:r>
        <w:rPr>
          <w:bCs/>
          <w:i/>
        </w:rPr>
        <w:t>подразделе 11-производство напитков</w:t>
      </w:r>
      <w:r>
        <w:rPr>
          <w:bCs/>
        </w:rPr>
        <w:t xml:space="preserve">) на 9,6% к 2019 году по базовому варианту, прежде всего это связано с низкими объемами продаж и небольшими финансовыми трудностями предприятия ООО «Пивоварня Кожевниково». Далее начиная с 2021-2023 прогнозные годы по базовому варианту наблюдается постепенное нарастание объемов производства со 155 млн. рублей в 2021 году до 180 млн. рублей в 2023 году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 xml:space="preserve">В прогнозируемом периоде начиная с 2020 года наблюдается небольшое увеличение объемов отгруженной продукции собственного производства, выполненных работ и услуг собственными силами по </w:t>
      </w:r>
      <w:r>
        <w:rPr>
          <w:b/>
          <w:bCs/>
          <w:i/>
        </w:rPr>
        <w:t>разделу «обрабатывающие производства»</w:t>
      </w:r>
      <w:r>
        <w:rPr>
          <w:bCs/>
        </w:rPr>
        <w:t xml:space="preserve"> с 203,9 млн. рублей до 249,4 млн. рублей в 2023 году по базовому варианту, рост на 22,3%, </w:t>
      </w:r>
      <w:r>
        <w:rPr>
          <w:b/>
          <w:bCs/>
          <w:i/>
        </w:rPr>
        <w:t>в разделе «обеспечение электрической энергией, газом и паром; кондиционирование воздуха»</w:t>
      </w:r>
      <w:r>
        <w:rPr>
          <w:bCs/>
        </w:rPr>
        <w:t xml:space="preserve"> увеличение составит 112,6% или 54,7 млн. рублей в 2020 году до 61,6 млн. рублей в 2023 году по базовому варианту это связано с повышением тарифов на тепловую энергию ресурсоснабжающей организации, в </w:t>
      </w:r>
      <w:r>
        <w:rPr>
          <w:b/>
          <w:bCs/>
          <w:i/>
        </w:rPr>
        <w:t>разделе «водоснабжение; водоотведение, организация сбора и утилизации отходов, деятельность по ликвидации загрязнений»</w:t>
      </w:r>
      <w:r>
        <w:rPr>
          <w:bCs/>
        </w:rPr>
        <w:t xml:space="preserve"> - рост составит 4,3% или 14 млн. рублей в 2020 году до 14,6 млн. рублей в 2023 году по базовому варианту в данном показателе происходит</w:t>
      </w:r>
      <w:r>
        <w:rPr/>
        <w:t xml:space="preserve"> увеличение численности потребителей водоснабжения </w:t>
      </w:r>
      <w:r>
        <w:rPr>
          <w:bCs/>
        </w:rPr>
        <w:t>ресурсоснабжающей организации</w:t>
      </w:r>
      <w:r>
        <w:rPr/>
        <w:t xml:space="preserve"> и ежегодным повышением тарифа на водоснабжение населения</w:t>
      </w:r>
      <w:r>
        <w:rPr>
          <w:bCs/>
        </w:rPr>
        <w:t>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i/>
          <w:i/>
        </w:rPr>
      </w:pPr>
      <w:r>
        <w:rPr>
          <w:b/>
          <w:bCs/>
          <w:i/>
        </w:rPr>
        <w:t>Сельское хозяйство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</w:rPr>
        <w:t xml:space="preserve">На прогнозируемый период по сельскохозяйственным предприятиям определено обновление техники сельхозпредприятиями, приобретение продуктивного и племенного скот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В рамках развития КФХ района запланировано дальнейшее участие района в областных конкурсах «Развитие семейной животноводческой фермы», «Начинающий фермер» «Агростартап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2020 году победителями конкурса «Начинающий фермер» стали 2 КФХ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Германова Анастасия Викторовна, с. Елгай, Кожевниковский р-н, Томская обл. Направление-</w:t>
      </w:r>
      <w:r>
        <w:rPr>
          <w:color w:val="000000"/>
          <w:sz w:val="24"/>
        </w:rPr>
        <w:t>мясное скотоводство. Сумма гранта составила 5,0 млн. рублей.</w:t>
      </w:r>
      <w:r>
        <w:rPr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- </w:t>
      </w:r>
      <w:r>
        <w:rPr>
          <w:color w:val="000000"/>
          <w:sz w:val="24"/>
        </w:rPr>
        <w:t xml:space="preserve">Жариков Вячеслав Юрьевич, направление-садоводство, выращивание жимолости. Сумма гранта 3,0 млн. рублей. </w:t>
      </w:r>
      <w:r>
        <w:rPr>
          <w:sz w:val="24"/>
        </w:rPr>
        <w:t xml:space="preserve">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 xml:space="preserve">По показателю «продукция растениеводства» в 2020 году и до 2023 года планируется рост за счет увеличения урожайности сельскохозяйственных культур в сельскохозяйственных организациях и изменения структуры севооборота. В прогнозном периоде продолжится работа по переходу части посевных площадей с зернобобовых в масленичные, а также своевременной химической прополки сельскохозяйственных культур. К 2023 году темп роста по базовому варианту составит 101% уровню 2020 год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По показателю «продукция животноводства» в прогнозном периоде также наблюдается увеличение показателя, за счет своевременного соблюдения технологической заготовки кормов для сельскохозяйственных животных, а также продуктивности коров. К 2023 году темп роста составит 101,2% к уровню 2020 года по базовому варианту. </w:t>
      </w:r>
    </w:p>
    <w:p>
      <w:pPr>
        <w:pStyle w:val="Normal"/>
        <w:shd w:fill="FFFFFF" w:val="clear"/>
        <w:autoSpaceDE w:val="false"/>
        <w:ind w:left="150" w:right="150" w:firstLine="558"/>
        <w:jc w:val="both"/>
        <w:rPr/>
      </w:pPr>
      <w:r>
        <w:rPr>
          <w:sz w:val="24"/>
        </w:rPr>
        <w:t>Основные направления по развитию АПК района на 2021-2023 годы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тимулирование роста производства основных видов сельскохозяйственной продук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повышение уровня рентабельности сельскохозяйственных организа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оздание условий для эффективного использования земель сельскохозяйственного назнач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150" w:firstLine="720"/>
        <w:jc w:val="both"/>
        <w:rPr/>
      </w:pPr>
      <w:r>
        <w:rPr>
          <w:sz w:val="24"/>
        </w:rPr>
        <w:t xml:space="preserve">развитие малых форм хозяйствования на селе - участие района в программах «Семейных ферм», «Начинающий фермер» и «Агростартап»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</w:rPr>
        <w:t>поддержка предпринимательских проектов «Стартующий бизнес в Кожевниковском районе», направленных на развитие сельского хозяй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</w:rPr>
        <w:t>реализация муниципальной программы</w:t>
      </w:r>
      <w:r>
        <w:rPr>
          <w:b/>
          <w:sz w:val="24"/>
        </w:rPr>
        <w:t xml:space="preserve"> «</w:t>
      </w:r>
      <w:r>
        <w:rPr>
          <w:rStyle w:val="StrongEmphasis"/>
          <w:b w:val="false"/>
          <w:color w:val="000000"/>
          <w:sz w:val="24"/>
        </w:rPr>
        <w:t>Развитие сельскохозяйственного производства и расширения рынка сельскохозяйственной продукции, сырья и продовольствия в Кожевниковском районе Томской области на 2017-2020 годы и на период до 2025 года»</w:t>
      </w:r>
      <w:r>
        <w:rPr>
          <w:b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прогнозный период в объеме выполненных работ крупными и средними предприятиями по виду деятельности «Строительство» учтена сумма по строительству и содержанию автомобильных дорог ОГУП «Кожевниковское ДРСУ», темп роста в 2023 году составит 102,1%; 103,8%, 103,8% к уровню 2019 года в трех вариантах или 133,7 млн. рублей, 136 млн. рублей соответственно. 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На период 2021-2023 гг.</w:t>
      </w:r>
      <w:r>
        <w:rPr>
          <w:sz w:val="24"/>
        </w:rPr>
        <w:t xml:space="preserve"> запланировано строительство индивидуальных жилых домов населением района в связи с чем ввод в эксплуатацию жилых домов составит не менее 3600 м² ежегодно. В 2021 году с 3500 м² до 3600 м² в 2023 году. В 2023 году планируется начать формирование нового микрорайона индивидуальной жилой застройки за микрорайоном «Молодежный» примерно на 300 участков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нвестиции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Ожидаемый объём инвестиций в основной капитал </w:t>
      </w:r>
      <w:r>
        <w:rPr>
          <w:b/>
          <w:sz w:val="24"/>
        </w:rPr>
        <w:t>в 2020 году</w:t>
      </w:r>
      <w:r>
        <w:rPr>
          <w:sz w:val="24"/>
        </w:rPr>
        <w:t xml:space="preserve"> составит 925,7 млн. рублей, или 107,4% к уровню 2019 года в сопоставимых ценах. Объем инвестиций в 2020 году сложился за счет участия района в областном конкурсе </w:t>
      </w:r>
      <w:r>
        <w:rPr>
          <w:b/>
          <w:sz w:val="24"/>
        </w:rPr>
        <w:t>«Начинающий фермер», а именно:</w:t>
      </w:r>
    </w:p>
    <w:p>
      <w:pPr>
        <w:pStyle w:val="Normal"/>
        <w:ind w:firstLine="708"/>
        <w:jc w:val="both"/>
        <w:rPr/>
      </w:pPr>
      <w:r>
        <w:rPr>
          <w:sz w:val="24"/>
        </w:rPr>
        <w:t>- Германова Анастасия Викторовна, с. Елгай, Кожевниковский р-н, Томская обл. Направление-</w:t>
      </w:r>
      <w:r>
        <w:rPr>
          <w:color w:val="000000"/>
          <w:sz w:val="24"/>
        </w:rPr>
        <w:t>мясное скотоводство. Сумма гранта составила 5,0 млн. рублей.</w:t>
      </w: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color w:val="000000"/>
          <w:sz w:val="24"/>
        </w:rPr>
        <w:t>Жариков Вячеслав Юрьевич, направление-садоводство, выращивание жимолости. Сумма гранта 3,0 млн. рублей.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Также сюда вошла сумма инвестиций по государственной программе</w:t>
      </w:r>
      <w:r>
        <w:rPr>
          <w:b/>
          <w:sz w:val="24"/>
        </w:rPr>
        <w:t xml:space="preserve"> «Комплексное развитие сельских территорий»</w:t>
      </w:r>
      <w:r>
        <w:rPr>
          <w:sz w:val="24"/>
        </w:rPr>
        <w:t xml:space="preserve"> - капитальный ремонт здания детского сада «Колокольчик», капитальный ремонт спортивного зала Кожевниковской средней общеобразовательной школы № 1, капитальный ремонт здания Кожевниковской ДШИ, приобретение автобуса для спортивно-оздоровительного центра «КОЛОС», реконструкция очистных сооружений с. Кожевниково, р</w:t>
      </w:r>
      <w:r>
        <w:rPr>
          <w:bCs/>
          <w:sz w:val="24"/>
        </w:rPr>
        <w:t>еконструкция сетей водопровода по улицам Тельмана, Фрунзе, 1-ое Мая, Ленина, Пушкина и улице Дзержинского с подключением от станции водоподготовки в с. Уртам Кожевниковского района Томской области,</w:t>
      </w:r>
      <w:r>
        <w:rPr>
          <w:bCs/>
          <w:szCs w:val="28"/>
        </w:rPr>
        <w:t xml:space="preserve"> о</w:t>
      </w:r>
      <w:r>
        <w:rPr>
          <w:bCs/>
          <w:sz w:val="24"/>
        </w:rPr>
        <w:t>бустройство детской игровой площадки в с. Хмелевка, Кожевниковского района, Томской области, обустройство детской игровой площадки в с. Новая Ювала, Кожевниковского района Томской области;</w:t>
      </w:r>
      <w:r>
        <w:rPr>
          <w:b/>
          <w:sz w:val="24"/>
        </w:rPr>
        <w:t xml:space="preserve"> по программе «Развитие транспортной системы»</w:t>
      </w:r>
      <w:r>
        <w:rPr>
          <w:sz w:val="24"/>
        </w:rPr>
        <w:t xml:space="preserve"> </w:t>
      </w:r>
      <w:r>
        <w:rPr>
          <w:sz w:val="24"/>
          <w:shd w:fill="FFFFFF" w:val="clear"/>
        </w:rPr>
        <w:t>ремонт дорог Кожевниковского района на 21 объектах</w:t>
      </w:r>
      <w:r>
        <w:rPr>
          <w:sz w:val="24"/>
        </w:rPr>
        <w:t>; в</w:t>
      </w:r>
      <w:r>
        <w:rPr>
          <w:sz w:val="24"/>
          <w:shd w:fill="FFFFFF" w:val="clear"/>
        </w:rPr>
        <w:t xml:space="preserve"> рамках федерального проекта </w:t>
      </w:r>
      <w:r>
        <w:rPr>
          <w:b/>
          <w:sz w:val="24"/>
          <w:shd w:fill="FFFFFF" w:val="clear"/>
        </w:rPr>
        <w:t>«Современная школа»</w:t>
      </w:r>
      <w:r>
        <w:rPr>
          <w:sz w:val="24"/>
          <w:shd w:fill="FFFFFF" w:val="clear"/>
        </w:rPr>
        <w:t xml:space="preserve"> национального проекта «Образование» открытие точки роста в МКОУ «Вороновская СОШ»;</w:t>
      </w:r>
      <w:r>
        <w:rPr>
          <w:szCs w:val="23"/>
          <w:shd w:fill="FFFFFF" w:val="clear"/>
        </w:rPr>
        <w:t xml:space="preserve"> </w:t>
      </w:r>
      <w:r>
        <w:rPr>
          <w:sz w:val="24"/>
          <w:shd w:fill="FFFFFF" w:val="clear"/>
        </w:rPr>
        <w:t xml:space="preserve">реализация региональной программы </w:t>
      </w:r>
      <w:r>
        <w:rPr>
          <w:b/>
          <w:sz w:val="24"/>
          <w:shd w:fill="FFFFFF" w:val="clear"/>
        </w:rPr>
        <w:t>«Цифровая образовательная среда»</w:t>
      </w:r>
      <w:r>
        <w:rPr>
          <w:sz w:val="24"/>
          <w:shd w:fill="FFFFFF" w:val="clear"/>
        </w:rPr>
        <w:t xml:space="preserve"> в 6 образовательных учреждениях;  </w:t>
      </w:r>
      <w:r>
        <w:rPr>
          <w:b/>
          <w:sz w:val="24"/>
        </w:rPr>
        <w:t>по программе «Развитие образования в Томской области»</w:t>
      </w:r>
      <w:r>
        <w:rPr>
          <w:sz w:val="24"/>
        </w:rPr>
        <w:t xml:space="preserve"> - завершение строительства детского сада в с.Кожевниково на 145 мест; в рамках мероприятия «</w:t>
      </w:r>
      <w:r>
        <w:rPr>
          <w:b/>
          <w:sz w:val="24"/>
        </w:rPr>
        <w:t>по созданию в общеобразовательных организациях, расположенных в сельской местности и малых городах, условий для занятия физической культурой и спортом в 2020-2022 годах»</w:t>
      </w:r>
      <w:r>
        <w:rPr>
          <w:sz w:val="24"/>
        </w:rPr>
        <w:t xml:space="preserve"> – капитальный ремонт спортивного зала  МКОУ «Уртамская СОШ»; </w:t>
      </w:r>
      <w:r>
        <w:rPr>
          <w:b/>
          <w:sz w:val="24"/>
        </w:rPr>
        <w:t>по программе «Комфортная городская среда»</w:t>
      </w:r>
      <w:r>
        <w:rPr>
          <w:sz w:val="24"/>
        </w:rPr>
        <w:t xml:space="preserve"> - благоустройство парка культуры и отдыха в с.Кожевниково и площади возле РДК; </w:t>
      </w:r>
      <w:r>
        <w:rPr>
          <w:b/>
          <w:sz w:val="24"/>
        </w:rPr>
        <w:t>по «Инициативному бюджетированию»</w:t>
      </w:r>
      <w:r>
        <w:rPr>
          <w:sz w:val="24"/>
        </w:rPr>
        <w:t xml:space="preserve"> - 10 проектов из 5 сельских поселений района; региональный проект </w:t>
      </w:r>
      <w:r>
        <w:rPr>
          <w:b/>
          <w:sz w:val="24"/>
        </w:rPr>
        <w:t xml:space="preserve">«Успех каждого ребенка» - </w:t>
      </w:r>
      <w:r>
        <w:rPr>
          <w:sz w:val="24"/>
        </w:rPr>
        <w:t xml:space="preserve">внедрение и функционирование целевой модели цифровой образовательной среды в муниципальных общеобразовательных организациях; региональный проект </w:t>
      </w:r>
      <w:r>
        <w:rPr>
          <w:b/>
          <w:sz w:val="24"/>
        </w:rPr>
        <w:t>«Спорт – норма жизни»</w:t>
      </w:r>
      <w:r>
        <w:rPr>
          <w:sz w:val="24"/>
        </w:rPr>
        <w:t xml:space="preserve"> - приобретение оборудования для малобюджетных спортивных площадок по месту жительства и учебы в Староювалинское и Чилинское сельские пос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нвестиционные проекты в </w:t>
      </w:r>
      <w:r>
        <w:rPr>
          <w:b/>
          <w:sz w:val="24"/>
        </w:rPr>
        <w:t xml:space="preserve">сфере агропромышленного комплекса </w:t>
      </w:r>
      <w:r>
        <w:rPr>
          <w:sz w:val="24"/>
        </w:rPr>
        <w:t>на сумму 104,357 млн. рублей: Приобретение 44 нетелей в ООО «Подсобное»; увеличение объемов производства зерновых культур ООО «Авангард»; реконструкция молочной фермы на 700 голов в с. Вороново ООО «Вороновское»; модернизация асфальтобетонной установки ОГУП «Кожевниковское ДРСУ»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 xml:space="preserve">В 2021 году </w:t>
      </w:r>
      <w:r>
        <w:rPr>
          <w:sz w:val="24"/>
        </w:rPr>
        <w:t>объем инвестиций по базовому варианту составит 574,4 млн. рублей. В этом году наблюдается небольшое снижение поступление инвестиций так как основная доля инвестиций приходится на 2019-2020 годы. Из года в год происходит участие района в программах, перечисленных выше; участие предпринимателей в грантах «Развитие семейной животноводческой фермы», «Начинающий фермер» и «Агростартап». Также в 2021 году начинается 1 этап реализации большого инвестиционного проекта по с</w:t>
      </w:r>
      <w:r>
        <w:rPr>
          <w:bCs/>
          <w:sz w:val="24"/>
        </w:rPr>
        <w:t xml:space="preserve">троительству станции приема, хранения и регазификации сжиженного природного газа в с.Кожевниково (разработка ПСД) – 17,130 млн. рублей (2022 год – 60,200 млн. рублей; 2023 год – 62,496 млн. рублей); инвестиционный проект в сфере АПК на суму 71,551 млн. рублей, </w:t>
      </w:r>
      <w:r>
        <w:rPr>
          <w:sz w:val="24"/>
        </w:rPr>
        <w:t>участие в программе «Устойчивое развитие сельских территорий»</w:t>
      </w:r>
      <w:r>
        <w:rPr>
          <w:bCs/>
          <w:sz w:val="24"/>
        </w:rPr>
        <w:t xml:space="preserve"> - газоснабжение мкр. «Коммунальный» - 27,019 млн. рублей; газоснабжение д. Сафроновка (2 очередь) – 16,850 млн. рублей; реконструкция сетей водопровода в с.Уртам (насосная станция) – 24,486 млн. рублей; Частный инвестор – строительство спортивно-оздоровительного комплекса в с.Кожевниково с бассейном – 100 млн. рублей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>В прогнозном периоде 2022-2023 гг.</w:t>
      </w:r>
      <w:r>
        <w:rPr>
          <w:sz w:val="24"/>
        </w:rPr>
        <w:t xml:space="preserve"> объем инвестиций по базовому варианту немного увеличится с 572,3 млн. рублей в 2022 году до 583,4 млн. рублей в 2023 году. Основной приток инвестиций будет происходить за счет строительства </w:t>
      </w:r>
      <w:r>
        <w:rPr>
          <w:bCs/>
          <w:sz w:val="24"/>
        </w:rPr>
        <w:t>станции приема, хранения и регазификации сжиженного природного газа в с.Кожевниково, а также реконструкции системы водоснабжения в с.Кожевниково, инвестиционных проектов в сфере АПК на сумму 20,884 млн. рублей.</w:t>
      </w:r>
    </w:p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 xml:space="preserve">Вместе с тем введение режима нерабочих дней в связи с распространением новой коронавирусной инфекции с 30 марта 2020 года, а также дополнительных ограничений на работу отдельных отраслей привело к существенному снижению экономической активности. Наибольший спад наблюдается в секторах экономики, ориентированных на потребительский спрос.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Оборот розничной торговли снизился на 2% и составил 502,6 млн. рублей или 94,8% к уровню 2019 года в сопоставимых ценах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 xml:space="preserve">В сфере потребительского рынка на прогнозный период оборот розничной торговли к 2023 году увеличится на 15,3% по сравнению с 2021 годом (по базовому варианту), по консервативному – на 13,1%.      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Объем платных услуг, предоставленных населению Кожевниковского района в 2020 году снизится на 6,6 млн. рублей и составит 92,9 млн. рублей или 90,3% к уровню 2019 года в сопоставимых ценах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 в 2023 году вырастет на 15,2% по базовому варианту и составит 117,9 млн. рублей к уровню 2021 года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Перспективы развития потребительского рынка в районе связаны с расширением рынка услуг (парикмахерских, консультационных, по ремонту жилья и автотранспорта), освоением новых и расширением имеющихся производств, повышением качества производимой продукции и оказываемых услуг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алое и среднее предпринимательство, включая микропредприят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01.04.2020 г. число индивидуальных предпринимателей составляло 329 человек, снижение на 3 человека к началу года, хозяйственных обществ - 47 единиц, данный показатель также снизился на 2 единицы к уровню 2019 года. На прогнозный период ожидается небольшое увеличение числа малых и средний предприятий, включая микропредприятия.    </w:t>
      </w:r>
    </w:p>
    <w:p>
      <w:pPr>
        <w:pStyle w:val="Normal"/>
        <w:ind w:firstLine="709"/>
        <w:rPr>
          <w:spacing w:val="1"/>
          <w:sz w:val="24"/>
        </w:rPr>
      </w:pPr>
      <w:r>
        <w:rPr>
          <w:spacing w:val="1"/>
          <w:sz w:val="24"/>
        </w:rPr>
        <w:t>Планы органов местного самоуправления на прогнозный перио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>Продолжить работу по привлечению средств субсидий из областного бюджета на реализацию приоритетных мероприятий муниципальной программы, в частности на проведение районного конкурса предпринимательских проектов «Стартующий бизнес в Кожевниковском районе», в рамках отбора муниципальных образований Томской обла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>Консультационная и информационная поддержка деятельности субъектов малого и среднего предприниматель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>Формирование позитивного образа предпринимательской деятельности (пропаганда и популяризация предпринимательской деятельности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инансы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4"/>
        </w:rPr>
        <w:t xml:space="preserve">Число прибыльных организаций в % к общему числу организаций за четыре месяца 2020 года составило – 83,3%, а прибыль, заявленная этими предприятиями – 93,738 млн. рублей. Основной вид деятельности данных предприятий – сельское, лесное хозяйство, охота, рыболовство и рыбоводство; строительство; обеспечение электрической энергией, газом и паром; кондиционирование воздух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2021-2023 г.г. сальдированный финансовый результат будет составлять от 109,7 до 121,6 млн. рублей в консервативном варианте и от 110,8 до 120,6 млн. рублей в базовом вариант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селение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 xml:space="preserve">Темпы сокращения численности населения замедлятся за счет снижения миграционного оттока из района и естественного прироста населения. Ожидается, что среднегодовая численность населения к 2023 году может составить 20,4 тыс. человек по трем вариантам. На основании методики, численность трудоспособного населения к 2023 году составит 9,9 тыс. человек по консервативному варианту без применения пенсионной реформы, по базовому и целевому вариантах, данный показатель численности населения составит 11,0 тыс. человек, соответственно с применением пенсионной реформы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Также это будет касаться и показателя численности населения старше трудоспособного населения. Численность населения к 2023 году будет составлять 5,9 тыс. человек по консервативному варианту и 4,7 тыс. человек по базовому и целевому вариантам соответственно.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>Общий коэффициент рождаемости к 2023 году вырастет на 2,2 промилле к 2019 году и составит 13,4, коэффициент смертности снизится на 1,0 промилле к 2019 году и составит 12,7 соответственно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4"/>
        </w:rPr>
        <w:t>В части демографических процессов одним из инструментов является национальный проект «Демография» (утвержден президиумом Совета при Президенте Российской Федерации по стратегическому развитию и приоритетным проектам протоколом от 24 декабря 2018 г. № 16), который направлен на достижение целей по повышению рождаемости, снижению смертности от предотвратимых причин, а также за счет улучшения условий и охраны труда, снижение материнской и младенческой смертности, улучшение репродуктивного здоровья, формирование мотивации к здоровому образу жизни, стимулирование к занятиям физкультурой и спортом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акже с 2018 года были изменены отдельные меры поддержки рождаемости и введены новые, что в результате усилит эффективность демографической политики. В настоящий момент наиболее значимыми мерами государственной поддержки граждан, имеющих детей, являю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редоставление нуждающимся семьям (со среднедушевым доходом, не превышающим в 2019 году 1,5-кратную величину прожиточного минимума трудоспособного населения, с 2020 года – 2-кратную величину прожиточного минимума трудоспособного населения) ежемесячной денежной выплаты в связи с рождением первого ребенка, а также права на получение средств материнского (семейного) капитала в виде ежемесячных выплат на второго ребенка до достижения им возраста 1,5 л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редоставление семьям материнского (семейного) капитала при рождении второго реб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color w:val="000000"/>
          <w:sz w:val="24"/>
        </w:rPr>
        <w:t>осуществление ежемесячной денежной выплаты на третьего ребенка до достижения им возраста 3 лет, установленной в субъектах Российской Федерации в соответствии с Указом Президента Российской Федерации от 7 мая 2012 г. № 606 «О мерах по реализации демографической политики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субсидирование процентной ставки 6% по ипотечным (жилищным) кредитам (займам), выданным семьям с двумя или тремя детьми российскими кредитными организациями на приобретение жилых помещ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медицинская помощь семьям, страдающим бесплодием, с использованием экстракорпорального оплодотворения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color w:val="000000"/>
          <w:sz w:val="24"/>
        </w:rPr>
        <w:t>В части снижения смертности разработан национальный проект «Здравоохранение», в рамках которого предусмотр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завершение формирования сети медицинских организаций первичного звена здравоохранения с учетом необходимости строительства врачебных амбулаторий, фельдшерских и фельдшерско-акушерских пунктов, а также с учетом использования мобильных медицинских комплек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вершение формирования сети национальных медицинских исследовательских цент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недрение инновационных медицинских технологий, включая систему ранней диагностики и дистанционный мониторинг состояния здоровья пациен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беспечение медицинских организаций системы здравоохранения квалифицированными кадрами, включая внедрение системы непрерывного образования медицинских работников, в том числе с использованием дистанционных образовательных технолог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недрение клинических рекомендаций и протоколов лечения и их использование в целях формирования тарифов на оплату медицинской помощ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азработка и реализация программ борьбы с онкологическими заболеваниями, сердечно-сосудистыми заболеваниями, развития детского здравоохранения, включая создание современной инфраструктуры оказания медицинской помощи детя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формирование системы защиты прав пациентов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bCs/>
          <w:sz w:val="24"/>
        </w:rPr>
      </w:pPr>
      <w:r>
        <w:rPr>
          <w:color w:val="000000"/>
          <w:sz w:val="24"/>
        </w:rPr>
        <w:t xml:space="preserve">При этом стоит отметить, что сокращение числа женщин ране- и средне-репродуктивного возраста (20 лет – 34 года), а также откладывание рождения первого ребенка на более поздний период будут сдерживать рост рождаемости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Естественная убыль населения района составит в 2023 году -1,2 промилле в трех вариантах, снижение на 1,3 промилле к 2019 году. Миграционный прирост населения в 2023 году сократится на 25 человек к 2019 году.  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руд и занятость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По уровню регистрируемой безработицы на 01.06.2020 г. (1,7%) Кожевниковский район занимает 2 место среди 19-ти городов и районов Томской области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По оценке в 2020 году уровень зарегистрированной безработицы (на конец года) составит по району 5,8%, рост к 2019 году составит 3,4%. Одновременно наблюдается увеличение численности официально зарегистрированных безработных (на конец года), так по данным центра занятости населения Кожевниковского района оно составит 713 человек, рост к 2019 году - 417 человек. Одной из мер социальной поддержки при коронавирусной инфекции Правительством РФ является поддержание граждан, потерявших работу после 1 марта 2020 года выплачивать </w:t>
      </w:r>
      <w:r>
        <w:rPr>
          <w:sz w:val="24"/>
          <w:shd w:fill="FFFFFF" w:val="clear"/>
        </w:rPr>
        <w:t xml:space="preserve">пособие по безработице вне зависимости от стажа и уровня заработка на прошлом месте работы на апрель-июнь в максимальном размере – 12 130 рублей, и если безработный гражданин воспитывает несовершеннолетних детей, то пособие выплачивается в повышенном размере – дополнительно по 3 тыс. рублей на каждого ребёнка в возрасте до 18 лет. Эти меры послужили поводом постановки большого количества граждан района на учет по безработице через порталы «Госуслуг», «Работа в России» и непосредственно через центр занятости населения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уровень безработицы будет постепенно снижаться и к 2023 году составит 2,5%. Численность безработных, зарегистрированных в службе занятости населения с 713 человек в 2020 году снизится к 2023 году до 320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Кроме того, 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Стабилизации ситуации на рынке труда Кожевниковского района в период 2021-2023 годы будут способствовать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организация общественных, временных работ и стажировок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опережающее профессиональное обучение работников, находящихся под риском уволь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адресная поддержка граждан, переезжающих в другую местность с целью труд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одействие трудоустройству инвалидов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адресная поддержка граждан, ищущих рабо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одействие развитию малого предпринимательства и самозанятости безработных граждан.</w:t>
      </w:r>
    </w:p>
    <w:p>
      <w:pPr>
        <w:pStyle w:val="Normal"/>
        <w:ind w:firstLine="709"/>
        <w:jc w:val="both"/>
        <w:rPr/>
      </w:pPr>
      <w:r>
        <w:rPr>
          <w:sz w:val="24"/>
        </w:rPr>
        <w:t>Анализ прогнозных параметров фонда заработной платы проведён исходя из динамики численности работающих и среднемесячной заработной платы, на основе информации статистического бюллетеня «Численность и оплата труда работников в муниципальных образованиях Томской области» за январь – декабрь 2019 года и за январь-июль 2020г.</w:t>
      </w:r>
    </w:p>
    <w:p>
      <w:pPr>
        <w:pStyle w:val="Normal"/>
        <w:ind w:firstLine="709"/>
        <w:jc w:val="both"/>
        <w:rPr>
          <w:sz w:val="24"/>
          <w:highlight w:val="yellow"/>
        </w:rPr>
      </w:pPr>
      <w:r>
        <w:rPr>
          <w:sz w:val="24"/>
        </w:rPr>
        <w:t>Ожидаемый фонд оплаты труда по полному кругу предприятий и организаций в 2020 году составит 1 492,8 млн. рублей, что на 5,0% выше величины этого показателя 2019 года. Такой вывод сделан на основании роста среднемесячной заработной платы по базовым отраслям, общий рост 2019 года в сравнении в 2018 годом составляет 107,2%; за январь – июль 2020г, относительно соответствующего периода 2019г рост составил 108,3%. Среднесписочная численность работающих по оценке 2020 года может снизиться в сравнении с 2019 годом (по данным статистической отчётности за январь – июль 2020 года 97,9%). Возможная причина – крайне сложная ситуация в России с новой коронавирусной инфекцией.</w:t>
      </w:r>
    </w:p>
    <w:p>
      <w:pPr>
        <w:pStyle w:val="Normal"/>
        <w:ind w:firstLine="709"/>
        <w:jc w:val="both"/>
        <w:rPr>
          <w:sz w:val="24"/>
          <w:highlight w:val="yellow"/>
        </w:rPr>
      </w:pPr>
      <w:r>
        <w:rPr>
          <w:sz w:val="24"/>
        </w:rPr>
        <w:t xml:space="preserve">По отраслям свыше десяти процентов прирост фонда заработной платы в 2020 году, с января по июль, ожидается: «Сельское, лесное хозяйство, охота, рыболовство и рыбоводство» 113,8%; Ремонт автотранспортных средств и мотоциклов» - 115,3%; «Деятельность финансовая и страховая» 134,8%; «Государственное управление и обеспечение военной безопасности; социальное обеспечение» 113,3%;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>Отрицательная динамика, по итогам январь-июль 2020 года ожидается по отраслям «Обрабатывающие производства</w:t>
      </w:r>
      <w:r>
        <w:rPr>
          <w:color w:val="000000"/>
          <w:sz w:val="24"/>
        </w:rPr>
        <w:t>» 95,7%; «Деятельность гостиниц и предприятий общественного питания» 92,8%; «Образование» 94,3%.</w:t>
      </w:r>
    </w:p>
    <w:p>
      <w:pPr>
        <w:sectPr>
          <w:footerReference w:type="default" r:id="rId2"/>
          <w:type w:val="nextPage"/>
          <w:pgSz w:w="11906" w:h="16838"/>
          <w:pgMar w:left="992" w:right="567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</w:rPr>
      </w:pPr>
      <w:r>
        <w:rPr>
          <w:sz w:val="24"/>
        </w:rPr>
        <w:t>Администрацией муниципального образования Кожевниковский район на постоянной основе проводится работа по сокращению и недопущению фактов невыплаты заработной платы. Незамедлительно принимаются меры к работодателям: руководители приглашаются для выяснения причин невыплаты заработной платы работнику предприятия, информация направляется в прокуратуру Кожевниковского района. Для принятия оперативных мер по снижению задолженности по выплате заработной платы проводится систематический мониторинг ситуации курируемых хозяйствующих субъектов, в части выявления неучтенных наемных работников, просроченной задолженности по налогу на доходы физических лиц, своевременности выплаты заработной платы, доведения заработной платы работников до среднеотраслевого уровня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равнение прогнозных значений основных показателей социально-экономического развития Кожевниковск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 2019-2023 год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5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63"/>
        <w:gridCol w:w="1161"/>
        <w:gridCol w:w="1138"/>
        <w:gridCol w:w="1138"/>
        <w:gridCol w:w="1138"/>
        <w:gridCol w:w="1138"/>
        <w:gridCol w:w="1138"/>
        <w:gridCol w:w="54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ы прогноз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оказателей обусловлена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продукции сельского хозяйства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,1</w:t>
            </w:r>
          </w:p>
        </w:tc>
        <w:tc>
          <w:tcPr>
            <w:tcW w:w="5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казателей прогноза происходит в следствие следующей причины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- расчет показателей, указанных в стратегии произведен на основании ведомственной статистики и применении индексов дефляторов в прогнозном периоде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8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1,0</w:t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 по крупным и средним предприятиям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</w:t>
            </w:r>
          </w:p>
        </w:tc>
        <w:tc>
          <w:tcPr>
            <w:tcW w:w="5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По данному виду экономической деятельности отражены основные предприятия, находящиеся в статусе крупных и средних предприятий, это ООО «Подсобное», АО «Дубровское», ООО «Вороновское».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</w:t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9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8,6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6</w:t>
            </w:r>
          </w:p>
        </w:tc>
        <w:tc>
          <w:tcPr>
            <w:tcW w:w="5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В данном показателе отражены все инвестиции, привлекаемые в район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4</w:t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конец года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5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На протяжении последних лет наблюдается снижение численности населения, по итогам 2019 года среднегодовая численность населения составляет 20,269 тыс. человек. 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естественного прироста населения (на 1000 населения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5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уктурные изменения населения, обусловлены сокращением числа женщин репродуктивного возраста, а также тенденция откладывания рождения первого ребенка на более поздний период будут сдерживать рост коэффициента рождаемости. В 2019 году увеличилась смертность населения в районе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2</w:t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ачисленная заработная плата работников крупных и средний предприятий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9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4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86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5,5</w:t>
            </w:r>
          </w:p>
        </w:tc>
        <w:tc>
          <w:tcPr>
            <w:tcW w:w="5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Начиная с 2017 года в прогнозе указывается заработная плата по крупным и средним предприятиям включая предприятия с численностью работников до 15 человек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3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3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3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7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7,1</w:t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вода жилья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Увеличение показателя происходит на основании послания Президента РФ </w:t>
            </w:r>
            <w:r>
              <w:rPr>
                <w:sz w:val="18"/>
                <w:szCs w:val="18"/>
                <w:shd w:fill="FFFFFF" w:val="clear"/>
              </w:rPr>
              <w:t>Владимира Путина к Федеральному Собранию, в котором поставил задачу – увеличить объемы строительства и ввода в эксплуатацию жилой недвижимости ежегодно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егистрируемой безработицы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напряженности на рынке труда на конец года (численность зарегистрированных безработных граждан в расчёте на одно вакантное место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5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прогнозе за 2019 год указаны дороги с твердым покрытием из статистического отчета по форме З-ДГМО, также в показатель включены дороги с твердым покрытием Томскавтодор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5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Первый заместитель</w:t>
      </w:r>
    </w:p>
    <w:p>
      <w:pPr>
        <w:pStyle w:val="TextBodyIndent"/>
        <w:spacing w:before="0" w:after="0"/>
        <w:ind w:left="0" w:hanging="0"/>
        <w:jc w:val="both"/>
        <w:rPr>
          <w:bCs/>
          <w:sz w:val="24"/>
        </w:rPr>
      </w:pPr>
      <w:r>
        <w:rPr>
          <w:sz w:val="24"/>
        </w:rPr>
        <w:t>Главы Кожевниковского района                                                        В.В. Кучер</w:t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Е.А. Риферт </w:t>
      </w:r>
    </w:p>
    <w:p>
      <w:pPr>
        <w:pStyle w:val="TextBody"/>
        <w:spacing w:before="0" w:after="0"/>
        <w:jc w:val="both"/>
        <w:rPr/>
      </w:pPr>
      <w:r>
        <w:rPr>
          <w:bCs/>
          <w:sz w:val="20"/>
          <w:szCs w:val="20"/>
        </w:rPr>
        <w:t>(8-38244) 22-568</w:t>
      </w:r>
    </w:p>
    <w:sectPr>
      <w:footerReference w:type="default" r:id="rId3"/>
      <w:type w:val="nextPage"/>
      <w:pgSz w:orient="landscape" w:w="16838" w:h="11906"/>
      <w:pgMar w:left="737" w:right="680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3" w:hAnsi="Wingdings 3" w:cs="Wingdings 3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>
      <w:rFonts w:eastAsia="Arial Unicode MS"/>
      <w:szCs w:val="28"/>
    </w:rPr>
  </w:style>
  <w:style w:type="paragraph" w:styleId="Osnovnojjtekst">
    <w:name w:val="osnovnojj_tekst"/>
    <w:basedOn w:val="Normal"/>
    <w:qFormat/>
    <w:pPr/>
    <w:rPr>
      <w:rFonts w:eastAsia="Arial Unicode MS"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87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15:00Z</dcterms:created>
  <dc:creator>Дума 1</dc:creator>
  <dc:description/>
  <cp:keywords/>
  <dc:language>en-US</dc:language>
  <cp:lastModifiedBy>1</cp:lastModifiedBy>
  <cp:lastPrinted>2020-07-23T15:55:00Z</cp:lastPrinted>
  <dcterms:modified xsi:type="dcterms:W3CDTF">2020-10-12T09:16:00Z</dcterms:modified>
  <cp:revision>3</cp:revision>
  <dc:subject/>
  <dc:title>Пояснительная записка</dc:title>
</cp:coreProperties>
</file>