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иложение № 1 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прогнозу социально-экономического развития муниципального образования Кожевниковский район</w:t>
      </w:r>
    </w:p>
    <w:p>
      <w:pPr>
        <w:pStyle w:val="Normal"/>
        <w:jc w:val="center"/>
        <w:rPr/>
      </w:pPr>
      <w:r>
        <w:rPr>
          <w:b/>
          <w:szCs w:val="28"/>
        </w:rPr>
        <w:t>на 2020-2024 годы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щий порядок разработки прогноза регламентируется Федеральным Законом «О стратегическом планировании в Российской Федерации» от 28 июня 2014 года № 172-ФЗ, Законом Томской области «О стратегическом планировании в Томской области» от 12.03.2015 № 24-ОЗ, постановлением Администрации Кожевниковского района от 30.11.2016 года № 646 «Об утверждении Порядка разработки прогноза социально-экономического развития Кожевниковского района на среднесрочный период»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Минэкономразвития России осуществило обновление прогноза социально-экономического развития с учетом целей, поставленных Президентом Российской Федерации (Указ Президента Российской Федерации от 7 мая 2018 г. № 204 «О национальных целях и стратегических задачах развития Российской Федерации на период до 2024 года (далее – Указ № 204). 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гноз сформирован в двух вариантах развития экономики: консервативный (1 вариант), базовый (2 вариант). 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стоящее время в районе действует Стратегия социально-экономического развития Кожевниковского района до 2025 года (далее - Стратегия), в которой определены стратегические цели и задачи социально-экономического развития муниципального образования «Кожевниковский район», основные направления их достижения на долгосрочную перспективу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за отчетный период</w:t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сновная цель анализа – определение уровня социально-экономического развития района, выявление внутренних резервов и источников экономического роста для обеспечения устойчивого социально-экономического развития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отгруженных товаров собственного производства, выполнено работ и услуг собственными силами (по крупным и средним предприятиям) разделы (ВС</w:t>
      </w:r>
      <w:r>
        <w:rPr>
          <w:sz w:val="24"/>
          <w:lang w:val="en-US"/>
        </w:rPr>
        <w:t>DE</w:t>
      </w:r>
      <w:r>
        <w:rPr>
          <w:sz w:val="24"/>
        </w:rPr>
        <w:t>) по итогам 2018 года составил 338,5 млн. рублей, индекс промышленного производства составил 81,73% в сопоставимых ценах. Увеличение показателя произошло по разделу (</w:t>
      </w:r>
      <w:r>
        <w:rPr>
          <w:sz w:val="24"/>
          <w:lang w:val="en-US"/>
        </w:rPr>
        <w:t>D</w:t>
      </w:r>
      <w:r>
        <w:rPr>
          <w:sz w:val="24"/>
        </w:rPr>
        <w:t>) «Обеспечение электрической энергией, газом и паром; кондиционирование воздуха». В разделе (</w:t>
      </w:r>
      <w:r>
        <w:rPr>
          <w:sz w:val="24"/>
          <w:lang w:val="en-US"/>
        </w:rPr>
        <w:t>D</w:t>
      </w:r>
      <w:r>
        <w:rPr>
          <w:sz w:val="24"/>
        </w:rPr>
        <w:t xml:space="preserve">) показатель за 2018 год увеличился в связи с увеличением тарифа на электроэнергию предприятия КРМУП «Комремстройхоз».  В 2018 году снижение показателя наблюдается разделе С «Обрабатывающие производства» - 287,6 млн. рублей (77,6%) к уровню 2017 года. Прежде всего снижение показателя связано со снижением объемов производства пищевых продуктов в таких хозяйствах как ООО «Подсобное», здесь происходит снижение потребительского спора на производимую продукцию за счёт высокой цены. По производству напитков также наблюдается снижение на 24,4% или 222,3 млн. рублей. в данном разделе снижены объемы производства в ООО «Пивоварня Кожевниково».   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ельское хозяйство</w:t>
      </w:r>
    </w:p>
    <w:p>
      <w:pPr>
        <w:pStyle w:val="Normal"/>
        <w:autoSpaceDE w:val="false"/>
        <w:ind w:firstLine="709"/>
        <w:jc w:val="both"/>
        <w:rPr>
          <w:spacing w:val="1"/>
          <w:sz w:val="24"/>
        </w:rPr>
      </w:pPr>
      <w:r>
        <w:rPr>
          <w:sz w:val="24"/>
        </w:rPr>
        <w:t>Агропромышленный комплекс Кожевниковского района в 2018 году представлен 48 сельхозпредприятиями различной организационно-правовой формы, в том числе 26 крестьянско-фермерскими хозяйствами, 2 сельскохозяйственными кооперативами и 8959 личными подсобными хозяйствами.</w:t>
      </w:r>
    </w:p>
    <w:p>
      <w:pPr>
        <w:pStyle w:val="Normal"/>
        <w:ind w:firstLine="709"/>
        <w:jc w:val="both"/>
        <w:rPr/>
      </w:pPr>
      <w:r>
        <w:rPr>
          <w:bCs/>
          <w:sz w:val="24"/>
          <w:u w:val="single"/>
        </w:rPr>
        <w:t>Сельскому хозяйству по праву принадлежит</w:t>
      </w:r>
      <w:r>
        <w:rPr>
          <w:sz w:val="24"/>
        </w:rPr>
        <w:t xml:space="preserve"> приоритетная роль в экономике района, и в 2018 году оно продемонстрировало уверенный рост, в большей степени благодаря опережающему темпу развития растениевод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ельскохозяйственное производство района специализируется на молочном животноводстве и растениеводстве.</w:t>
      </w:r>
    </w:p>
    <w:p>
      <w:pPr>
        <w:pStyle w:val="Normal"/>
        <w:ind w:firstLine="709"/>
        <w:jc w:val="both"/>
        <w:rPr>
          <w:color w:val="FF0000"/>
          <w:sz w:val="24"/>
        </w:rPr>
      </w:pPr>
      <w:r>
        <w:rPr>
          <w:sz w:val="24"/>
        </w:rPr>
        <w:t>Посевные площади по сельскохозяйственным предприятиям Кожевниковского района в 2018 году составляли 66184 га, или 100,1% к уровню 2017 г. (66085 га.). Под урожай 2018 года было засеяно 50547 га. зерновых культур, что на 672 га. или 1,3% меньше уровня 2017 г., снижение посевных площадей произошло из-за гибели посевов. Три хозяйства района оформили документы на компенсацию ущерба в результате ЧС, субсидия данным хозяйствам составила 7,582 млн. рублей. В общей площади посевных площадей в 2018 году под зерновыми занято 76,4% площадей (в 2017 г. – 77,5%). Район полностью обеспечен собственными семенами зерновых культур на посев и кормами собственного производства для крупного рогатого скота (силос, сено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есмотря на сложные погодные условия валовый сбор зерна составил в 2018 году 150,589 тыс. тонн зерна, к уровню 2017 г. – 101,3% (2017 г. – 148,666 тыс. тонн). Урожайность составила в 2018 году – 24,1 ц/га, в 2017 г. – 21,5 ц/га (в весе после доработки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отрасли растениеводства наилучшие результаты достигнуты в КФХ «Летяжье» общий намолот 42031 тонна с урожайностью 42,3 ц/га, ООО «Подсобное» общий намолот 21352 тонны с урожайностью 22,5 ц/га, АО «Дубровское» общий намолот 20289 тн. с урожайностью 22,6 ц/га, ООО «Вороновское» намолот 19824 тонны с урожайностью 21,4 ц/га, ООО «Зональный комбикормовый завод» общий намолот 15917 тонн с урожайностью 34,9 ц/га, ООО «Надежда» общий намолот 9204, ООО «Шевцов и К» общий намолот 7830 тонн с урожайностью 27,4 ц/га, ООО «Авангард» общий намолот 6661 тн. с урожайностью 20,9 ц/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изводство картофеля по всем категориям хозяйств составило 8,962 тыс. тонн или 53,6% от уровня 2017 года (снижение по ЛПХ), производство овощей – 1,719 тыс. тонн или 46,8% от уровня 2017 года (2017 г. – 3,670 тыс. тонн)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</w:rPr>
        <w:t xml:space="preserve">Наш район ежегодно участвует в областных конкурсах «Начинающий фермер» и «Развитие семейной животноводческой фермы». В 2017 году реализовано 2 проекта «Начинающий фермер» - </w:t>
      </w:r>
      <w:r>
        <w:rPr>
          <w:sz w:val="24"/>
          <w:szCs w:val="28"/>
        </w:rPr>
        <w:t>КФХ «Мильто А.Е.» в с. Тека (молочное скотоводство), КФХ «Литвинов А.В» - с. Киреевск (разведение овец)</w:t>
      </w:r>
      <w:r>
        <w:rPr>
          <w:sz w:val="24"/>
        </w:rPr>
        <w:t xml:space="preserve">. </w:t>
      </w:r>
      <w:r>
        <w:rPr>
          <w:sz w:val="24"/>
          <w:szCs w:val="28"/>
        </w:rPr>
        <w:t>В 2018 году реализовано 3 проекта «Начинающий фермер» - КФХ «Семенов И.А.» в с. Тека (молочное скотоводство), КФХ «Настенко А.И.» - с. Хмелевка (мясное скотоводство), КФХ «Дятлов А.А.» - д. Ерестная (мясное скотоводство)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color w:val="333333"/>
          <w:sz w:val="24"/>
        </w:rPr>
        <w:t>Одним из основных показателей в животноводстве остается показатель поголовья скота</w:t>
      </w:r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хозяйствах всех форм собственности по итогам 2018 года в районе содержалось 12,854 тыс. голов КРС (98,8% от 2017 г.), из них в сельскохозяйственных предприятиях 5,806 тыс. голов (100,7% от 2017 г. – увеличение по АО «Дубровское», ООО «Вороновское», СПК «Весна», за счет увеличения выхода телят), КФХ – 2,052 тыс. голов (98,09% от 2017 г. – за счет увеличения реализации мясного скота в КФХ «Летяжье»), ЛПХ – 4,996 тыс. голов (97,0% к уровню 2017 г.).</w:t>
      </w:r>
    </w:p>
    <w:p>
      <w:pPr>
        <w:pStyle w:val="Normal"/>
        <w:ind w:firstLine="709"/>
        <w:jc w:val="both"/>
        <w:rPr/>
      </w:pPr>
      <w:r>
        <w:rPr>
          <w:color w:val="333333"/>
          <w:sz w:val="24"/>
        </w:rPr>
        <w:t>Из общего поголовья коров (4,738 тыс. голов) в сельскохозяйственных предприятиях содержится 2,264 тыс. голов, в ИП и КФХ 806 голов, ЛПХ – 1,668 тыс. голов. В целом поголовье коров уменьшилось на 8,8% к уровню прошлого года, снижение наблюдается по хозяйствам населения, причина указана выше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24"/>
        </w:rPr>
      </w:pPr>
      <w:r>
        <w:rPr>
          <w:color w:val="333333"/>
          <w:sz w:val="24"/>
        </w:rPr>
        <w:t xml:space="preserve">Из других сельскохозяйственных животных в районе имелось 8,608 тыс. голов свиней, снижение к предыдущему году составило 95,0%, овец и коз 4,057 тыс. голов – снижение 93,1%, лошадей 512 голов – снижение 74,0%.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24"/>
        </w:rPr>
      </w:pPr>
      <w:r>
        <w:rPr>
          <w:color w:val="333333"/>
          <w:sz w:val="24"/>
        </w:rPr>
        <w:t>Производство молока составило 22,159 тыс. тонн, или 101,3% от 2017 года (производство молока в КФХ – составило 1,047 тыс. тонн или 92,6% от 2017 года, в ЛПХ – 6,799 тыс. тонн или 104,9%, в сельхозорганизациях 14,313 тыс. тонн или 100,4%)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24"/>
        </w:rPr>
      </w:pPr>
      <w:r>
        <w:rPr>
          <w:color w:val="333333"/>
          <w:sz w:val="24"/>
        </w:rPr>
        <w:t>Производство мяса в целом снизилось за 2018 год на 13,7%, в том числе в сельскохозяйственных организациях составило 0,794 тыс. тонн или 71,9% к уровню прошлого года, в КФХ – 0,334 тыс. тонны или 129% от 2017 г., в ЛПХ – 4,668 тыс. тонн или 87,2% от уровня 2017 г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24"/>
        </w:rPr>
      </w:pPr>
      <w:r>
        <w:rPr>
          <w:color w:val="333333"/>
          <w:sz w:val="24"/>
        </w:rPr>
        <w:t>Объем валовой продукции сельского хозяйства по данным ведомственной статистики по итогам 2018 года составил 2898,9 млн. рублей, или 91,5% от уровня 2017 года. На долю ЛПХ приходится 27,4% производимой продукции, на долю КФХ – 19%, на сельхозорганизации – 53,6%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В составе валовой сельскохозяйственной продукции в целом по району во всех категориях хозяйств продукция растениеводства занимает 50,8% (в 2017 г. – 50,8%), продукция животноводства соответственно – 49,2% (в 2017 г. – 49,2%). Инвестиционные проекты предпринимателей в данной отрасли составили 16,461 млн. рублей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о данным мониторинга социально-экономического положения муниципальных образований Томской области из года в год наш район занимает лидирующие места. Так за 2018 год по показателю «производство мяса в живом весе» у нас почетное 3 место среди районов Томской области, по показателю «производство молока» - 2 место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новной целью развития сети автомобильных дорог Кожевниковского района является обеспечение круглогодичного, стабильного транспортного сообщения автомобильным и автобусным транспортом с областным центром и практически со всеми населенными пунктами район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личие качественной автомобильной дороги круглогодичного действия будет способствовать повышению инвестиционной привлекательности территории и комфортности проживания люд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ротяженность автомобильных дорог общего пользования на территории Кожевниковского района составляет 612,5 км., в том числе 488,4 км., или 79,7% - дороги общего пользования с твердым покрытием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целью систематизации мероприятий в области дорожного хозяйства в районе действует муниципальная программа «</w:t>
      </w:r>
      <w:r>
        <w:rPr>
          <w:rStyle w:val="StrongEmphasis"/>
          <w:color w:val="000000"/>
          <w:sz w:val="24"/>
        </w:rPr>
        <w:t>Развитие транспортной системы в Кожевниковском районе на 2016-2021 годы</w:t>
      </w:r>
      <w:r>
        <w:rPr>
          <w:sz w:val="24"/>
        </w:rPr>
        <w:t xml:space="preserve">»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iCs/>
          <w:sz w:val="24"/>
        </w:rPr>
        <w:t xml:space="preserve">В 2018 году в рамках </w:t>
      </w:r>
      <w:r>
        <w:rPr>
          <w:sz w:val="24"/>
        </w:rPr>
        <w:t xml:space="preserve">МП «Развитие транспортной системы в Кожевниковском районе на 2016-2021 годы» </w:t>
      </w:r>
      <w:r>
        <w:rPr>
          <w:iCs/>
          <w:sz w:val="24"/>
        </w:rPr>
        <w:t>продолжено проведение ремонта автомобильных дорог общего пользования местного значения. Сумма средств с учетом экономии составила 29,731</w:t>
      </w:r>
      <w:r>
        <w:rPr>
          <w:sz w:val="24"/>
        </w:rPr>
        <w:t xml:space="preserve"> млн. руб., отремонтировано 10,4 км. автомобильных дорог, в том числе дороги сельских поселений 9,5 км. </w:t>
      </w:r>
      <w:r>
        <w:rPr>
          <w:bCs/>
          <w:color w:val="000000"/>
          <w:sz w:val="24"/>
        </w:rPr>
        <w:t>В течение года</w:t>
      </w:r>
      <w:r>
        <w:rPr>
          <w:sz w:val="24"/>
        </w:rPr>
        <w:t xml:space="preserve"> на содержание автомобильных дорог было </w:t>
      </w:r>
      <w:r>
        <w:rPr>
          <w:bCs/>
          <w:color w:val="000000"/>
          <w:sz w:val="24"/>
        </w:rPr>
        <w:t xml:space="preserve">направлено </w:t>
      </w:r>
      <w:r>
        <w:rPr>
          <w:sz w:val="24"/>
        </w:rPr>
        <w:t>10,849 млн. рублей.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2019 году планируется осуществить ремонт дорог на 17 участках, общей протяженностью 6492 м. с привлечением средств на эти цели в сумме 32,083 млн. рублей.</w:t>
      </w:r>
    </w:p>
    <w:p>
      <w:pPr>
        <w:pStyle w:val="Style17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Объем работ, выполненных по виду экономической деятельности «Строительство» по крупным и средним предприятиям за 2018 год, составил 100,1 млн. рублей или 108,7% в сопоставимых ценах к уровню 2017 года. Увеличение показателя по данному разделу связано с увеличением объемов работ по строительству и содержанию дорог ОГУП «Кожевниковское ДРСУ».</w:t>
      </w:r>
    </w:p>
    <w:p>
      <w:pPr>
        <w:pStyle w:val="Normal"/>
        <w:ind w:firstLine="709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По состоянию на 01 января 2019 года введено в эксплуатацию 52 жилых дома, общей площадью 5290 кв.м., что меньше соответствующего периода 2017 года на 1879,9 кв.м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</w:rPr>
        <w:t>Жилые дома в основном построены индивидуальными застройщиками. 1 дом введен юридическими лицами (АО «Дубровское» – 1 дом на 4 квартиры)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</w:rPr>
        <w:t xml:space="preserve">Общая площадь жилых помещений, приходящаяся в среднем на одного жителя по состоянию на 01.01.2019 года, составляет 23,2 кв.м. (на 01.01.2018 года – 23,0 кв. м.). Площадь, введённая в действие за 2018 год на одного жителя, составила 0,26 кв.м.  </w:t>
      </w:r>
    </w:p>
    <w:p>
      <w:pPr>
        <w:pStyle w:val="Normal"/>
        <w:suppressAutoHyphens w:val="true"/>
        <w:ind w:firstLine="709"/>
        <w:jc w:val="both"/>
        <w:rPr>
          <w:rFonts w:ascii="Cambria" w:hAnsi="Cambria" w:cs="Cambria"/>
          <w:b/>
          <w:b/>
          <w:sz w:val="24"/>
        </w:rPr>
      </w:pPr>
      <w:r>
        <w:rPr>
          <w:sz w:val="24"/>
        </w:rPr>
        <w:t>Привлечено средств на улучшение жилищных условий граждан в 2018 году: по программе «</w:t>
      </w:r>
      <w:r>
        <w:rPr>
          <w:color w:val="000000"/>
          <w:sz w:val="24"/>
        </w:rPr>
        <w:t>Устойчивое развитие сельских территорий Кожевниковского района Томской области на 2014-2017 с прогнозом до 2020 года</w:t>
      </w:r>
      <w:r>
        <w:rPr>
          <w:sz w:val="24"/>
        </w:rPr>
        <w:t xml:space="preserve">» на сумму 16,303 млн. рублей, в том числе молодых семей и молодых специалистов 12,214 млн. рублей в количестве 10 семей, из них 8 молодые семьи и молодые специалисты, по программе «Обеспечение доступности жилья и улучшения качества жилищных условий населения Кожевниковского района на 2016-2020 гг.» на сумму 1,021 млн. рублей в количестве 2 семьи. </w:t>
      </w:r>
    </w:p>
    <w:p>
      <w:pPr>
        <w:pStyle w:val="Normal"/>
        <w:suppressAutoHyphens w:val="true"/>
        <w:ind w:firstLine="709"/>
        <w:jc w:val="both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нвести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бщий объем инвестиций в основной капитал за счет всех источников финансирования по итогам 2018 года составил 708,7 млн. рублей, увеличение показателя составило 125,02% в сопоставимых ценах к уровню 2017 года. Сюда вошли инвестиции по программам, в которых район участвовал на протяжении 2018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Совместно с Региональным фондом капитального ремонта многоквартирных домов подготовлены ПСД и выполнен ремонт крыш многоквартирных домов по ул. Гагарина № 6 и № 8. Сумма средств по данному направлению составила 4,840 млн. рублей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Из резервного фонда Администрации Томской области по ликвидации последствий стихийных бедствий и других ЧС освоены денежные средства в сумме 380 тыс. рублей на проведение аварийно-восстановительных работ кровли жилого многоквартирного дома по ул. Кирова 44а в с.Кожевниково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рамках программы </w:t>
      </w:r>
      <w:r>
        <w:rPr>
          <w:b/>
          <w:sz w:val="24"/>
        </w:rPr>
        <w:t>«Комфортная городская среда»</w:t>
      </w:r>
      <w:r>
        <w:rPr>
          <w:sz w:val="24"/>
        </w:rPr>
        <w:t xml:space="preserve"> проведено Благоустройство придомовой территории по ул. Комарова 9, с.Кожевниково (для стоянки автомобилей), стоимость работ составила 287,144 тыс. рублей и Благоустройство площадки парка культуры и отдыха ул. Комарова 2, (асфальтирование пешеходных дорожек), стоимость работ составила 1992,314 тыс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За счет средств резервного фонда Администрации района по ликвидации ЧС и последствий стихийных бедствий освоены денежные средства в размере 527,1 тыс. рублей на аварийно-ремонтные работы в с. Малиновка, с. Вороново, с. Зайцево, с.Кожевниково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целях подготовки хозяйственного комплекса Томской области к безаварийному проведению отопительного сезона на 2018 год проведен ремонт 2 объектов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апитальный ремонт котельной (замена дымовой трубы) расположенной по адресу: с. Вороново, ул. Карла Маркса 48а, стоимостью 490,6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капитальный ремонт сети теплоснабжения расположенной по адресу: с.Уртам, ул. Фрунзе 33, стоимостью 246,4 тыс. рублей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рамках реализации муниципальной программы </w:t>
      </w:r>
      <w:r>
        <w:rPr>
          <w:b/>
          <w:sz w:val="24"/>
        </w:rPr>
        <w:t>«Модернизация коммунальной инфраструктуры Кожевниковского района»</w:t>
      </w:r>
      <w:r>
        <w:rPr>
          <w:sz w:val="24"/>
        </w:rPr>
        <w:t xml:space="preserve">, удалось: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ыполнить реконструкцию очистных сооружений в с.Кожевниково на сумму 476,6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выполнить устройство промывочных колодцев в количестве 6 штук по населенным пунктам: с. Малиновка, с.Десятово, с. Батурино, д. Ерестная, д. Еловка в сумме 284,9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овести капитальный ремонт водопроводов в с. Новоуспенка и с.Десятово на сумму 115,5 тыс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провести капитальный ремонт котельной в с. Борзуновка по ул. Гагарина 27, на сумму 155,6 тыс. рублей и т.д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Из резервного фонда Администрации Томской области по ликвидации последствий стихийных бедствий и других ЧС выделены денежные средства в сумме 1541,6 тыс. рублей на проведение аварийно-восстановительных работ на скважине водоснабжения по адресу: с.Кожевниково, пер. Дзержинского 7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2018 году по государственной программе </w:t>
      </w:r>
      <w:r>
        <w:rPr>
          <w:b/>
          <w:sz w:val="24"/>
        </w:rPr>
        <w:t>«Чистая питьевая вода»</w:t>
      </w:r>
      <w:r>
        <w:rPr>
          <w:sz w:val="24"/>
        </w:rPr>
        <w:t xml:space="preserve"> в Кожевниковском сельском поселении были установлены две Локальных очистных станции, которые дали возможность обеспечить чистой водой 7,9 тыс. человек (39,2% всего населения района). Затраты бюджета составили 2,641 млн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рамках программы </w:t>
      </w:r>
      <w:r>
        <w:rPr>
          <w:b/>
          <w:sz w:val="24"/>
        </w:rPr>
        <w:t>«Устойчивое развитие сельских территорий...»</w:t>
      </w:r>
      <w:r>
        <w:rPr>
          <w:sz w:val="24"/>
        </w:rPr>
        <w:t xml:space="preserve"> проведены следующие виды рабо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 реконструкция наружных сетей водопровода в с. Песочнодубровка по ул. Молодежная и ул. Школьная протяженностью 2009,2 м. в сумме 3,403 млн. рублей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ремонт водопровода в с. Тека по ул. Молодежная протяженностью 435 м. на сумму 277,8 тыс. рублей и т.д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Строительство населением индивидуального жилья на сумму 105,143 млн. рублей. Участие предпринимателей в конкурсе «Стартующий бизнес в Кожевниковском районе» - 4 начинающих предпринимателя (ИП Энгоян А.Э. - «Открытие парикмахерской «Манхэттен» в Кожевниковском районе», ИП Лобецкий П.В.- «Открытие шиномонтажа в с. Кожевникове» и ИП Тищук Н.П.- «Производство пельменей (и подобной продукции) в Кожевниковском районе», ИП Макеев С.Г. - открытие «Мастерской по перетяжке салонов автомобилей (автоателье)) на сумму 1,846 млн. рублей. Строительство гостиницы ИП Лопаков М.В. – 10 млн. рублей, открытие магазина "Луч" - ИП Аникин И.С. – 7 млн. рублей. Также в 2018 году силами «Ростелекома» проведена прокладка оптоволокна в Кожевниковском районе на сумму 1,218 млн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4"/>
        </w:rPr>
        <w:t xml:space="preserve">В 2018 году в рамках </w:t>
      </w:r>
      <w:r>
        <w:rPr>
          <w:sz w:val="24"/>
        </w:rPr>
        <w:t xml:space="preserve">МП </w:t>
      </w:r>
      <w:r>
        <w:rPr>
          <w:b/>
          <w:sz w:val="24"/>
        </w:rPr>
        <w:t>«Развитие транспортной системы в Кожевниковском районе на 2016-2021 годы»</w:t>
      </w:r>
      <w:r>
        <w:rPr>
          <w:sz w:val="24"/>
        </w:rPr>
        <w:t xml:space="preserve"> </w:t>
      </w:r>
      <w:r>
        <w:rPr>
          <w:iCs/>
          <w:sz w:val="24"/>
        </w:rPr>
        <w:t>продолжено проведение ремонта автомобильных дорог общего пользования местного значения. Сумма средств с учетом экономии составила 29,731</w:t>
      </w:r>
      <w:r>
        <w:rPr>
          <w:sz w:val="24"/>
        </w:rPr>
        <w:t xml:space="preserve"> млн. руб., отремонтировано 10,4 км. автомобильных дорог, в том числе дороги сельских поселений 9,5 к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рамках муниципальной программы </w:t>
      </w:r>
      <w:r>
        <w:rPr>
          <w:b/>
          <w:sz w:val="24"/>
        </w:rPr>
        <w:t>«Модернизация коммунальной инфраструктуры Кожевниковского района»</w:t>
      </w:r>
      <w:r>
        <w:rPr>
          <w:sz w:val="24"/>
        </w:rPr>
        <w:t xml:space="preserve"> проведены работы по обеспечению доступности сотовой связи стандарта </w:t>
      </w:r>
      <w:r>
        <w:rPr>
          <w:sz w:val="24"/>
          <w:lang w:val="en-US"/>
        </w:rPr>
        <w:t>GSM</w:t>
      </w:r>
      <w:r>
        <w:rPr>
          <w:sz w:val="24"/>
        </w:rPr>
        <w:t xml:space="preserve"> в с. Осиновка и с. Елгай на сумму 1,598 млн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Одним из важных событий 2018 года стало участие нашего района в проекте </w:t>
      </w:r>
      <w:r>
        <w:rPr>
          <w:b/>
          <w:color w:val="000000"/>
          <w:sz w:val="24"/>
          <w:shd w:fill="FFFFFF" w:val="clear"/>
        </w:rPr>
        <w:t>«Инициативное бюджетирование»</w:t>
      </w:r>
      <w:r>
        <w:rPr>
          <w:color w:val="000000"/>
          <w:sz w:val="24"/>
          <w:shd w:fill="FFFFFF" w:val="clear"/>
        </w:rPr>
        <w:t>, реализуемого Департаментом финансов Администрации Томской области</w:t>
      </w:r>
      <w:r>
        <w:rPr>
          <w:sz w:val="24"/>
        </w:rPr>
        <w:t>.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В Кожевниковском сельском поселении объем выполненных работ составил 2278,405 тыс. рублей, в том числе средства населения 161,950 тыс. руб.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12 октября 2018 года с участием областного телевидения прошло официальное открытие сквера в с.Кожевниково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В Уртамском сельском поселении объем выполненных работ составил 745,014 тыс. рублей, в том числе средства населения – 38,05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рамках программы </w:t>
      </w:r>
      <w:r>
        <w:rPr>
          <w:b/>
          <w:sz w:val="24"/>
        </w:rPr>
        <w:t>«Развитие молодежной политики, физической культуры и спорта в Томской области»</w:t>
      </w:r>
      <w:r>
        <w:rPr>
          <w:sz w:val="24"/>
        </w:rPr>
        <w:t xml:space="preserve"> - приобретение оборудования для малобюджет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 (МКОУ "Малиновская ООШ" и МКОУДО "ДДТ") на сумму 66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рамках программы </w:t>
      </w:r>
      <w:r>
        <w:rPr>
          <w:b/>
          <w:sz w:val="24"/>
        </w:rPr>
        <w:t>«Развитие образования»</w:t>
      </w:r>
      <w:r>
        <w:rPr>
          <w:sz w:val="24"/>
        </w:rPr>
        <w:t>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риобретение автотранспортных средств в муниципальные общеобразовательные организации (МКОУ Новопокровская ООШ) – 2,103 млн. руб.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Приобретение здания для размещения дошкольного образовательного учреждения на 145 мест по адресу: Томская область, Кожевниковский район, с.Кожевниково, ул.Октябрьская,54 – 26,939 млн. руб.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- Проведение капитального ремонта МБОУ «Чилинской СОШ» (завершение строительства) – 47,196 млн. руб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итогам 2018 года три крестьянских фермерских хозяйства стали победителями областного конкурса </w:t>
      </w:r>
      <w:r>
        <w:rPr>
          <w:b/>
          <w:sz w:val="24"/>
        </w:rPr>
        <w:t>«Начинающий фермер»</w:t>
      </w:r>
      <w:r>
        <w:rPr>
          <w:sz w:val="24"/>
        </w:rPr>
        <w:t>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Семенов Илья Анатольевич – строительство молочной фермы – получил грант 3,0 млн. руб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Настенко Александр Иванович – мясное скотоводство (реконструкция фермы) получил грант 3,0 млн. рублей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Глава КФХ Дятлов Андрей Александрович – получил грант в размере 2,961 млн. рублей на приобретение племенных нетелей. Ими создано дополнительно 9 рабочих мест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В 2018 году на проведение капитального ремонта здания стационара ОГАУЗ «Кожевниковской РБ» (завершение строительства) израсходовано 60,121 млн. руб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Приобретено медицинской мебели, оборудования и инвентаря на 5,989 млн. руб. Пищеблок оснащен новым кухонным оборудованием и инвентарем, затраты на закупку составили 0,990 млн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Инвестиции в отрасли </w:t>
      </w:r>
      <w:r>
        <w:rPr>
          <w:b/>
          <w:sz w:val="24"/>
        </w:rPr>
        <w:t>сельского хозяйства</w:t>
      </w:r>
      <w:r>
        <w:rPr>
          <w:sz w:val="24"/>
        </w:rPr>
        <w:t>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СПК «Весна» - строительство зерносклада – 12 млн. руб.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АО «Дубровское» - утилизация биоотходов, производство экструдированных кормов – 9 млн. руб.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АО «Дубровское» - строительство откормочного цеха на 200 голов – 14 млн. руб. и т.д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разработке раздела использовались данные государственного статистического наблюдения форма № П-2 (инвест) «Сведения об инвестиционной деятельности Томской области за 2018 год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итогам 2018 года составил 346,074 млн. рублей или 133,1% в сопоставимых ценах к уровню 2017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труктуре инвестиций в основной капитал по источникам финансирования преобладает доля собственных средств – 52,8%, привлеченные средства за 2018 год составляют 47,2%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Normal"/>
        <w:autoSpaceDE w:val="false"/>
        <w:ind w:right="147" w:firstLine="709"/>
        <w:jc w:val="both"/>
        <w:rPr/>
      </w:pPr>
      <w:r>
        <w:rPr>
          <w:sz w:val="24"/>
        </w:rPr>
        <w:t xml:space="preserve">Потребительский рынок муниципального образования «Кожевниковский район» представлен торговлей, общественным питанием, оказанием бытовых услуг. По состоянию на 01 января 2019 года на территории района функционирует 151 объект розничной торговли, в том числе 137 магазинов: 5 – продовольственной группы, 43 – непродовольственной группы, 83 – со смешанным ассортиментом товаров, 4 – супермаркета федеральной торговой сети, 2 - торговых центра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озничная торговля охватывает все населенные пункты Кожевниковского района. Всего торговых объектов по району 137, данный показатель по количеству объектов остался на уровне 2017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орот розничной торговли по крупным и средним предприятиям, включая предприятия с численностью до 15 человек, не являющиеся субъектами малого предпринимательства за январь–декабрь 2018 года составил 489,119 млн. рублей, или 132,1% в сопоставимых ценах к уровню 2017 год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</w:rPr>
        <w:t>Основная доля товарооборота осуществляется частными предпринимателями, имеющими магаз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бщественное питание на территории Кожевниковского района представлено 36 объектами (в том числе объекты общественного питания закрытой сети).  Оборот общественного питания по организациям (без субъектов малого предпринимательства) в январе - декабре 2018 года составил 229,1 тыс. рублей, или 49,2% в сопоставимых ценах к уровню 2017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ъем платных услуг, оказанных населению Кожевниковского района за январь-декабрь 2018 года крупными и средними организациями составил 95,931 млн. рублей, или 103,7% в сопоставимых ценах к уровню 2017 года. В сфере платных услуг доминирующее положение занимают такие виды как коммунальные услуги, услуги системы образования, ветеринарные, жилищные услуги, услуги предоставляемые гражданам пожилого возраста и инвалидам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января по декабрь 2018 года население Кожевниковского района приняло участие в 362 ярмарках выходного дня на торговых площадках в г. Томске и г. Северске: выручка составила 7,963 млн. рублей, количество участников – 1124 человека. Кроме того, на территории района проведено 51 ярмарка выходного дня, приняли участие 1055 человек, выручка составила 3,762 млн. руб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алое и среднее предпринимательство, включая микропредприятия 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расчета числа малых и средних предприятий, включая микропредприятия вошли данные о предприятиях и организациях Кожевниковского района Томской области, включенных в Статистический регистр хозяйствующих субъектов, полученных на основе сведений о государственной регистрации, предоставляемых Федеральной налоговой службой по Томской области из Единого государственного реестра юридических лиц и Единого государственного реестра индивидуальных предпринимателей, включая сведения о государственной регистрации юридических лиц до вступления в действие Федерального закона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итогам 2018 года число малых и средних предприятий, включая микропредприятия составило 420 единиц. За год снижение показателя составило 39 единиц или 91,5% в основном за счет прекращения деятельности и снятия с регистрационного учета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личество Индивидуальных предпринимателей, включенных в Статрегистр на 01.01.2019 года составило 351 единицу, на 01.01.2018 года данный показатель составлял 390 единиц, снижение на 10% или 39 единиц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жевниковский Бизнес-инкубатор ведет работу от регистрации в налоговой, до сдачи отчетов и деклараций по каналам связи, предоставляются услуги по составлению бизнес-планов, обучено 13 человек основам предпринимательства. Потребителями услуг бизнес-инкубатора в 2018 году стало 710 человек, в том числе консультаций по вопросам предпринимательской деятельности – 622. В аренду предоставлено 365,8 кв. м для размещения резидентов, наполняемость бизнес-инкубатора составила 85%. Имущественную поддержку в течение 2018 года получили 10 субъектов малого предпринимательства, в том числе 5 субъектов стали резидентами бизнес-инкубатора вновь. На муниципальных площадях работают фотостудия, гостиница, клининговая компания «Золушка», правовой центр «Защита», цех мясных полуфабрикатов «Бабушкины ГОСТинцы», а также 2 производственных офиса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инансы</w:t>
      </w:r>
    </w:p>
    <w:p>
      <w:pPr>
        <w:pStyle w:val="Style51"/>
        <w:widowControl/>
        <w:spacing w:lineRule="auto" w:line="240"/>
        <w:ind w:firstLine="709"/>
        <w:rPr>
          <w:rStyle w:val="FontStyle21"/>
          <w:sz w:val="24"/>
          <w:szCs w:val="24"/>
        </w:rPr>
      </w:pPr>
      <w:r>
        <w:rPr/>
        <w:t xml:space="preserve">При разработке раздела использовались данные государственного статистического наблюдения форма № П-3 «Сведения о финансовом состоянии организации». Прибыль </w:t>
      </w:r>
      <w:r>
        <w:rPr>
          <w:rStyle w:val="FontStyle21"/>
          <w:sz w:val="24"/>
          <w:szCs w:val="24"/>
        </w:rPr>
        <w:t>по крупным и средним предприятиям за 2018 год составила 162,230 млн. руб.</w:t>
      </w:r>
      <w:r>
        <w:rPr/>
        <w:t xml:space="preserve"> По сравнению с 2017 годом прибыль прибыльных организаций увеличилась на 74,671 млн. рублей. </w:t>
      </w:r>
      <w:r>
        <w:rPr>
          <w:rStyle w:val="FontStyle21"/>
          <w:sz w:val="24"/>
          <w:szCs w:val="24"/>
        </w:rPr>
        <w:t xml:space="preserve">Сальдированный финансовый результат (прибыль минус убыток) за 2018 составил 159,765 млн. руб. </w:t>
      </w:r>
    </w:p>
    <w:p>
      <w:pPr>
        <w:pStyle w:val="Style51"/>
        <w:widowControl/>
        <w:spacing w:lineRule="auto" w:line="240"/>
        <w:ind w:firstLine="709"/>
        <w:rPr>
          <w:rStyle w:val="FontStyle21"/>
          <w:sz w:val="14"/>
          <w:szCs w:val="14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i/>
          <w:sz w:val="24"/>
        </w:rPr>
        <w:t>Население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 данным государственной службы статистики, на 01 января 2019 года на территории района проживало 20268 человек. Среднегодовая численность постоянного населения в районе по итогам 2018 года составила 20,278 тыс. человек. Наблюдается ежегодное снижение общей численности населения района (за год снижение составило 19 человек). 39,3</w:t>
      </w:r>
      <w:r>
        <w:rPr>
          <w:sz w:val="24"/>
        </w:rPr>
        <w:t xml:space="preserve">% численности населения района (7962 чел.) проживает в районном центре. Сельское население на 1.01.2019г. составляет 12306 человек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bCs/>
          <w:sz w:val="24"/>
        </w:rPr>
        <w:t xml:space="preserve">По данным государственной службы статистики численность населения трудоспособного возраста по итогам 2018 года составляла 10,179 человек, старше трудоспособного возраста – 5,475 человек. Снижение по сравнению с периодом прошлого года наблюдается в первом показателе на 145 и увеличение во втором показателе 90 человек соответственно. 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4"/>
        </w:rPr>
      </w:pPr>
      <w:r>
        <w:rPr>
          <w:bCs/>
          <w:sz w:val="24"/>
        </w:rPr>
        <w:t>За период 2015-2018 гг. демографическая ситуация в Кожевниковском районе характеризуется естественным приростом населения, обусловленным превышением числа родившихся над числом умерших. Согласно данных мониторинга социально-экономического положения муниципальных образований Томской области за 2018 год наш район по уровню естественного движения населения занимает 4 место, по уровню миграции населения – 5 место среди районов Томской области.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bCs/>
          <w:sz w:val="24"/>
        </w:rPr>
        <w:t>За 2018 год родилось 276 детей, а умерло 268 жителей района (за аналогичный период прошлого года – 254 и 245 человек соответственно). Естественный прирост населения составил +8 человек (естественный прирост 2017: +9 чел.), на 1000 человек населения естественный прирост составил 0,5, за соответствующий период 2017 гола данный показатель составлял 0,3 на 1000 человек населени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4"/>
          <w:lang w:val="en-US" w:eastAsia="en-US"/>
        </w:rPr>
      </w:pPr>
      <w:r>
        <w:rPr>
          <w:sz w:val="24"/>
        </w:rPr>
        <w:t xml:space="preserve">Число прибывших на территорию района за 2018 г. – 718 человек, 2017 г. – 748 человек, выбывших 2018 г. – 745 человек, 2017 г. – 824 человека. Миграционная убыль населения за 2018 г. составила – 27 человек, 2017 г. – 76 человек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14"/>
          <w:szCs w:val="14"/>
          <w:lang w:val="en-US" w:eastAsia="en-US"/>
        </w:rPr>
      </w:pPr>
      <w:r>
        <w:rPr>
          <w:b/>
          <w:bCs/>
          <w:i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уд и занятость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данным Департамента труда и занятости населения Томской области, численность экономически активного населения Кожевниковского района по итогам 2018 года составила 12,200 тыс. человек, снижение составило 400 человек по сравнению с периодом прошл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 данным баланса трудовых ресурсов на территории Кожевниковского района среднегодовая численность занятых в экономике составляет по итогам 2018 года 11,599 тыс. человек, снижение показателя по сравнению с периодом прошлого года составляет 372 человек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жным показателем, характеризующим уровень жизни населения, остается увеличение реальных денежных доходов на душу населения и среднемесячной начисленной заработной платы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немесячная номинальная начисленная заработная плата в целом по муниципальному образованию за 2018 года составила 30,590 тыс. рублей, увеличение по сравнению с периодом прошлого года составило 2,295 тыс. рублей или 108,1%. Среднесписочная численность работников организаций (без внешних совместителей) за 2018 год составляет 3,662 тыс. человек, по данному показателю наблюдается незначительное увеличение по сравнению с периодом прошл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анные показатели взяты на основании статистического бюллетеня за январь-декабрь 2018 года «Труд и занятость в муниципальных образованиях Томской области (по крупным и средним предприятиям, включая предприятия и организации с численностью работников до 15 человек)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онд оплаты труда является основной составляющей доходов населения, а также одним из основных бюджетообразующих показателей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нализ прогнозных параметров фонда заработной платы проведён исходя из динамики численности работающих и среднемесячной заработной платы, на основе информации статистического бюллетеня «Численность и оплата труда работников в муниципальных образованиях Томской области» за январь – декабрь 2018 года и за январь-март 2019г.</w:t>
      </w:r>
    </w:p>
    <w:p>
      <w:pPr>
        <w:pStyle w:val="Normal"/>
        <w:ind w:firstLine="709"/>
        <w:jc w:val="both"/>
        <w:rPr/>
      </w:pPr>
      <w:r>
        <w:rPr>
          <w:sz w:val="24"/>
        </w:rPr>
        <w:t>В 2018 году показатель фонда заработной платы работников в отраслях экономики Кожевниковского районам составляет 1344,3 млн. рублей, что выше уровня 2017 года (1230,5 млн. рублей), рост составил 9,2%. Показатель фонда заработной платы за первый квартал 2019 года составил 335,4 млн. рублей, в аналогичном периоде прошлого 307,7 млн. рублей, рост обозначен в 9,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4"/>
        </w:rPr>
        <w:t>Отрицательная динамика, при сравнении 2018 и 2017 гг, сложилась в отраслях «Сельское, лесное хозяйство, охота, рыболовство и рыбоводство» 94,3%; «Водоснабжение; Водоотведение, организация сбора и утилизации отходов, деятельность по ликвидации загрязнений» 81,4%. Основные причины отрицательной динамики: в снижении среднемесячной заработной платы, так в отрасли «Водоснабжение; Водоотведение, организация сбора и утилизации отходов, деятельность по ликвидации загрязнений» на 6,2%; в отрасли «Сельское, лесное хозяйство, охота, рыболовство и рыбоводство» произошло снижение среднесписочной численности работников на 17,3%. Значительная положительная динамика (рост более 10%) при сравнении 2017-2018г наблюдается в отраслях: «Промышленное производство (промышленность)» - 12,2%; «Обрабатывающие производства» рост в 1,9 раза; «Деятельность гостиниц и предприятий общественного питания» в 1,4 раза; «Деятельность по операциям с недвижимым имуществом» 37,5%; «Образование» 20,9%; «Деятельность в области культуры, спорта, организации досуга и развлечений» 18,5%.</w:t>
      </w:r>
    </w:p>
    <w:p>
      <w:pPr>
        <w:pStyle w:val="Normal"/>
        <w:ind w:firstLine="709"/>
        <w:jc w:val="both"/>
        <w:rPr/>
      </w:pPr>
      <w:r>
        <w:rPr>
          <w:sz w:val="24"/>
        </w:rPr>
        <w:t>По состоянию на 01.01.2019 года численность безработных граждан, состоявших на учете в службе занятости населения составляет 340 человек, на 31 человека больше, чем на эту же дату прошлого года. Уровень регистрируемой безработицы по району увеличился на 0,3% и составил 2,8% от числа экономически активного населения района (на 01.01.2018 – 2,5%). Уровень безработицы в Кожевниковском районе превышает показатель по Томской области на 01.01.2019 (1,32%) на 1,48%. Кожевниковский район в рейтинге по уровню безработицы среди городов и районов Томской области на 01.01.2019 года занимает 11-е место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эффициент напряженности на рынке труда (численность зарегистрированных безработных граждан в расчете на одно вакантное место) на 01.01.2019 (по данным Департамента труда и занятости населения по Томской области) увеличился и составил 3,3 человека на 1 вакансию (2017 г. – 2,2 человек). </w:t>
      </w:r>
    </w:p>
    <w:p>
      <w:pPr>
        <w:pStyle w:val="Normal"/>
        <w:ind w:firstLine="709"/>
        <w:jc w:val="both"/>
        <w:rPr/>
      </w:pPr>
      <w:r>
        <w:rPr>
          <w:sz w:val="24"/>
        </w:rPr>
        <w:t>Руководство центра занятости ведет работу с безработными по трудоустройству и максимально оказывает помощь в получении нужной квалификации. Лица, получившие переподготовку, устроены на работу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4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на прогнозный период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 xml:space="preserve">Объем отгруженных товаров собственного производства, выполненных работ и услуг собственными силами в прогнозном периоде увеличится на 15,5% к уровню 2018 года (с 338,5 млн. рублей в 2018 году до 391,1 млн. рублей в 2024 году по базовому варианту)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Сравнивая период 2019 года с 2018 годом, отмечается снижение объема отгруженных товаров собственного производства на 6,1% (318,0 млн. рублей). Снижение объема отгруженных товаров наблюдается в разделе С «Обрабатывающие производства», за счет предприятий ООО «Подсобное» и ООО «Пивоварня Кожевниково». В ООО «Пивоварня Кожевниково» по производству напитков идет снижение в связи с тем, что в начале 2019 года предприятие временно приостанавливало производство питьевой воды из-за оформления необходимой документации на производство воды (Декларации и сертификата соответствия на производимую продукцию). В ООО «Подсобное» из-за снижения потребительского спроса на свою продукцию и высоких цен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В прогнозируемый период начиная с 2019 года наблюдается небольшое увеличение объемов отгруженной продукции собственного производства, выполненных работ и услуг собственными силами по разделу «обрабатывающие производства» с 260,5 млн. рублей до 326,3 млн. рублей в 2024 году по базовому варианту, рост на 25,3%, в разделе «обеспечение электрической энергией, газом и паром; кондиционирование воздуха» увеличение составит 114% или 45 млн. рублей в 2019 году до 51,3 млн. рублей в 2024 году по базовому варианту, в разделе «водоснабжение; водоотведение, организация сбора и утилизации отходов, деятельность по ликвидации загрязнений» - рост составит 8% или 12,5 млн. рублей в 2019 году до 13,5 млн. рублей в 2024 году по базовому варианту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За прогнозный период 2020-2024 годов наблюдается незначительное увеличение показателя по производству напитков и пива предприятием ООО «Пивоварня Кожевниково». По подразделу «Производство пищевых продуктов» также происходит небольшое увеличение производства пищевых продуктов предприятиями ООО «Подсобное», АО «Дубровское»; ООО «Вороновское»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>По разделу «обеспечение электрической энергией, газом и паром; кондиционирование воздуха» в прогнозном периоде наблюдается ежегодное увеличение показателей в связи повышением тарифов на тепловую энергию ресурсоснабжающей организации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о разделу </w:t>
      </w:r>
      <w:r>
        <w:rPr>
          <w:bCs/>
          <w:sz w:val="24"/>
        </w:rPr>
        <w:t>«водоснабжение; водоотведение, организация сбора и утилизации отходов, деятельность по ликвидации загрязнений»</w:t>
      </w:r>
      <w:r>
        <w:rPr>
          <w:sz w:val="24"/>
        </w:rPr>
        <w:t xml:space="preserve"> увеличение показателей в прогнозном периоде будет происходить в связи с увеличением численности потребителей водоснабжения </w:t>
      </w:r>
      <w:r>
        <w:rPr>
          <w:bCs/>
          <w:sz w:val="24"/>
        </w:rPr>
        <w:t>ресурсоснабжающей организации</w:t>
      </w:r>
      <w:r>
        <w:rPr>
          <w:sz w:val="24"/>
        </w:rPr>
        <w:t xml:space="preserve"> и ежегодным повышением тарифа на водоснабжение населения. 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2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i/>
          <w:i/>
        </w:rPr>
      </w:pPr>
      <w:r>
        <w:rPr>
          <w:b/>
          <w:bCs/>
          <w:i/>
        </w:rPr>
        <w:t>Сельское хозяйство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 xml:space="preserve">На прогнозируемый период по сельскохозяйственным предприятиям определено обновление техники сельхозпредприятиями, приобретение продуктивного и племенного скот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>В рамках развития КФХ района запланировано дальнейшее участие района в областных конкурсах «Развитие семейной животноводческой фермы» и «Начинающий фермер», а именно</w:t>
      </w:r>
      <w:r>
        <w:rPr>
          <w:b/>
          <w:sz w:val="24"/>
        </w:rPr>
        <w:t xml:space="preserve"> </w:t>
      </w:r>
      <w:r>
        <w:rPr>
          <w:sz w:val="24"/>
        </w:rPr>
        <w:t xml:space="preserve">ИП Глава КФХ «Кроликов А.Н.» с. Уртам – разведение КРС мясного направления.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 xml:space="preserve">По показателю «продукция растениеводства» в 2019 году и до 2024 года планируется рост за счет увеличения урожайности сельскохозяйственных культур в сельскохозяйственных организациях и изменения структуры севооборота. В прогнозном периоде продолжится работа по переходу части посевных площадей с зернобобовых в масленичные, а также своевременной химической прополки сельскохозяйственных культур. К 2024 году темп роста составит 112,7%, 116,9% к уровню 2019 года в двух вариантах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По показателю «продукция животноводства» в прогнозном периоде также наблюдается увеличение показателя, за счет своевременного соблюдения технологической заготовки кормов для сельскохозяйственных животных, а также продуктивности коров.  К 2024 году темп роста составит 116,2%, 119,6 к уровню 2019 года по двум вариантам. </w:t>
      </w:r>
    </w:p>
    <w:p>
      <w:pPr>
        <w:pStyle w:val="Normal"/>
        <w:shd w:fill="FFFFFF" w:val="clear"/>
        <w:autoSpaceDE w:val="false"/>
        <w:ind w:left="150" w:right="150" w:firstLine="558"/>
        <w:jc w:val="both"/>
        <w:rPr/>
      </w:pPr>
      <w:r>
        <w:rPr>
          <w:sz w:val="24"/>
        </w:rPr>
        <w:t>Основные направления по развитию АПК района на 2020-2024 годы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тимулирование роста производства основных видов сельскохозяйственной продук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повышение уровня рентабельности сельскохозяйственных организац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оздание условий для эффективного использования земель сельскохозяйственного назнач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ind w:left="0" w:right="150" w:firstLine="720"/>
        <w:jc w:val="both"/>
        <w:rPr/>
      </w:pPr>
      <w:r>
        <w:rPr>
          <w:sz w:val="24"/>
        </w:rPr>
        <w:t xml:space="preserve">развитие малых форм хозяйствования на селе - участие района в программах «Семейных ферм» и «Начинающий фермер»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</w:rPr>
        <w:t>поддержка предпринимательских проектов «Стартующий бизнес в Кожевниковском районе», направленных на развитие сельского хозяй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</w:rPr>
        <w:t>реализация муниципальной программы</w:t>
      </w:r>
      <w:r>
        <w:rPr>
          <w:b/>
          <w:sz w:val="24"/>
        </w:rPr>
        <w:t xml:space="preserve"> «</w:t>
      </w:r>
      <w:r>
        <w:rPr>
          <w:rStyle w:val="StrongEmphasis"/>
          <w:b w:val="false"/>
          <w:color w:val="000000"/>
          <w:sz w:val="24"/>
        </w:rPr>
        <w:t>Развитие сельскохозяйственного производства и расширения рынка сельскохозяйственной продукции, сырья и продовольствия в Кожевниковском районе Томской области на 2017-2020 годы и на период до 2025 года»</w:t>
      </w:r>
      <w:r>
        <w:rPr>
          <w:b/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  <w:r>
        <w:br w:type="page"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прогнозный период в объеме выполненных работ крупными и средними предприятиями по виду деятельности «Строительство» учтена сумма по строительству и содержанию автомобильных дорог ОГУП «Кожевниковское ДРСУ», темп роста в 2024 году составит 107,8%; 109,9% к уровню 2018 года в двух вариантах или 107,9 млн. рублей, 110,0 млн. рублей соответственно.  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На период 2020-2024 гг.</w:t>
      </w:r>
      <w:r>
        <w:rPr>
          <w:sz w:val="24"/>
        </w:rPr>
        <w:t xml:space="preserve"> запланировано строительство индивидуальных жилых домов населением района в связи с чем ввод в эксплуатацию жилых домов составит не менее 3600 м² ежегодно. В 2020 году с 3600 м² до 3700 м² в 2024 году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нвестиции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жидаемый объём инвестиций в основной капитал </w:t>
      </w:r>
      <w:r>
        <w:rPr>
          <w:b/>
          <w:sz w:val="24"/>
        </w:rPr>
        <w:t>в 2019 году</w:t>
      </w:r>
      <w:r>
        <w:rPr>
          <w:sz w:val="24"/>
        </w:rPr>
        <w:t xml:space="preserve"> составит 756,6 млн. рублей, или 101,7% к уровню 2018 года в сопоставимых ценах. Объем инвестиций в 2019 году сложился за счет участия района в областных конкурсах </w:t>
      </w:r>
      <w:r>
        <w:rPr>
          <w:b/>
          <w:sz w:val="24"/>
        </w:rPr>
        <w:t xml:space="preserve">«Развитие семейной животноводческой фермы» и «Начинающий фермер», а именно </w:t>
      </w:r>
      <w:r>
        <w:rPr>
          <w:sz w:val="24"/>
        </w:rPr>
        <w:t>ИП Глава КФХ «Кроликов А.Н.» с. Уртам – разведение КРС мясного направления, где сумма инвестиций составит 3,0 млн. руб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Также сюда вошла сумма инвестиций по </w:t>
      </w:r>
      <w:r>
        <w:rPr>
          <w:b/>
          <w:sz w:val="24"/>
        </w:rPr>
        <w:t>программе «Чистая питьевая вода»</w:t>
      </w:r>
      <w:r>
        <w:rPr>
          <w:sz w:val="24"/>
        </w:rPr>
        <w:t xml:space="preserve"> - установка 2-х ЛОСов в с. Новосергеевка, с. Елгай; </w:t>
      </w:r>
      <w:r>
        <w:rPr>
          <w:b/>
          <w:sz w:val="24"/>
        </w:rPr>
        <w:t>по программе «Устойчивое развитие сельских территорий»</w:t>
      </w:r>
      <w:r>
        <w:rPr>
          <w:sz w:val="24"/>
        </w:rPr>
        <w:t xml:space="preserve"> реконструкция сетей водопровода в с.Уртам протяженностью 10 км.; </w:t>
      </w:r>
      <w:r>
        <w:rPr>
          <w:b/>
          <w:sz w:val="24"/>
        </w:rPr>
        <w:t>по программе «Развитие образования в Томской области»</w:t>
      </w:r>
      <w:r>
        <w:rPr>
          <w:sz w:val="24"/>
        </w:rPr>
        <w:t xml:space="preserve"> - строительство детского сада в с.Кожевниково на 145 мест; </w:t>
      </w:r>
      <w:r>
        <w:rPr>
          <w:b/>
          <w:sz w:val="24"/>
        </w:rPr>
        <w:t>по программе «Развитие культуры и туризма в Томской области»</w:t>
      </w:r>
      <w:r>
        <w:rPr>
          <w:sz w:val="24"/>
        </w:rPr>
        <w:t xml:space="preserve"> - создание модельных библиотек;  </w:t>
      </w:r>
      <w:r>
        <w:rPr>
          <w:b/>
          <w:sz w:val="24"/>
        </w:rPr>
        <w:t>по программе «Развитие молодежной политики, физической культуры и спорта в Томской области»</w:t>
      </w:r>
      <w:r>
        <w:rPr>
          <w:sz w:val="24"/>
        </w:rPr>
        <w:t xml:space="preserve"> - капитальный ремонт трибуны СОЦ «Колос» в с.Кожевниково а также оснащение объектов спортивной инфраструктуры спортивно-технологическим оборудованием СОЦ «Колос» в с.Кожевниково; </w:t>
      </w:r>
      <w:r>
        <w:rPr>
          <w:b/>
          <w:sz w:val="24"/>
        </w:rPr>
        <w:t>по программе «Комфортная городская среда»</w:t>
      </w:r>
      <w:r>
        <w:rPr>
          <w:sz w:val="24"/>
        </w:rPr>
        <w:t xml:space="preserve"> - благоустройство парка культуры и отдыха в с.Кожевниково (2 этап); </w:t>
      </w:r>
      <w:r>
        <w:rPr>
          <w:b/>
          <w:sz w:val="24"/>
        </w:rPr>
        <w:t>по «инициативному бюджетированию»</w:t>
      </w:r>
      <w:r>
        <w:rPr>
          <w:sz w:val="24"/>
        </w:rPr>
        <w:t xml:space="preserve"> - 11 проектов из 6 сельских поселений района; </w:t>
      </w:r>
      <w:r>
        <w:rPr>
          <w:b/>
          <w:sz w:val="24"/>
        </w:rPr>
        <w:t>по программе «Устойчивое развитие сельских территорий»</w:t>
      </w:r>
      <w:r>
        <w:rPr>
          <w:sz w:val="24"/>
        </w:rPr>
        <w:t xml:space="preserve"> - газоснабжение мкр. Северный, 1 очередь в с.Кожевниково; </w:t>
      </w:r>
      <w:r>
        <w:rPr>
          <w:b/>
          <w:sz w:val="24"/>
        </w:rPr>
        <w:t>по программе «Развитие коммунальной и коммуникационной инфраструктуры в Томской области»</w:t>
      </w:r>
      <w:r>
        <w:rPr>
          <w:sz w:val="24"/>
        </w:rPr>
        <w:t xml:space="preserve"> - капитальный ремонт котельной в с. Елгай; </w:t>
      </w:r>
      <w:r>
        <w:rPr>
          <w:b/>
          <w:sz w:val="24"/>
        </w:rPr>
        <w:t>по программе «Развитие образования»</w:t>
      </w:r>
      <w:r>
        <w:rPr>
          <w:sz w:val="24"/>
        </w:rPr>
        <w:t xml:space="preserve"> - приобретение автотранспортных средств МКОУ «Чилинская СОШ» и МАОУ «Кожевниковская СОШ № 1»; обновление материально-технической базы в МАОУ «Кожевниковская СОШ № 1» и МАОУ «Кожевниковская СОШ № 2»; </w:t>
      </w:r>
      <w:r>
        <w:rPr>
          <w:b/>
          <w:sz w:val="24"/>
        </w:rPr>
        <w:t>по программе «Развитие транспортной системы»</w:t>
      </w:r>
      <w:r>
        <w:rPr>
          <w:sz w:val="24"/>
        </w:rPr>
        <w:t xml:space="preserve"> ремонт дорог на 17 участках, общей протяженностью 6492 м.; </w:t>
      </w:r>
      <w:r>
        <w:rPr>
          <w:b/>
          <w:sz w:val="24"/>
        </w:rPr>
        <w:t>по программе «Развитие культуры и туризма в Томской области»</w:t>
      </w:r>
      <w:r>
        <w:rPr>
          <w:sz w:val="24"/>
        </w:rPr>
        <w:t xml:space="preserve"> - приобретение кресел в центр культуры и досуга в с.Кожевников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нвестиционные проекты в </w:t>
      </w:r>
      <w:r>
        <w:rPr>
          <w:b/>
          <w:sz w:val="24"/>
        </w:rPr>
        <w:t xml:space="preserve">сфере агропромышленного комплекса </w:t>
      </w:r>
      <w:r>
        <w:rPr>
          <w:sz w:val="24"/>
        </w:rPr>
        <w:t>на сумму 103,3 млн. рублей: АО «Дубровское» - строительство коровника на 240 голов в с. Песочнодубровка; строительство животноводческого помещения на 200 голов коров; ООО «Подсобное» - приобретение 200 нетелей; ООО «Авангард» - обновление парка сельскохозяйственной техники; ООО «Вороновское» - строительство зерносушильного комплекса; участие предпринимателей в грантах «Начинающий фермер»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 xml:space="preserve">В 2020 году </w:t>
      </w:r>
      <w:r>
        <w:rPr>
          <w:sz w:val="24"/>
        </w:rPr>
        <w:t>объем инвестиций по базовому варианту составит 738,5 млн. рублей. В этом году наблюдается небольшое снижение поступление инвестиций так как основная доля инвестиций приходится на 2018-2019 годы. Из года в год происходит участие района в программах, перечисленных выше; участие предпринимателей в грантах «Развитие семейной животноводческой фермы» и «Начинающий фермер». Также в 2020 году начинается 1 этап реализации большого инвестиционного проекта по с</w:t>
      </w:r>
      <w:r>
        <w:rPr>
          <w:bCs/>
          <w:sz w:val="24"/>
        </w:rPr>
        <w:t xml:space="preserve">троительству станции приема, хранения и регазификации сжиженного природного газа в с.Кожевниково (разработка ПСД) – 36,960 млн. рублей (2021 год – 166,540 млн. рублей; 2022 год – 214,181 млн. рублей); инвестиционные проекты в сфере АПК на суму 36,3 млн. рублей, участие в грантах </w:t>
      </w:r>
      <w:r>
        <w:rPr>
          <w:sz w:val="24"/>
        </w:rPr>
        <w:t>«Развитие семейной животноводческой фермы» и «Начинающий фермер»;</w:t>
      </w:r>
      <w:r>
        <w:rPr>
          <w:b/>
          <w:sz w:val="24"/>
        </w:rPr>
        <w:t xml:space="preserve"> </w:t>
      </w:r>
      <w:r>
        <w:rPr>
          <w:sz w:val="24"/>
        </w:rPr>
        <w:t>участие в программе «Устойчивое развитие сельских территорий»</w:t>
      </w:r>
      <w:r>
        <w:rPr>
          <w:bCs/>
          <w:sz w:val="24"/>
        </w:rPr>
        <w:t xml:space="preserve"> - газоснабжение мкр. «Коммунальный» - 8,054 млн. рублей; газоснабжение с. Сафроновка – 9,7 млн. рублей; реконструкция сетей водопровода в с.Уртам – 68,520 млн. рублей; по программе «Развитие культуры» - капитальный ремонт ДШИ в с.Кожевниково – 30,485 млн. рублей; Частный инвестор – строительство спортивно-оздоровительного комплекса в с.Кожевниково с бассейном – 100 млн. рублей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>В прогнозном периоде 2021-2024 гг.</w:t>
      </w:r>
      <w:r>
        <w:rPr>
          <w:sz w:val="24"/>
        </w:rPr>
        <w:t xml:space="preserve"> объем инвестиций по базовому варианту снизится с 690,4 млн. рублей в 2021 году до 526,2 млн. рублей в 2024 году. Основной приток инвестиций будет происходить за счет строительства </w:t>
      </w:r>
      <w:r>
        <w:rPr>
          <w:bCs/>
          <w:sz w:val="24"/>
        </w:rPr>
        <w:t>станции приема, хранения и регазификации сжиженного природного газа в с.Кожевниково, а также строительства и ремонта школ в с. Кожевниково, с. Вороново, с.Десятово, инвестиционных проектов в сфере АПК на сумму 28,8 млн. рублей.</w:t>
      </w:r>
    </w:p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В сфере потребительского рынка на прогнозный период оборот розничной торговли к 2024 году увеличится на 145,8% по сравнению с 2018 годом (по базовому варианту), по консервативному – на 144,4%. Рост связан, в основном, с ростом цен на товары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 в 2024 году вырастет на 149,2% по базовому варианту и составит 143,1 млн. рублей к уровню 2018 года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Перспективы развития потребительского рынка в районе связаны с расширением рынка услуг (парикмахерских, консультационных, по ремонту жилья и автотранспорта), освоением новых и расширением имеющихся производств, повышением качества производимой продукции и оказываемых услуг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алое и среднее предпринимательство, включая микропредприят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01.04.2019 г. число индивидуальных предпринимателей составляло 347 человек, снижение на 4 человека к началу года, хозяйственных обществ - 58 единиц, данный показатель также снизился на 6 единиц к уровню 2018 года. На прогнозный период ожидается небольшое увеличение числа малых и средний предприятий, включая микропредприятия.    </w:t>
      </w:r>
    </w:p>
    <w:p>
      <w:pPr>
        <w:pStyle w:val="Normal"/>
        <w:ind w:firstLine="709"/>
        <w:rPr>
          <w:spacing w:val="1"/>
          <w:sz w:val="24"/>
        </w:rPr>
      </w:pPr>
      <w:r>
        <w:rPr>
          <w:spacing w:val="1"/>
          <w:sz w:val="24"/>
        </w:rPr>
        <w:t>Планы органов местного самоуправления на прогнозный период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>Продолжить работу по привлечению средств субсидий из областного бюджета на реализацию приоритетных мероприятий муниципальной программы, в частности на проведение районного конкурса предпринимательских проектов «Стартующий бизнес в Кожевниковском районе», в рамках отбора муниципальных образований Томской обла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>Консультационная и информационная поддержка деятельности субъектов малого и среднего предпринимательст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>Формирование позитивного образа предпринимательской деятельности (пропаганда и популяризация предпринимательской деятельности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инансы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4"/>
        </w:rPr>
        <w:t xml:space="preserve">Число прибыльных организаций в % к общему числу организаций за четыре месяца 2019 года составило – 83,3%, а прибыль, заявленная этими предприятиями – 50,138 млн. рублей. Основной вид деятельности данных предприятий – сельское, лесное хозяйство, охота, рыболовство и рыбоводство; строительство; обеспечение электрической энергией, газом и паром; кондиционирование воздух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2020-2024 г.г. сальдированный финансовый результат будет составлять от 168,947 до 201,279 млн. рублей в консервативном варианте и от 172,961 до 203,508 млн. рублей в базовом вариант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селение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 xml:space="preserve">Темпы сокращения численности населения замедлятся за счет снижения миграционного оттока из района и естественного прироста населения. Ожидается, что среднегодовая численность населения к 2024 году может составить 20,4 тыс. человек по двум вариантам. На основании методики, численность трудоспособного населения к 2024 году составит 10,2 тыс. человек по консервативному варианту без применения пенсионной реформы, по базовому варианту, данный показатель численности населения составит 11,2 тыс. человек, соответственно с применением пенсионной реформ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Также это будет касаться и показателя численности населения старше трудоспособного населения. Численность населения к 2024 году будет составлять 5,5 тыс. человек по консервативному варианту и 3,3 тыс. человек по базовому варианту соответственно.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>Общий коэффициент рождаемости к 2024 году вырастет на 1,1 промилле к 2018 году и составит 14,5, коэффициент смертности вырастет на 0,9 промилле к 2018 году и составит 13,8 соответственно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color w:val="000000"/>
          <w:sz w:val="24"/>
        </w:rPr>
        <w:t>В части демографических процессов одним из инструментов является национальный проект «Демография» (утвержден президиумом Совета при Президенте Российской Федерации по стратегическому развитию и приоритетным проектам протоколом от 24 декабря 2018 г. № 16), который направлен на достижение целей по повышению рождаемости, снижению смертности от предотвратимых причин, а также за счет улучшения условий и охраны труда, снижение материнской и младенческой смертности, улучшение репродуктивного здоровья, формирование мотивации к здоровому образу жизни, стимулирование к занятиям физкультурой и спортом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акже с 2018 года были изменены отдельные меры поддержки рождаемости и введены новые, что в результате усилит эффективность демографической политики. В настоящий момент наиболее значимыми мерами государственной поддержки граждан, имеющих детей, явля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редоставление нуждающимся семьям (со среднедушевым доходом, не превышающим в 2019 году 1,5-кратную величину прожиточного минимума трудоспособного населения, с 2020 года – 2-кратную величину прожиточного минимума трудоспособного населения) ежемесячной денежной выплаты в связи с рождением первого ребенка, а также права на получение средств материнского (семейного) капитала в виде ежемесячных выплат на второго ребенка до достижения им возраста 1,5 л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предоставление семьям материнского (семейного) капитала при рождении второго реб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/>
      </w:pPr>
      <w:r>
        <w:rPr>
          <w:color w:val="000000"/>
          <w:sz w:val="24"/>
        </w:rPr>
        <w:t>осуществление ежемесячной денежной выплаты на третьего ребенка до достижения им возраста 3 лет, установленной в субъектах Российской Федерации в соответствии с Указом Президента Российской Федерации от 7 мая 2012 г. № 606 «О мерах по реализации демографической политики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субсидирование процентной ставки 6% по ипотечным (жилищным) кредитам (займам), выданным семьям с двумя или тремя детьми российскими кредитными организациями на приобретение жилых помещ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медицинская помощь семьям, страдающим бесплодием, с использованием экстракорпорального оплодотворения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color w:val="000000"/>
          <w:sz w:val="24"/>
        </w:rPr>
        <w:t>В части снижения смертности разработан национальный проект «Здравоохранение», в рамках которого предусмотр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завершение формирования сети медицинских организаций первичного звена здравоохранения с учетом необходимости строительства врачебных амбулаторий, фельдшерских и фельдшерско-акушерских пунктов, а также с учетом использования мобильных медицинских комплек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завершение формирования сети национальных медицинских исследовательских центр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недрение инновационных медицинских технологий, включая систему ранней диагностики и дистанционный мониторинг состояния здоровья пациен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беспечение медицинских организаций системы здравоохранения квалифицированными кадрами, включая внедрение системы непрерывного образования медицинских работников, в том числе с использованием дистанционных образовательных технолог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недрение клинических рекомендаций и протоколов лечения и их использование в целях формирования тарифов на оплату медицинской помощ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разработка и реализация программ борьбы с онкологическими заболеваниями, сердечно-сосудистыми заболеваниями, развития детского здравоохранения, включая создание современной инфраструктуры оказания медицинской помощи детя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ind w:lef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  <w:t>формирование системы защиты прав пациентов.</w:t>
      </w:r>
    </w:p>
    <w:p>
      <w:pPr>
        <w:pStyle w:val="Normal"/>
        <w:tabs>
          <w:tab w:val="clear" w:pos="708"/>
          <w:tab w:val="left" w:pos="9360" w:leader="none"/>
        </w:tabs>
        <w:ind w:firstLine="709"/>
        <w:jc w:val="both"/>
        <w:rPr>
          <w:bCs/>
          <w:sz w:val="24"/>
        </w:rPr>
      </w:pPr>
      <w:r>
        <w:rPr>
          <w:color w:val="000000"/>
          <w:sz w:val="24"/>
        </w:rPr>
        <w:t xml:space="preserve">При этом стоит отметить, что сокращение числа женщин ране- и средне-репродуктивного возраста (20 лет – 34 года), а также откладывание рождения первого ребенка на более поздний период будут сдерживать рост рождаемости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Естественный прирост населения составит в 2024 году 0,7 промилле в двух вариантах, увеличение на 0,2 промилле к 2018 году. Миграционная убыль населения в 2024 году сократится на 17 человек к 2018 году.  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руд и занятость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По уровню регистрируемой безработицы на 01.05.2019 г. (1,8%) Кожевниковский район занимает 5 место среди 19-ти городов и районов Томской области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уровень безработицы будет постепенно снижаться и к 2024 году составит 2,3%. Численность безработных, зарегистрированных в службе занятости населения с 340 человек в 2018 году снизится к 2024 году до 290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Кроме того, 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Стабилизации ситуации на рынке труда Кожевниковского района в период 2020-2024 годы будут способствовать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организация общественных, временных работ и стажировок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опережающее профессиональное обучение работников, находящихся под риском уволь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адресная поддержка граждан, переезжающих в другую местность с целью трудоустрой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одействие трудоустройству инвалидов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адресная поддержка граждан, ищущих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одействие развитию малого предпринимательства и самозанятости безработных гражда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жидаемый фонд оплаты труда по полному кругу предприятий и организаций в 2019 году составит 1468,1 млн. рублей, что на 9,2% выше величины этого показателя 2018 года. Такой вывод сделан на основании устойчивого роста средней заработной платы по базовым отраслям, общий рост 2018 года в сравнении в 2017 годом составляет 108,0%; в 1 квартале 2019г, относительно 1 квартала 2018г рост составил 109,5%. Среднесписочная численность работающих по оценке 2019 года останется на уровне 2018 года (по данным статистической отчётности за январь – март 2019 года 99,6%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отраслям свыше десяти процентов прирост фонда заработной платы в 2019 году, по итогам 1 квартала, ожидается: «Промышленность» - 117,5%; «Деятельность гостиниц и предприятий общественного питания» - 127,2%; «Сельское, лесное хозяйство, охота, рыболовство и рыбоводство» - 112,6%; «Обеспечение электрической энергией, газом и паром; кондиционирование воздуха» - 124,2%. 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 w:val="24"/>
        </w:rPr>
        <w:t>Отрицательная динамика, по итогам 1 квартала 2019 года ожидается по отраслям «Обрабатывающие производства</w:t>
      </w:r>
      <w:r>
        <w:rPr>
          <w:color w:val="000000"/>
          <w:sz w:val="24"/>
        </w:rPr>
        <w:t xml:space="preserve">» - 93,3%; «Водоснабжение; Водоотведение, организация сбора и утилизации отходов, деятельность по ликвидации загрязнений» - 81,5%; «Транспортировка и хранение» - 96,6%; «Деятельность в области информации и связи» - 84,4%; «Деятельность по операциям с недвижимым имуществом» - 96,7%; «Деятельность профессиональная, научная и техническая» - 89,0%; </w:t>
      </w:r>
      <w:r>
        <w:rPr>
          <w:sz w:val="24"/>
        </w:rPr>
        <w:t>«Деятельность в области культуры, спорта, организации досуга и развлечений» - 95,1%.</w:t>
      </w:r>
    </w:p>
    <w:p>
      <w:pPr>
        <w:sectPr>
          <w:footerReference w:type="default" r:id="rId2"/>
          <w:type w:val="nextPage"/>
          <w:pgSz w:w="11906" w:h="16838"/>
          <w:pgMar w:left="992" w:right="566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</w:rPr>
      </w:pPr>
      <w:r>
        <w:rPr>
          <w:sz w:val="24"/>
        </w:rPr>
        <w:t>Администрацией муниципального образования Кожевниковский район на постоянной основе проводится работа по сокращению и недопущению фактов невыплаты заработной платы. Незамедлительно принимаются меры к работодателям: руководители приглашаются для выяснения причин невыплаты заработной платы работнику предприятия, информация направляется в прокуратуру Кожевниковского района. Для принятия оперативных мер по снижению задолженности по выплате заработной платы проводится систематический мониторинг ситуации курируемых хозяйствующих субъектов, в части выявления неучтенных наемных работников, просроченной задолженности по налогу на доходы физических лиц, своевременности выплаты заработной платы, доведения заработной платы работников до среднеотраслевого уровня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равнение прогнозных значений основных показателей социально-экономического развития Кожевниковск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 2018-2024 год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134"/>
        <w:gridCol w:w="992"/>
        <w:gridCol w:w="992"/>
        <w:gridCol w:w="992"/>
        <w:gridCol w:w="993"/>
        <w:gridCol w:w="992"/>
        <w:gridCol w:w="992"/>
        <w:gridCol w:w="1134"/>
        <w:gridCol w:w="34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ы прогн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оказателей обусловлена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продукции сельского хозяй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4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,5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жение показателей прогноза происходит в следствие следующей причины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счет показателей, указанных в стратегии произведен на основании ведомственной статистики и применении индексов дефляторов в прогнозном периоде.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,2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 по крупным и средним предприятия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анному виду экономической деятельности отражены основные предприятия, находящиеся в статусе крупных и средних предприятий, это ООО «Подсобное», АО «Дубровское», ООО «Вороновское». Начиная с 2018 года в прогнозе наблюдается снижение объемов выпускаемой продукции за счет ООО «Подсобное», высокая цена и низкий спрос населения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3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0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данном показателе отражены все инвестиции, привлекаемые в район.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2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конец г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На протяжении последних лет наблюдается снижение численности населения, по итогам 2018 года среднегодовая численность населения составляет 20,278 тыс. человек. 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естественного прироста населения (на 1000 населе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руктурные изменения населения, обусловлены сокращением числа женщин репродуктивного возраста, а также тенденция откладывания рождения первого ребенка на более поздний период будут сдерживать рост коэффициента рождаемости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ачисленная заработная плата работников крупных и средний пред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46,5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чиная с 2017 года в прогнозе указывается заработная плата по крупным и средним предприятиям включая предприятия с численностью работников до 15 человек.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22,4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вода жил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величение показателя происходит на основании послания Президента РФ </w:t>
            </w:r>
            <w:r>
              <w:rPr>
                <w:sz w:val="18"/>
                <w:szCs w:val="18"/>
                <w:shd w:fill="FFFFFF" w:val="clear"/>
              </w:rPr>
              <w:t>Владимира Путина к Федеральному Собранию, в котором поставил задачу – увеличить объемы строительства и ввода в эксплуатацию жилой недвижимости ежегодно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егистрируемой безработиц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напряженности на рынке труда на конец года (численность зарегистрированных безработных граждан в расчёте на одно вакантное мест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0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прогнозе за 2018 год указаны дороги с твердым покрытием из статистического отчета по форме З-ДГМО, также в показатель включены дороги с твердым покрытием Томскавтодор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4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Глава Кожевниковского района                                                            А.М. Емельянов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  <w:t xml:space="preserve">Е.А. Риферт 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</w:rPr>
        <w:t>(8-38244) 22-568</w:t>
      </w:r>
    </w:p>
    <w:sectPr>
      <w:footerReference w:type="default" r:id="rId3"/>
      <w:type w:val="nextPage"/>
      <w:pgSz w:orient="landscape" w:w="16838" w:h="11906"/>
      <w:pgMar w:left="737" w:right="680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4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>
      <w:rFonts w:eastAsia="Arial Unicode MS"/>
      <w:szCs w:val="28"/>
    </w:rPr>
  </w:style>
  <w:style w:type="paragraph" w:styleId="Osnovnojjtekst">
    <w:name w:val="osnovnojj_tekst"/>
    <w:basedOn w:val="Normal"/>
    <w:qFormat/>
    <w:pPr/>
    <w:rPr>
      <w:rFonts w:eastAsia="Arial Unicode MS"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87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02:00Z</dcterms:created>
  <dc:creator>Дума 1</dc:creator>
  <dc:description/>
  <cp:keywords/>
  <dc:language>en-US</dc:language>
  <cp:lastModifiedBy>1</cp:lastModifiedBy>
  <cp:lastPrinted>2019-06-26T09:17:00Z</cp:lastPrinted>
  <dcterms:modified xsi:type="dcterms:W3CDTF">2019-06-28T04:47:00Z</dcterms:modified>
  <cp:revision>169</cp:revision>
  <dc:subject/>
  <dc:title>Пояснительная записка</dc:title>
</cp:coreProperties>
</file>