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19-2024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инэкономразвития России осуществило обновление прогноза социально-экономического развития с учетом целей, поставленных Президентом Российской Федерации (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 (далее – Указ № 204)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 и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25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17 года составил 415,6 млн. рублей, индекс промышленного производства составил 104,95% в сопоставимых ценах. Увеличение показателя произошло по разделам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и (</w:t>
      </w:r>
      <w:r>
        <w:rPr>
          <w:sz w:val="24"/>
          <w:lang w:val="en-US"/>
        </w:rPr>
        <w:t>E</w:t>
      </w:r>
      <w:r>
        <w:rPr>
          <w:sz w:val="24"/>
        </w:rPr>
        <w:t>) «Водоснабжение; водоотведение, организация сбора и утилизации отходов, деятельность по ликвидации загрязнений». В разделе (</w:t>
      </w:r>
      <w:r>
        <w:rPr>
          <w:sz w:val="24"/>
          <w:lang w:val="en-US"/>
        </w:rPr>
        <w:t>D</w:t>
      </w:r>
      <w:r>
        <w:rPr>
          <w:sz w:val="24"/>
        </w:rPr>
        <w:t>) показатель за 2017 году увеличился в связи с переводом небольших угольных котельных предприятия КРМУП «Комремстройхоз» на электрическое отопление. 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в 2017 году увеличение показателя произошло в связи с увеличением численности потребителей водоснабжения предприятия КРМУП «Комремстройхоз» и незначительным повышением во 2 полугодии 2017 года тарифа на водоснабжение населения.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autoSpaceDE w:val="false"/>
        <w:ind w:firstLine="709"/>
        <w:jc w:val="both"/>
        <w:rPr>
          <w:spacing w:val="1"/>
          <w:sz w:val="24"/>
        </w:rPr>
      </w:pPr>
      <w:r>
        <w:rPr>
          <w:sz w:val="24"/>
        </w:rPr>
        <w:t>Агропромышленный комплекс Кожевниковского района в 2017 году представлен 35 сельхозпредприятиями различной организационно-правовой формы, в том числе 19 крестьянско-фермерскими хозяйствами, 2 сельскохозяйственными кооперативами и 8987 личными подсобными хозяйствами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, и в 2017 году оно продемонстрировало уверенный рост, в большей степени благодаря опережающему темпу развития растение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ельскохозяйственное производство района специализируется на молочном животноводстве и растениеводстве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17 году составляли 65910 га, или 101,5% к уровню 2016 г. (64933 га.). Под урожай 2017 года было засеяно 51219 га. Зерновых культур, что на 1519 больше уровня 2016 г. (увеличение составило 3,1%). В общей площади посевных площадей в 2017 году под зерновыми занято 77,4% площадей (в 2016 г. – 76%). Район полностью обеспечен собственными семенами зерновых культур на посев и кормами собственного производства для крупного рогатого скота (силос, сено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ловый сбор зерна составил в 2017 году 148,666 тыс. тонн зерна, к уровню 2016 г. – 125,1% (2016 г. – 118,847 тыс. тонн). Урожайность составила в 2017 году – 21,5 ц/га, в 2016 г. – 17,3 ц/га (в весе после доработки). Производство картофеля по всем категориям хозяйств составило 16,714 тыс. тонн или 99,3% от уровня 2016 года (снижение по ЛПХ), производство овощей – 3,670 тыс. тонн или 98,2% от уровня 2016 года (2016 г. – 3,737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</w:rPr>
        <w:t xml:space="preserve">Наш район ежегодно участвует в областных конкурсах «Начинающий фермер» и «Развитие семейной животноводческой фермы». В 2016 году реализовано 2 проекта «Начинающий фермер» - КФХ «Семенов С.В.» в с. Кожевниково (пчеловодство), КФХ «Зайнулин Р.Х» - с. Батурино (разведение лошадей) и 1 проект «Развитие семейной животноводческой фермы» - КФХ «Дудкина Д.Н.» в с. Уртам (молочное скотоводство, приобретение кормозаготовительной техники). </w:t>
      </w:r>
      <w:r>
        <w:rPr>
          <w:sz w:val="24"/>
          <w:szCs w:val="28"/>
        </w:rPr>
        <w:t>В 2017 году реализовано 2 проекта «Начинающий фермер» - КФХ «Мильто А.Е.» в с. Тека (молочное скотоводство), КФХ «Литвинов А.В» - с. Киреевск (разведение овец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17 года в районе содержалось 13,009 тыс. голов КРС (92,6% от 2016 г.), из них в сельскохозяйственных предприятиях 5,766 тыс. голов (86,4% от 2016 г. – снижение по СПК «Восход», ООО «Подсобное», ООО «Вороновское» из-за оздоровления стада от лейкоза), КФХ – 2,092 тыс. голов (106,7% от 2016 г. – за счет реализации запланированных инвестиционных проектов), ЛПХ – 5,151 тыс. голов (95,1% к уровню 2016 г.).</w:t>
      </w:r>
    </w:p>
    <w:p>
      <w:pPr>
        <w:pStyle w:val="Normal"/>
        <w:ind w:firstLine="709"/>
        <w:jc w:val="both"/>
        <w:rPr>
          <w:color w:val="333333"/>
          <w:sz w:val="24"/>
        </w:rPr>
      </w:pPr>
      <w:r>
        <w:rPr>
          <w:color w:val="333333"/>
          <w:sz w:val="24"/>
        </w:rPr>
        <w:t>Из общего поголовья коров (5,195 тыс. голов) в сельскохозяйственных предприятиях содержится 2,260 тыс. голов, в ИП и КФХ 781 голова, ЛПХ – 2,154 тыс. голов. В целом поголовье коров уменьшилось на 98,7% к уровню прошлого года, снижение наблюдается по сельскохозяйственным предприятиям, причина указана выш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 xml:space="preserve">Из других сельскохозяйственных животных в районе имелось 9,059 тыс. голов свиней, снижение к предыдущему году составил 78,2%, овец и коз 4,358 тыс. голов – снижение 97,5%, лошадей 692 головы – снижение 97,7%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>Производство молока составило 23,385 тыс. тонн, или 90,7% от 2016 года (производство молока в КФХ – составило 1,132 тыс. тонн или 112,5% от 2016 года, в ЛПХ – 8,000 тыс. тонн или 78,7%, в сельхозорганизациях 14,253 тыс. тонн или 97,4%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>Производство мяса в целом снизилось за 2017 год на 13,6%, в том числе в сельскохозяйственных организациях составило 1,061 тыс. тонн или 120,2% к уровню прошлого года, в КФХ – 0,243 тыс. тонны или 100,8% от 2016 г., в ЛПХ – 2,496 тыс. тонн или 76,2% от уровня 2016 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>Объем валовой продукции сельского хозяйства по данным ведомственной статистики по итогам 2017 года составил 2834,8 млн. рублей, или 84,8% от уровня 2016 года. На долю ЛПХ приходится 24,1% производимой продукции, на долю КФХ – 24,5%, на сельхозорганизации – 51,4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В составе валовой сельскохозяйственной продукции в целом по району во всех категориях хозяйств продукция растениеводства занимает 59,2% (в 2016 г. – 53,6%), продукция животноводства соответственно – 40,8% (в 2016 г. – 46,4%). Инвестиционные проекты предпринимателей в данной отрасли составили 4,154 млн. руб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за 2017 год наш район по показателю «производство мяса в живом весе» занимает почетное 3 место среди районов Томской области, по показателю «производство молока» - 2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12,5 км., в том числе 488,4 км., или 79,7% - дороги общего пользования с твердым покрытием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1 годы</w:t>
      </w:r>
      <w:r>
        <w:rPr>
          <w:sz w:val="24"/>
        </w:rPr>
        <w:t xml:space="preserve">». </w:t>
      </w:r>
    </w:p>
    <w:p>
      <w:pPr>
        <w:pStyle w:val="Normal"/>
        <w:ind w:firstLine="709"/>
        <w:jc w:val="both"/>
        <w:rPr>
          <w:bCs/>
          <w:color w:val="000000"/>
          <w:sz w:val="24"/>
        </w:rPr>
      </w:pPr>
      <w:r>
        <w:rPr>
          <w:sz w:val="24"/>
        </w:rPr>
        <w:t xml:space="preserve">В 2017 году получена субсидия из областного бюджета в сумме 29,552 млн. рублей на ремонт </w:t>
      </w:r>
      <w:r>
        <w:rPr>
          <w:color w:val="000000"/>
          <w:sz w:val="24"/>
        </w:rPr>
        <w:t xml:space="preserve">автомобильных дорог общего пользования местного значения. Благодаря этой поддержке проведен ремонт автомобильных дорог во всех сельских поселениях Кожевниковского района, отремонтировано 12,6 км. </w:t>
      </w:r>
      <w:r>
        <w:rPr>
          <w:bCs/>
          <w:color w:val="000000"/>
          <w:sz w:val="24"/>
        </w:rPr>
        <w:t xml:space="preserve">В течение 2017 года на содержание автомобильных дорог было направлено 12,140 млн. рублей. </w:t>
      </w:r>
      <w:r>
        <w:rPr>
          <w:sz w:val="24"/>
        </w:rPr>
        <w:t>В 2018 году работа в этом направлении будет продолжена.</w:t>
      </w:r>
    </w:p>
    <w:p>
      <w:pPr>
        <w:pStyle w:val="Style17"/>
        <w:ind w:firstLine="709"/>
        <w:jc w:val="both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17 год, составил 87,524 млн. рублей или 65,2% в сопоставимых ценах к уровню 2016 года. Снижение показателя по данному разделу связано со снижением объемов работ по строительству дорог ОГУП «Кожевниковское ДРСУ».</w:t>
      </w:r>
    </w:p>
    <w:p>
      <w:pPr>
        <w:pStyle w:val="Normal"/>
        <w:ind w:firstLine="709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о состоянию на 01 января 2018 года введено в эксплуатацию 63 жилых дома, общей площадью 7169,9 кв.м., что больше соответствующего периода 2016 года на 4142,4 кв.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>Жилые дома в основном построены индивидуальными застройщиками. 3 дома введены юридическими лицами (Кожевниковское поселение – 1 дом на 27 квартиры, Песочнодубровское поселение – 2 дома на 3 квартиры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18 года, составляет 23,0 кв.м. (на 01.01.2017 года – 22,6 кв. м.). Площадь, введённая в действие за 2017 год на одного жителя, составила 0,35 кв.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По программе «</w:t>
      </w:r>
      <w:r>
        <w:rPr>
          <w:color w:val="000000"/>
          <w:sz w:val="24"/>
        </w:rPr>
        <w:t>Устойчивое развитие сельских территорий Кожевниковского района Томской области на 2014-2017 с прогнозом до 2020 года</w:t>
      </w:r>
      <w:r>
        <w:rPr>
          <w:sz w:val="24"/>
        </w:rPr>
        <w:t xml:space="preserve">» улучшили жилищные условия 12 семей, из них 9 молодые семьи и молодые специалисты, по программе «Обеспечение жильем молодых семей в Кожевниковском районе на 2016-2018 гг.» в количестве 4 семьи.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17 года составил 538,3 млн. рублей, увеличение показателя составило 152,6% в сопоставимых ценах к уровню 2016 года. Сюда вошли инвестиции по программам, в которых район участвовал на протяжении 2017 года это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ГП</w:t>
      </w:r>
      <w:r>
        <w:rPr>
          <w:iCs/>
          <w:sz w:val="24"/>
        </w:rPr>
        <w:t xml:space="preserve"> «Развитие коммунальной и коммуникационной инфраструктуры в Томской области» подпрограммы «Развитие и модернизация коммунальной инфраструктуры Томской области» - обеспечение населения чистой питьевой вод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МП «Развитие образования в Кожевниковском районе на 2016-2020 год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ФЦП «Устойчивое развитие сельских территорий Кожевниковского района на 2014-2017 годы и на период до 2020 года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ГП «Устойчивое развитие сельских территорий Томской области до 2020 года»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МП «Обеспечение доступности жилья и улучшения качества жилищных условий населения Кожевниковского района на 2016 -2020 годы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МП «Развитие транспортной системы в Кожевниковском районе на 2016-2021 год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МП «Модернизация коммунальной инфраструктуры Кожевниковского района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 МП «Формирование современной городской среды»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ГП «Детство под защитой на 2014-2019 годы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Также в 2017 году в рамках договора об оказании благотворительного пожертвования ПАО Нефтяная компания «РуссНефть» заключенного с Администрацией района выделены денежные средства в размере 2,5 млн. рублей, которые были потрачены на приобретение автокрана, приобретение спортивного инвентаря и ремонт водопровода в с. Аптала Кожевник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общий объем инвестиций за 2017 год вошли инвестиционные проекты на общую сумму 39,154 млн. руб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троительство коровника на 220 голов в с. Песочнодубровка АО «Дубровское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внедрение точного земледелия АО «Дубровско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Участники гранта «Начинающий фермер» - КФХ «Мильто А.Е.» в с. Тека (молочное скотоводство), КФХ «Литвинов А.В» - с. Киреевск (разведение овец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Инвестиции в сфере здравоохранения на сумму 81,099 млн. рублей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дан ОГАУЗ «Кожевниковской РБ» передвижной медицинский комплекс «ФАП» на базе автобуса ПАЗ-32053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4"/>
        </w:rPr>
        <w:t>проведен капитальный ремонт Аркадьевского ФАП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</w:rPr>
        <w:t xml:space="preserve">- </w:t>
      </w:r>
      <w:r>
        <w:rPr>
          <w:sz w:val="24"/>
        </w:rPr>
        <w:t>приобретен ФАП в д. Терсалга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иобретение основных средств для стационар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ремонт стационара ОГАУЗ «Кожевниковская РБ» с.Кожевниково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17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17 года составил 246,999 млн. рублей или 74,46% в сопоставимых ценах к уровню 2016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собственных средств – 67,1%, привлеченные средства за 2017 год составляют 60,5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18 года на территории района функционируют 155 объекта розничной торговли, в том числе 137 магазинов: 5 – продовольственной группы, 43 – непродовольственной группы, 84 – со смешанным ассортиментом товаров, 3 – супермаркета, 2 - торговых центра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37, или на 1 магазин больше, чем в 2016 году (увеличение на 1%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17 года составил 358,926 млн. рублей, или 119,9% в сопоставимых ценах к уровню 2016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ественное питание на территории Кожевниковского района представлено 46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17 года составил 285 тыс. рублей, или 47,3% в сопоставимых ценах к уровню 2016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17 года крупными и средними организациями составил 89,005 млн. рублей, или 103,4% в сопоставимых ценах к уровню 2016 года. В сфере платных услуг доминирующее положение занимают такие виды как коммунальные услуги, услуги системы образования, ветеринарные, медицинские услуги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17 года население Кожевниковского района приняло участие в 436 ярмарках выходного дня на торговых площадках в г. Томске и г. Северске: выручка составила 10,782 млн. рублей, количество участников – 1436 человек. Кроме того, на территории района проведено 50 ярмарок выходного дня, приняли участие 501 человек, выручка составила 2971 тыс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17 года число малых и средних предприятий, включая микропредприятия составило 463 единицы. За год снижение показателя составило 20 единиц или 95,9% в основном за счет прекращения деятельности и снятия с регистрационного учета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 по данным муниципальной статистики на 01.01.2018 года составило 390 единиц, на 01.01.2017 года данный показатель составлял 400 единиц, снижение на 2,5% или 10 единиц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жевниковский Бизнес-инкубатор ведет работу от регистрации в налоговой, до сдачи отчетов и деклараций по каналам связи, предоставляются услуги по составлению бизнес-планов, обучено 48 человек основам предпринимательства. Услугами Кожевниковского бизнес-инкубатора воспользовались 104 субъекта малого предпринимательства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24"/>
          <w:szCs w:val="24"/>
        </w:rPr>
      </w:pPr>
      <w:r>
        <w:rPr/>
        <w:t xml:space="preserve">При разработке раздела использовались данные государственного статистического наблюдения форма № П-3 «Сведения о финансовом состоянии организации». Прибыль </w:t>
      </w:r>
      <w:r>
        <w:rPr>
          <w:rStyle w:val="FontStyle21"/>
          <w:sz w:val="24"/>
          <w:szCs w:val="24"/>
        </w:rPr>
        <w:t>по крупным и средним предприятиям за 2017 год составила 87,559 млн. руб.</w:t>
      </w:r>
      <w:r>
        <w:rPr/>
        <w:t xml:space="preserve"> По сравнению с 2016 годом прибыль прибыльных организаций снизилась на 25,507 млн. рублей. </w:t>
      </w:r>
      <w:r>
        <w:rPr>
          <w:rStyle w:val="FontStyle21"/>
          <w:sz w:val="24"/>
          <w:szCs w:val="24"/>
        </w:rPr>
        <w:t xml:space="preserve">Сальдированный финансовый результат (прибыль минус убыток) за 2017 составил 82,137 млн. руб. 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18 года на территории района проживало 20287 человек. Среднегодовая численность постоянного населения в районе по итогам 2017 года составила 20,319 тыс. человек. Наблюдается ежегодное снижение общей численности населения района (за год снижение составило 64 человека). 39,2</w:t>
      </w:r>
      <w:r>
        <w:rPr>
          <w:sz w:val="24"/>
        </w:rPr>
        <w:t xml:space="preserve">% численности населения района (7956 чел.) проживает в районном центре. Сельское население на 1.01.2018г. составляет 12331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муниципальной статистики численность населения трудоспособного возраста по итогам 2017 года в среднегодовом исчислении составляла 10,324 человека, старше трудоспособного возраста – 5,385 человек. Снижение по сравнению с периодом прошлого года наблюдается в этих двух показателях на 257 и 149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За период 2015-2017 гг. демографическая ситуация в Кожевниковском районе характеризуется естественным приростом населения, обусловленным превышением числа родившихся над числом умерших. Согласно данных мониторинга социально-экономического положения муниципальных образований Томской области за 2017 год наш район по уровню естественного движения населения занимает 8 место, по уровню миграции населения – 7 место среди районов Томской области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>За 2017 год родился 281 ребенок, а умерло 275 жителей района (за аналогичный период прошлого года – 304 и 301 человек соответственно). Естественный прирост населения составил +6 человек (естественный прирост 2016: +3 чел.), на 1000 человек населения естественный прирост составил 0,3, за соответствующий период 2016 гола данный показатель составлял 0,2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17 г. – 748 человек, 2016 г. – 815 человек, выбывших 2017 г. – 824 человека, 2016 г. – 821 человек. Миграционная убыль населения за 2017 г. составила – 76 человек, 2016 г. – 6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данным Департамента труда и занятости населения Томской области, численность экономически активного населения Кожевниковского района по итогам 2017 года составила 12,600 тыс. человек, увеличение составило 400 человек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данным баланса трудовых ресурсов на территории Кожевниковского района среднегодовая численность занятых в экономике составляет по итогам 2017 года 11,971 тыс. человек, увеличение показателя по сравнению с периодом прошлого года составляет 3 челове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17 года составила 28,296 тыс. рублей, увеличение по сравнению с периодом прошлого года составило 1,471 тыс. рублей или 105,5%. Среднесписочная численность работников организаций (без внешних совместителей) за 2017 года составляет 3,624 тыс. человек, по данному показателю наблюдается незначительное увелич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взяты на основании статистического бюллетеня за январь-декабрь 2017 года «Труд и занятость в муниципальных образованиях Томской области (по крупным и средним предприятиям, включая предприятия и организации с численностью работников до 15 человек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прогнозных параметров фонда начисленной заработной платы всех работников рассчитан исходя из динамики численности работающих и среднемесячной заработной платы, на основе информации статистических бюллетеней за январь-декабрь 2017 года и за январь-март 2018 года «Труд и занятость в муниципальных образованиях Томской области (по крупным и средним предприятиям, включая предприятия и организации с численностью работников до 15 человек)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2017 году показатель фонда заработной платы работников в отраслях экономики Кожевниковского районам составляет 1 230,5 млн. рублей, что выше уровня 2016 года (1 160,4 млн. рублей), рост составил 6,0%. Показатель фонда заработной платы за первый квартал 2018 года составил 307,7 млн. рублей, в аналогичном периоде прошлого 268,8 млн. рублей, рост обозначен в 14,5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ицательная динамика, при сравнении 2017 и 2016 гг, сложилась в отраслях «Деятельность гостиниц и предприятий общественного питания» 97,0%; «Деятельность финансовая и страховая» 85,2% и «Деятельность по операциям с недвижимым имуществом» - 68,9%. Основные причины отрицательной динамики: в снижении среднемесячной заработной платы так в отраслях «Деятельность гостиниц и предприятий общественного питания» на 3%; «Деятельность финансовая и страховая» на 15,3%; в отрасли «Деятельность по операциям с недвижимым имуществом» произошло снижение среднесписочной численности работников на 12,2% и снижение среднемесячной заработной платы на 31,1%. Значительная положительная динамика (рост более 10%) при сравнении 2016-2017г наблюдается в отраслях «Промышленное производство (промышленность)» - 10,3%; «Обрабатывающие производства» 42,6%; «Торговля оптовая и розничная; Ремонт автотранспортных средств и мотоциклов» 11,8%; «Деятельность в области культуры, спорта, организации досуга и развлечений» 25,7%; «Предоставление прочих видов услуг» 24,8%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остоянию на 01.01.2018 года численность безработных граждан, состоявших на учете в службе занятости населения составляет 309 человек, на 7 человек меньше, чем на эту же дату прошлого года. Уровень регистрируемой безработицы по району снизился на 1% и составил 2,5% от числа экономически активного населения района (на 01.01.2017 – 2,6%). Уровень безработицы в Кожевниковском районе превышает показатель по Томской области на 01.01.2018 (1,4%) на 1,1%. Кожевниковский район в рейтинге по уровню безработицы среди городов и районов Томской области на 01.01.2018 года занимает 6-е мест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18 (по данным Департамента труда и занятости населения по Томской области) снизился и составил 2,2 человека на 1 вакансию (2016 г. – 2,5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32,2% к уровню 2017 года (с 415,6 млн. рублей в 2017 году до 549,5 млн. рублей в 2024 году по базовому варианту)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В прогнозируемый период ожидается увеличение объема отгруженной продукции собственного производства, выполненных работ и услуг собственными силами за счет увеличения цен производителей, а также за счет роста объемов производства в обрабатывающей промышленности, а также в разделах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За период 2019-2024 годов в ООО «Пивоварня Кожевниково» произойдет наращивание объёмов производства напитков и пива, а также увеличение ассортимента выпускаемой продукции из местного сырья расположенного на территории района и открытие новых производств (с 316,3 млн. рублей в 2019 году до 403,7 млн. рублей в 2024 году по базовому варианту). Также ежегодное увеличение показателя наблюдается по подразделу «Производство пищевых продуктов» с 72,0 млн. рублей в 2019 году до 78,4 млн. рублей в 2024 году по базовому варианту, увеличение происходит за счет роста спроса на производимую продукцию, расширения ассортимента выпускаемой продукции предприятий ООО «Подсобное», АО «Дубровское»; ООО «Вороновское»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>По разделу «обеспечение электрической энергией, газом и паром; кондиционирование воздуха» в прогнозном периоде наблюдается ежегодное увеличение показателей в связи повышением тарифов на тепловую энергию ресурсоснабжающей организаци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 разделу </w:t>
      </w:r>
      <w:r>
        <w:rPr>
          <w:bCs/>
          <w:sz w:val="24"/>
        </w:rPr>
        <w:t>«водоснабжение; водоотведение, организация сбора и утилизации отходов, деятельность по ликвидации загрязнений»</w:t>
      </w:r>
      <w:r>
        <w:rPr>
          <w:sz w:val="24"/>
        </w:rPr>
        <w:t xml:space="preserve"> увеличение показателей в прогнозном периоде будет происходить в связи с увеличением численности потребителей водоснабжения </w:t>
      </w:r>
      <w:r>
        <w:rPr>
          <w:bCs/>
          <w:sz w:val="24"/>
        </w:rPr>
        <w:t>ресурсоснабжающей организации</w:t>
      </w:r>
      <w:r>
        <w:rPr>
          <w:sz w:val="24"/>
        </w:rPr>
        <w:t xml:space="preserve"> и ежегодным повышением тарифа на водоснабжение населения. 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В рамках развития КФХ района запланировано дальнейшее участие района в областных конкурсах </w:t>
      </w:r>
      <w:r>
        <w:rPr>
          <w:b/>
          <w:sz w:val="24"/>
        </w:rPr>
        <w:t xml:space="preserve">«Развитие семейной животноводческой фермы» и «Начинающий фермер», а именно </w:t>
      </w:r>
      <w:r>
        <w:rPr>
          <w:sz w:val="24"/>
        </w:rPr>
        <w:t xml:space="preserve">ИП Глава КФХ «Дятлов А.А.» с. Осиновка – приобретение племенного скота герефордов; ИП Глава КФХ «Семенов И.А.» с. Тека – строительство животноводческого помещения; ИП Глава КФХ «Настенко А.И.» с. Хмелевка – реконструкция животноводческих помещений; ИП Глава КФХ «Филюшин В.А.» с. Вороново – строительство животноводческих помещений для свиней.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«продукция растениеводства» в 2018 году и до 2024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4 году темп роста составит 103,2%, 103,9%, 104,5% к уровню 2017 года в трех вариантах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«продукция животноводства»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 К 2024 году темп роста составит 105%, 106,9%; 107,9% к уровню 2017 года по тем вариантам. </w:t>
      </w:r>
    </w:p>
    <w:p>
      <w:pPr>
        <w:pStyle w:val="Normal"/>
        <w:shd w:fill="FFFFFF" w:val="clear"/>
        <w:autoSpaceDE w:val="false"/>
        <w:ind w:left="150" w:right="150" w:firstLine="558"/>
        <w:jc w:val="both"/>
        <w:rPr/>
      </w:pPr>
      <w:r>
        <w:rPr>
          <w:sz w:val="24"/>
        </w:rPr>
        <w:t>Основные направления по развитию АПК района на 2019-2024 годы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овышение уровня рентабельности сельскохозяйственных организ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150" w:firstLine="720"/>
        <w:jc w:val="both"/>
        <w:rPr/>
      </w:pPr>
      <w:r>
        <w:rPr>
          <w:sz w:val="24"/>
        </w:rPr>
        <w:t xml:space="preserve">развитие малых форм хозяйствования на селе - участие района в программах «Семейных ферм» и «Начинающий фермер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</w:rPr>
        <w:t>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</w:rPr>
        <w:t>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b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рогнозный период в объеме выполненных работ крупными и средними предприятиями по виду деятельности «Строительство» учтена сумма по строительству и содержанию автомобильных дорог ОГУП «Кожевниковское ДРСУ», темп роста в 2024 году составит 131,8%; 136,9%; 140% к уровню 2017 года в трех вариантах или 115,3 млн. рублей, 119,8 млн. рублей, 122,5 млн. рублей соответственно.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На период 2019-2024 гг.</w:t>
      </w:r>
      <w:r>
        <w:rPr>
          <w:sz w:val="24"/>
        </w:rPr>
        <w:t xml:space="preserve"> запланировано строительство индивидуальных жилых домов населением района в связи с чем ввод в эксплуатацию жилых домов составит не менее 3200 м² ежегодно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18 году</w:t>
      </w:r>
      <w:r>
        <w:rPr>
          <w:sz w:val="24"/>
        </w:rPr>
        <w:t xml:space="preserve"> составит 593,1 млн. рублей, или 105% к уровню 2017 года в действующих ценах. Объем инвестиций в 2018 году сложился за счет участия района в областных конкурсах </w:t>
      </w:r>
      <w:r>
        <w:rPr>
          <w:b/>
          <w:sz w:val="24"/>
        </w:rPr>
        <w:t xml:space="preserve">«Развитие семейной животноводческой фермы» и «Начинающий фермер», а именно </w:t>
      </w:r>
      <w:r>
        <w:rPr>
          <w:sz w:val="24"/>
        </w:rPr>
        <w:t>ИП Глава КФХ «Дятлов А.А.» с. Осиновка – приобретение племенного скота герефордов; ИП Глава КФХ «Семенов И.А.» с. Тека – строительство животноводческого помещения; ИП Глава КФХ «Настенко А.И.» с. Хмелевка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– реконструкция животноводческих помещений, где сумма инвестиций составит 8,961 млн. рублей. Также сюда вошла сумма инвестиций по капитальному ремонту стационара ОГБУЗ «Кожевниковская ЦРБ» на сумму 69,669 млн. рублей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общий объем инвестиций в 2018 году вошли инвестиции по программам, в которых район участвовал и будет продолжать уча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ГП</w:t>
      </w:r>
      <w:r>
        <w:rPr>
          <w:iCs/>
          <w:sz w:val="24"/>
        </w:rPr>
        <w:t xml:space="preserve"> «Развитие коммунальной и коммуникационной инфраструктуры в Томской области» подпрограммы «Развитие и модернизация коммунальной инфраструктуры Томской области» - обеспечение населения чистой питьевой водо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МП «Развитие образования в Кожевниковском районе на 2016-2020 годы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ФЦП «Устойчивое развитие сельских территорий Кожевниковского района на 2014-2017 годы и на период до 2020 года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ГП «Устойчивое развитие сельских территорий Томской области до 2020 года»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МП «Обеспечение доступности жилья и улучшения качества жилищных условий населения Кожевниковского района на 2016 -2020 годы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МП «Развитие транспортной системы в Кожевниковском районе на 2016-2021 годы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МП «Модернизация коммунальной инфраструктуры Кожевниковского района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 МП «Формирование современной городской среды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П «Детство под защитой на 2014-2019 годы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нвестиции в рамках проекта «Инициативное бюджетирование» сумма средств составила 3290,7 млн. рублей (благоустройство территории (асфальтирование территории и устройство газонов) на пересечении ул. Дзержинского и ул. Калинина в с.Кожевниково; выполнение работ по ремонту покрытия беговой дорожки на спортивном стадионе по адресу ул. Кирова, 21-а, с.Урта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 xml:space="preserve">на сумму 102 млн. рублей: АО «Дубровское» - строительство цеха по производству экструдированных кормов; строительство откормочника КРС; ООО «Вороновское» - строительство зерносушильного комплекса; ООО «Подсобное» - оздоровление стада от лейкоза, приобретение 234 голов коров; </w:t>
      </w:r>
      <w:r>
        <w:rPr>
          <w:b/>
          <w:sz w:val="24"/>
        </w:rPr>
        <w:t>в сфере здравоохранения</w:t>
      </w:r>
      <w:r>
        <w:rPr>
          <w:sz w:val="24"/>
        </w:rPr>
        <w:t xml:space="preserve"> – завершающий этап капитального ремонта стационара Кожевниковской районной больницы в сумме 69,669 млн. рублей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В 2019 году </w:t>
      </w:r>
      <w:r>
        <w:rPr>
          <w:sz w:val="24"/>
        </w:rPr>
        <w:t>объем инвестиций по базовому варианту составит 512,9 млн. рублей. участие района в программах, перечисленных выше; участие предпринимателей в грантах «Развитие семейной животноводческой фермы» и «Начинающий фермер»; начало инвестиционного проекта по с</w:t>
      </w:r>
      <w:r>
        <w:rPr>
          <w:bCs/>
          <w:sz w:val="24"/>
        </w:rPr>
        <w:t xml:space="preserve">троительству станции приема, хранения и регазификации сжиженного природного газа в с.Кожевниково с общей суммой проекта 389,534 млн. рублей (2019 год – 34,455 млн. рублей; 2020 год – 155,377 млн. рублей; 2021 год – 199,702 млн. рублей); инвестиционные проекты в сфере АПК на суму 72,5 млн. рублей, участие в грантах </w:t>
      </w:r>
      <w:r>
        <w:rPr>
          <w:b/>
          <w:sz w:val="24"/>
        </w:rPr>
        <w:t>«Развитие семейной животноводческой фермы» и «Начинающий фермер»</w:t>
      </w:r>
      <w:r>
        <w:rPr>
          <w:bCs/>
          <w:sz w:val="24"/>
        </w:rPr>
        <w:t xml:space="preserve"> - ИП ГКФХ «Филюшин В.А.» – строительство животноводческих помещений для свиней» - 3 млн. рублей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0-2021 гг.</w:t>
      </w:r>
      <w:r>
        <w:rPr>
          <w:sz w:val="24"/>
        </w:rPr>
        <w:t xml:space="preserve"> объем инвестиций по базовому варианту снизится с 712,4 млн. рублей в 2020 году до 557,9 млн. рублей в 2021 году. Увеличение инвестиций произойдет в основном за счет строительства </w:t>
      </w:r>
      <w:r>
        <w:rPr>
          <w:bCs/>
          <w:sz w:val="24"/>
        </w:rPr>
        <w:t>станции приема, хранения и регазификации сжиженного природного газа в с.Кожевниково, а также строительства школ в с. Старая Ювала, с. Уртам, с.Десятово на сумму 174,39 млн. рублей, инвестиционных проектов в сфере АПК на сумму 7,0 млн. рублей в 2020 году и 9 млн. рублей в 2021 году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В 2022-2024 гг.</w:t>
      </w:r>
      <w:r>
        <w:rPr>
          <w:bCs/>
          <w:sz w:val="24"/>
        </w:rPr>
        <w:t xml:space="preserve"> объем инвестиций будет увеличится незначительно. 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сфере потребительского рынка на прогнозный период оборот розничной торговли к 2024 году увеличится на 149,5% по сравнению с 2017 годом (по базовому варианту), по консервативному – на 144,1%, по целевому - на 152,7%. Рост связан, в основном, с ростом цен на товары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Объем платных услуг в 2024 году вырастет на 158,9% по базовому варианту и составит 141,4 млн. рублей в год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6.2018 г. число индивидуальных предпринимателей составляло 363 человека, снижение на 27 человек к началу года, хозяйственных обществ - 73 единицы, данный показатель остался на уровне 2017 года. На прогнозный период ожидается небольшое увеличение числа малых и средний предприятий, включая микропредприятия.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</w:rPr>
        <w:t xml:space="preserve">Число прибыльных организаций в % к общему числу организаций за шесть месяцев 2018 года составило – 83,3%, а прибыль, заявленная этими предприятиями – 48,107 млн. рублей. Основной вид деятельности данных предприятий – сельское хозяйство, строительство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2019-2024 г.г. сальдированный финансовый результат будет составлять от 92,484 до 109,096 млн. рублей в консервативном, базовом и целевом вариантах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замедлятся за счет снижения миграционного оттока из района и естественного прироста населения. Ожидается, что среднегодовая численность населения к 2024 году может составить 20,4 тыс. человек по трем вариантам. На основании методики, численность трудоспособного населения к 2024 году составит 10,2 тыс. человек по консервативному варианту без применения пенсионной реформы, по базовому и целевому вариантам, данный показатель численности населения составит 11,2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4 году будет составлять 5,5 тыс. человек по консервативному варианту и 3,4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4 году вырастет на 0,6 промилле к 2017 году и составит 14,4, коэффициент смертности вырастет на 0,4 промилле к 2017 году и составит 13,9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ый прирост населения составит в 2024 году 0,5 промилле в трех вариантах, увеличение на 0,2 промилле к 2017 году. Миграционная убыль населения в 2024 году сократится на 63 человека к 2017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уровню регистрируемой безработицы на 01.07.2018 г. (1,5%) Кожевниковский район занимает 5 место среди 19-ти городов и районов Томской области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будет постепенно снижаться и к 2024 году составит 2,2%. Численность безработных, зарегистрированных в службе занятости населения с 309 человек в 2017 году снизится к 2024 году до 287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19-2024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жидаемый фонд оплаты труда по полному кругу предприятий и организаций в 2018 году составит 1 408,9 млн. рублей, что на 14,5% выше величины этого показателя 2017 года. Такой вывод сделан на основании устойчивого роста средней заработной платы по базовым отраслям, общий рост 2017 года в сравнении в 2016 годом составляет 106,0%; в 1 квартале 2018г, относительно 1 квартала 2017г рост составил 114,5%. Среднесписочная численность работающих по оценке 2018 года останется на уровне 2017 года (по данным статистической отчётности за январь – март 2018 года 102,7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рост фонда заработной платы в 2018 году ожидается как по полному кругу предприятий и организаций 114,5%. По отраслям свыше десяти процентов ожидаемый рост составляет: «Промышленное производство» - 118,1%; «Обрабатывающие производства» 243,8%; «Деятельность гостиниц и предприятий общественного питания» 145,1%;  «Деятельность в области информации и связи» 130,0%; «Деятельность по операциям с недвижимым имуществом»» 163,8%; «Деятельность профессиональная, научная и техническая» 135,7%; «Образование» 131,6%; «Государственное управление и обеспечение военной безопасности; Социальное обеспечение» 113,0%.</w:t>
      </w:r>
    </w:p>
    <w:p>
      <w:pPr>
        <w:pStyle w:val="Normal"/>
        <w:ind w:firstLine="709"/>
        <w:jc w:val="both"/>
        <w:rPr/>
      </w:pPr>
      <w:r>
        <w:rPr>
          <w:sz w:val="24"/>
        </w:rPr>
        <w:t>Отрицательная динамика, по итогам 1 квартала 2018 года ожидается по отраслям «Сельское, лесное хозяйство, охота, рыболовство и рыбоводство</w:t>
      </w:r>
      <w:r>
        <w:rPr>
          <w:color w:val="000000"/>
          <w:sz w:val="24"/>
        </w:rPr>
        <w:t xml:space="preserve">» 91,3%; «Водоснабжение; Водоотведение, организация сбора и утилизации отходов, деятельность по ликвидации загрязнений» 79,1%; «Деятельность финансовая и страховая» 86,1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</w:rPr>
        <w:t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</w:t>
      </w:r>
    </w:p>
    <w:p>
      <w:pPr>
        <w:pStyle w:val="TextBodyIndent"/>
        <w:spacing w:before="0" w:after="0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2"/>
          <w:type w:val="nextPage"/>
          <w:pgSz w:w="11906" w:h="16838"/>
          <w:pgMar w:left="992" w:right="566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17-2024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23"/>
        <w:gridCol w:w="997"/>
        <w:gridCol w:w="801"/>
        <w:gridCol w:w="801"/>
        <w:gridCol w:w="801"/>
        <w:gridCol w:w="801"/>
        <w:gridCol w:w="801"/>
        <w:gridCol w:w="801"/>
        <w:gridCol w:w="801"/>
        <w:gridCol w:w="801"/>
        <w:gridCol w:w="5407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7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4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5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нижение показателей прогноза происходит в следствие следующей причины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счет показателей, указанных в стратегии произведен на основании ведомственной статистики и применении индексов дефляторов в прогнозном периоде. 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8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 2016 года происходит увеличение показателя за счет попадания в круг обследованных предприятий по статистике в подразделе производство напитков ООО «Пивоварня Кожевниково», увеличение будет наблюдаться и в прогнозном периоде до тех пор, пока предприятие ООО «Пивоварня Кожевниково» будет находиться в статусе крупных и средних предприятий. Ежегодное увеличение показателя также будет происходить за счет увеличения спроса на выпускаемую продукцию предприятиями ООО «Подсобное», АО «Дубровское», ООО «Вороновское»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9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0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, так как до 2017 года отражались инвестиции, указанные в бюллетене по инвестициям без субъектов малого предпринимательства. 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0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 (на конец год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 протяжении последних лет наблюдается снижение численности населения, по итогам 2017 года среднегодовая численность населения составляет 20,319 тыс. человек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9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5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5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6,5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 2017 прогнозе указана заработная плата по крупным и средним предприятиям включая предприятия с численностью работников до 15 человек. 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4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5,0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начительное увеличение показателя связано с ИЖС 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напряженности на рынке труда на конец года (численность зарегистрированных безработных граждан в расчёте на одно вакантное место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17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Глава Кожевниковского района                                                            А.М. Емельянов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55:00Z</dcterms:created>
  <dc:creator>Дума 1</dc:creator>
  <dc:description/>
  <cp:keywords/>
  <dc:language>en-US</dc:language>
  <cp:lastModifiedBy>1</cp:lastModifiedBy>
  <cp:lastPrinted>2018-08-22T17:03:00Z</cp:lastPrinted>
  <dcterms:modified xsi:type="dcterms:W3CDTF">2018-08-29T02:41:00Z</dcterms:modified>
  <cp:revision>170</cp:revision>
  <dc:subject/>
  <dc:title>Пояснительная записка</dc:title>
</cp:coreProperties>
</file>