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Приложение № 1</w:t>
      </w:r>
    </w:p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к постановлению Администрации</w:t>
      </w:r>
    </w:p>
    <w:p>
      <w:pPr>
        <w:pStyle w:val="Normal"/>
        <w:ind w:firstLine="709"/>
        <w:jc w:val="right"/>
        <w:rPr>
          <w:bCs/>
          <w:sz w:val="24"/>
        </w:rPr>
      </w:pPr>
      <w:r>
        <w:rPr>
          <w:bCs/>
          <w:sz w:val="24"/>
        </w:rPr>
        <w:t>Кожевниковского района</w:t>
      </w:r>
    </w:p>
    <w:p>
      <w:pPr>
        <w:pStyle w:val="Normal"/>
        <w:ind w:firstLine="709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</w:rPr>
        <w:t>от 13.08.2021 № 400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4"/>
        </w:rPr>
      </w:pPr>
      <w:r>
        <w:rPr>
          <w:b w:val="false"/>
          <w:bCs/>
          <w:sz w:val="24"/>
          <w:szCs w:val="24"/>
        </w:rPr>
        <w:t xml:space="preserve"> </w:t>
      </w:r>
    </w:p>
    <w:p>
      <w:pPr>
        <w:pStyle w:val="Heading"/>
        <w:ind w:firstLine="709"/>
        <w:jc w:val="right"/>
        <w:rPr>
          <w:b w:val="false"/>
          <w:b w:val="false"/>
          <w:bCs/>
          <w:sz w:val="24"/>
          <w:szCs w:val="28"/>
        </w:rPr>
      </w:pPr>
      <w:r>
        <w:rPr>
          <w:b w:val="false"/>
          <w:bCs/>
          <w:sz w:val="24"/>
          <w:szCs w:val="28"/>
        </w:rPr>
      </w:r>
    </w:p>
    <w:p>
      <w:pPr>
        <w:pStyle w:val="Heading"/>
        <w:rPr>
          <w:bCs/>
          <w:szCs w:val="28"/>
        </w:rPr>
      </w:pPr>
      <w:r>
        <w:rPr>
          <w:bCs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к прогнозу социально-экономического развития муниципального образования Кожевниковский район</w:t>
      </w:r>
    </w:p>
    <w:p>
      <w:pPr>
        <w:pStyle w:val="Normal"/>
        <w:jc w:val="center"/>
        <w:rPr/>
      </w:pPr>
      <w:r>
        <w:rPr>
          <w:b/>
          <w:szCs w:val="28"/>
        </w:rPr>
        <w:t>на 2022-2024 годы</w:t>
      </w:r>
    </w:p>
    <w:p>
      <w:pPr>
        <w:pStyle w:val="Normal"/>
        <w:ind w:firstLine="709"/>
        <w:jc w:val="both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Общий порядок разработки прогноза регламентируется Федеральным Законом «О стратегическом планировании в Российской Федерации» от 28 июня 2014 года № 172-ФЗ, Законом Томской области «О стратегическом планировании в Томской области» от 12.03.2015 № 24-ОЗ, постановлением Администрации Кожевниковского района от 30.11.2016 года № 646 «Об утверждении Порядка разработки прогноза социально-экономического развития Кожевниковского района на среднесрочный период» </w:t>
      </w:r>
      <w:r>
        <w:rPr>
          <w:i/>
          <w:sz w:val="22"/>
        </w:rPr>
        <w:t>(в ред. пост. Администрации Кожевниковского района от 14.05.2021 № 233)</w:t>
      </w:r>
      <w:r>
        <w:rPr>
          <w:sz w:val="24"/>
        </w:rPr>
        <w:t>.</w:t>
      </w:r>
    </w:p>
    <w:p>
      <w:pPr>
        <w:pStyle w:val="Normal"/>
        <w:ind w:firstLine="709"/>
        <w:jc w:val="both"/>
        <w:rPr>
          <w:sz w:val="24"/>
          <w:szCs w:val="26"/>
        </w:rPr>
      </w:pPr>
      <w:r>
        <w:rPr>
          <w:sz w:val="24"/>
          <w:szCs w:val="26"/>
        </w:rPr>
        <w:t xml:space="preserve">Минэкономразвития России осуществило обновление прогноза социально-экономического развития с учетом целей, поставленных Президентом Российской Федерации (Указ Президента Российской Федерации от 7 мая 2018 г. № 204 «О национальных целях и стратегических задачах развития Российской Федерации на период до 2024 года (далее – Указ № 204). </w:t>
      </w:r>
    </w:p>
    <w:p>
      <w:pPr>
        <w:pStyle w:val="Normal"/>
        <w:ind w:firstLine="720"/>
        <w:jc w:val="both"/>
        <w:rPr/>
      </w:pPr>
      <w:r>
        <w:rPr>
          <w:sz w:val="24"/>
        </w:rPr>
        <w:t>Прогноз сформирован в трех вариантах развития экономики: консервативный (1 вариант), базовый (2 вариант), целевой (3 вариант). Различия в количественных оценках этих вариантов определяются степенью выполнения поставленных задач в результате воздействия благоприятных или неблагоприятных тенденций и факторов социально-экономического развития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В настоящее время в районе действует Стратегия социально-экономического развития Кожевниковского района до 2025 года (далее - Стратегия), в которой определены стратегические цели и задачи социально-экономического развития муниципального образования «Кожевниковский район», основные направления их достижения на долгосрочную перспектив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Согласно сценарным условиям основных параметров прогноза социально-экономического развития Российской Федерации Министерства экономического развития Российской Федерации </w:t>
      </w:r>
      <w:r>
        <w:rPr>
          <w:bCs/>
          <w:sz w:val="24"/>
        </w:rPr>
        <w:t>предлагается использовать для разработки параметров местного бюджета на 2022 – 2024 годы базовый сценарий (вариант 2).</w:t>
      </w:r>
    </w:p>
    <w:p>
      <w:pPr>
        <w:pStyle w:val="ConsPlusNormal"/>
        <w:numPr>
          <w:ilvl w:val="0"/>
          <w:numId w:val="0"/>
        </w:numPr>
        <w:jc w:val="center"/>
        <w:outlineLvl w:val="2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за отчетный период</w:t>
      </w:r>
    </w:p>
    <w:p>
      <w:pPr>
        <w:pStyle w:val="Normal"/>
        <w:autoSpaceDE w:val="false"/>
        <w:ind w:firstLine="708"/>
        <w:jc w:val="both"/>
        <w:rPr>
          <w:b/>
          <w:b/>
          <w:sz w:val="20"/>
          <w:szCs w:val="20"/>
          <w:u w:val="single"/>
        </w:rPr>
      </w:pPr>
      <w:r>
        <w:rPr>
          <w:b/>
          <w:sz w:val="20"/>
          <w:szCs w:val="20"/>
          <w:u w:val="single"/>
        </w:rPr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сновная цель анализа – определение уровня социально-экономического развития района, выявление внутренних резервов и источников экономического роста для обеспечения устойчивого социально-экономического развития муниципального образования.</w:t>
      </w:r>
    </w:p>
    <w:p>
      <w:pPr>
        <w:pStyle w:val="Normal"/>
        <w:autoSpaceDE w:val="false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Общий объем отгруженных товаров собственного производства, выполнено работ и услуг собственными силами (по крупным и средним предприятиям) разделы (ВС</w:t>
      </w:r>
      <w:r>
        <w:rPr>
          <w:sz w:val="24"/>
          <w:lang w:val="en-US"/>
        </w:rPr>
        <w:t>DE</w:t>
      </w:r>
      <w:r>
        <w:rPr>
          <w:sz w:val="24"/>
        </w:rPr>
        <w:t>) по итогам 2020 года составил 427,1 млн. рублей, индекс промышленного производства составил 126,51% в сопоставимых ценах. Увеличение показателя произошло по разделу (</w:t>
      </w:r>
      <w:r>
        <w:rPr>
          <w:sz w:val="24"/>
          <w:lang w:val="en-US"/>
        </w:rPr>
        <w:t>C</w:t>
      </w:r>
      <w:r>
        <w:rPr>
          <w:sz w:val="24"/>
        </w:rPr>
        <w:t>) «Обрабатывающие производства». Объем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0 – производство пищевых продуктов</w:t>
      </w:r>
      <w:r>
        <w:rPr>
          <w:sz w:val="24"/>
        </w:rPr>
        <w:t>) увеличился на 15,6% к уровню 2019 года и составил 69,5 млн. рублей, за счёт предприятий АО «Дубровское», ООО «Вороновское» и ООО «Подсобное».  Также увеличение наблюдается по объему отгруженных товаров собственного производства, выполненных работ и услуг собственными силами по подразделу (</w:t>
      </w:r>
      <w:r>
        <w:rPr>
          <w:i/>
          <w:sz w:val="24"/>
        </w:rPr>
        <w:t>11 – производство напитков</w:t>
      </w:r>
      <w:r>
        <w:rPr>
          <w:sz w:val="24"/>
        </w:rPr>
        <w:t>) на 48,7% или 296,3 млн. рублей к уровню 2019 года, предприятием ООО «Пивоварня Кожевниково». По итогам 2020 года наблюдается снижение показателя в подразделе (</w:t>
      </w:r>
      <w:r>
        <w:rPr>
          <w:i/>
          <w:sz w:val="24"/>
        </w:rPr>
        <w:t>23 - производство прочей неметаллической минеральной продукции</w:t>
      </w:r>
      <w:r>
        <w:rPr>
          <w:sz w:val="24"/>
        </w:rPr>
        <w:t xml:space="preserve">) на 60% к уровню 2019 года, за счет того, что ОГУП «Кожевниковское ДРСУ» в 2020 году оказывало услуги по укладке асфальта. 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По разделу (</w:t>
      </w:r>
      <w:r>
        <w:rPr>
          <w:sz w:val="24"/>
          <w:lang w:val="en-US"/>
        </w:rPr>
        <w:t>D</w:t>
      </w:r>
      <w:r>
        <w:rPr>
          <w:sz w:val="24"/>
        </w:rPr>
        <w:t>) «Обеспечение электрической энергией, газом и паром; кондиционирование воздуха» в 2020 году наблюдается снижение на 18,4% к уровню 2019 года или 46,9 млн. рублей, за счет снижения тарифа на тепло предприятием КРМУП «Комремстройхоз». По разделу (</w:t>
      </w:r>
      <w:r>
        <w:rPr>
          <w:sz w:val="24"/>
          <w:lang w:val="en-US"/>
        </w:rPr>
        <w:t>E</w:t>
      </w:r>
      <w:r>
        <w:rPr>
          <w:sz w:val="24"/>
        </w:rPr>
        <w:t xml:space="preserve">) «Водоснабжение: водоотведение, организация сбора и утилизации отходов, деятельность по ликвидации загрязнений» наоборот по итогам 2020 года наблюдается увеличение показателя на 14,5% к уровню 2019 года или 14,2 млн. рублей, из-за увеличения тарифа на водоснабжение предпримем КРМУП «Комремстройхоз».     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Сельское хозяйство</w:t>
      </w:r>
    </w:p>
    <w:p>
      <w:pPr>
        <w:pStyle w:val="Normal"/>
        <w:autoSpaceDE w:val="false"/>
        <w:ind w:firstLine="709"/>
        <w:jc w:val="both"/>
        <w:rPr>
          <w:spacing w:val="1"/>
          <w:sz w:val="24"/>
        </w:rPr>
      </w:pPr>
      <w:r>
        <w:rPr>
          <w:sz w:val="24"/>
        </w:rPr>
        <w:t>В состав агропромышленного комплекса района входят 48 сельхозпредприятий различной организационно-правовой формы, в том числе 29 крестьянско-фермерских хозяйств, 2 сельскохозяйственных кооператива и 8800 личных подсобных хозяйства.</w:t>
      </w:r>
    </w:p>
    <w:p>
      <w:pPr>
        <w:pStyle w:val="Normal"/>
        <w:ind w:firstLine="709"/>
        <w:jc w:val="both"/>
        <w:rPr/>
      </w:pPr>
      <w:r>
        <w:rPr>
          <w:bCs/>
          <w:sz w:val="24"/>
          <w:u w:val="single"/>
        </w:rPr>
        <w:t>Сельскому хозяйству по праву принадлежит</w:t>
      </w:r>
      <w:r>
        <w:rPr>
          <w:sz w:val="24"/>
        </w:rPr>
        <w:t xml:space="preserve"> приоритетная роль в экономике района.</w:t>
      </w:r>
    </w:p>
    <w:p>
      <w:pPr>
        <w:pStyle w:val="Normal"/>
        <w:ind w:firstLine="709"/>
        <w:jc w:val="both"/>
        <w:rPr/>
      </w:pPr>
      <w:r>
        <w:rPr>
          <w:sz w:val="24"/>
        </w:rPr>
        <w:t>Сельскохозяйственное производство района специализируется на растениеводстве и молочном животноводстве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осевные площади по сельскохозяйственным предприятиям Кожевниковского района в 2020 году составляли 64677 га, или 99,8% к уровню 2019 г. (64806 га). Под урожай 2020 года было засеяно 49182 га. зерновых культур, что на 220 га. или 0,4% меньше уровня 2019 г. В общей площади посевных площадей в 2020 году под зерновыми занято 76% площадей (в 2019 г. – 76,2%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2020 год выдался непростым, в условиях пандемии на сельхозпредприятия района легла дополнительная нагрузка и ответственность. Работы в агропромышленном комплексе были выполнены в срок. Хлеборобы Кожевниковского района внесли весомый вклад в «региональный каравай», показав один из лучших результатов за последние четыре года, заняв почетное I место среди всех сельскохозяйственных районов Томской области. Валовый сбор зерна составил в 2020 году 169,082 тыс. тонн зерна, к уровню 2019 г. – 119,3% (2019 г. – 141,734 тыс. тонн). Урожайность составила в 2020 году – 27,1 ц/га, в 2019 г. – 23,2 ц/га (в весе после доработки).</w:t>
      </w:r>
      <w:r>
        <w:rPr>
          <w:szCs w:val="28"/>
        </w:rPr>
        <w:t xml:space="preserve"> </w:t>
      </w:r>
    </w:p>
    <w:p>
      <w:pPr>
        <w:pStyle w:val="Normal"/>
        <w:ind w:firstLine="709"/>
        <w:jc w:val="both"/>
        <w:rPr/>
      </w:pPr>
      <w:r>
        <w:rPr>
          <w:sz w:val="24"/>
        </w:rPr>
        <w:t>В отрасли растениеводство наивысшую урожайность зерновых получили следующие хозяйства: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sz w:val="24"/>
          <w:szCs w:val="24"/>
          <w:lang w:eastAsia="ru-RU"/>
        </w:rPr>
        <w:t>Крестьянско-фермерские хозяйства: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Летяжье», Глава КФХ Селихов Владимир Николаевич – 41,3 ц/га,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Игловский В.В.», Глава КФХ Игловский Владимир Валерьевич – 36,1 ц/га,</w:t>
      </w:r>
    </w:p>
    <w:p>
      <w:pPr>
        <w:pStyle w:val="Style20"/>
        <w:numPr>
          <w:ilvl w:val="0"/>
          <w:numId w:val="5"/>
        </w:numPr>
        <w:tabs>
          <w:tab w:val="clear" w:pos="708"/>
          <w:tab w:val="left" w:pos="851" w:leader="none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ФХ «Архипов Д.Д.», Глава КФХ Архипов Дмитрий Дмитриевич – 33,3 ц/га,</w:t>
      </w:r>
    </w:p>
    <w:p>
      <w:pPr>
        <w:pStyle w:val="Style20"/>
        <w:numPr>
          <w:ilvl w:val="0"/>
          <w:numId w:val="7"/>
        </w:numPr>
        <w:tabs>
          <w:tab w:val="clear" w:pos="708"/>
          <w:tab w:val="left" w:pos="851" w:leader="none"/>
        </w:tabs>
        <w:spacing w:lineRule="auto" w:line="240" w:before="0" w:after="0"/>
        <w:ind w:left="0" w:firstLine="709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</w:rPr>
        <w:t>Сельскохозяйственные предприятия: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ОО «Агрокомплекс», генеральный директор Пацук Александр Анатольевич - 31,0 ц/ га,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АО «Дубровское», генеральный директор Сергеенко Геннадий Николаевич - 28,9 ц/га, </w:t>
      </w:r>
    </w:p>
    <w:p>
      <w:pPr>
        <w:pStyle w:val="Style20"/>
        <w:numPr>
          <w:ilvl w:val="0"/>
          <w:numId w:val="9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ПК «Весна», председатель Никонов Александр Николаевич - 28,0 ц/г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Производство картофеля по всем категориям хозяйств составило 5,410 тыс. тонн или 87,4% от уровня 2019 года (снижение по ЛПХ), производство овощей – 1,542 тыс. тонн или 95,9% от уровня 2019 года (2019 г. – 1,608 тыс. тонн).</w:t>
      </w:r>
    </w:p>
    <w:p>
      <w:pPr>
        <w:pStyle w:val="TextBody"/>
        <w:suppressAutoHyphens w:val="true"/>
        <w:spacing w:before="0" w:after="0"/>
        <w:ind w:firstLine="709"/>
        <w:jc w:val="both"/>
        <w:rPr>
          <w:sz w:val="24"/>
        </w:rPr>
      </w:pPr>
      <w:r>
        <w:rPr>
          <w:sz w:val="24"/>
        </w:rPr>
        <w:t xml:space="preserve">Традиционным стало участие нашего района в областных конкурсах «Начинающий фермер», «Развитие семейной животноводческой фермы», «Агростартап»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sz w:val="24"/>
        </w:rPr>
        <w:t xml:space="preserve">В областных конкурсах грантовой поддержки программ «Начинающий фермер» и «Агростартап» по итогам 2020 года признаны победителями 5 крестьянско-фермерских хозяйств Германова А.В., Заводовская О.А., Холиков М.Х., Лосенков С.И. с проектами «мясное скотоводство» и Жариков В.Ю. с проектом «промышленный сад жимолости». Получателями грантов дополнительно создано 10 рабочих мест. Инвестиционные проекты предпринимателей в данной отрасли составили 23 млн. рублей. 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color w:val="333333"/>
          <w:sz w:val="24"/>
        </w:rPr>
        <w:t>Одним из основных показателей в животноводстве остается показатель поголовья скота</w:t>
      </w:r>
      <w:r>
        <w:rPr>
          <w:sz w:val="24"/>
        </w:rPr>
        <w:t xml:space="preserve">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хозяйствах всех форм собственности по итогам 2020 года в районе содержалось 13,480 тыс. голов КРС (100,4% от 2019 г.), из них в сельскохозяйственных предприятиях 6,367 тыс. голов (104% от 2019 г. – увеличение по АО «Дубровское», ООО «Вороновское», ООО «Подсобное», за счет увеличения поголовья коров), КФХ – 2,065 тыс. голов (89,2% от 2019 г. – за счет продажи скота КФХ «Летяжье»), ЛПХ – 5,048 тыс. голов (101,2% к уровню 2019 г.).</w:t>
      </w:r>
    </w:p>
    <w:p>
      <w:pPr>
        <w:pStyle w:val="Normal"/>
        <w:ind w:firstLine="709"/>
        <w:jc w:val="both"/>
        <w:rPr/>
      </w:pPr>
      <w:r>
        <w:rPr>
          <w:sz w:val="24"/>
        </w:rPr>
        <w:t>Из общего поголовья коров (4,713 тыс. голов) в сельскохозяйственных предприятиях содержится 2,497 тыс. голов, в ИП и КФХ 816 голов, ЛПХ – 1,400 тыс. голов. В целом поголовье коров уменьшилось на 0,2% к уровню прошлого года, снижение наблюдается по хозяйствам населения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Из других сельскохозяйственных животных в районе имелось 9,343 тыс. голов свиней, увеличение к предыдущему году составило 103,5%, овец и коз 4,050 тыс. голов – увеличение 102,4%, лошадей 486 голов – снижение 99,6%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олока составило 24,713 тыс. тонн, или 110,5% от 2019 года (производство молока в сельхозорганизациях 17,645 тыс. тонн или 117,6%, в КФХ – составило 1,557 тыс. тонн или 111,6% от 2018 года, в ЛПХ – 5,511 тыс. тонн или 92,2%)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роизводство мяса в целом увеличилось за 2020 год на 7,7%, в том числе в сельскохозяйственных организациях составило 0,799 тыс. тонн или 110,7% к уровню прошлого года, в КФХ – 0,380 тыс. тонн или 271,4% от 2019 г., в ЛПХ – 4,601 тыс. тонн или 102,1% от уровня 2019 г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24"/>
        </w:rPr>
      </w:pPr>
      <w:r>
        <w:rPr>
          <w:sz w:val="24"/>
        </w:rPr>
        <w:t>Объем валовой продукции сельского хозяйства по данным ведомственной статистики по итогам 2020 года составил 3341,1 млн. рублей, что на 1,3% выше уровня 2019 года (2019 год – по данным статистики 3298,1 млн. руб.). На долю ЛПХ</w:t>
      </w:r>
      <w:r>
        <w:rPr>
          <w:color w:val="333333"/>
          <w:sz w:val="24"/>
        </w:rPr>
        <w:t xml:space="preserve"> приходится 24,6% производимой продукции, на долю КФХ – 15,2%, на сельхозорганизации – 60,2%.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 xml:space="preserve">В составе валовой сельскохозяйственной продукции в целом по району во всех категориях хозяйств продукция растениеводства занимает 61,8% (в 2019 г. – 53,1%), продукция животноводства соответственно – 38,2% (в 2019 г. – 46,9%). </w:t>
      </w:r>
    </w:p>
    <w:p>
      <w:pPr>
        <w:pStyle w:val="Normal"/>
        <w:shd w:fill="FFFFFF" w:val="clear"/>
        <w:ind w:firstLine="709"/>
        <w:jc w:val="both"/>
        <w:textAlignment w:val="baseline"/>
        <w:rPr>
          <w:sz w:val="24"/>
        </w:rPr>
      </w:pPr>
      <w:r>
        <w:rPr>
          <w:sz w:val="24"/>
        </w:rPr>
        <w:t>По данным мониторинга социально-экономического положения муниципальных образований Томской области из года в год Кожевниковский район занимает лидирующие места. Так за 2020 год по показателю «производство мяса в живом весе» у нас почетное 2 место среди районов Томской области, по показателю «производство молока» - 2 место.</w:t>
      </w:r>
    </w:p>
    <w:p>
      <w:pPr>
        <w:pStyle w:val="Normal"/>
        <w:shd w:fill="FFFFFF" w:val="clear"/>
        <w:ind w:firstLine="709"/>
        <w:jc w:val="both"/>
        <w:textAlignment w:val="baseline"/>
        <w:rPr>
          <w:color w:val="333333"/>
          <w:sz w:val="14"/>
          <w:szCs w:val="14"/>
        </w:rPr>
      </w:pPr>
      <w:r>
        <w:rPr>
          <w:color w:val="333333"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сновной целью развития сети автомобильных дорог Кожевниковского района является обеспечение круглогодичного, стабильного транспортного сообщения автомобильным и автобусным транспортом с областным центром и практически со всеми населенными пунктами район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аличие качественной автомобильной дороги круглогодичного действия будет способствовать повышению инвестиционной привлекательности территории и комфортности проживания люд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отяженность автомобильных дорог общего пользования на территории Кожевниковского района составляет 614,3 км., в том числе 490,7 км., или 79,9% - дороги общего пользования с твердым покрытием. 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>С целью систематизации мероприятий в области дорожного хозяйства в районе действует муниципальная программа «</w:t>
      </w:r>
      <w:r>
        <w:rPr>
          <w:rStyle w:val="StrongEmphasis"/>
          <w:color w:val="000000"/>
          <w:sz w:val="24"/>
        </w:rPr>
        <w:t>Развитие транспортной системы в Кожевниковском районе на 2016-2021 годы</w:t>
      </w:r>
      <w:r>
        <w:rPr>
          <w:sz w:val="24"/>
        </w:rPr>
        <w:t xml:space="preserve">». </w:t>
      </w:r>
      <w:r>
        <w:rPr>
          <w:iCs/>
          <w:sz w:val="24"/>
        </w:rPr>
        <w:t>В 2020 году в рамках программы продолжено проведение ремонта автомобильных дорог общего пользования местного значения. Сумма средств с учетом экономии составила 31,8</w:t>
      </w:r>
      <w:r>
        <w:rPr>
          <w:sz w:val="24"/>
        </w:rPr>
        <w:t xml:space="preserve"> млн. руб., отремонтировано 9,8 км., том числе проведено обустройство пешеходных переходов в с.Кожевниково в количестве 4 шт. на сумму 1,08 млн. рублей. </w:t>
      </w:r>
      <w:r>
        <w:rPr>
          <w:bCs/>
          <w:sz w:val="24"/>
        </w:rPr>
        <w:t>В течение года</w:t>
      </w:r>
      <w:r>
        <w:rPr>
          <w:sz w:val="24"/>
        </w:rPr>
        <w:t xml:space="preserve"> на содержание автомобильных дорог выделено из районного бюджета</w:t>
      </w:r>
      <w:r>
        <w:rPr>
          <w:bCs/>
          <w:sz w:val="24"/>
        </w:rPr>
        <w:t xml:space="preserve"> 14,5</w:t>
      </w:r>
      <w:r>
        <w:rPr>
          <w:sz w:val="24"/>
        </w:rPr>
        <w:t xml:space="preserve"> млн. рублей</w:t>
      </w:r>
      <w:r>
        <w:rPr>
          <w:bCs/>
          <w:sz w:val="24"/>
        </w:rPr>
        <w:t>.</w:t>
      </w:r>
      <w:r>
        <w:rPr>
          <w:bCs/>
          <w:color w:val="000000"/>
          <w:sz w:val="24"/>
        </w:rPr>
        <w:t xml:space="preserve">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>В 2021 году планируется осуществить ремонт дорог сельских поселений на 16 участках, общей протяженностью 6,8 км с привлечением средств в сумме 28,03 млн. рублей.</w:t>
      </w:r>
    </w:p>
    <w:p>
      <w:pPr>
        <w:pStyle w:val="Style17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tabs>
          <w:tab w:val="clear" w:pos="708"/>
          <w:tab w:val="left" w:pos="284" w:leader="none"/>
        </w:tabs>
        <w:ind w:firstLine="709"/>
        <w:jc w:val="both"/>
        <w:rPr>
          <w:sz w:val="24"/>
        </w:rPr>
      </w:pPr>
      <w:r>
        <w:rPr>
          <w:sz w:val="24"/>
        </w:rPr>
        <w:t>Объем работ, выполненных по виду экономической деятельности «Строительство» по крупным и средним предприятиям за 2020 год, составил 207,8 млн. рублей или 144,4% в сопоставимых ценах к уровню 2019 года. Увеличение показателя по данному разделу связано с увеличением объемов работ по строительству и содержанию дорог ОГУП «Кожевниковское ДРСУ», также в данном разделе отражены работы по строительству детского сада на 145 мест в с.Кожевниково предприятием ООО «Строительно-монтажное управление Томской Домостроительной Компании».</w:t>
      </w:r>
    </w:p>
    <w:p>
      <w:pPr>
        <w:pStyle w:val="Normal"/>
        <w:suppressAutoHyphens w:val="true"/>
        <w:ind w:firstLine="709"/>
        <w:jc w:val="both"/>
        <w:rPr/>
      </w:pPr>
      <w:r>
        <w:rPr>
          <w:bCs/>
          <w:color w:val="000000"/>
          <w:sz w:val="24"/>
        </w:rPr>
        <w:t>По состоянию на 01 января 2021 года в</w:t>
      </w:r>
      <w:r>
        <w:rPr>
          <w:sz w:val="24"/>
        </w:rPr>
        <w:t>ведено 65 жилых дома общей площадью 7,3 тыс. кв.м., что составляет 124,9% к уровню 2019 года или больше на 1456 кв.м. Высокий уровень ввода жилья в 2020 году достигнут за счет ввода жилья индивидуальными застройщиками.</w:t>
      </w:r>
    </w:p>
    <w:p>
      <w:pPr>
        <w:pStyle w:val="Normal"/>
        <w:ind w:firstLine="709"/>
        <w:jc w:val="both"/>
        <w:rPr/>
      </w:pPr>
      <w:r>
        <w:rPr>
          <w:bCs/>
          <w:color w:val="000000"/>
          <w:sz w:val="24"/>
        </w:rPr>
        <w:t xml:space="preserve">Общая площадь жилых помещений, приходящаяся в среднем на одного жителя по состоянию на 01.01.2021 года, составляет 23,8 кв.м. (на 01.01.2020 года – 23,5 кв. м.). Площадь, введённая в действие за 2020 год на одного жителя, составила 0,40 кв.м.  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Привлечено средств на улучшение жилищных условий граждан за 2020 год: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>- по программе «</w:t>
      </w:r>
      <w:r>
        <w:rPr>
          <w:color w:val="000000"/>
          <w:sz w:val="24"/>
        </w:rPr>
        <w:t>Устойчивое развитие сельских территорий Кожевниковского района Томской области на 2014-2017 с прогнозом до 2020 года</w:t>
      </w:r>
      <w:r>
        <w:rPr>
          <w:sz w:val="24"/>
        </w:rPr>
        <w:t>» на сумму 15,458 млн. рублей (в том числе внебюджетные средства 4,846 млн. руб.), улучшили жилищные условия 15 семей;</w:t>
      </w:r>
    </w:p>
    <w:p>
      <w:pPr>
        <w:pStyle w:val="Normal"/>
        <w:suppressAutoHyphens w:val="true"/>
        <w:ind w:firstLine="709"/>
        <w:jc w:val="both"/>
        <w:rPr/>
      </w:pPr>
      <w:r>
        <w:rPr>
          <w:sz w:val="24"/>
        </w:rPr>
        <w:t xml:space="preserve">- по программе «Обеспечение доступности жилья и улучшения качества жилищных условий населения Кожевниковского района на 2016-2020 гг.» приобрели жилье 3 семьи на сумму 3,888 тыс. рублей.  </w:t>
      </w:r>
    </w:p>
    <w:p>
      <w:pPr>
        <w:pStyle w:val="Normal"/>
        <w:suppressAutoHyphens w:val="true"/>
        <w:ind w:firstLine="709"/>
        <w:jc w:val="both"/>
        <w:rPr>
          <w:rFonts w:ascii="Cambria" w:hAnsi="Cambria" w:cs="Cambria"/>
          <w:b/>
          <w:b/>
          <w:sz w:val="14"/>
          <w:szCs w:val="14"/>
        </w:rPr>
      </w:pPr>
      <w:r>
        <w:rPr>
          <w:rFonts w:cs="Cambria" w:ascii="Cambria" w:hAnsi="Cambria"/>
          <w:b/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Инвестиции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Общий объем инвестиций в основной капитал за счет всех источников финансирования по итогам 2020 года составил 1071,5 млн. рублей, увеличение показателя составило 124,3% в сопоставимых ценах к уровню 2019 года. Сюда вошли инвестиции по программам, в которых район участвовал на протяжении 2020 года.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b/>
          <w:sz w:val="24"/>
        </w:rPr>
        <w:t xml:space="preserve">В </w:t>
      </w:r>
      <w:r>
        <w:rPr>
          <w:sz w:val="24"/>
        </w:rPr>
        <w:t>рамках муниципальной программы</w:t>
      </w:r>
      <w:r>
        <w:rPr>
          <w:b/>
          <w:sz w:val="24"/>
        </w:rPr>
        <w:t xml:space="preserve"> «Устойчивого развития сельских территорий Кожевниковского района ….»</w:t>
      </w:r>
      <w:r>
        <w:rPr>
          <w:sz w:val="24"/>
        </w:rPr>
        <w:t xml:space="preserve"> проведены следующие виды работ: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сетей водопровода по ул. Тельмана, Фрунзе, 1-е Мая, Ленина, Пушкина и ул. Дзержинского с подключением от станции водоподготовки в с.Уртам, протяженностью 6,42 км на сумму 21,2 млн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конструкция очистных сооружений в с.Кожевниково на сумму 65,9 млн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реализован проект местных инициатив граждан, проживающих в сельской местности, получивших грантовую поддержку на обустройство детской игровой площадки в с. Хмелевка, с. Новая Ювала на сумму 1,3 млн. рублей;</w:t>
      </w:r>
    </w:p>
    <w:p>
      <w:pPr>
        <w:pStyle w:val="Msonormalcxspmiddlecxspmiddlecxsplast"/>
        <w:numPr>
          <w:ilvl w:val="0"/>
          <w:numId w:val="2"/>
        </w:numPr>
        <w:tabs>
          <w:tab w:val="clear" w:pos="708"/>
          <w:tab w:val="left" w:pos="993" w:leader="none"/>
        </w:tabs>
        <w:spacing w:before="0" w:after="0"/>
        <w:ind w:left="0" w:firstLine="709"/>
        <w:contextualSpacing/>
        <w:jc w:val="both"/>
        <w:rPr/>
      </w:pPr>
      <w:r>
        <w:rPr/>
        <w:t>проведен капитальный ремонт здания МДОУ ЦРР д/с «Колокольчик» на сумму 65,4 млн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ден капитальный ремонт спортивного зала МАОУ «Кожевниковская СОШ № 1» на сумму 12 млн. рублей;</w:t>
      </w:r>
    </w:p>
    <w:p>
      <w:pPr>
        <w:pStyle w:val="Style20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обретен автобус для СОЦ «Колос» на сумму 1,5 млн. рублей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firstLine="709"/>
        <w:jc w:val="both"/>
        <w:rPr>
          <w:b/>
          <w:b/>
          <w:spacing w:val="3"/>
          <w:sz w:val="24"/>
        </w:rPr>
      </w:pPr>
      <w:r>
        <w:rPr>
          <w:spacing w:val="3"/>
          <w:sz w:val="24"/>
        </w:rPr>
        <w:t xml:space="preserve">В рамках муниципальной программы </w:t>
      </w:r>
      <w:r>
        <w:rPr>
          <w:b/>
          <w:spacing w:val="3"/>
          <w:sz w:val="24"/>
        </w:rPr>
        <w:t>«</w:t>
      </w:r>
      <w:r>
        <w:rPr>
          <w:b/>
          <w:bCs/>
          <w:kern w:val="2"/>
          <w:sz w:val="24"/>
        </w:rPr>
        <w:t>Развитие коммунальной инфраструктуры Кожевниковского района</w:t>
      </w:r>
      <w:r>
        <w:rPr>
          <w:b/>
          <w:spacing w:val="3"/>
          <w:sz w:val="24"/>
        </w:rPr>
        <w:t>»</w:t>
      </w:r>
      <w:r>
        <w:rPr>
          <w:spacing w:val="3"/>
          <w:sz w:val="24"/>
        </w:rPr>
        <w:t>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pacing w:val="3"/>
          <w:sz w:val="24"/>
          <w:szCs w:val="24"/>
          <w:u w:val="single"/>
        </w:rPr>
      </w:pPr>
      <w:r>
        <w:rPr>
          <w:rFonts w:cs="Times New Roman" w:ascii="Times New Roman" w:hAnsi="Times New Roman"/>
          <w:spacing w:val="3"/>
          <w:sz w:val="24"/>
          <w:szCs w:val="24"/>
          <w:u w:val="single"/>
        </w:rPr>
        <w:t>проведен капитальный ремонт сети водоснабжения на следующих объектах: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Кожевниково ул. Титова (от ж/д № 11 до ул. Зелёная) – 223,656 тыс. рубле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Кожевниково ул. Чекулаева (от ул. Лесная до ж/д № 32) – 345,72 тыс. рубле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д. Новоуспенка, ул. Иркутская от д. № 18 до д. № 36 – 744,898 тыс. рублей; 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Вороново ул. Большая Подгорная (от перекрестка ул. Советская до перекрёстка ул. Уткина), ул. 2-ая Пятилетка (от перекрестка ул. Уткина до д. № 50 по ул. 2-ая Пятилетка) – 464,777 тыс. рублей;</w:t>
      </w:r>
    </w:p>
    <w:p>
      <w:pPr>
        <w:pStyle w:val="Style20"/>
        <w:numPr>
          <w:ilvl w:val="0"/>
          <w:numId w:val="8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szCs w:val="28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Вороново ул. Советская от д. № 25 до д. № 31 – 420,571 тыс. рублей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u w:val="single"/>
          <w:lang w:eastAsia="ru-RU"/>
        </w:rPr>
        <w:t>проведен капитальный ремонт котельной на следующих объектах: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 xml:space="preserve">с. Малиновка ул. Школьная 13 стр. 1 – 1 584, 641 тыс. рублей; 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eastAsia="Times New Roman" w:cs="Times New Roman"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с. Кожевниково ул. Красноармейская, 34Б (котельная «Красная горка» замена дымовой трубы) – 390,5 тыс. рублей;</w:t>
      </w:r>
    </w:p>
    <w:p>
      <w:pPr>
        <w:pStyle w:val="Style20"/>
        <w:numPr>
          <w:ilvl w:val="0"/>
          <w:numId w:val="12"/>
        </w:numPr>
        <w:tabs>
          <w:tab w:val="clear" w:pos="708"/>
          <w:tab w:val="left" w:pos="993" w:leader="none"/>
        </w:tabs>
        <w:suppressAutoHyphens w:val="true"/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kern w:val="2"/>
          <w:sz w:val="24"/>
          <w:szCs w:val="24"/>
          <w:lang w:eastAsia="ru-RU"/>
        </w:rPr>
        <w:t>газовой котельной с. Кожевниково ул. Комарова – 1 195,1 тыс. рубл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рамках </w:t>
      </w:r>
      <w:r>
        <w:rPr>
          <w:b/>
          <w:sz w:val="24"/>
        </w:rPr>
        <w:t>муниципальной программы «Формирование комфортной городской среды»</w:t>
      </w:r>
      <w:r>
        <w:rPr>
          <w:sz w:val="24"/>
        </w:rPr>
        <w:t xml:space="preserve"> в 2020 году проведены работы по благоустройству двух общественных территорий в с.Кожевниково: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</w:t>
      </w:r>
      <w:r>
        <w:rPr>
          <w:rFonts w:cs="Times New Roman" w:ascii="Times New Roman" w:hAnsi="Times New Roman"/>
          <w:sz w:val="24"/>
          <w:szCs w:val="24"/>
          <w:lang w:eastAsia="ru-RU"/>
        </w:rPr>
        <w:t>квер на площади Районного Центра культуры и досуга - 3,9 млн. рублей;</w:t>
      </w:r>
    </w:p>
    <w:p>
      <w:pPr>
        <w:pStyle w:val="Style20"/>
        <w:numPr>
          <w:ilvl w:val="0"/>
          <w:numId w:val="10"/>
        </w:numPr>
        <w:tabs>
          <w:tab w:val="clear" w:pos="708"/>
          <w:tab w:val="left" w:pos="851" w:leader="none"/>
        </w:tabs>
        <w:autoSpaceDE w:val="false"/>
        <w:spacing w:lineRule="auto" w:line="240" w:before="0" w:after="0"/>
        <w:ind w:left="0" w:firstLine="709"/>
        <w:contextualSpacing/>
        <w:jc w:val="both"/>
        <w:rPr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ru-RU"/>
        </w:rPr>
        <w:t>Каравай-Парк (обустройство пешеходных дорожек) - 601 тыс. рублей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муниципальной программы </w:t>
      </w:r>
      <w:r>
        <w:rPr>
          <w:b/>
          <w:sz w:val="24"/>
        </w:rPr>
        <w:t>«Развитие транспортной системы в Кожевниковском районе на 2016-2021 годы»</w:t>
      </w:r>
      <w:r>
        <w:rPr>
          <w:sz w:val="24"/>
        </w:rPr>
        <w:t xml:space="preserve"> за счет средств областного и местного бюджетов проведен ремонт автомобильных дорог </w:t>
      </w:r>
      <w:r>
        <w:rPr>
          <w:iCs/>
          <w:sz w:val="24"/>
        </w:rPr>
        <w:t>общего пользования местного значения</w:t>
      </w:r>
      <w:r>
        <w:rPr>
          <w:sz w:val="24"/>
        </w:rPr>
        <w:t xml:space="preserve"> во всех сельских поселениях района. </w:t>
      </w:r>
      <w:r>
        <w:rPr>
          <w:iCs/>
          <w:sz w:val="24"/>
        </w:rPr>
        <w:t>Сумма средств с учетом экономии составила 31,8</w:t>
      </w:r>
      <w:r>
        <w:rPr>
          <w:sz w:val="24"/>
        </w:rPr>
        <w:t xml:space="preserve"> млн. руб., отремонтировано 9,8 км., том числе проведено обустройство пешеходных переходов в с.Кожевниково в количестве 4 шт. на сумму 1,08 млн. рублей. 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В рамках </w:t>
      </w:r>
      <w:r>
        <w:rPr>
          <w:b/>
          <w:sz w:val="24"/>
        </w:rPr>
        <w:t>инициативного бюджетирования</w:t>
      </w:r>
      <w:r>
        <w:rPr>
          <w:sz w:val="24"/>
        </w:rPr>
        <w:t xml:space="preserve"> в</w:t>
      </w:r>
      <w:r>
        <w:rPr>
          <w:bCs/>
          <w:sz w:val="24"/>
        </w:rPr>
        <w:t xml:space="preserve"> 2020 году реализованы 10 проектов на общую сумму 6,427 млн. рублей, такие как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Благоустройство парка, обустройство скейт площадки в с.Кожевников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  <w:tab w:val="left" w:pos="1134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>Детские спортивно-игровые площадки в д. Красный Яр, с. Тека, с. Чилино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ind w:left="0" w:firstLine="709"/>
        <w:jc w:val="both"/>
        <w:rPr>
          <w:sz w:val="24"/>
        </w:rPr>
      </w:pPr>
      <w:r>
        <w:rPr>
          <w:sz w:val="24"/>
        </w:rPr>
        <w:t xml:space="preserve">Благоустройство волейбольно-баскетбольной площадки в с. Малиновка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Благоустройство территории кладбища в с. Новосергеевка, с. Зайцево, с. Елгай, д. Аптала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851" w:leader="none"/>
        </w:tabs>
        <w:suppressAutoHyphens w:val="true"/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Благоустройство парка отдыха в с. Старая Ювала.</w:t>
      </w:r>
    </w:p>
    <w:p>
      <w:pPr>
        <w:pStyle w:val="Normal"/>
        <w:autoSpaceDE w:val="false"/>
        <w:ind w:firstLine="709"/>
        <w:jc w:val="both"/>
        <w:rPr>
          <w:color w:val="2C2C2C"/>
          <w:sz w:val="24"/>
          <w:shd w:fill="FFFFFF" w:val="clear"/>
        </w:rPr>
      </w:pPr>
      <w:r>
        <w:rPr>
          <w:sz w:val="24"/>
        </w:rPr>
        <w:t xml:space="preserve">В рамках программы </w:t>
      </w:r>
      <w:r>
        <w:rPr>
          <w:b/>
          <w:sz w:val="24"/>
        </w:rPr>
        <w:t>«Развитие молодежной политики, физической культуры и спорта в Томской области»</w:t>
      </w:r>
      <w:r>
        <w:rPr>
          <w:sz w:val="24"/>
        </w:rPr>
        <w:t xml:space="preserve"> - введены в эксплуатацию 2 спортивные площадки для подготовки и сдачи норм ГТО в Староювалинском и Чилинском сельских поселениях на сумму 660 тыс. руб. В 2019 году были МКОУ «Малиновская ООШ» и МКОУДО «ДДТ»</w:t>
      </w:r>
      <w:r>
        <w:rPr>
          <w:color w:val="2C2C2C"/>
          <w:sz w:val="24"/>
          <w:shd w:fill="FFFFFF" w:val="clear"/>
        </w:rPr>
        <w:t xml:space="preserve"> на сумму 660 тыс. рублей.</w:t>
      </w:r>
    </w:p>
    <w:p>
      <w:pPr>
        <w:pStyle w:val="Style20"/>
        <w:tabs>
          <w:tab w:val="clear" w:pos="708"/>
          <w:tab w:val="left" w:pos="851" w:leader="none"/>
        </w:tabs>
        <w:spacing w:lineRule="auto" w:line="240" w:before="0" w:after="0"/>
        <w:ind w:left="709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лагодаря </w:t>
      </w:r>
      <w:r>
        <w:rPr>
          <w:rFonts w:cs="Times New Roman" w:ascii="Times New Roman" w:hAnsi="Times New Roman"/>
          <w:b/>
          <w:sz w:val="24"/>
          <w:szCs w:val="24"/>
        </w:rPr>
        <w:t>национальному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роекту «Здравоохранение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Style20"/>
        <w:numPr>
          <w:ilvl w:val="0"/>
          <w:numId w:val="3"/>
        </w:numPr>
        <w:tabs>
          <w:tab w:val="clear" w:pos="708"/>
          <w:tab w:val="left" w:pos="993" w:leader="none"/>
        </w:tabs>
        <w:spacing w:lineRule="auto" w:line="240" w:before="0" w:after="0"/>
        <w:ind w:left="0" w:firstLine="709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обретена модульная конструкция для размещения ФАПа в д. Сафроновка на сумму 3,440 млн. рублей, оснащенная медицинским оборудованием на сумму 837,166 тыс. руб. </w:t>
      </w:r>
    </w:p>
    <w:p>
      <w:pPr>
        <w:pStyle w:val="Normal"/>
        <w:suppressAutoHyphens w:val="true"/>
        <w:ind w:firstLine="709"/>
        <w:jc w:val="both"/>
        <w:rPr>
          <w:sz w:val="24"/>
        </w:rPr>
      </w:pPr>
      <w:r>
        <w:rPr>
          <w:sz w:val="24"/>
        </w:rPr>
        <w:t xml:space="preserve">Благодаря </w:t>
      </w:r>
      <w:r>
        <w:rPr>
          <w:b/>
          <w:sz w:val="24"/>
        </w:rPr>
        <w:t>национальному проекту «Демография»</w:t>
      </w:r>
      <w:r>
        <w:rPr>
          <w:sz w:val="24"/>
        </w:rPr>
        <w:t xml:space="preserve"> федерального проекта «Содействие занятости женщин – создание условий дошкольного образования для детей в возрасте до трех лет» - построен второй корпус детского сада «Солнышко» в с.Кожевниково на 145 мест, в сумме 218,7 млн. рублей.</w:t>
      </w:r>
    </w:p>
    <w:p>
      <w:pPr>
        <w:pStyle w:val="Msonormalcxspmiddlecxspmiddlecxsplast"/>
        <w:tabs>
          <w:tab w:val="clear" w:pos="708"/>
          <w:tab w:val="left" w:pos="993" w:leader="none"/>
        </w:tabs>
        <w:spacing w:before="0" w:after="0"/>
        <w:ind w:left="709" w:hanging="0"/>
        <w:contextualSpacing/>
        <w:jc w:val="both"/>
        <w:rPr/>
      </w:pPr>
      <w:r>
        <w:rPr/>
        <w:t xml:space="preserve">В рамках </w:t>
      </w:r>
      <w:r>
        <w:rPr>
          <w:b/>
        </w:rPr>
        <w:t>национального проекта «Образование»:</w:t>
      </w:r>
    </w:p>
    <w:p>
      <w:pPr>
        <w:pStyle w:val="Msonormalcxspmiddlecxspmiddlecxsplas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 xml:space="preserve">в сентябре открылся еще один Центр образования гуманитарного и цифрового профилей </w:t>
      </w:r>
      <w:r>
        <w:rPr>
          <w:b/>
        </w:rPr>
        <w:t>«Точка роста»</w:t>
      </w:r>
      <w:r>
        <w:rPr/>
        <w:t xml:space="preserve"> на базе Вороновской СОШ федерального проекта «Современная школа» на сумму 1,033 млн. рублей;</w:t>
      </w:r>
    </w:p>
    <w:p>
      <w:pPr>
        <w:pStyle w:val="Msonormalcxspmiddlecxspmiddlecxsplast"/>
        <w:numPr>
          <w:ilvl w:val="0"/>
          <w:numId w:val="11"/>
        </w:numPr>
        <w:tabs>
          <w:tab w:val="clear" w:pos="708"/>
          <w:tab w:val="left" w:pos="1134" w:leader="none"/>
        </w:tabs>
        <w:spacing w:before="0" w:after="0"/>
        <w:ind w:left="0" w:firstLine="709"/>
        <w:contextualSpacing/>
        <w:jc w:val="both"/>
        <w:rPr/>
      </w:pPr>
      <w:r>
        <w:rPr/>
        <w:t>в 6 школах района внедрена целевая модель цифровой образовательной среды, обновилась материально-техническая база, приобретены электронные образовательные ресурсы на сумму 831 тыс. рублей.</w:t>
      </w:r>
    </w:p>
    <w:p>
      <w:pPr>
        <w:pStyle w:val="Msonormalcxspmiddlecxspmiddlecxsplast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>При поддержке Администрации Томской области отремонтирован спортивный зал в МКОУ «Уртамская СОШ» на сумму 6,073 млн. рублей.</w:t>
      </w:r>
    </w:p>
    <w:p>
      <w:pPr>
        <w:pStyle w:val="Msonormalcxspmiddlecxspmiddlecxsplast"/>
        <w:tabs>
          <w:tab w:val="clear" w:pos="708"/>
          <w:tab w:val="left" w:pos="1134" w:leader="none"/>
        </w:tabs>
        <w:spacing w:before="0" w:after="0"/>
        <w:ind w:firstLine="709"/>
        <w:contextualSpacing/>
        <w:jc w:val="both"/>
        <w:rPr/>
      </w:pPr>
      <w:r>
        <w:rPr/>
        <w:t xml:space="preserve">В 2020 году сельхозпредприятими района оказана финансовая помощь неучтенных работ по выполнению ремонта социальных объектов в размере 12,8 млн. рублей. </w:t>
      </w:r>
    </w:p>
    <w:p>
      <w:pPr>
        <w:pStyle w:val="Normal"/>
        <w:ind w:firstLine="709"/>
        <w:jc w:val="both"/>
        <w:rPr>
          <w:b/>
          <w:b/>
          <w:sz w:val="24"/>
        </w:rPr>
      </w:pPr>
      <w:r>
        <w:rPr>
          <w:sz w:val="24"/>
        </w:rPr>
        <w:t xml:space="preserve">По итогам 2020 года четыре крестьянских фермерских хозяйства стали победителями областного конкурса </w:t>
      </w:r>
      <w:r>
        <w:rPr>
          <w:b/>
          <w:sz w:val="24"/>
        </w:rPr>
        <w:t xml:space="preserve">«Начинающий фермер» </w:t>
      </w:r>
      <w:r>
        <w:rPr>
          <w:sz w:val="24"/>
        </w:rPr>
        <w:t>и один Глава КФХ стал победителем в конкурсе</w:t>
      </w:r>
      <w:r>
        <w:rPr>
          <w:b/>
          <w:sz w:val="24"/>
        </w:rPr>
        <w:t xml:space="preserve"> «Агростартап»: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Германова Анастасия Викторовна, с. Елгай «Начинающий фермер» - проект «мясное скотоводство» - 5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Заводовская Ольга Александровна, с. Кожевниково «Начинающий фермер» - проект «мясное скотоводство» - 5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Холиков Масим Холматович, д. Ерестная «Начинающий фермер» - проект «мясное скотоводство» - 5 млн. руб.;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Лосенков Сергей Иванович, с. Батурино «Начинающий фермер» - проект «мясное скотоводство» - 5 млн. руб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Глава КФХ Жариков Вячеслав Юрьевич с.Кожевниково «Агростартап» – проект «промышленный сад жимолости» - 3 млн. руб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Ими создано дополнительно 10 рабочих мест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 xml:space="preserve">Инвестиции в отрасли </w:t>
      </w:r>
      <w:r>
        <w:rPr>
          <w:b/>
          <w:sz w:val="24"/>
        </w:rPr>
        <w:t>сельского хозяйства</w:t>
      </w:r>
      <w:r>
        <w:rPr>
          <w:sz w:val="24"/>
        </w:rPr>
        <w:t>:</w:t>
      </w:r>
    </w:p>
    <w:p>
      <w:pPr>
        <w:pStyle w:val="Default"/>
        <w:suppressAutoHyphens w:val="true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- ООО «Вороновское» в рамках реализации инвестиционного проекта «Реконструкция молочной фермы беспривязного содержания на 700 гол.» за 2020 год осуществило капитальных затрат порядка 97 млн.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>- ООО «Петухов М.А. и К» ввело в эксплуатацию зерносушильный комплекс производительностью 20 тонн в час. Сумма капитальных затрат составила 14 млн. руб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ри разработке раздела использовались данные государственного статистического наблюдения форма № П-2 (инвест) «Сведения об инвестиционной деятельности Томской области за 2020 год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ъем инвестиций в основной капитал за счет всех источников финансирования (без субъектов малого предпринимательства и объемов инвестиций, не наблюдаемых прямыми статистическими методами) по итогам 2020 года составил 704,5 млн. рублей или 185,5% в сопоставимых ценах к уровню 2019 года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В структуре инвестиций в основной капитал по источникам финансирования преобладает доля привлеченных средств – 67,5%, собственные средства за 2020 год составляют 32,5%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Normal"/>
        <w:autoSpaceDE w:val="false"/>
        <w:ind w:right="147" w:firstLine="709"/>
        <w:jc w:val="both"/>
        <w:rPr/>
      </w:pPr>
      <w:r>
        <w:rPr>
          <w:sz w:val="24"/>
        </w:rPr>
        <w:t xml:space="preserve">Потребительский рынок муниципального образования «Кожевниковский район» представлен торговлей, общественным питанием, оказанием бытовых услуг. По состоянию на 01 января 2021 года на территории района функционирует 168 объектов розничной торговли, в том числе 153 стационарных торговых объектов (магазины): 11 – продовольственной группы, 70 – непродовольственной группы, 72 – со смешанным ассортиментом товаров, 5 – супермаркетов федеральной торговой сети, 1 магазин-дискаунтер.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Розничная торговля охватывает все населенные пункты Кожевниковского района. Всего торговых объектов по району 153, данный показатель по количеству объектов увеличился на 4 объекта к уровню 2019 года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борот розничной торговли по крупным и средним предприятиям, включая предприятия с численностью до 15 человек, не являющиеся субъектами малого предпринимательства за январь–декабрь 2020 года составил 507,3 млн. рублей, или 95,1% в сопоставимых ценах к уровню 2019 года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sz w:val="24"/>
        </w:rPr>
        <w:t>Основная доля товарооборота осуществляется частными предпринимателями, имеющими магазины.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Общественное питание на территории Кожевниковского района представлено 28 объектами (в том числе объекты общественного питания закрытой сети).  Оборот общественного питания по организациям (без субъектов малого предпринимательства) в январе - декабре 2020 года составил 1,367 млн. рублей, или 649% в сопоставимых ценах к уровню 2019 года. В данном показателе отражены предприятия АО «Дубровское» и ООО «Подсобное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бъем платных услуг, оказанных населению Кожевниковского района за январь-декабрь 2020 года крупными и средними организациями составил 99,052 млн. рублей, или 96,5% в сопоставимых ценах к уровню 2019 года. В сфере платных услуг доминирующее положение занимают такие виды как коммунальные услуги, услуги системы образования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С января по декабрь 2020 года население Кожевниковского района приняло участие в 132 ярмарках выходного дня на торговых площадках в г. Томске и г. Северске: выручка составила 6,880 млн. рублей, количество участников – 735 человек. Кроме того, на территории района проведено 52 ярмарки выходного дня, приняли участие 1024 человека, выручка составила 4,146 млн. руб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Малое и среднее предпринимательство, включая микропредприятия </w:t>
      </w:r>
    </w:p>
    <w:p>
      <w:pPr>
        <w:pStyle w:val="Normal"/>
        <w:ind w:firstLine="709"/>
        <w:jc w:val="both"/>
        <w:rPr/>
      </w:pPr>
      <w:r>
        <w:rPr>
          <w:sz w:val="24"/>
        </w:rPr>
        <w:t>Для расчета числа малых и средних предприятий, включая микропредприятия вошли данные о предприятиях и организациях Кожевниковского района Томской области, включенных в Статистический регистр хозяйствующих субъектов, полученных на основе сведений о государственной регистрации, предоставляемых Федеральной налоговой службой по Томской области из Единого государственного реестра юридических лиц и Единого государственного реестра индивидуальных предпринимателей, включая сведения о государственной регистрации юридических лиц до вступления в действие Федерального закона от 08.08.2001 № 129-ФЗ «О государственной регистрации юридических лиц и индивидуальных предпринимателей»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итогам 2020 года число субъектов малого и среднего предпринимательства составило 360 единиц, среднесписочная численность работников – 1,734 тыс. человек, оборот – 2,086 млрд. рублей. За год снижение субъектов малого и среднего предпринимательства составило 27 единиц или 93% в основном за счет прекращения деятельности и снятия с регистрационного учета. 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Количество Индивидуальных предпринимателей, включенных в Статрегистр на 01.01.2021 года составило 306 единиц, на 01.01.2020 года данный показатель составлял 332 единицы, снижение на 7,8% или 26 единиц. </w:t>
      </w:r>
    </w:p>
    <w:p>
      <w:pPr>
        <w:pStyle w:val="Normal"/>
        <w:suppressAutoHyphens w:val="true"/>
        <w:ind w:firstLine="708"/>
        <w:jc w:val="both"/>
        <w:rPr>
          <w:sz w:val="24"/>
        </w:rPr>
      </w:pPr>
      <w:r>
        <w:rPr>
          <w:sz w:val="24"/>
        </w:rPr>
        <w:t>Кожевниковский Бизнес-инкубатор в своей работе сопровождает предпринимателей Кожевниковского от регистрации в налоговой, до сдачи отчетов и деклараций по каналам связи им предоставляются услуги по составлению бизнес-планов. Потребителями услуг бизнес-инкубатора в 2020 году стали 360 человек, в том числе оказано бесплатных консультаций по вопросам предпринимательской деятельности – 300 единиц, платных консультаций – 60 единиц, количество оказанных услуг субъектам малого и среднего предпринимательства составило 151 единиц. В аренду передано 347,6 кв. м для размещения резидентов, наполняемость бизнес-инкубатора составила 80%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Имущественную поддержку в течение 2020 года получили 15 субъектов малого предпринимательства, в том числе 4 субъекта стали резидентами бизнес-инкубатора вновь. На муниципальных площадях работают гостиница, цех по изготовлению корпусной мебели, а также 4 офиса.</w:t>
      </w:r>
    </w:p>
    <w:p>
      <w:pPr>
        <w:pStyle w:val="Normal"/>
        <w:ind w:firstLine="708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24"/>
          <w:szCs w:val="24"/>
        </w:rPr>
      </w:pPr>
      <w:r>
        <w:rPr/>
        <w:t xml:space="preserve">При разработке раздела использовались данные государственного статистического наблюдения форма № П-3 «Сведения о финансовом состоянии организации». Прибыль </w:t>
      </w:r>
      <w:r>
        <w:rPr>
          <w:rStyle w:val="FontStyle21"/>
          <w:sz w:val="24"/>
          <w:szCs w:val="24"/>
        </w:rPr>
        <w:t>по крупным и средним предприятиям за 2020 год составила 341,843 млн. руб.</w:t>
      </w:r>
      <w:r>
        <w:rPr/>
        <w:t xml:space="preserve"> По сравнению с 2019 годом прибыль прибыльных организаций увеличилась на 218,12 млн. рублей. </w:t>
      </w:r>
      <w:r>
        <w:rPr>
          <w:rStyle w:val="FontStyle21"/>
          <w:sz w:val="24"/>
          <w:szCs w:val="24"/>
        </w:rPr>
        <w:t xml:space="preserve">Сальдированный финансовый результат (прибыль минус убыток) за 2020 составил 326,077 млн. руб. </w:t>
      </w:r>
    </w:p>
    <w:p>
      <w:pPr>
        <w:pStyle w:val="Style51"/>
        <w:widowControl/>
        <w:spacing w:lineRule="auto" w:line="240"/>
        <w:ind w:firstLine="709"/>
        <w:rPr>
          <w:rStyle w:val="FontStyle21"/>
          <w:sz w:val="14"/>
          <w:szCs w:val="14"/>
        </w:rPr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b/>
          <w:i/>
          <w:sz w:val="24"/>
        </w:rPr>
        <w:t>Население</w:t>
      </w:r>
    </w:p>
    <w:p>
      <w:pPr>
        <w:pStyle w:val="Normal"/>
        <w:ind w:firstLine="709"/>
        <w:jc w:val="both"/>
        <w:rPr/>
      </w:pPr>
      <w:r>
        <w:rPr>
          <w:bCs/>
          <w:sz w:val="24"/>
        </w:rPr>
        <w:t>По данным государственной службы статистики, на 01 января 2021 года на территории района проживало 20301 человек. Среднегодовая численность постоянного населения в районе по итогам 2020 года составила 20,285 тыс. человек. В 2020 году впервые за последние 5 лет наблюдается увеличение общей численности населения района (за год +31 человек), за счет миграционного прироста населения. 40,1</w:t>
      </w:r>
      <w:r>
        <w:rPr>
          <w:sz w:val="24"/>
        </w:rPr>
        <w:t xml:space="preserve">% численности населения района (8150 чел.) проживает в районном центре. Сельское население за пределами районного центра на 01.01.2021г. составляет 12151 человек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bCs/>
          <w:sz w:val="24"/>
        </w:rPr>
        <w:t xml:space="preserve">По данным государственной службы статистики численность населения трудоспособного возраста по итогам 2020 года составляла 9,864 человека, старше трудоспособного возраста – 5,881 человек. Снижение по сравнению с периодом прошлого года наблюдается в первом показателе на 161 и увеличение во втором показателе 238 человек соответственно. </w:t>
      </w:r>
    </w:p>
    <w:p>
      <w:pPr>
        <w:pStyle w:val="TextBody"/>
        <w:suppressAutoHyphens w:val="true"/>
        <w:spacing w:before="0" w:after="0"/>
        <w:ind w:firstLine="709"/>
        <w:jc w:val="both"/>
        <w:rPr/>
      </w:pPr>
      <w:r>
        <w:rPr>
          <w:rFonts w:cs="Times New Roman"/>
          <w:sz w:val="24"/>
        </w:rPr>
        <w:t xml:space="preserve"> </w:t>
      </w:r>
      <w:r>
        <w:rPr>
          <w:rFonts w:cs="Arial"/>
          <w:sz w:val="24"/>
        </w:rPr>
        <w:t xml:space="preserve">В 2020 году демографическая ситуация в Кожевниковском районе характеризовалась естественным выбытием населения, обусловленным превышением числа умерших над числом родившихся. </w:t>
      </w:r>
      <w:r>
        <w:rPr>
          <w:bCs/>
          <w:sz w:val="24"/>
        </w:rPr>
        <w:t>За 2020 год родилось 206 детей, а умерло 344 жителя района (за аналогичный период прошлого года – 226 и 273 человека соответственно). Естественная убыль населения составила -138 человек (естественная убыль 2019: -50 чел.), на 1000 человек населения естественная убыль составила -6,8, за соответствующий период 2019 года данный показатель составлял -2,5 на 1000 человек населения.</w:t>
      </w:r>
    </w:p>
    <w:p>
      <w:pPr>
        <w:pStyle w:val="TextBody"/>
        <w:suppressAutoHyphens w:val="true"/>
        <w:spacing w:before="0" w:after="0"/>
        <w:ind w:firstLine="709"/>
        <w:jc w:val="both"/>
        <w:rPr>
          <w:bCs/>
          <w:sz w:val="24"/>
          <w:lang w:val="en-US" w:eastAsia="en-US"/>
        </w:rPr>
      </w:pPr>
      <w:r>
        <w:rPr>
          <w:sz w:val="24"/>
        </w:rPr>
        <w:t xml:space="preserve">Число прибывших на территорию района за 2020 г. – 879 человек, 2019 г. – 881 человек, выбывших 2020 г. – 710 человек, 2019 г. – 829 человек. Миграционный прирост населения за 2020 г. составил +169 человек, 2019 г. миграционный прирост +52 человека. </w:t>
      </w:r>
    </w:p>
    <w:p>
      <w:pPr>
        <w:pStyle w:val="Normal"/>
        <w:tabs>
          <w:tab w:val="clear" w:pos="708"/>
          <w:tab w:val="left" w:pos="284" w:leader="none"/>
        </w:tabs>
        <w:jc w:val="both"/>
        <w:rPr>
          <w:b/>
          <w:b/>
          <w:bCs/>
          <w:i/>
          <w:i/>
          <w:sz w:val="14"/>
          <w:szCs w:val="14"/>
          <w:lang w:val="en-US" w:eastAsia="en-US"/>
        </w:rPr>
      </w:pPr>
      <w:r>
        <w:rPr>
          <w:b/>
          <w:bCs/>
          <w:i/>
          <w:sz w:val="14"/>
          <w:szCs w:val="14"/>
          <w:lang w:val="en-US" w:eastAsia="en-US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уд и занятость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По данным Департамента труда и занятости населения Томской области, численность экономически активного населения Кожевниковского района осталась на уровне 2019 года и составила по итогам 2020 года 12,500 тыс. человек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Численность населения, занятого в экономике Кожевниковского района рассчитанная на основе данных выборочных обследований Росстатом рабочей силы в субъектах Российской Федерации по итогам года составила 10,904 тыс. человек, снижение показателя по сравнению с периодом прошлого года составляет 479 человек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ажным показателем, характеризующим уровень жизни населения, остается увеличение реальных денежных доходов на душу населения и среднемесячной начисленной заработной платы.</w:t>
      </w:r>
    </w:p>
    <w:p>
      <w:pPr>
        <w:pStyle w:val="Normal"/>
        <w:ind w:firstLine="709"/>
        <w:jc w:val="both"/>
        <w:rPr/>
      </w:pPr>
      <w:r>
        <w:rPr>
          <w:sz w:val="24"/>
        </w:rPr>
        <w:t>Среднемесячная номинальная начисленная заработная плата в целом по муниципальному образованию за 2020 год составила 35,385 тыс. рублей, увеличение по сравнению с периодом прошлого года составило 2,581 тыс. рублей или 107,9%. Среднесписочная численность работников организаций (без внешних совместителей) за 2020 год составляет 3,570 тыс. человек, по данному показателю наблюдается незначительное снижение по сравнению с периодом прошлого года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Данные показатели взяты на основании статистического бюллетеня за январь-декабрь 2020 года «Труд и занятость в муниципальных образованиях Томской области (по крупным и средним предприятиям, включая предприятия и организации с численностью работников до 15 человек)». 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Фонд оплаты труда является основной составляющей доходов населения, а также одним из основных бюджетообразующих показателей. </w:t>
      </w:r>
    </w:p>
    <w:p>
      <w:pPr>
        <w:pStyle w:val="Normal"/>
        <w:ind w:firstLine="709"/>
        <w:jc w:val="both"/>
        <w:rPr/>
      </w:pPr>
      <w:r>
        <w:rPr>
          <w:sz w:val="24"/>
        </w:rPr>
        <w:t>В 2020 году показатель фонда заработной платы работников в отраслях экономики Кожевниковского районам составляет 1516,0 млн. рублей, что выше уровня 2019 года (94,3 млн. рублей), рост составил 6,6%. Показатель фонда заработной платы по данным статистического бюллетеня «Численность и оплата труда работников в Кожевниковском районе Томской области (по крупным и средним предприятиям и организациям с численностью более 15 человек) за январь - май 2021 года составил 617,5 млн. рублей, в аналогичном периоде прошлого 587,3 млн. рублей, рост обозначен в 5,1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Отрицательная динамика, при сравнении 2020 и 2019 гг, сложилась в отраслях «Деятельность гостиниц и предприятий общественного питания» - 88%.; «Деятельность в области культуры, спорта, организации досуга и развлечений» - 99,8%. Основные причины отрицательной динамики: в снижении среднесписочной численности работников, так в отрасли «Деятельность гостиниц и предприятий общественного питания» на 18,6%; в отрасли «Деятельность в области культуры, спорта, организации досуга и развлечений» на 0,8%. Значительная положительная динамика (рост более 10%) при сравнении 2019-2020 гг. наблюдается в отрасли: «Торговля оптовая и розничная; Ремонт автотранспортных средств и мотоциклов» - 14,7%; «Деятельность финансовая и страховая» - 26,6%; положительная динамика в пределах 10% наблюдается в отраслях «Деятельность профессиональная, научная и техническая» - 5,1%; «Сельское, лесное хозяйство, охота, рыболовство и рыбоводство» - 2,4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В условиях распространения новой коронавирусной инфекции существенно изменилась ситуация на регистрируемом рынке труда.</w:t>
      </w:r>
    </w:p>
    <w:p>
      <w:pPr>
        <w:pStyle w:val="Normal"/>
        <w:ind w:firstLine="709"/>
        <w:jc w:val="both"/>
        <w:rPr/>
      </w:pPr>
      <w:r>
        <w:rPr>
          <w:sz w:val="24"/>
        </w:rPr>
        <w:t>По состоянию на 01.01.2021 года численность безработных граждан, состоявших на учете в службе занятости населения составляет 637 человек, на 341 человека больше, чем на эту же дату прошлого года. Уровень регистрируемой безработицы по району увеличился на 2,7% и составил 5,1% от числа экономически активного населения района (на 01.01.2020 – 2,4%). Кожевниковский район в рейтинге по уровню безработицы среди городов и районов Томской области на 01.01.2021 года занимает 6-е место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Коэффициент напряженности на рынке труда (численность зарегистрированных безработных граждан в расчете на одно вакантное место) на 01.01.2021 (по данным Департамента труда и занятости населения по Томской области) увеличился и составил 2,7 человека на 1 вакансию (2019 г. – 1,85 человек). </w:t>
      </w:r>
    </w:p>
    <w:p>
      <w:pPr>
        <w:pStyle w:val="Normal"/>
        <w:ind w:firstLine="709"/>
        <w:jc w:val="both"/>
        <w:rPr/>
      </w:pPr>
      <w:r>
        <w:rPr>
          <w:sz w:val="24"/>
        </w:rPr>
        <w:t>Руководство центра занятости ведет работу с безработными по трудоустройству и максимально оказывает помощь в получении нужной квалификации. Лица, получившие переподготовку, устроены на работу.</w:t>
      </w:r>
    </w:p>
    <w:p>
      <w:pPr>
        <w:pStyle w:val="Normal"/>
        <w:ind w:firstLine="708"/>
        <w:jc w:val="both"/>
        <w:rPr>
          <w:sz w:val="24"/>
          <w:szCs w:val="14"/>
        </w:rPr>
      </w:pPr>
      <w:r>
        <w:rPr>
          <w:sz w:val="24"/>
          <w:szCs w:val="14"/>
        </w:rPr>
      </w:r>
      <w:r>
        <w:br w:type="page"/>
      </w:r>
    </w:p>
    <w:p>
      <w:pPr>
        <w:pStyle w:val="Normal"/>
        <w:jc w:val="center"/>
        <w:rPr>
          <w:sz w:val="24"/>
        </w:rPr>
      </w:pPr>
      <w:r>
        <w:rPr>
          <w:b/>
        </w:rPr>
        <w:t>Анализ показателей социально-экономического развития муниципального образования «Кожевниковский район» на прогнозный период</w:t>
      </w:r>
    </w:p>
    <w:p>
      <w:pPr>
        <w:pStyle w:val="Normal"/>
        <w:ind w:firstLine="709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Промышленное производство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Объем отгруженных товаров собственного производства, выполненных работ и услуг собственными силами в прогнозном периоде увеличится на 43,4% к уровню 2020 года (с 427,1 млн. рублей в 2020 году до 612,5 млн. рублей в 2024 году по базовому варианту). Увеличение объема отгруженных товаров собственного производства наблюдается по </w:t>
      </w:r>
      <w:r>
        <w:rPr>
          <w:b/>
          <w:bCs/>
        </w:rPr>
        <w:t xml:space="preserve">разделу </w:t>
      </w:r>
      <w:r>
        <w:rPr>
          <w:b/>
          <w:bCs/>
          <w:lang w:val="en-US"/>
        </w:rPr>
        <w:t>C</w:t>
      </w:r>
      <w:r>
        <w:rPr>
          <w:bCs/>
        </w:rPr>
        <w:t xml:space="preserve"> в (</w:t>
      </w:r>
      <w:r>
        <w:rPr>
          <w:bCs/>
          <w:i/>
        </w:rPr>
        <w:t>подразделе 11-производство напитков</w:t>
      </w:r>
      <w:r>
        <w:rPr>
          <w:bCs/>
        </w:rPr>
        <w:t xml:space="preserve">) на 58,6% к 2020 году по базовому варианту, прежде всего это связано с увеличением объема продаж и расширением рынков сбыта пивоваренной продукции, открытие торговых точек в с. Мельниково и в г. Томске предприятием ООО «Пивоварня Кожевниково». 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</w:rPr>
      </w:pPr>
      <w:r>
        <w:rPr>
          <w:bCs/>
        </w:rPr>
        <w:t xml:space="preserve">В прогнозируемом периоде начиная с 2021 года наблюдается увеличение объемов отгруженной продукции собственного производства, выполненных работ и услуг собственными силами по </w:t>
      </w:r>
      <w:r>
        <w:rPr>
          <w:b/>
          <w:bCs/>
          <w:i/>
        </w:rPr>
        <w:t>разделу «обрабатывающие производства»</w:t>
      </w:r>
      <w:r>
        <w:rPr>
          <w:bCs/>
        </w:rPr>
        <w:t xml:space="preserve"> с 417,9 млн. рублей до 542,6 млн. рублей в 2024 году по базовому варианту, рост на 29,8%, </w:t>
      </w:r>
      <w:r>
        <w:rPr>
          <w:b/>
          <w:bCs/>
          <w:i/>
        </w:rPr>
        <w:t>в разделе «обеспечение электрической энергией, газом и паром; кондиционирование воздуха»</w:t>
      </w:r>
      <w:r>
        <w:rPr>
          <w:bCs/>
        </w:rPr>
        <w:t xml:space="preserve"> происходит незначительное снижение показателя - 99,8% или 54,3 млн. рублей в 2021 году до 54,2 млн. рублей в 2024 году по базовому варианту, в </w:t>
      </w:r>
      <w:r>
        <w:rPr>
          <w:b/>
          <w:bCs/>
          <w:i/>
        </w:rPr>
        <w:t>разделе «водоснабжение; водоотведение, организация сбора и утилизации отходов, деятельность по ликвидации загрязнений»</w:t>
      </w:r>
      <w:r>
        <w:rPr>
          <w:bCs/>
        </w:rPr>
        <w:t xml:space="preserve"> - рост составит 14,6% или 13,7 млн. рублей в 2021 году до 15,7 млн. рублей в 2024 году по базовому варианту в данном показателе происходит</w:t>
      </w:r>
      <w:r>
        <w:rPr/>
        <w:t xml:space="preserve"> увеличение численности потребителей водоснабжения </w:t>
      </w:r>
      <w:r>
        <w:rPr>
          <w:bCs/>
        </w:rPr>
        <w:t>ресурсоснабжающей организации</w:t>
      </w:r>
      <w:r>
        <w:rPr/>
        <w:t xml:space="preserve"> и ежегодным повышением тарифа на водоснабжение населения</w:t>
      </w:r>
      <w:r>
        <w:rPr>
          <w:bCs/>
        </w:rPr>
        <w:t>.</w:t>
      </w:r>
    </w:p>
    <w:p>
      <w:pPr>
        <w:pStyle w:val="22"/>
        <w:spacing w:lineRule="auto" w:line="240" w:before="0" w:after="0"/>
        <w:ind w:left="0"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22"/>
        <w:numPr>
          <w:ilvl w:val="0"/>
          <w:numId w:val="4"/>
        </w:numPr>
        <w:tabs>
          <w:tab w:val="clear" w:pos="708"/>
          <w:tab w:val="left" w:pos="284" w:leader="none"/>
        </w:tabs>
        <w:spacing w:lineRule="auto" w:line="240" w:before="0" w:after="0"/>
        <w:ind w:left="0" w:hanging="0"/>
        <w:jc w:val="both"/>
        <w:rPr>
          <w:b/>
          <w:b/>
          <w:i/>
          <w:i/>
        </w:rPr>
      </w:pPr>
      <w:r>
        <w:rPr>
          <w:b/>
          <w:bCs/>
          <w:i/>
        </w:rPr>
        <w:t>Сельское хозяйство</w:t>
      </w:r>
    </w:p>
    <w:p>
      <w:pPr>
        <w:pStyle w:val="22"/>
        <w:spacing w:lineRule="auto" w:line="240" w:before="0" w:after="0"/>
        <w:ind w:left="0" w:firstLine="709"/>
        <w:jc w:val="both"/>
        <w:rPr/>
      </w:pPr>
      <w:r>
        <w:rPr>
          <w:bCs/>
        </w:rPr>
        <w:t xml:space="preserve">На прогнозируемый период по сельскохозяйственным предприятиям определено обновление техники сельхозпредприятиями, приобретение продуктивного и племенного скот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В рамках развития КФХ района запланировано дальнейшее участие района в областных конкурсах «Начинающий фермер» «Агростартап».</w:t>
      </w:r>
    </w:p>
    <w:p>
      <w:pPr>
        <w:pStyle w:val="Normal"/>
        <w:ind w:firstLine="708"/>
        <w:jc w:val="both"/>
        <w:rPr/>
      </w:pPr>
      <w:r>
        <w:rPr>
          <w:sz w:val="24"/>
        </w:rPr>
        <w:t>В 2021 году победителем конкурса «Агростартап» стал КФХ Татаринцев Д. Д., с. Кожевниково</w:t>
      </w:r>
      <w:r>
        <w:rPr>
          <w:color w:val="000000"/>
          <w:sz w:val="24"/>
        </w:rPr>
        <w:t xml:space="preserve">, направление-садоводство, выращивание жимолости. Сумма гранта 3,0 млн. рублей. </w:t>
      </w:r>
      <w:r>
        <w:rPr>
          <w:sz w:val="24"/>
        </w:rPr>
        <w:t xml:space="preserve">   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sz w:val="24"/>
        </w:rPr>
        <w:t xml:space="preserve">По показателю «продукция растениеводства» в 2021 году и до 2024 года планируется рост за счет увеличения урожайности сельскохозяйственных культур в сельскохозяйственных организациях и изменения структуры севооборота. В прогнозном периоде продолжится работа по переходу части посевных площадей с зернобобовых в масленичные, а также своевременной химической прополки сельскохозяйственных культур. К 2024 году темп роста по базовому варианту составит 26,3% к уровню 2021 года. 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По показателю «продукция животноводства» в прогнозном периоде также наблюдается увеличение показателя, за счет своевременного соблюдения технологической заготовки кормов для сельскохозяйственных животных, а также продуктивности коров. К 2024 году темп роста составит 29,7% к уровню 2021 года по базовому варианту.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sz w:val="24"/>
        </w:rPr>
        <w:t>Основные направления по развитию АПК района на 2022-2024 годы являются: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стимулирование роста производства основных видов сельскохозяйственной продукции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вышение уровня рентабельности сельскохозяйственных организаций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создание условий для эффективного использования земель сельскохозяйственного назначения;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autoSpaceDE w:val="false"/>
        <w:ind w:firstLine="709"/>
        <w:jc w:val="both"/>
        <w:rPr/>
      </w:pPr>
      <w:r>
        <w:rPr>
          <w:sz w:val="24"/>
        </w:rPr>
        <w:t xml:space="preserve">- развитие малых форм хозяйствования на селе - участие населения района в программах «Начинающий фермер» и «Агростартап»; 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/>
      </w:pPr>
      <w:r>
        <w:rPr>
          <w:sz w:val="24"/>
        </w:rPr>
        <w:t>- поддержка предпринимательских проектов «Стартующий бизнес в Кожевниковском районе», направленных на развитие сельского хозяйства;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firstLine="709"/>
        <w:jc w:val="both"/>
        <w:rPr>
          <w:b/>
          <w:b/>
          <w:sz w:val="24"/>
        </w:rPr>
      </w:pPr>
      <w:r>
        <w:rPr>
          <w:sz w:val="24"/>
        </w:rPr>
        <w:t>- реализация муниципальной программы</w:t>
      </w:r>
      <w:r>
        <w:rPr>
          <w:b/>
          <w:sz w:val="24"/>
        </w:rPr>
        <w:t xml:space="preserve"> «</w:t>
      </w:r>
      <w:r>
        <w:rPr>
          <w:rStyle w:val="StrongEmphasis"/>
          <w:b w:val="false"/>
          <w:color w:val="000000"/>
          <w:sz w:val="24"/>
        </w:rPr>
        <w:t>Развитие сельскохозяйственного производства и расширения рынка сельскохозяйственной продукции, сырья и продовольствия в Кожевниковском районе Томской области на 2017-2020 годы и на период до 2025 года»</w:t>
      </w:r>
      <w:r>
        <w:rPr>
          <w:sz w:val="24"/>
        </w:rPr>
        <w:t>.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autoSpaceDE w:val="false"/>
        <w:ind w:left="709" w:hanging="0"/>
        <w:jc w:val="both"/>
        <w:rPr>
          <w:b/>
          <w:b/>
          <w:sz w:val="14"/>
          <w:szCs w:val="14"/>
        </w:rPr>
      </w:pPr>
      <w:r>
        <w:rPr>
          <w:b/>
          <w:sz w:val="14"/>
          <w:szCs w:val="14"/>
        </w:rPr>
      </w:r>
      <w:r>
        <w:br w:type="page"/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Транспорт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 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Строительство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В оценочном периоде 2021 года в объеме выполненных работ крупными и средними предприятиями по виду деятельности «Строительство» учтена сумма по строительству и содержанию автомобильных дорог ОГУП «Кожевниковское ДРСУ», которая составит 125 млн. рублей, или 60,1% к уровню 2020 года. Темп роста в 2024 году составит 106,1%; 109,6%, 109,6% к уровню 2021 года в трех вариантах или 132,6 млн. рублей, 137 млн. рублей соответственно к уровню 2021 года. 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2021 год запланирован ввод жилья в Кожевниковском районе 4 тыс. кв.м. По данным статистики за 7 месяцев 2021 года введено 3,811 тыс. кв.м. жилья (индивидуальные застройщики), к соответствующему периоду 2020 года 96,8%.  </w:t>
      </w:r>
    </w:p>
    <w:p>
      <w:pPr>
        <w:pStyle w:val="Normal"/>
        <w:ind w:firstLine="709"/>
        <w:jc w:val="both"/>
        <w:rPr>
          <w:sz w:val="24"/>
        </w:rPr>
      </w:pPr>
      <w:r>
        <w:rPr>
          <w:b/>
          <w:sz w:val="24"/>
        </w:rPr>
        <w:t>В прогнозном периоде 2022-2023 гг.</w:t>
      </w:r>
      <w:r>
        <w:rPr>
          <w:sz w:val="24"/>
        </w:rPr>
        <w:t xml:space="preserve"> из-за ситуации на строительном рынке</w:t>
      </w:r>
      <w:r>
        <w:rPr>
          <w:b/>
          <w:sz w:val="24"/>
        </w:rPr>
        <w:t xml:space="preserve"> </w:t>
      </w:r>
      <w:r>
        <w:rPr>
          <w:sz w:val="24"/>
        </w:rPr>
        <w:t>и увеличением цен на данный вид материалов</w:t>
      </w:r>
      <w:r>
        <w:rPr>
          <w:b/>
          <w:sz w:val="24"/>
        </w:rPr>
        <w:t xml:space="preserve"> </w:t>
      </w:r>
      <w:r>
        <w:rPr>
          <w:sz w:val="24"/>
        </w:rPr>
        <w:t>будет наблюдаться незначительное снижение ввода жилья индивидуальными застройщиками по базовому варианту с 3,9 тыс. кв.м до 4,0 тыс. кв.м.  В 2023 году планируется начать формирование нового микрорайона индивидуальной жилой застройки за микрорайоном «Молодежный» примерно на 300 участков. В 2024 году показатель немного увеличится и составит 4,1 тыс. кв.м. по базовому варианту.</w:t>
      </w:r>
    </w:p>
    <w:p>
      <w:pPr>
        <w:pStyle w:val="Normal"/>
        <w:ind w:firstLine="709"/>
        <w:jc w:val="both"/>
        <w:rPr>
          <w:sz w:val="14"/>
          <w:szCs w:val="14"/>
        </w:rPr>
      </w:pPr>
      <w:r>
        <w:rPr>
          <w:sz w:val="24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Инвестиции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Ожидаемый объём инвестиций в основной капитал </w:t>
      </w:r>
      <w:r>
        <w:rPr>
          <w:b/>
          <w:sz w:val="24"/>
        </w:rPr>
        <w:t>в 2021 году</w:t>
      </w:r>
      <w:r>
        <w:rPr>
          <w:sz w:val="24"/>
        </w:rPr>
        <w:t xml:space="preserve"> составит 1029,2 млн. рублей, или 91,4% к уровню 2020 года в сопоставимых ценах. Объем инвестиций в 2021 году сложился за счет участия населения района в областном конкурсе </w:t>
      </w:r>
      <w:r>
        <w:rPr>
          <w:b/>
          <w:sz w:val="24"/>
        </w:rPr>
        <w:t>«Агростартап»</w:t>
      </w:r>
      <w:r>
        <w:rPr>
          <w:sz w:val="24"/>
        </w:rPr>
        <w:t>.</w:t>
      </w:r>
      <w:r>
        <w:rPr>
          <w:b/>
          <w:sz w:val="24"/>
        </w:rPr>
        <w:t xml:space="preserve"> </w:t>
      </w:r>
      <w:r>
        <w:rPr>
          <w:sz w:val="24"/>
        </w:rPr>
        <w:t>В 2021 году победителем</w:t>
      </w:r>
      <w:r>
        <w:rPr>
          <w:b/>
          <w:sz w:val="24"/>
        </w:rPr>
        <w:t xml:space="preserve"> </w:t>
      </w:r>
      <w:r>
        <w:rPr>
          <w:sz w:val="24"/>
        </w:rPr>
        <w:t>стал КФХ Татаринцев Д. Д., с. Кожевниково</w:t>
      </w:r>
      <w:r>
        <w:rPr>
          <w:color w:val="000000"/>
          <w:sz w:val="24"/>
        </w:rPr>
        <w:t>, направление-садоводство, выращивание жимолости, сумма гранта 3,0 млн. рублей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Также сюда вошла сумма инвестиций по государственной программе</w:t>
      </w:r>
      <w:r>
        <w:rPr>
          <w:b/>
          <w:sz w:val="24"/>
        </w:rPr>
        <w:t xml:space="preserve"> «Комплексное развитие сельских территорий»</w:t>
      </w:r>
      <w:r>
        <w:rPr>
          <w:sz w:val="24"/>
        </w:rPr>
        <w:t xml:space="preserve"> - завершение капитального ремонта здания Кожевниковской ДШИ</w:t>
      </w:r>
      <w:r>
        <w:rPr>
          <w:bCs/>
          <w:sz w:val="24"/>
        </w:rPr>
        <w:t>;</w:t>
      </w:r>
      <w:r>
        <w:rPr>
          <w:b/>
          <w:sz w:val="24"/>
        </w:rPr>
        <w:t xml:space="preserve"> по программе «Развитие транспортной системы»</w:t>
      </w:r>
      <w:r>
        <w:rPr>
          <w:sz w:val="24"/>
        </w:rPr>
        <w:t xml:space="preserve"> </w:t>
      </w:r>
      <w:r>
        <w:rPr>
          <w:sz w:val="24"/>
          <w:shd w:fill="FFFFFF" w:val="clear"/>
        </w:rPr>
        <w:t>ремонт дорог Кожевниковского района на 16 объектах</w:t>
      </w:r>
      <w:r>
        <w:rPr>
          <w:sz w:val="24"/>
        </w:rPr>
        <w:t xml:space="preserve">; </w:t>
      </w:r>
      <w:r>
        <w:rPr>
          <w:b/>
          <w:sz w:val="24"/>
        </w:rPr>
        <w:t>по программе «Развитие коммунальной инфраструктуры Кожевниковского района на 2021-2026 годы»</w:t>
      </w:r>
      <w:r>
        <w:rPr>
          <w:sz w:val="24"/>
        </w:rPr>
        <w:t xml:space="preserve"> - р</w:t>
      </w:r>
      <w:r>
        <w:rPr>
          <w:bCs/>
          <w:sz w:val="24"/>
        </w:rPr>
        <w:t>азработка ПСД внутрипоселковых газораспределительных сетей с.Кожевниково (29 км); р</w:t>
      </w:r>
      <w:r>
        <w:rPr>
          <w:sz w:val="24"/>
        </w:rPr>
        <w:t>азработка ПСД по реконструкции сетей водоснабжения в с.Кожевниково; капитальный ремонт водопровода с. Кожевниково протяженностью 320 м (ул. Садовая от жилого дома № 1 до жилого дома № 21); капитальный ремонт водопровода в с.Кожевниково протяженностью 925 м (ул. Покрышкина (1 уч.: от ул. Ленина до пер. Дзержинский – 800 м; 2 уч.: от жилого дома № 115 до жилого дома № 123 – 125 м); капитальный ремонт тепловой сети в с.Кожевниково протяженностью 160 м (от тепловой камеры № 20 по ул. Карла Маркса 6 до здания по ул. Карла Маркса 8); капитальный ремонт тепловой сети в с.Кожевниково протяженностью 168 м (по ул. Ленина 10 (здание ДШИ) до здания ДДТ по ул. Ленина 10а); в</w:t>
      </w:r>
      <w:r>
        <w:rPr>
          <w:sz w:val="24"/>
          <w:shd w:fill="FFFFFF" w:val="clear"/>
        </w:rPr>
        <w:t xml:space="preserve"> рамках федерального проекта </w:t>
      </w:r>
      <w:r>
        <w:rPr>
          <w:b/>
          <w:sz w:val="24"/>
          <w:shd w:fill="FFFFFF" w:val="clear"/>
        </w:rPr>
        <w:t>«Современная школа»</w:t>
      </w:r>
      <w:r>
        <w:rPr>
          <w:sz w:val="24"/>
          <w:shd w:fill="FFFFFF" w:val="clear"/>
        </w:rPr>
        <w:t xml:space="preserve"> национального проекта «Образование» открытие точки роста в МКОУ «</w:t>
      </w:r>
      <w:r>
        <w:rPr>
          <w:sz w:val="24"/>
        </w:rPr>
        <w:t>Чилинская СОШ</w:t>
      </w:r>
      <w:r>
        <w:rPr>
          <w:sz w:val="24"/>
          <w:shd w:fill="FFFFFF" w:val="clear"/>
        </w:rPr>
        <w:t>»;</w:t>
      </w:r>
      <w:r>
        <w:rPr>
          <w:szCs w:val="23"/>
          <w:shd w:fill="FFFFFF" w:val="clear"/>
        </w:rPr>
        <w:t xml:space="preserve"> </w:t>
      </w:r>
      <w:r>
        <w:rPr>
          <w:sz w:val="24"/>
          <w:shd w:fill="FFFFFF" w:val="clear"/>
        </w:rPr>
        <w:t xml:space="preserve">реализация региональной программы </w:t>
      </w:r>
      <w:r>
        <w:rPr>
          <w:b/>
          <w:sz w:val="24"/>
          <w:shd w:fill="FFFFFF" w:val="clear"/>
        </w:rPr>
        <w:t>«Цифровая образовательная среда»</w:t>
      </w:r>
      <w:r>
        <w:rPr>
          <w:sz w:val="24"/>
          <w:shd w:fill="FFFFFF" w:val="clear"/>
        </w:rPr>
        <w:t xml:space="preserve"> </w:t>
      </w:r>
      <w:r>
        <w:rPr>
          <w:sz w:val="24"/>
        </w:rPr>
        <w:t>приобретение оборудования в МКОУ «Чилинская СОШ» и МКОУ «Батуринская ООШ»</w:t>
      </w:r>
      <w:r>
        <w:rPr>
          <w:sz w:val="24"/>
          <w:shd w:fill="FFFFFF" w:val="clear"/>
        </w:rPr>
        <w:t xml:space="preserve">;  </w:t>
      </w:r>
      <w:r>
        <w:rPr>
          <w:b/>
          <w:sz w:val="24"/>
        </w:rPr>
        <w:t>по программе «Комфортная городская среда»</w:t>
      </w:r>
      <w:r>
        <w:rPr>
          <w:sz w:val="24"/>
        </w:rPr>
        <w:t xml:space="preserve"> - </w:t>
      </w:r>
      <w:r>
        <w:rPr>
          <w:bCs/>
          <w:sz w:val="24"/>
        </w:rPr>
        <w:t>благоустройство площади, расположенной возле Районного Центра культуры по адресу: с.Кожевниково, ул. Гагарина 20 (2 этап - устройство автомобильной парковки, посадка деревьев и кустарников, устройство газонов, установка МАФ, устройство мощения тротуарной плиткой)</w:t>
      </w:r>
      <w:r>
        <w:rPr>
          <w:sz w:val="24"/>
        </w:rPr>
        <w:t xml:space="preserve">; </w:t>
      </w:r>
      <w:r>
        <w:rPr>
          <w:b/>
          <w:sz w:val="24"/>
        </w:rPr>
        <w:t>по «Инициативному бюджетированию»</w:t>
      </w:r>
      <w:r>
        <w:rPr>
          <w:sz w:val="24"/>
        </w:rPr>
        <w:t xml:space="preserve"> - проведение капитального ремонта фасада здания Вороновского ДК – 1 этап; региональный проект </w:t>
      </w:r>
      <w:r>
        <w:rPr>
          <w:b/>
          <w:sz w:val="24"/>
        </w:rPr>
        <w:t>«Спорт – норма жизни»</w:t>
      </w:r>
      <w:r>
        <w:rPr>
          <w:sz w:val="24"/>
        </w:rPr>
        <w:t xml:space="preserve"> - приобретение оборудования для малобюджетных спортивных площадок по месту жительства и учебы (МАОУ «Кожевниковская СОШ № 1» и в с. Киреевск)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 xml:space="preserve">Инвестиционные проекты в </w:t>
      </w:r>
      <w:r>
        <w:rPr>
          <w:b/>
          <w:sz w:val="24"/>
        </w:rPr>
        <w:t xml:space="preserve">сфере агропромышленного комплекса </w:t>
      </w:r>
      <w:r>
        <w:rPr>
          <w:sz w:val="24"/>
        </w:rPr>
        <w:t>на сумму 148 млн. рублей: реконструкция молочной фермы на 700 голов в с. Вороново ООО «Вороновское»; строительство новой фермы ООО «Подсобное»; реконструкция зерноперерабатывающей площадки, приобретение сельскохозяйственной техники АО «Дубровское».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 xml:space="preserve">В 2022 году </w:t>
      </w:r>
      <w:r>
        <w:rPr>
          <w:sz w:val="24"/>
        </w:rPr>
        <w:t>объем инвестиций по базовому варианту составит 1246 млн. рублей. Из года в год население района участвует в программах, перечисленных выше; участие предпринимателей в грантах «Начинающий фермер» и «Агростартап». С 2022 года начинается 1 этап реализации большого инвестиционного проекта по с</w:t>
      </w:r>
      <w:r>
        <w:rPr>
          <w:bCs/>
          <w:sz w:val="24"/>
        </w:rPr>
        <w:t xml:space="preserve">троительству станции приема, хранения и регазификации сжиженного природного газа в с.Кожевниково (разработка ПСД) – 25,309 млн. рублей (2023 год – 67,592 млн. рублей; 2024 год – 70,784 млн. рублей); инвестиционные проекты в сфере АПК на суму 121 млн. рублей; </w:t>
      </w:r>
      <w:r>
        <w:rPr>
          <w:sz w:val="24"/>
        </w:rPr>
        <w:t>участие в программе «Устойчивое развитие сельских территорий»</w:t>
      </w:r>
      <w:r>
        <w:rPr>
          <w:bCs/>
          <w:sz w:val="24"/>
        </w:rPr>
        <w:t xml:space="preserve"> - газоснабжение мкр. «Коммунальный» - 30,4 млн. рублей; газоснабжение д. Сафроновка (2 очередь) – 19,7 млн. рублей; реконструкция сетей водопровода в с.Уртам (насосная станция) – 41,2 млн. рублей и т.д. </w:t>
      </w:r>
    </w:p>
    <w:p>
      <w:pPr>
        <w:pStyle w:val="Normal"/>
        <w:ind w:firstLine="709"/>
        <w:jc w:val="both"/>
        <w:rPr>
          <w:bCs/>
          <w:sz w:val="24"/>
        </w:rPr>
      </w:pPr>
      <w:r>
        <w:rPr>
          <w:b/>
          <w:sz w:val="24"/>
        </w:rPr>
        <w:t>В прогнозном периоде 2023-2024 гг.</w:t>
      </w:r>
      <w:r>
        <w:rPr>
          <w:sz w:val="24"/>
        </w:rPr>
        <w:t xml:space="preserve"> объем инвестиций по базовому варианту будет постепенно снижаться с 1158,4 млн. рублей в 2023 году до 1146,4 млн. рублей в 2024 году из-за того, что основной приток инвестиций будет произведен в 2021-2022 годы. В эти годы сумма инвестиций будет складываться в основном за счет строительства </w:t>
      </w:r>
      <w:r>
        <w:rPr>
          <w:bCs/>
          <w:sz w:val="24"/>
        </w:rPr>
        <w:t>станции приема, хранения и регазификации сжиженного природного газа в с.Кожевниково, а также реконструкции сетей водоснабжения в селах района, инвестиционных проектов в сфере АПК.</w:t>
      </w:r>
    </w:p>
    <w:p>
      <w:pPr>
        <w:pStyle w:val="Normal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</w:tabs>
        <w:ind w:left="0"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Торговля и услуги населению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орот розничной торговли в 2021 году составляет 562,9 млн. рублей, увеличение к уровню 2020 года составляет 105,1% в сопоставимых ценах.</w:t>
      </w:r>
    </w:p>
    <w:p>
      <w:pPr>
        <w:pStyle w:val="21"/>
        <w:tabs>
          <w:tab w:val="clear" w:pos="708"/>
          <w:tab w:val="left" w:pos="284" w:leader="none"/>
        </w:tabs>
        <w:spacing w:lineRule="auto" w:line="240" w:before="0" w:after="0"/>
        <w:ind w:firstLine="709"/>
        <w:jc w:val="both"/>
        <w:rPr>
          <w:sz w:val="24"/>
        </w:rPr>
      </w:pPr>
      <w:r>
        <w:rPr>
          <w:sz w:val="24"/>
        </w:rPr>
        <w:t>С января по июнь 2021 года население Кожевниковского района приняло участие в 57 ярмарках на торговых площадках в г. Томске и ЗАТО Северск: выручка составила 2,206 млн. руб., количество участников – 414 человек. Кроме того, на территории района проведено 26 ярмарок выходного дня, приняли участие 508 человек, выручка составила 2,053 млн. руб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Структура оборота розничной торговли в 2021 году представлена следующим образом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- пищевые продукты, включая напитки, и табачные изделия в сумме 455,9 млн. рублей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- непродовольственные товары в сумме 107 млн. рублей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К 2024 году в структуре оборота розничной торговли рост составит по базовому варианту к уровню 2022 года: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- пищевые продукты, включая напитки, и табачные изделия – 14,2%;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- непродовольственные товары – 14,2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 xml:space="preserve">В сфере потребительского рынка на прогнозный период оборот розничной торговли к 2024 году увеличится на 14,2% по сравнению с 2022 годом (по базовому варианту), по консервативному – на 13,5%. 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, предоставленных населению Кожевниковского района в 2021 году увеличится на 15,2 млн. рублей и составит 114,3 млн. рублей или 111,4% к уровню 2020 года в сопоставимых ценах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/>
      </w:pPr>
      <w:r>
        <w:rPr>
          <w:sz w:val="24"/>
        </w:rPr>
        <w:t>Объем платных услуг в 2024 году вырастет на 15,1% по базовому варианту и составит 143,5 млн. рублей к уровню 2022 года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>Перспективы развития потребительского рынка в районе связаны с расширением рынка услуг (парикмахерских, консультационных, по ремонту жилья и автотранспорта), освоением новых и расширением имеющихся производств, повышением качества производимой продукции и оказываемых услуг.</w:t>
      </w:r>
    </w:p>
    <w:p>
      <w:pPr>
        <w:pStyle w:val="TextBodyIndent"/>
        <w:tabs>
          <w:tab w:val="clear" w:pos="708"/>
          <w:tab w:val="left" w:pos="284" w:leader="none"/>
        </w:tabs>
        <w:spacing w:before="0" w:after="0"/>
        <w:ind w:left="0"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Малое и среднее предпринимательство, включая микропредприятия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На 01.07.2021 г. число индивидуальных предпринимателей составляет 295 человек, снижение на 11 человек к началу года, хозяйственных обществ - 49 единиц, данный показатель увеличился на 2 единицы к уровню 2020 года. На прогнозный период ожидается небольшое снижение числа субъектов малого и среднего предпринимательства.    </w:t>
      </w:r>
    </w:p>
    <w:p>
      <w:pPr>
        <w:pStyle w:val="Normal"/>
        <w:ind w:firstLine="709"/>
        <w:rPr>
          <w:spacing w:val="1"/>
          <w:sz w:val="24"/>
        </w:rPr>
      </w:pPr>
      <w:r>
        <w:rPr>
          <w:spacing w:val="1"/>
          <w:sz w:val="24"/>
        </w:rPr>
        <w:t>Планы органов местного самоуправления на прогнозный период: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Продолжить работу по привлечению средств субсидий из областного бюджета на реализацию приоритетных мероприятий муниципальной программы, в частности на проведение районного конкурса предпринимательских проектов «Стартующий бизнес в Кожевниковском районе», в рамках отбора муниципальных образований Томской области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Консультационная и информационная поддержка деятельности субъектов малого и среднего предпринимательства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  <w:tab w:val="left" w:pos="900" w:leader="none"/>
        </w:tabs>
        <w:ind w:left="0" w:firstLine="709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Формирование позитивного образа предпринимательской деятельности (пропаганда и популяризация предпринимательской деятельности)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4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Финансы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/>
      </w:pPr>
      <w:r>
        <w:rPr>
          <w:sz w:val="24"/>
        </w:rPr>
        <w:t xml:space="preserve">Число прибыльных организаций в % к общему числу организаций за три месяца 2021 года составило – 100%, а прибыль, заявленная этими предприятиями – 105,331 млн. рублей. Основной вид деятельности данных предприятий – сельское, лесное хозяйство, охота, рыболовство и рыбоводство; обрабатывающие производства; строительство; обеспечение электрической энергией, газом и паром; кондиционирование воздуха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2022-2024 г.г. сальдированный финансовый результат будет составлять от 373 до 403,4 млн. рублей в консервативном варианте и от 373,4 до 403,8 млн. рублей в базовом варианте. </w:t>
      </w:r>
    </w:p>
    <w:p>
      <w:pPr>
        <w:pStyle w:val="Normal"/>
        <w:tabs>
          <w:tab w:val="clear" w:pos="708"/>
          <w:tab w:val="left" w:pos="540" w:leader="none"/>
        </w:tabs>
        <w:ind w:firstLine="709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Indent"/>
        <w:numPr>
          <w:ilvl w:val="0"/>
          <w:numId w:val="4"/>
        </w:numPr>
        <w:spacing w:before="0" w:after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>Население</w:t>
      </w:r>
    </w:p>
    <w:p>
      <w:pPr>
        <w:pStyle w:val="TextBodyIndent"/>
        <w:spacing w:before="0" w:after="0"/>
        <w:ind w:left="0" w:firstLine="709"/>
        <w:jc w:val="both"/>
        <w:rPr>
          <w:sz w:val="24"/>
        </w:rPr>
      </w:pPr>
      <w:r>
        <w:rPr>
          <w:sz w:val="24"/>
        </w:rPr>
        <w:t xml:space="preserve">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 xml:space="preserve">Темпы сокращения численности населения несколько замедлятся за счет снижения миграционного оттока из района и естественного прироста населения. Согласно прогнозным данным среднегодовая численность населения к 2024 году останется на уровне 2020 года и составит 20,3 тыс. человек по трем вариантам. На основании методики, численность трудоспособного населения к 2024 году составит 9,9 тыс. человек по консервативному варианту без применения пенсионной реформы, по базовому и целевому вариантах, данный показатель численности населения составит 10,9 тыс. человек, соответственно с применением пенсионной реформы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Также это будет касаться и показателя численности населения старше трудоспособного населения. Численность населения к 2024 году будет составлять 5,9 тыс. человек по консервативному варианту и 4,9 тыс. человек по базовому и целевому вариантам соответственно.  </w:t>
      </w:r>
    </w:p>
    <w:p>
      <w:pPr>
        <w:pStyle w:val="Normal"/>
        <w:shd w:fill="FFFFFF" w:val="clear"/>
        <w:suppressAutoHyphens w:val="true"/>
        <w:ind w:firstLine="709"/>
        <w:jc w:val="both"/>
        <w:rPr/>
      </w:pPr>
      <w:r>
        <w:rPr>
          <w:bCs/>
          <w:sz w:val="24"/>
        </w:rPr>
        <w:t>Общий коэффициент рождаемости к 2024 году вырастет на 2,2 промилле к 2020 году и составит 12,4, коэффициент смертности снизится на 2,4 промилле к 2020 году и составит 14,6 соответственно.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color w:val="000000"/>
          <w:sz w:val="24"/>
        </w:rPr>
        <w:t xml:space="preserve">В связи с появлением в 2020 году новой коронавирусной инфекции в России и субъектах Российской Федерации, по поручению Президента РФ В.В. Путина внесены новые меры поддержки в национальный проект «Демография». Одной из причин сдерживания роста рождаемости будет являться сокращение числа женщин ране- и средне-репродуктивного возраста (20 лет – 34 года) и откладывание рождения первого ребенка на более поздний период.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24"/>
        </w:rPr>
      </w:pPr>
      <w:r>
        <w:rPr>
          <w:bCs/>
          <w:sz w:val="24"/>
        </w:rPr>
        <w:t xml:space="preserve">Естественная убыль населения района составит в 2024 году -2,2 промилле в трех вариантах, снижение на 4,6 промилле к 2020 году. Миграционный прирост населения в 2024 году сократится на 92 человека к 2020 году.   </w:t>
      </w:r>
    </w:p>
    <w:p>
      <w:pPr>
        <w:pStyle w:val="Normal"/>
        <w:shd w:fill="FFFFFF" w:val="clear"/>
        <w:suppressAutoHyphens w:val="true"/>
        <w:ind w:firstLine="709"/>
        <w:jc w:val="both"/>
        <w:rPr>
          <w:bCs/>
          <w:sz w:val="14"/>
          <w:szCs w:val="14"/>
        </w:rPr>
      </w:pPr>
      <w:r>
        <w:rPr>
          <w:bCs/>
          <w:sz w:val="14"/>
          <w:szCs w:val="1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284" w:leader="none"/>
          <w:tab w:val="left" w:pos="426" w:leader="none"/>
        </w:tabs>
        <w:ind w:left="0" w:hanging="0"/>
        <w:jc w:val="both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Труд и занятость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уровню регистрируемой безработицы на 01.05.2021 г. (1,8%) Кожевниковский район занимает 2 место среди 19-ти городов и районов Томской области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По оценке в 2021 году уровень зарегистрированной безработицы (на конец года) составит по району 3,2%, снижение к 2020 году составит 1,9%. Одновременно наблюдается снижение численности официально зарегистрированных безработных (на конец года), так по данным центра занятости населения Кожевниковского района она составит 396 человек, снижение к 2020 году - 241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 xml:space="preserve">В прогнозном периоде уровень безработицы будет постепенно снижаться и к 2024 году составит 2,1%. Численность безработных, зарегистрированных в службе занятости населения с 396 человек в 2021 году снизится к 2024 году до 260 человек. 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Кроме того, 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Стабилизации ситуации на рынке труда Кожевниковского района в период 2022-2024 годы будут способствовать: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организация общественных, временных работ и стажировок;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709"/>
        <w:jc w:val="both"/>
        <w:rPr>
          <w:sz w:val="24"/>
        </w:rPr>
      </w:pPr>
      <w:r>
        <w:rPr>
          <w:sz w:val="24"/>
        </w:rPr>
        <w:t>- опережающее профессиональное обучение работников, находящихся под риском увольнения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адресная поддержка граждан, переезжающих в другую местность с целью трудоустройства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sz w:val="24"/>
        </w:rPr>
      </w:pPr>
      <w:r>
        <w:rPr>
          <w:sz w:val="24"/>
        </w:rPr>
        <w:t>содействие трудоустройству инвалидов;</w:t>
      </w:r>
    </w:p>
    <w:p>
      <w:pPr>
        <w:pStyle w:val="Normal"/>
        <w:autoSpaceDE w:val="false"/>
        <w:ind w:firstLine="709"/>
        <w:jc w:val="both"/>
        <w:rPr>
          <w:sz w:val="24"/>
        </w:rPr>
      </w:pPr>
      <w:r>
        <w:rPr>
          <w:sz w:val="24"/>
        </w:rPr>
        <w:t>- адресная поддержка граждан, ищущих работу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</w:rPr>
        <w:t>- содействие развитию малого предпринимательства и самозанятости безработных граждан.</w:t>
      </w:r>
    </w:p>
    <w:p>
      <w:pPr>
        <w:pStyle w:val="Normal"/>
        <w:ind w:firstLine="709"/>
        <w:jc w:val="both"/>
        <w:rPr/>
      </w:pPr>
      <w:r>
        <w:rPr>
          <w:sz w:val="24"/>
        </w:rPr>
        <w:t>Анализ прогнозных параметров фонда заработной платы проведён исходя из динамики численности работающих и среднемесячной заработной платы, на основе информации статистического бюллетеня «Численность и оплата труда работников в муниципальных образованиях Томской области» за январь – декабрь 2020 года и за январь-май 2021 г.</w:t>
      </w:r>
    </w:p>
    <w:p>
      <w:pPr>
        <w:pStyle w:val="Normal"/>
        <w:ind w:firstLine="709"/>
        <w:jc w:val="both"/>
        <w:rPr/>
      </w:pPr>
      <w:r>
        <w:rPr>
          <w:sz w:val="24"/>
        </w:rPr>
        <w:t>Фонд оплаты труда по полному кругу предприятий и организаций в 2021 году может составить 1 593,3 млн. рублей, что на 5,1% выше величины этого показателя 2020 года. Такой вывод сделан на основании роста среднемесячной заработной платы по базовым отраслям, общий рост 2020 года в сравнении в 2019 годом составляет 107,8%; за январь – май 2021 г, относительно соответствующего периода 2020 г. рост составил 103,4%. Среднесписочная численность работающих по оценке 2021 года может незначительно увеличиться в сравнении с 2020 годом (по данным статистической отчётности за январь – май 2021 года 100,8%). Возможная причина – крайне сложная ситуация в России с новой коронавирусной инфекцией.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По отраслям свыше десяти процентов прирост фонда заработной платы в 2021 году, с января по май, ожидается: «Сельское, лесное хозяйство, охота, рыболовство и рыбоводство» - 110,1%; «Обрабатывающие производства» - 113,6%; «Торговля оптовая и розничная; Ремонт автотранспортных средств и мотоциклов» - 113,8%; </w:t>
      </w:r>
    </w:p>
    <w:p>
      <w:pPr>
        <w:pStyle w:val="Normal"/>
        <w:ind w:firstLine="709"/>
        <w:jc w:val="both"/>
        <w:rPr/>
      </w:pPr>
      <w:r>
        <w:rPr>
          <w:sz w:val="24"/>
        </w:rPr>
        <w:t xml:space="preserve">Отрицательная динамика, по итогам январь-май 2021 года ожидается по отраслям </w:t>
      </w:r>
      <w:r>
        <w:rPr>
          <w:color w:val="000000"/>
          <w:sz w:val="24"/>
        </w:rPr>
        <w:t>«Деятельность гостиниц и предприятий общественного питания» - 17,2%; «Деятельность финансовая и страховая» - 56,1%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Администрацией муниципального образования Кожевниковский район на постоянной основе проводится работа по сокращению и недопущению фактов невыплаты заработной платы.</w:t>
      </w:r>
    </w:p>
    <w:p>
      <w:pPr>
        <w:pStyle w:val="Normal"/>
        <w:ind w:firstLine="709"/>
        <w:jc w:val="both"/>
        <w:rPr>
          <w:sz w:val="24"/>
        </w:rPr>
      </w:pPr>
      <w:r>
        <w:rPr>
          <w:sz w:val="24"/>
        </w:rPr>
        <w:t>Незамедлительно принимаются меры к работодателям: руководители приглашаются для выяснения причин невыплаты заработной платы работнику предприятия, информация направляется в прокуратуру Кожевниковского района. Для принятия оперативных мер по снижению задолженности по выплате заработной платы проводится систематический мониторинг ситуации курируемых хозяйствующих субъектов, в части выявления неучтенных наемных работников, просроченной задолженности по налогу на доходы физических лиц, своевременности выплаты заработной платы, доведения заработной платы работников до среднеотраслевого уровня.</w:t>
      </w:r>
    </w:p>
    <w:p>
      <w:pPr>
        <w:sectPr>
          <w:footerReference w:type="default" r:id="rId2"/>
          <w:type w:val="nextPage"/>
          <w:pgSz w:w="11906" w:h="16838"/>
          <w:pgMar w:left="992" w:right="567" w:gutter="0" w:header="0" w:top="680" w:footer="709" w:bottom="765"/>
          <w:pgNumType w:fmt="decimal"/>
          <w:formProt w:val="false"/>
          <w:textDirection w:val="lrTb"/>
          <w:docGrid w:type="default" w:linePitch="360" w:charSpace="0"/>
        </w:sectPr>
        <w:pStyle w:val="TextBodyIndent"/>
        <w:spacing w:before="0" w:after="0"/>
        <w:ind w:left="0" w:firstLine="709"/>
        <w:jc w:val="both"/>
        <w:rPr>
          <w:b/>
          <w:b/>
          <w:sz w:val="24"/>
        </w:rPr>
      </w:pPr>
      <w:r>
        <w:rPr>
          <w:sz w:val="24"/>
        </w:rPr>
        <w:t>В условиях крайне нестабильной экономической ситуации, причиной которой во многом послужила пандемия новой коронавирусной  инфекции «</w:t>
      </w:r>
      <w:r>
        <w:rPr>
          <w:sz w:val="24"/>
          <w:lang w:val="en-US"/>
        </w:rPr>
        <w:t>Covid</w:t>
      </w:r>
      <w:r>
        <w:rPr>
          <w:sz w:val="24"/>
        </w:rPr>
        <w:t xml:space="preserve">-19» для проекта бюджета МО «Кожевниковский район» на 2022-2024 гг. предлагается применить </w:t>
      </w:r>
      <w:r>
        <w:rPr>
          <w:b/>
          <w:sz w:val="24"/>
        </w:rPr>
        <w:t>базовый вариант</w:t>
      </w:r>
      <w:r>
        <w:rPr>
          <w:sz w:val="24"/>
        </w:rPr>
        <w:t>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Сравнение прогнозных значений основных показателей социально-экономического развития Кожевниковского района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  <w:t>на 2020-2024 годы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sz w:val="20"/>
          <w:szCs w:val="28"/>
        </w:rPr>
      </w:pPr>
      <w:r>
        <w:rPr>
          <w:b/>
          <w:sz w:val="20"/>
          <w:szCs w:val="28"/>
        </w:rPr>
      </w:r>
    </w:p>
    <w:tbl>
      <w:tblPr>
        <w:tblW w:w="158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3"/>
        <w:gridCol w:w="1162"/>
        <w:gridCol w:w="1160"/>
        <w:gridCol w:w="1136"/>
        <w:gridCol w:w="1136"/>
        <w:gridCol w:w="1136"/>
        <w:gridCol w:w="1136"/>
        <w:gridCol w:w="1246"/>
        <w:gridCol w:w="5386"/>
      </w:tblGrid>
      <w:tr>
        <w:trPr/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казатели</w:t>
            </w:r>
          </w:p>
        </w:tc>
        <w:tc>
          <w:tcPr>
            <w:tcW w:w="11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арианты прогноза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4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рректировка показателей обусловлена</w:t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Объем продукции сельского хозяйства 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44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79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51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9,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84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Увеличение показателей прогноза происходит в следствие следующих причин: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>
                <w:sz w:val="18"/>
                <w:szCs w:val="18"/>
              </w:rPr>
              <w:t>- рост поголовья скота, увеличение продуктивности скота в сельскохозяйственных организациях и КФХ;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b/>
                <w:sz w:val="18"/>
                <w:szCs w:val="28"/>
              </w:rPr>
              <w:t>-</w:t>
            </w:r>
            <w:r>
              <w:rPr>
                <w:sz w:val="18"/>
                <w:szCs w:val="28"/>
              </w:rPr>
              <w:t xml:space="preserve"> развитие производства масличных культур (рапс)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1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41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92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22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18,0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Объем отгруженных товаров собственного производства, выполненных работ и услуг собственными силами по виду экономической деятельности «Обрабатывающие производства» по крупным и средним предприятия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4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6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34,2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данному виду экономической деятельности отражены основные предприятия, находящиеся в статусе крупных и средних предприятий: ООО «Подсобное», АО «Дубровское», ООО «Вороновское», ООО «Пивоварня Кожевниково»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7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5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42,6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вестиции в основной капитал за счет всех источников финансировани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лн. 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8,9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48,6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81,7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11,0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3,1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данном показателе отражены все инвестиции, привлекаемые в район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29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8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6,4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исленность населения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на конец года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человек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0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 итогам 2020 года среднегодовая численность населения составляет 20,285 тыс. человек. На прогнозный период демографическая ситуация в районе будет развиваться под влиянием сложившихся тенденций рождаемости, смертности и миграции населения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,3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естественного прироста населения (на 1000 населения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,8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both"/>
              <w:rPr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 xml:space="preserve">Структурные изменения населения, обусловлены сокращением числа женщин репродуктивного возраста, а также тенденция откладывания рождения первого ребенка на более поздний период будут сдерживать рост коэффициента рождаемости. В 2020 году сложная ситуация, связанная с новой коронавирусной инфекцией (увеличение смертности населения в районе). 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6,8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3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,2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немесячная начисленная заработная плата работников крупных и средний предприятий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ублей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1105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145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8586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0125,5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546,5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В прогнозе указывается заработная плата по крупным и средним предприятиям включая предприятия с численностью работников до 15 человек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384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759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065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9722,9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1176,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м ввода жилья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ыс. кв. 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Увеличение показателя в прогнозе происходит из-за введенного жилья ранее не зарегистрированного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,3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9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,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 регистрируемой безработицы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%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5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,4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,3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Постепенное устранение барьеров, затрудняющих движение рабочей силы, в том числе за счет сокращения времени поиска работы в результате широкого распространения и активного использования интернет-технологий, а также более широкое распространение гибких форм занятости, будет способствовать снижению безработицы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,1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,2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6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4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,1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эффициент напряженности на рынке труда на конец года (численность зарегистрированных безработных граждан в расчёте на одно вакантное место)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ел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7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  <w:tr>
        <w:trPr/>
        <w:tc>
          <w:tcPr>
            <w:tcW w:w="23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тяженность автомобильных дорог общего пользования с твердым покрытием</w:t>
            </w:r>
          </w:p>
        </w:tc>
        <w:tc>
          <w:tcPr>
            <w:tcW w:w="11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м.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тегия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3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6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518,0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0,0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2,0</w:t>
            </w:r>
          </w:p>
        </w:tc>
        <w:tc>
          <w:tcPr>
            <w:tcW w:w="53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В прогнозе за 2020 год указаны дороги с твердым покрытием из статистического отчета по форме З-ДГМО, также в показатель включены дороги с твердым покрытием Томскавтодор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b/>
                <w:b/>
                <w:szCs w:val="28"/>
              </w:rPr>
            </w:pPr>
            <w:r>
              <w:rPr>
                <w:sz w:val="18"/>
                <w:szCs w:val="18"/>
              </w:rPr>
              <w:t>На перспективу строительство автомобильных дорог общего пользования с твердым покрытием на территории района не запланировано, в расходах бюджета предусмотрены средства на поддержание автомобильных дорог в нормативном состоянии.</w:t>
            </w:r>
          </w:p>
        </w:tc>
      </w:tr>
      <w:tr>
        <w:trPr/>
        <w:tc>
          <w:tcPr>
            <w:tcW w:w="23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гноз (баз)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0,7</w:t>
            </w:r>
          </w:p>
        </w:tc>
        <w:tc>
          <w:tcPr>
            <w:tcW w:w="53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b/>
                <w:b/>
                <w:sz w:val="18"/>
                <w:szCs w:val="28"/>
              </w:rPr>
            </w:pPr>
            <w:r>
              <w:rPr>
                <w:b/>
                <w:sz w:val="18"/>
                <w:szCs w:val="28"/>
              </w:rPr>
            </w:r>
          </w:p>
        </w:tc>
      </w:tr>
    </w:tbl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before="0" w:after="0"/>
        <w:ind w:left="0" w:hanging="0"/>
        <w:jc w:val="both"/>
        <w:rPr>
          <w:sz w:val="24"/>
        </w:rPr>
      </w:pPr>
      <w:r>
        <w:rPr>
          <w:sz w:val="24"/>
        </w:rPr>
        <w:t>Первый заместитель Главы Кожевниковского района                                                        В.В. Кучер</w:t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</w:r>
    </w:p>
    <w:p>
      <w:pPr>
        <w:pStyle w:val="TextBody"/>
        <w:spacing w:before="0" w:after="0"/>
        <w:jc w:val="both"/>
        <w:rPr>
          <w:bCs/>
          <w:sz w:val="24"/>
        </w:rPr>
      </w:pPr>
      <w:r>
        <w:rPr>
          <w:bCs/>
          <w:sz w:val="24"/>
        </w:rPr>
        <w:t xml:space="preserve">Е.А. Риферт </w:t>
      </w:r>
    </w:p>
    <w:p>
      <w:pPr>
        <w:pStyle w:val="TextBody"/>
        <w:spacing w:before="0" w:after="0"/>
        <w:jc w:val="both"/>
        <w:rPr/>
      </w:pPr>
      <w:r>
        <w:rPr>
          <w:bCs/>
          <w:sz w:val="24"/>
        </w:rPr>
        <w:t>(8-38244) 22-568</w:t>
      </w:r>
    </w:p>
    <w:sectPr>
      <w:footerReference w:type="default" r:id="rId3"/>
      <w:type w:val="nextPage"/>
      <w:pgSz w:orient="landscape" w:w="16838" w:h="11906"/>
      <w:pgMar w:left="737" w:right="680" w:gutter="0" w:header="0" w:top="992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503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5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1429" w:hanging="360"/>
      </w:pPr>
      <w:rPr>
        <w:rFonts w:ascii="Wingdings" w:hAnsi="Wingdings" w:cs="Wingdings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29"/>
        </w:tabs>
        <w:ind w:left="1429" w:hanging="360"/>
      </w:p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870"/>
        </w:tabs>
        <w:ind w:left="87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6">
    <w:name w:val="WW8Num6z6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eastAsia="Times New Roman" w:cs="Times New Roman"/>
      <w:b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Wingdings 3" w:hAnsi="Wingdings 3" w:cs="Wingdings 3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cs="Times New Roman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  <w:color w:val="000000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3">
    <w:name w:val="Основной текст 3 Знак"/>
    <w:qFormat/>
    <w:rPr>
      <w:sz w:val="16"/>
      <w:szCs w:val="16"/>
    </w:rPr>
  </w:style>
  <w:style w:type="character" w:styleId="PageNumber">
    <w:name w:val="Page Number"/>
    <w:basedOn w:val="Style11"/>
    <w:rPr/>
  </w:style>
  <w:style w:type="character" w:styleId="Style12">
    <w:name w:val="Основной текст Знак"/>
    <w:qFormat/>
    <w:rPr>
      <w:sz w:val="28"/>
      <w:szCs w:val="24"/>
      <w:lang w:val="ru-RU" w:bidi="ar-SA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31">
    <w:name w:val="Заголовок 3 Знак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Style13">
    <w:name w:val="Название Знак"/>
    <w:qFormat/>
    <w:rPr>
      <w:b/>
      <w:sz w:val="28"/>
    </w:rPr>
  </w:style>
  <w:style w:type="character" w:styleId="StrongEmphasis">
    <w:name w:val="Strong"/>
    <w:qFormat/>
    <w:rPr>
      <w:b/>
      <w:bCs/>
    </w:rPr>
  </w:style>
  <w:style w:type="character" w:styleId="FontStyle21">
    <w:name w:val="Font Style21"/>
    <w:qFormat/>
    <w:rPr>
      <w:rFonts w:ascii="Times New Roman" w:hAnsi="Times New Roman" w:cs="Times New Roman"/>
      <w:sz w:val="22"/>
      <w:szCs w:val="22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4">
    <w:name w:val="Основной текст с отступом Знак"/>
    <w:qFormat/>
    <w:rPr>
      <w:sz w:val="28"/>
      <w:szCs w:val="24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FooterChar">
    <w:name w:val="Footer Char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32">
    <w:name w:val="Основной текст с отступом 3"/>
    <w:basedOn w:val="Normal"/>
    <w:qFormat/>
    <w:pPr>
      <w:ind w:firstLine="708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widowControl w:val="false"/>
      <w:jc w:val="both"/>
    </w:pPr>
    <w:rPr>
      <w:szCs w:val="20"/>
    </w:rPr>
  </w:style>
  <w:style w:type="paragraph" w:styleId="Style16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harChar">
    <w:name w:val=" Char Char"/>
    <w:basedOn w:val="Normal"/>
    <w:qFormat/>
    <w:pPr>
      <w:spacing w:lineRule="exact" w:line="240" w:before="0" w:after="160"/>
    </w:pPr>
    <w:rPr>
      <w:rFonts w:ascii="Verdana" w:hAnsi="Verdana" w:eastAsia="SimSun;宋体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/>
    <w:rPr>
      <w:rFonts w:eastAsia="Arial Unicode MS"/>
      <w:szCs w:val="28"/>
    </w:rPr>
  </w:style>
  <w:style w:type="paragraph" w:styleId="Osnovnojjtekst">
    <w:name w:val="osnovnojj_tekst"/>
    <w:basedOn w:val="Normal"/>
    <w:qFormat/>
    <w:pPr/>
    <w:rPr>
      <w:rFonts w:eastAsia="Arial Unicode MS"/>
      <w:sz w:val="24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5">
    <w:name w:val=" Знак5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20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lang w:val="en-US"/>
    </w:rPr>
  </w:style>
  <w:style w:type="paragraph" w:styleId="12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4"/>
      <w:ind w:firstLine="874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P4">
    <w:name w:val="p4"/>
    <w:basedOn w:val="Normal"/>
    <w:qFormat/>
    <w:pPr>
      <w:spacing w:before="280" w:after="280"/>
    </w:pPr>
    <w:rPr>
      <w:sz w:val="24"/>
    </w:rPr>
  </w:style>
  <w:style w:type="paragraph" w:styleId="Msonormalcxspmiddle">
    <w:name w:val="msonormalcxspmiddle"/>
    <w:basedOn w:val="Normal"/>
    <w:qFormat/>
    <w:pPr>
      <w:spacing w:before="280" w:after="280"/>
    </w:pPr>
    <w:rPr>
      <w:sz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Msonormalcxspmiddlecxspmiddlecxsplast">
    <w:name w:val="msonormalcxspmiddlecxspmiddlecxsplast"/>
    <w:basedOn w:val="Normal"/>
    <w:qFormat/>
    <w:pPr>
      <w:spacing w:before="280" w:after="39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9T05:05:00Z</dcterms:created>
  <dc:creator>Дума 1</dc:creator>
  <dc:description/>
  <cp:keywords/>
  <dc:language>en-US</dc:language>
  <cp:lastModifiedBy>Пользователь</cp:lastModifiedBy>
  <cp:lastPrinted>2020-07-23T15:55:00Z</cp:lastPrinted>
  <dcterms:modified xsi:type="dcterms:W3CDTF">2021-08-13T07:58:00Z</dcterms:modified>
  <cp:revision>209</cp:revision>
  <dc:subject/>
  <dc:title>Пояснительная записка</dc:title>
</cp:coreProperties>
</file>