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Cs/>
          <w:sz w:val="24"/>
        </w:rPr>
      </w:pPr>
      <w:r>
        <w:rPr>
          <w:bCs/>
          <w:sz w:val="24"/>
        </w:rPr>
        <w:t>Приложение № 1</w:t>
      </w:r>
    </w:p>
    <w:p>
      <w:pPr>
        <w:pStyle w:val="Normal"/>
        <w:ind w:firstLine="709"/>
        <w:jc w:val="right"/>
        <w:rPr>
          <w:bCs/>
          <w:sz w:val="24"/>
        </w:rPr>
      </w:pPr>
      <w:r>
        <w:rPr>
          <w:bCs/>
          <w:sz w:val="24"/>
        </w:rPr>
        <w:t>к постановлению Администрации</w:t>
      </w:r>
    </w:p>
    <w:p>
      <w:pPr>
        <w:pStyle w:val="Normal"/>
        <w:ind w:firstLine="709"/>
        <w:jc w:val="right"/>
        <w:rPr>
          <w:bCs/>
          <w:sz w:val="24"/>
        </w:rPr>
      </w:pPr>
      <w:r>
        <w:rPr>
          <w:bCs/>
          <w:sz w:val="24"/>
        </w:rPr>
        <w:t>Кожевниковского района</w:t>
      </w:r>
    </w:p>
    <w:p>
      <w:pPr>
        <w:pStyle w:val="Heading"/>
        <w:ind w:firstLine="709"/>
        <w:jc w:val="right"/>
        <w:rPr/>
      </w:pPr>
      <w:r>
        <w:rPr>
          <w:b w:val="false"/>
          <w:bCs/>
          <w:sz w:val="24"/>
        </w:rPr>
        <w:t>от 30.06.2023 № 337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Heading"/>
        <w:ind w:firstLine="709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</w:t>
      </w:r>
    </w:p>
    <w:p>
      <w:pPr>
        <w:pStyle w:val="Heading"/>
        <w:ind w:firstLine="709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 прогнозу социально-экономического развития муниципального образования Кожевниковский район</w:t>
      </w:r>
    </w:p>
    <w:p>
      <w:pPr>
        <w:pStyle w:val="Normal"/>
        <w:jc w:val="center"/>
        <w:rPr/>
      </w:pPr>
      <w:r>
        <w:rPr>
          <w:b/>
          <w:szCs w:val="28"/>
        </w:rPr>
        <w:t>на 2024-2026 годы</w:t>
      </w:r>
    </w:p>
    <w:p>
      <w:pPr>
        <w:pStyle w:val="Normal"/>
        <w:ind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бщий порядок разработки прогноза регламентируется Федеральным Законом «О стратегическом планировании в Российской Федерации» от 28 июня 2014 года № 172-ФЗ, Законом Томской области «О стратегическом планировании в Томской области» от 12.03.2015 № 24-ОЗ, постановлением Администрации Кожевниковского района от 30.11.2016 года № 646 «Об утверждении Порядка разработки прогноза социально-экономического развития Кожевниковского района на среднесрочный период» </w:t>
      </w:r>
      <w:r>
        <w:rPr>
          <w:i/>
          <w:sz w:val="22"/>
        </w:rPr>
        <w:t>(в ред. пост. Администрации Кожевниковского района от 14.05.2021 № 233)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Прогноз сформирован в трех вариантах развития экономики: консервативный (1 вариант), базовый (2 вариант), целевой (3 вариант). Различия в количественных оценках этих вариантов определяются степенью выполнения поставленных задач в результате воздействия благоприятных или неблагоприятных тенденций и факторов социально-экономического развития.</w:t>
      </w:r>
    </w:p>
    <w:p>
      <w:pPr>
        <w:pStyle w:val="Normal"/>
        <w:ind w:firstLine="720"/>
        <w:jc w:val="both"/>
        <w:rPr/>
      </w:pPr>
      <w:r>
        <w:rPr>
          <w:sz w:val="24"/>
        </w:rPr>
        <w:t>В настоящее время в районе действует Стратегия социально-экономического развития Кожевниковского района до 2030 года (далее - Стратегия), в которой определены стратегические цели и задачи социально-экономического развития муниципального образования «Кожевниковский район», основные направления их достижения на долгосрочную перспектив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огласно сценарным условиям основных параметров прогноза социально-экономического развития Российской Федерации Министерства экономического развития Российской Федерации </w:t>
      </w:r>
      <w:r>
        <w:rPr>
          <w:bCs/>
          <w:sz w:val="24"/>
        </w:rPr>
        <w:t>предлагается использовать для разработки параметров местного бюджета на 2024 – 2026 годы базовый сценарий (вариант 2)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</w:rPr>
        <w:t>Анализ показателей социально-экономического развития муниципального образования «Кожевниковский район» за отчетный период</w:t>
      </w:r>
    </w:p>
    <w:p>
      <w:pPr>
        <w:pStyle w:val="Normal"/>
        <w:autoSpaceDE w:val="false"/>
        <w:ind w:firstLine="708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Основная цель анализа – определение уровня социально-экономического развития района, выявление внутренних резервов и источников экономического роста для обеспечения устойчивого социально-экономического развития муниципального образования.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</w:rPr>
        <w:t>Промышленное производство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бщий объем отгруженных товаров собственного производства, выполнено работ и услуг собственными силами (по крупным и средним предприятиям) разделы (ВС</w:t>
      </w:r>
      <w:r>
        <w:rPr>
          <w:sz w:val="24"/>
          <w:lang w:val="en-US"/>
        </w:rPr>
        <w:t>DE</w:t>
      </w:r>
      <w:r>
        <w:rPr>
          <w:sz w:val="24"/>
        </w:rPr>
        <w:t>) по итогам 2022 года составил 522,4 млн. рублей, индекс промышленного производства составил 117,26% в сопоставимых ценах. Увеличение показателя произошло по разделу (</w:t>
      </w:r>
      <w:r>
        <w:rPr>
          <w:sz w:val="24"/>
          <w:lang w:val="en-US"/>
        </w:rPr>
        <w:t>C</w:t>
      </w:r>
      <w:r>
        <w:rPr>
          <w:sz w:val="24"/>
        </w:rPr>
        <w:t>) «Обрабатывающие производства». Объем отгруженных товаров собственного производства, выполненных работ и услуг собственными силами по подразделу (</w:t>
      </w:r>
      <w:r>
        <w:rPr>
          <w:i/>
          <w:sz w:val="24"/>
        </w:rPr>
        <w:t>10 – производство пищевых продуктов</w:t>
      </w:r>
      <w:r>
        <w:rPr>
          <w:sz w:val="24"/>
        </w:rPr>
        <w:t>) увеличился на 24,7% к уровню 2021 года и составил 97,8 млн. рублей, за счёт предприятий АО «Дубровское», ООО «Вороновское» и ООО «Подсобное» и образовательного учреждения ОГБПОУ «Кожевниковский техникум агробизнеса». Значительное увеличение показателя по итогам 2022 года наблюдается в подразделе (</w:t>
      </w:r>
      <w:r>
        <w:rPr>
          <w:i/>
          <w:sz w:val="24"/>
        </w:rPr>
        <w:t>23 - производство прочей неметаллической минеральной продукции</w:t>
      </w:r>
      <w:r>
        <w:rPr>
          <w:sz w:val="24"/>
        </w:rPr>
        <w:t xml:space="preserve">) почти в 1,5 раза к уровню 2021 года, за счет того, что ОГУП «Кожевниковское ДРСУ» в 2022 году производилась реализация населению асфальтобетонной смеси, оказывались услуги по укладке асфальта населению, а также реализация песко-соляной смеси для содержания автомобильных дорог внутри поселений в зимний период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 разделу (</w:t>
      </w:r>
      <w:r>
        <w:rPr>
          <w:sz w:val="24"/>
          <w:lang w:val="en-US"/>
        </w:rPr>
        <w:t>D</w:t>
      </w:r>
      <w:r>
        <w:rPr>
          <w:sz w:val="24"/>
        </w:rPr>
        <w:t>) «Обеспечение электрической энергией, газом и паром; кондиционирование воздуха» в 2022 году наблюдается снижение показателя на 18,1% к уровню 2021 года или 52,9 млн. рублей, за счет снижения потребления энергоресурса потребителями (теплая весна и зима) обслуживаемых предприятием КРМУП «Комремстройхоз»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 разделу (</w:t>
      </w:r>
      <w:r>
        <w:rPr>
          <w:sz w:val="24"/>
          <w:lang w:val="en-US"/>
        </w:rPr>
        <w:t>E</w:t>
      </w:r>
      <w:r>
        <w:rPr>
          <w:sz w:val="24"/>
        </w:rPr>
        <w:t xml:space="preserve">) «Водоснабжение: водоотведение, организация сбора и утилизации отходов, деятельность по ликвидации загрязнений» наоборот по итогам 2022 года наблюдается также снижение показателя на 3,2% к уровню 2021 года или 14,9 млн. рублей, из-за снижения количества потребителей по водоснабжению обслуживаемых предприятием КРМУП «Комремстройхоз».    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Сельское хозяйство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состав агропромышленного комплекса района входят 48 сельхозпредприятий различной организационно-правовой формы, в том числе 34 крестьянско-фермерских хозяйства, 4 действующих сельскохозяйственных кооператива, в т.ч. один производственный и три потребительских, 8926 личных подсобных хозяйств.</w:t>
      </w:r>
    </w:p>
    <w:p>
      <w:pPr>
        <w:pStyle w:val="Normal"/>
        <w:ind w:firstLine="709"/>
        <w:jc w:val="both"/>
        <w:rPr/>
      </w:pPr>
      <w:r>
        <w:rPr>
          <w:bCs/>
          <w:sz w:val="24"/>
          <w:u w:val="single"/>
        </w:rPr>
        <w:t>Сельскому хозяйству по праву принадлежит</w:t>
      </w:r>
      <w:r>
        <w:rPr>
          <w:sz w:val="24"/>
        </w:rPr>
        <w:t xml:space="preserve"> приоритетная роль в экономике района.</w:t>
      </w:r>
    </w:p>
    <w:p>
      <w:pPr>
        <w:pStyle w:val="Normal"/>
        <w:ind w:firstLine="709"/>
        <w:jc w:val="both"/>
        <w:rPr/>
      </w:pPr>
      <w:r>
        <w:rPr>
          <w:sz w:val="24"/>
        </w:rPr>
        <w:t>Сельскохозяйственное производство района специализируется на растениеводстве и молочном животноводств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севные площади по сельскохозяйственным предприятиям Кожевниковского района в 2022 году составляли 64880 га, или 100% к уровню 2021 г. (64877 га). Под урожай 2022 года было засеяно 48464 га. зерновых культур, что на 595 га. или 101,2% больше уровня 2021 г. В общей площади посевных площадей в 2022 году под зерновыми занято 74,7% площадей (в 2021 г. – 73,8%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 сбору урожая аграрии Кожевниковского района снова показали хорошие результаты среди всех сельскохозяйственных районов Томской области.</w:t>
      </w:r>
      <w:r>
        <w:rPr>
          <w:szCs w:val="28"/>
        </w:rPr>
        <w:t xml:space="preserve"> </w:t>
      </w:r>
      <w:r>
        <w:rPr>
          <w:sz w:val="24"/>
        </w:rPr>
        <w:t>Валовый сбор зерна составил в 2022 году 175,134 тыс. тонн зерна, к уровню 2021 г. – 112,4% (2021 г. – 155,819 тыс. тонн). Урожайность составила в 2022 году – 28,2 ц/га, в 2021 г. – 25,6 ц/га (в весе после доработки).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</w:rPr>
        <w:t>В отрасли растениеводство наивысшую урожайность зерновых получили следующие хозяйства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аивысшую урожайность зерновых получили следующие хозяйства: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естьянско-фермерские хозяйства: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ФХ «Летяжье», Глава КФХ Селихов Владимир Николаевич – 40 ц/га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ФХ Дудкин Данила Николаевич – 25 ц/га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ФХ Игловский Владимир Валерьевич – 24,5 ц/га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ФХ Сергеев Иван Борисович – 23,8 ц/га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льскохозяйственные предприятия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Агрокомплекс», генеральный директор Пацук Александр Анатольевич – 33,2 ц/ га,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Авангард», управляющий Швец Андрей Юрьевич – 32,2 ц/ га,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ОО «Шевцов и К», директор Шевцов Василий Федорович – 30,7 ц/га; 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 «Дубровское», директор Сергеенко Геннадий Николаевич – 28,2 ц/г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аловый сбор картофеля по всем категориям хозяйств составил 6,484 тыс. тонн или 107,5% от уровня 2021 года (увеличение по ЛПХ), валовый сбор овощей – 1,475 тыс. тонн или 96,7% от уровня 2021 года (2021 г. – 1,526 тыс. тонн).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4"/>
        </w:rPr>
      </w:pPr>
      <w:r>
        <w:rPr>
          <w:sz w:val="24"/>
        </w:rPr>
        <w:t xml:space="preserve">Традиционным стало участие нашего района в областных конкурсах «Развитие семейной животноводческой фермы», «Агростартап». 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b/>
          <w:bCs/>
          <w:sz w:val="24"/>
        </w:rPr>
        <w:t>В 2022 году</w:t>
      </w:r>
      <w:r>
        <w:rPr>
          <w:sz w:val="24"/>
        </w:rPr>
        <w:t xml:space="preserve"> в областном конкурсе грантовой поддержки «Агростартап» победителем признан Глава КФХ Татаринцев Д.Д.  с проектом «развитие садоводства». Сумма проекта составила 4 млн. рублей. Получателем гранта дополнительно создано 2 рабочих места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color w:val="333333"/>
          <w:sz w:val="24"/>
        </w:rPr>
        <w:t>Одним из основных показателей в животноводстве остается показатель поголовья скота</w:t>
      </w:r>
      <w:r>
        <w:rPr>
          <w:sz w:val="24"/>
        </w:rPr>
        <w:t xml:space="preserve">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хозяйствах всех форм собственности по итогам 2022 года в районе содержалось 13,315 тыс. голов КРС (97,7% от 2021 г.), из них в сельскохозяйственных предприятиях 6,735 тыс. голов (102,1% от 2021 г. – увеличение по АО «Дубровское», ООО «Вороновское», ООО «Подсобное», за счет увеличения поголовья коров), КФХ – 2,101 тыс. голов (92,5% от 2021 г.), ЛПХ – 4,479 тыс. голов (94,06% к уровню 2021 г.).</w:t>
      </w:r>
    </w:p>
    <w:p>
      <w:pPr>
        <w:pStyle w:val="Normal"/>
        <w:ind w:firstLine="709"/>
        <w:jc w:val="both"/>
        <w:rPr/>
      </w:pPr>
      <w:r>
        <w:rPr>
          <w:sz w:val="24"/>
        </w:rPr>
        <w:t>Из общего поголовья коров (4,726 тыс. голов) в сельскохозяйственных предприятиях содержится 2,599 тыс. голов, в ИП и КФХ 807 голов, ЛПХ – 1,320 тыс. голов. В целом поголовье коров незначительно уменьшилось на 0,9% к уровню прошлого года, снижение наблюдается по крестьянским (фермерским) хозяйствам и ЛПХ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</w:rPr>
      </w:pPr>
      <w:r>
        <w:rPr>
          <w:sz w:val="24"/>
        </w:rPr>
        <w:t xml:space="preserve">Из других сельскохозяйственных животных в районе имелось 6,804 тыс. голов свиней, снижение к предыдущему году составило 83,9%, овец и коз 3,053 тыс. голов – снижение 90,1%, лошадей 487 голов – увеличение 100,2%.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</w:rPr>
      </w:pPr>
      <w:r>
        <w:rPr>
          <w:sz w:val="24"/>
        </w:rPr>
        <w:t>Производство молока составило 25,752 тыс. тонн, или 100,9% от 2021 года (производство молока в сельхозорганизациях 19,454 тыс. тонн или 103,0%, в КФХ – составило 1,247 тыс. тонн или 86,5% от 2021 года, в ЛПХ – 5,051 тыс. тонн или 97,0%)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</w:rPr>
      </w:pPr>
      <w:r>
        <w:rPr>
          <w:sz w:val="24"/>
        </w:rPr>
        <w:t>Производство мяса в целом снизилось за 2022 год на 4,9%, в том числе в сельскохозяйственных организациях составило 0,941 тыс. тонн или 114,5% к уровню прошлого года, в КФХ – 0,261 тыс. тонн или 171,7% от 2021 г., в ЛПХ – 4,098 тыс. тонн или 89,2% от уровня 2021 г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</w:rPr>
      </w:pPr>
      <w:r>
        <w:rPr>
          <w:sz w:val="24"/>
        </w:rPr>
        <w:t>Объем валовой продукции сельского хозяйства по данным ведомственной статистики по итогам 2022 года составил 4028,8 млн. рублей, что на 17% меньше уровня 2021 года (2021 год – по данным статистики 4854,4 млн. руб.). Причиной является, то что за 2021 год показатель по продукции сельского хозяйства указан на основании официальных данных статистики, а показатель по 2022 году указан по данным ведомственной статистики, так как официальные статистические данные за 2022 год будут только в октябре 2023 года. По итогам 2022 года на долю ЛПХ приходится 11% производимой продукции, на долю КФХ – 3,6%, на сельхозорганизации – 85,4%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</w:rPr>
      </w:pPr>
      <w:r>
        <w:rPr>
          <w:sz w:val="24"/>
        </w:rPr>
        <w:t xml:space="preserve">В составе валовой сельскохозяйственной продукции в целом по району во всех категориях хозяйств продукция растениеводства занимает 70,3% (в 2021 г. – 62,4%), продукция животноводства соответственно – 29,7% (в 2021 г. – 37,6%).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</w:rPr>
      </w:pPr>
      <w:r>
        <w:rPr>
          <w:sz w:val="24"/>
        </w:rPr>
        <w:t>По данным мониторинга социально-экономического положения муниципальных образований Томской области из года в год Кожевниковский район занимает лидирующие места. Так за 2022 год по показателю «производство мяса в живом весе» у нас почетное 3 место среди районов Томской области, по показателю «производство молока» - 3 место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333333"/>
          <w:sz w:val="14"/>
          <w:szCs w:val="14"/>
        </w:rPr>
      </w:pPr>
      <w:r>
        <w:rPr>
          <w:color w:val="333333"/>
          <w:sz w:val="14"/>
          <w:szCs w:val="1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ранспорт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сновной целью развития сети автомобильных дорог Кожевниковского района является обеспечение круглогодичного, стабильного транспортного сообщения автомобильным и автобусным транспортом с областным центром и практически со всеми населенными пунктами район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аличие качественной автомобильной дороги круглогодичного действия будет способствовать повышению инвестиционной привлекательности территории и комфортности проживания людей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отяженность автомобильных дорог общего пользования на территории Кожевниковского района составляет 621,1 км, в том числе 492,4 км, или 79,3% - дороги общего пользования с твердым покрытием. 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sz w:val="24"/>
        </w:rPr>
        <w:t>С целью систематизации мероприятий в области дорожного хозяйства в районе действует муниципальная программа «</w:t>
      </w:r>
      <w:r>
        <w:rPr>
          <w:rStyle w:val="StrongEmphasis"/>
          <w:color w:val="000000"/>
          <w:sz w:val="24"/>
        </w:rPr>
        <w:t>Развитие транспортной системы в Кожевниковском районе на 2016-2024 годы</w:t>
      </w:r>
      <w:r>
        <w:rPr>
          <w:sz w:val="24"/>
        </w:rPr>
        <w:t xml:space="preserve">». </w:t>
      </w:r>
      <w:r>
        <w:rPr>
          <w:iCs/>
          <w:sz w:val="24"/>
        </w:rPr>
        <w:t>В 2022 году в рамках программы продолжено проведение ремонта автомобильных дорог общего пользования местного значения. Сумма средств с учетом экономии составила 27,8</w:t>
      </w:r>
      <w:r>
        <w:rPr>
          <w:sz w:val="24"/>
        </w:rPr>
        <w:t xml:space="preserve"> млн. руб., отремонтировано 9,976 км. </w:t>
      </w:r>
      <w:r>
        <w:rPr>
          <w:bCs/>
          <w:sz w:val="24"/>
        </w:rPr>
        <w:t>В течение года</w:t>
      </w:r>
      <w:r>
        <w:rPr>
          <w:sz w:val="24"/>
        </w:rPr>
        <w:t xml:space="preserve"> на содержание автомобильных дорог выделено из районного бюджета</w:t>
      </w:r>
      <w:r>
        <w:rPr>
          <w:bCs/>
          <w:sz w:val="24"/>
        </w:rPr>
        <w:t xml:space="preserve"> 12,7</w:t>
      </w:r>
      <w:r>
        <w:rPr>
          <w:sz w:val="24"/>
        </w:rPr>
        <w:t xml:space="preserve"> млн. рублей</w:t>
      </w:r>
      <w:r>
        <w:rPr>
          <w:bCs/>
          <w:sz w:val="24"/>
        </w:rPr>
        <w:t>.</w:t>
      </w:r>
      <w:r>
        <w:rPr>
          <w:bCs/>
          <w:color w:val="000000"/>
          <w:sz w:val="24"/>
        </w:rPr>
        <w:t xml:space="preserve"> </w:t>
      </w:r>
    </w:p>
    <w:p>
      <w:pPr>
        <w:pStyle w:val="Style21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 планируется ремонт дорог сельских поселений на 11 участках, общей протяженностью 3,340 км, в том числе 1 тротуар в с. Хмелевка с протяженностью 355 м., с привлечением денежных средств: на ремонт дорог в сумме 28,703 млн. рублей в том числе на тротуар – 2,086 млн. рубл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/>
          <w:b/>
          <w:sz w:val="14"/>
          <w:szCs w:val="1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троительство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Объем работ, выполненных по виду экономической деятельности «Строительство» по крупным и средним предприятиям за 2022 год, составил 144,8 млн. рублей или 90,8% в сопоставимых ценах к уровню 2021 года. увеличение показателя по данному разделу связано с незначительным увеличением объемов строительства и содержания дорог предприятием ОГУП «Кожевниковское ДРСУ»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4"/>
        </w:rPr>
        <w:t>По состоянию на 01 января 2023 года в</w:t>
      </w:r>
      <w:r>
        <w:rPr>
          <w:sz w:val="24"/>
        </w:rPr>
        <w:t>ведено 46 жилых домов общей площадью 5,163 тыс. кв. м, что составляет 63,8% к уровню 2021 года или меньше на 2933 кв. м. Низкий уровень ввода жилья в 2022 году произошел за счет индивидуальных застройщиков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</w:rPr>
        <w:t xml:space="preserve">Общая площадь жилых помещений, приходящаяся в среднем на одного жителя по состоянию на 01.01.2023 года, составляет 24,4 кв. м. (на 01.01.2022 года – 24,3 кв. м.). Площадь, введённая в действие за 2022 год на одного жителя, составила 0,30 кв. м.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</w:rPr>
        <w:t xml:space="preserve">На улучшение жилищных условий граждан в рамках двух муниципальных программ за 2022 год привлечено средств в сумме 12,371 млн. рублей, улучшили жилищные условия 4 семьи, 4 семьи приобрели жилье по 2 программе.  </w:t>
      </w:r>
    </w:p>
    <w:p>
      <w:pPr>
        <w:pStyle w:val="Normal"/>
        <w:suppressAutoHyphens w:val="true"/>
        <w:ind w:firstLine="709"/>
        <w:jc w:val="both"/>
        <w:rPr>
          <w:rFonts w:ascii="Cambria" w:hAnsi="Cambria" w:cs="Cambria"/>
          <w:b/>
          <w:b/>
          <w:sz w:val="14"/>
          <w:szCs w:val="14"/>
        </w:rPr>
      </w:pPr>
      <w:r>
        <w:rPr>
          <w:rFonts w:cs="Cambria" w:ascii="Cambria" w:hAnsi="Cambria"/>
          <w:b/>
          <w:sz w:val="14"/>
          <w:szCs w:val="1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Инвестиции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Общий объем инвестиций в основной капитал за счет всех источников финансирования по итогам 2022 года составил 660,6 млн. рублей, снижение показателя составило 76,11% в сопоставимых ценах к уровню 2021 года. Сюда вошли инвестиции по программам, в которых район участвовал на протяжении 2022 года.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4"/>
        </w:rPr>
      </w:pPr>
      <w:r>
        <w:rPr>
          <w:sz w:val="24"/>
        </w:rPr>
        <w:t xml:space="preserve">В рамках муниципальной программы </w:t>
      </w:r>
      <w:r>
        <w:rPr>
          <w:b/>
          <w:color w:val="000000"/>
          <w:sz w:val="24"/>
        </w:rPr>
        <w:t xml:space="preserve">«Развитие коммунальной инфраструктуры» </w:t>
      </w:r>
      <w:r>
        <w:rPr>
          <w:color w:val="000000"/>
          <w:sz w:val="24"/>
        </w:rPr>
        <w:t>проведены ремонтные работы на следующих объектах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ый ремонт водозаборной скважины № 69/80 в с. Чилино, ул. Городок, 12а – 1976,7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тыс. рублей (ОБ – 1659 тыс. руб., МБ – 317,719 тыс. руб.)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ый ремонт водозаборной скважины № 124-Т/2010 в с. Кожевниково ул. Гагарина, 30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– 2921,5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тыс. рублей (ОБ – 2585 тыс. руб., МБ – 336,541 тыс. руб.)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проектной документации на объекты водоснабжения в с. Кожевниково – 977,354 тыс. рублей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4"/>
        </w:rPr>
      </w:pPr>
      <w:r>
        <w:rPr>
          <w:sz w:val="24"/>
        </w:rPr>
        <w:t xml:space="preserve">В рамках реализации национального проекта «Жилье и городская среда», регионального проекта </w:t>
      </w:r>
      <w:r>
        <w:rPr>
          <w:b/>
          <w:sz w:val="24"/>
        </w:rPr>
        <w:t>«Формирование комфортной городской среды»</w:t>
      </w:r>
      <w:r>
        <w:rPr>
          <w:sz w:val="24"/>
        </w:rPr>
        <w:t xml:space="preserve"> в 2022 году проведены работы по благоустройству автомобильной парковки Кожевниковской СОШ № 1 по ул. Гагарина в с. Кожевниково. Общая площадь благоустройства составит 800 м². На объекте проведены демонтажные работы, завершены строительные работы по устройству дорожного полотна, завершена укладка вибропрессованной брусчатки и высадка кустарников. Объем выполненных работ составил 1805,712 тыс. рублей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</w:rPr>
        <w:t xml:space="preserve">По </w:t>
      </w:r>
      <w:r>
        <w:rPr>
          <w:b/>
          <w:sz w:val="24"/>
        </w:rPr>
        <w:t>МП «Развитие транспортной системы в Кожевниковском районе на 2016-2024 годы»</w:t>
      </w:r>
      <w:r>
        <w:rPr>
          <w:sz w:val="24"/>
        </w:rPr>
        <w:t xml:space="preserve"> за счет средств областного и местного бюджетов проведен ремонт автомобильных дорог </w:t>
      </w:r>
      <w:r>
        <w:rPr>
          <w:iCs/>
          <w:sz w:val="24"/>
        </w:rPr>
        <w:t>общего пользования местного значения</w:t>
      </w:r>
      <w:r>
        <w:rPr>
          <w:sz w:val="24"/>
        </w:rPr>
        <w:t>, общей протяженностью 9,976 км. Сумма средств с учетом экономии составила 27,818 млн. рублей. В течение года на содержание автомобильных дорог выделено из районного бюджета 12,690 млн. рублей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В рамках Инициативного бюджетирования победителями признаны 9 проектов из 7 сельских поселений района на сумму 10,405 млн. рублей. </w:t>
      </w:r>
    </w:p>
    <w:p>
      <w:pPr>
        <w:pStyle w:val="Normal"/>
        <w:autoSpaceDE w:val="false"/>
        <w:ind w:firstLine="709"/>
        <w:jc w:val="both"/>
        <w:rPr>
          <w:color w:val="2C2C2C"/>
          <w:sz w:val="24"/>
          <w:shd w:fill="FFFFFF" w:val="clear"/>
        </w:rPr>
      </w:pPr>
      <w:r>
        <w:rPr>
          <w:sz w:val="24"/>
        </w:rPr>
        <w:t>В рамках регионального проекта «Спорт-норма жизни» национального проекта «Демография» введены в эксплуатацию 2 спортивные площадки для подготовки и сдачи норм ГТО (с. Кожевниково, пер. Южный, 1; с. Базой, ул. Советская, 27) на сумму 660 тыс. рубле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4"/>
        </w:rPr>
        <w:t>7 детей сирот-сирот, оставленных без попечения родителей, обеспечены жильем на сумму 12,629 млн. рубле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ind w:firstLine="680"/>
        <w:jc w:val="both"/>
        <w:rPr/>
      </w:pPr>
      <w:r>
        <w:rPr>
          <w:sz w:val="24"/>
        </w:rPr>
        <w:t>В рамках регионального проекта «Модернизация первичного звена здравоохранения»</w:t>
      </w:r>
      <w:r>
        <w:rPr>
          <w:b/>
          <w:sz w:val="24"/>
        </w:rPr>
        <w:t xml:space="preserve"> национального</w:t>
      </w:r>
      <w:r>
        <w:rPr>
          <w:sz w:val="24"/>
        </w:rPr>
        <w:t xml:space="preserve"> </w:t>
      </w:r>
      <w:r>
        <w:rPr>
          <w:b/>
          <w:sz w:val="24"/>
        </w:rPr>
        <w:t>проекта «Здравоохранение»</w:t>
      </w:r>
      <w:r>
        <w:rPr>
          <w:sz w:val="24"/>
        </w:rPr>
        <w:t>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а модульная конструкция ФАП в с. Новопокровка стоимостью 7,005 млн. рублей, оснащенная медицинским оборудованием на сумму 1,101 млн. руб. и медицинской мебелью на сумму 200 тыс. руб.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ы 3 автомобиля УАЗ 374195-05 на общую сумму 6,327 млн. руб.</w:t>
      </w:r>
    </w:p>
    <w:p>
      <w:pPr>
        <w:pStyle w:val="Style21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 счет средств Кожевниковской РБ: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обретен и смонтирован концентратор кислорода медицинский адсорбционный для оказания медицинской помощи пациентам с новой коронавирусной инфекцией на сумму 6,037 млн. руб., стоимость монтажа составила 297,9 тыс. руб.;  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а установка для обезвреживания медицинских отходов стоимостью 1,268 млн. рублей, уборочное оборудование (санитарная станция и комплектующие) – 1,303 млн. рублей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 Колонофибраскоп с большим инструментальным каналом стоимостью 1,451 млн. рублей, мебель для поликлиники и роддома стоимостью 305,23 тыс. рублей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обретено оборудование для роддома стоимостью 1,308 млн. рублей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 анализатор электролитов с принадлежностями на сумму 725 тыс. рублей, плоскопанельный детектор с принадлежностями на сумму 2,329 млн. рублей, 2 тележки уборочных с принадлежностями на сумму 584,85 тыс. рублей.</w:t>
      </w:r>
    </w:p>
    <w:p>
      <w:pPr>
        <w:pStyle w:val="Msonormalcxspmiddlecxspmiddlecxsplast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  <w:t xml:space="preserve">В рамках </w:t>
      </w:r>
      <w:r>
        <w:rPr>
          <w:b/>
        </w:rPr>
        <w:t>национального проекта «Образование»:</w:t>
      </w:r>
    </w:p>
    <w:p>
      <w:pPr>
        <w:pStyle w:val="Msonormalcxspmiddlecxspmiddlecxsplast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 xml:space="preserve">в сентябре открылся еще один Центр образования естественно-научной и технологической направленностей </w:t>
      </w:r>
      <w:r>
        <w:rPr>
          <w:b/>
        </w:rPr>
        <w:t>«Точка роста»</w:t>
      </w:r>
      <w:r>
        <w:rPr/>
        <w:t xml:space="preserve"> на базе Песочнодубровской СОШ федерального проекта «Современная школа» на сумму 1,169 млн. рублей;</w:t>
      </w:r>
    </w:p>
    <w:p>
      <w:pPr>
        <w:pStyle w:val="Msonormalcxspmiddlecxspmiddlecxsplast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в 3-х школах района (Вороновская СОШ, Староювалинская ООШ, Новопокровская ООШ) внедрена целевая модель цифровой образовательной среды, обновилась материально-техническая база, приобретены электронные образовательные ресурсы на сумму 3,048 млн. рублей.</w:t>
      </w:r>
    </w:p>
    <w:p>
      <w:pPr>
        <w:pStyle w:val="Normal"/>
        <w:ind w:firstLine="709"/>
        <w:jc w:val="both"/>
        <w:rPr>
          <w:sz w:val="24"/>
        </w:rPr>
      </w:pPr>
      <w:r>
        <w:rPr>
          <w:bCs/>
          <w:sz w:val="24"/>
        </w:rPr>
        <w:t>За счет привлеченных средств (депутатов ЗД РФ) приобретены: гармонь – 51 тыс. рублей, модуль расширения – 110 тыс. рублей, фотоаппарат – 85,700 тыс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ahoma"/>
          <w:sz w:val="24"/>
        </w:rPr>
        <w:t xml:space="preserve">По национальному проекту «Культура» </w:t>
      </w:r>
      <w:r>
        <w:rPr>
          <w:sz w:val="24"/>
        </w:rPr>
        <w:t>проведен капитальный ремонт Уртамского Дома Культуры на сумму 2,156 млн. рублей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</w:rPr>
        <w:t xml:space="preserve">В 2022 году в рамках национального проекта «Культура» в ОГАОУ ДО «Кожевниковская ДШИ» приобретены музыкальные инструменты стоимостью 5,737 млн. рублей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 рамках грантовой поддержки программы «Агростартап» по итогам 2022 года признан победителем Глава КФХ Татаринцев Д.Д., с объемом финансирования из областного бюджета в размере 4 млн. рублей, с созданием 2-х дополнительных рабочих мест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Инвестиции в отрасли </w:t>
      </w:r>
      <w:r>
        <w:rPr>
          <w:b/>
          <w:sz w:val="24"/>
        </w:rPr>
        <w:t>сельского хозяйства</w:t>
      </w:r>
      <w:r>
        <w:rPr>
          <w:sz w:val="24"/>
        </w:rPr>
        <w:t>:</w:t>
      </w:r>
    </w:p>
    <w:p>
      <w:pPr>
        <w:pStyle w:val="Defaul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илосная яма ООО «Вороновское» на сумму 3,5 млн. рублей;</w:t>
      </w:r>
    </w:p>
    <w:p>
      <w:pPr>
        <w:pStyle w:val="Defaul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роительство сушилки и реконструкция коровника АО «Дубровское» - 70 млн. руб.;</w:t>
      </w:r>
    </w:p>
    <w:p>
      <w:pPr>
        <w:pStyle w:val="Defaul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роительств 2-х зерноскладов в с.Чилино КФХ «Летяжье» - 18,1 млн. рублей;</w:t>
      </w:r>
    </w:p>
    <w:p>
      <w:pPr>
        <w:pStyle w:val="Defaul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роительство сушилки для зерна двойного беспрерывного потока в с. Базой КФХ «Летяжье» - 28,3 млн. рубл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 рамках инвестиционного проекта – «Промышленное выращивание и переработка жимолости» кооперативом «Синий сад» потрачено денежных средств в сумме 753 тыс. рублей. 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и разработке раздела использовались данные государственного статистического наблюдения форма № П-2 (инвест) «Сведения об инвестиционной деятельности Томской области за 2022 год»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ъем инвестиций в основной капитал за счет всех источников финансирования (без субъектов малого предпринимательства и объемов инвестиций, не наблюдаемых прямыми статистическими методами) по итогам 2022 года составил 423,0 млн. рублей или 82,22% в сопоставимых ценах к уровню 2021 года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структуре инвестиций в основной капитал по источникам финансирования преобладает доля собственных средств – 81,2%, привлеченные средства за 2022 год составляют 18,8%. 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орговля и услуги населению</w:t>
      </w:r>
    </w:p>
    <w:p>
      <w:pPr>
        <w:pStyle w:val="Normal"/>
        <w:autoSpaceDE w:val="false"/>
        <w:ind w:right="147" w:firstLine="709"/>
        <w:jc w:val="both"/>
        <w:rPr/>
      </w:pPr>
      <w:r>
        <w:rPr>
          <w:sz w:val="24"/>
        </w:rPr>
        <w:t xml:space="preserve">Потребительский рынок муниципального образования «Кожевниковский район» представлен торговлей, общественным питанием, оказанием бытовых услуг. По состоянию на 01 января 2023 года на территории района функционирует 165 объектов розничной торговли, в том числе 155 стационарных торговых объектов (магазины): 17 – продовольственной группы, 74 – непродовольственной группы, 64 – со смешанным ассортиментом товаров, 5 – супермаркетов федеральной торговой сети, 1 магазин-дискаунтер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Розничная торговля охватывает все населенные пункты Кожевниковского района. Всего торговых объектов по району 155, данный показатель по количеству объектов увеличился на 7 объектов к уровню 2021 год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орот розничной торговли по крупным и средним предприятиям, включая предприятия с численностью до 15 человек, не являющиеся субъектами малого предпринимательства за январь–декабрь 2022 года составил 820,9 млн. рублей, или 103,92% в сопоставимых ценах к уровню 2021 года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4"/>
        </w:rPr>
        <w:t>Основная доля товарооборота осуществляется частными предпринимателями, имеющими магазины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Общественное питание на территории Кожевниковского района представлено 35 объектами (в том числе объекты общественного питания закрытой сети).  Оборот общественного питания по организациям (без субъектов малого предпринимательства) в январе - декабре 2022 года составил 1,829 млн. рублей, или 102,1% в сопоставимых ценах к уровню 2021 года. В данном показателе отражены предприятия АО «Дубровское» и ООО «Подсобное»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бъем платных услуг, оказанных населению Кожевниковского района за январь-декабрь 2022 года крупными и средними организациями составил 123,125 млн. рублей, или 99,9% в сопоставимых ценах к уровню 2021 года. В сфере платных услуг доминирующее положение занимают такие виды как коммунальные услуги, услуги системы образования, жилищные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 января по декабрь 2022 года население Кожевниковского района приняло участие в 113 ярмарках выходного дня на торговых площадках в г. Томске и г. Северске: выручка составила 9,843 млн. рублей, количество участников – 815 человек. Кроме того, на территории района проведено 52 ярмарки выходного дня, приняли участие 1238 человек, выручка составила 8,444 млн. руб.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Малое и среднее предпринимательство, включая микропредприятия </w:t>
      </w:r>
    </w:p>
    <w:p>
      <w:pPr>
        <w:pStyle w:val="Normal"/>
        <w:ind w:firstLine="709"/>
        <w:jc w:val="both"/>
        <w:rPr/>
      </w:pPr>
      <w:r>
        <w:rPr>
          <w:sz w:val="24"/>
        </w:rPr>
        <w:t>Для расчета числа малых и средних предприятий, включая микропредприятия вошли данные о предприятиях и организациях Кожевниковского района Томской области, включенных в Статистический регистр хозяйствующих субъектов, полученных на основе сведений о государственной регистрации, предоставляемых Федеральной налоговой службой по Томской области из Единого государственного реестра юридических лиц и Единого государственного реестра индивидуальных предпринимателей, включая сведения о государственной регистрации юридических лиц до вступления в действие Федерального закона от 08.08.2001 № 129-ФЗ «О государственной регистрации юридических лиц и индивидуальных предпринимателей»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о итогам 2022 года число субъектов малого и среднего предпринимательства составило 363 единицы. За год снижение субъектов малого и среднего предпринимательства составило 3 единицы или 99,2%. Среднесписочная численность работников по данным ведомственной статистики – 1,655 тыс. человек, оборот – 2,336 млрд. рублей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Количество Индивидуальных предпринимателей, включенных в Статрегистр на 01.01.2023 года составило 303 единицы, на 01.01.2022 года данный показатель составлял 310 единиц, снижение на 2,3% или 7 единиц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</w:rPr>
        <w:t>Кожевниковский Бизнес-инкубатор в своей работе сопровождает предпринимателей Кожевниковского от регистрации в налоговой, до сдачи отчетов и деклараций по каналам связи им предоставляются услуги по составлению бизнес-планов. Оказано консультационной помощи хозяйствующим субъектам и населению в количестве 184 консультации. Заполняемость бизнес-инкубатора по итогам 2022 года составила 84,9% (8 резидентов).</w:t>
      </w:r>
    </w:p>
    <w:p>
      <w:pPr>
        <w:pStyle w:val="Normal"/>
        <w:suppressAutoHyphens w:val="true"/>
        <w:ind w:firstLine="708"/>
        <w:jc w:val="both"/>
        <w:rPr>
          <w:sz w:val="24"/>
        </w:rPr>
      </w:pPr>
      <w:r>
        <w:rPr>
          <w:sz w:val="24"/>
        </w:rPr>
        <w:t>Имущественной поддержкой в 2022 году воспользовались 8 субъектов малого предпринимательства. На муниципальных площадях работают: 2 цеха по изготовлению корпусной мебели, 1 цех по изготовлению мягкой мебели, а также студия «Колибри», студия звукозаписи, интеллектуальная студия ментальной арифметики, швейная мастерская текстильных изделий, студия красоты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аселение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По данным государственной службы статистики, на 01 января 2023 года на территории района проживало 20308 человек. Среднегодовая численность постоянного населения в районе по итогам 2022 года составила 20,337 тыс. человек. В 2022 году наблюдается увеличение общей численности населения района (за год +136 человек). Увеличение численности населения произошло в связи с проведением в 2021 году переписи населения. Также повлияло незначительное увеличение родившихся на 11 человек по сравнению с 2021 годом и снижения численности умершего населения на 62 человека по сравнению с 2021 годом. 41,5</w:t>
      </w:r>
      <w:r>
        <w:rPr>
          <w:sz w:val="24"/>
        </w:rPr>
        <w:t xml:space="preserve">% численности населения района (8424 чел.) проживает в районном центре. Сельское население за пределами районного центра на 01.01.2023г. составляет 11884 человек. 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bCs/>
          <w:sz w:val="24"/>
        </w:rPr>
        <w:t xml:space="preserve">По данным государственной службы статистики численность населения трудоспособного возраста по состоянию на 01.01.2022 года составляла 10,277 тыс. человек, старше трудоспособного возраста – 5,408 тыс. человек. Увеличение по сравнению с периодом прошлого года наблюдается в первом показателе на 169 и снижение во втором показателе на 288 человек соответственно. 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rFonts w:cs="Arial"/>
          <w:sz w:val="24"/>
        </w:rPr>
        <w:t xml:space="preserve">В 2022 году демографическая ситуация в Кожевниковском районе характеризовалась естественным выбытием населения, обусловленным превышением числа умерших над числом родившихся. </w:t>
      </w:r>
      <w:r>
        <w:rPr>
          <w:bCs/>
          <w:sz w:val="24"/>
        </w:rPr>
        <w:t>За 2022 год родилось 204 ребенка, а умерло 323 жителя района (за аналогичный период прошлого года – 193 и 385 человека соответственно). Естественная убыль населения составила -119 человек (естественная убыль 2021: -192 чел.), на 1000 человек населения естественная убыль составила -6,0, за соответствующий период 2021 года данный показатель составлял -9,5 на 1000 человек населения.</w:t>
      </w:r>
    </w:p>
    <w:p>
      <w:pPr>
        <w:pStyle w:val="TextBody"/>
        <w:suppressAutoHyphens w:val="true"/>
        <w:spacing w:before="0" w:after="0"/>
        <w:ind w:firstLine="709"/>
        <w:jc w:val="both"/>
        <w:rPr>
          <w:bCs/>
          <w:sz w:val="24"/>
          <w:lang w:val="en-US" w:eastAsia="en-US"/>
        </w:rPr>
      </w:pPr>
      <w:r>
        <w:rPr>
          <w:sz w:val="24"/>
        </w:rPr>
        <w:t xml:space="preserve">Число прибывших на территорию района за 2022 г. – 672 человека, 2021 г. – 820 человек, выбывших 2022 г. – 627 человек, 2021 г. – 740 человек. Миграционный прирост населения за 2022 г. составил +45 человек, 2021 г. миграционный прирост +80 человек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/>
          <w:i/>
          <w:sz w:val="14"/>
          <w:szCs w:val="14"/>
          <w:lang w:val="en-US" w:eastAsia="en-US"/>
        </w:rPr>
      </w:pPr>
      <w:r>
        <w:rPr>
          <w:b/>
          <w:bCs/>
          <w:i/>
          <w:sz w:val="14"/>
          <w:szCs w:val="14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руд и занятость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о данным Департамента труда и занятости населения Томской области, численность экономически активного населения Кожевниковского района по итогам 2022 года составила 12,5 тыс. человек, минус 2 тыс. человек к уровню 2021 год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Численность населения, занятого в экономике Кожевниковского района по итогам года составила 12,170 тыс. человек, увеличение показателя по сравнению с периодом прошлого года составляет 568 человек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ажным показателем, характеризующим уровень жизни населения, остается увеличение реальных денежных доходов на душу населения и среднемесячной начисленной заработной платы.</w:t>
      </w:r>
    </w:p>
    <w:p>
      <w:pPr>
        <w:pStyle w:val="Normal"/>
        <w:ind w:firstLine="709"/>
        <w:jc w:val="both"/>
        <w:rPr/>
      </w:pPr>
      <w:r>
        <w:rPr>
          <w:sz w:val="24"/>
        </w:rPr>
        <w:t>Среднемесячная номинальная начисленная заработная плата в целом по муниципальному образованию за 2022 год составила 41,354 тыс. рублей, увеличение по сравнению с периодом прошлого года составило 4,270 тыс. рублей или 111,5%. Среднесписочная численность работников организаций (без внешних совместителей) за 2022 год составляет 3,445 тыс. человек, по данному показателю наблюдается незначительное снижение по сравнению с периодом прошлого год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Данные показатели отражены на основании статистического бюллетеня за январь-декабрь 2022 года «Численность и оплата труда работников в муниципальных образованиях Томской области (по организациям, не относящимся к субъектам малого предпринимательства)»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Фонд оплаты труда является основной составляющей доходов населения, а также одним из основных бюджетообразующих показателей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2022 году показатель фонда заработной платы работников в отраслях экономики Кожевниковского районам составляет 1709,6 млн. рублей, что выше уровня 2021 года (113,9 млн. рублей), рост составил 7,1%. Показатель фонда заработной платы по данным статистического бюллетеня «Численность и оплата труда работников в муниципальных образованиях Томской области (по организациям, не относящимся к субъектам малого предпринимательства)» за январь - март 2023 года составил 430,1 млн. рублей, в аналогичном периоде прошлого года 370,3 млн. рублей, рост обозначен в 116,1%.</w:t>
      </w:r>
    </w:p>
    <w:p>
      <w:pPr>
        <w:pStyle w:val="Normal"/>
        <w:ind w:firstLine="709"/>
        <w:jc w:val="both"/>
        <w:rPr/>
      </w:pPr>
      <w:r>
        <w:rPr>
          <w:sz w:val="24"/>
        </w:rPr>
        <w:t>Отрицательная динамика, при сравнении 2022 и 2021 гг, сложилась в отраслях «Обрабатывающие производства» 95,5%; «Деятельность финансовая и страховая» 70,9%. Основные причины отрицательной динамики: в снижении среднесписочной численности работников и среднемесячной заработной платы, так в отрасли «Обрабатывающие производства» на 15,4%; в отрасли «Деятельность финансовая и страховая» среднесписочная численность снизилась на 26,3%, и среднемесячная заработная плата снизилась на 4,5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начительная положительная динамика (рост более 10%) при сравнении 2021-2022 гг. наблюдается в отрасли: «Торговля оптовая и розничная; Ремонт автотранспортных средств и мотоциклов» 15,0%; «Сельское, лесное хозяйство, охота, рыболовство и рыбоводство» 16,3%. Положительная динамика в пределах 10% наблюдается в отраслях «Деятельность профессиональная, научная и техническая» 5,7%; «Государственное управление и обеспечение военной безопасности; социальное обеспечение» 4,3%; «Образование» 6,0%; «Деятельность в области здравоохранения и социальных услуг» 1,9%; «Деятельность в области культуры, спорта, организации досуга и развлечений» 6,3%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о состоянию на 01.01.2023 года численность безработных граждан, состоявших на учете в службе занятости населения составляет 230 человек, на 68 человек меньше, чем на эту же дату прошлого года. Уровень регистрируемой безработицы по району снизился на 0,6% и составил 1,8% от числа экономически активного населения района (на 01.01.2022 – 2,4%)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Коэффициент напряженности на рынке труда (численность зарегистрированных безработных граждан в расчете на одно вакантное место) на 01.01.2023 (по данным Департамента труда и занятости населения по Томской области) снизился и составил 1,8 человек на 1 вакансию (2021 г. – 2,4 человек). </w:t>
      </w:r>
    </w:p>
    <w:p>
      <w:pPr>
        <w:pStyle w:val="Normal"/>
        <w:ind w:firstLine="709"/>
        <w:jc w:val="both"/>
        <w:rPr/>
      </w:pPr>
      <w:r>
        <w:rPr>
          <w:sz w:val="24"/>
        </w:rPr>
        <w:t>Руководство центра занятости ведет работу с безработными по трудоустройству и максимально оказывает помощь в получении нужной квалификации. Лица, получившие переподготовку, устроены на работу.</w:t>
      </w:r>
    </w:p>
    <w:p>
      <w:pPr>
        <w:pStyle w:val="Normal"/>
        <w:ind w:firstLine="708"/>
        <w:jc w:val="both"/>
        <w:rPr>
          <w:sz w:val="24"/>
          <w:szCs w:val="14"/>
        </w:rPr>
      </w:pPr>
      <w:r>
        <w:rPr>
          <w:sz w:val="24"/>
          <w:szCs w:val="1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b/>
        </w:rPr>
        <w:t>Анализ показателей социально-экономического развития муниципального образования «Кожевниковский район» на прогнозный период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ромышленное производство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</w:rPr>
      </w:pPr>
      <w:r>
        <w:rPr>
          <w:bCs/>
        </w:rPr>
        <w:t xml:space="preserve">Объем отгруженных товаров собственного производства, выполненных работ и услуг собственными силами в прогнозном периоде увеличится на 32,9% к уровню 2026 года (с 522,4 млн. рублей в 2022 году до 694,4 млн. рублей в 2026 году по базовому варианту). Увеличение объема отгруженных товаров собственного производства наблюдается по </w:t>
      </w:r>
      <w:r>
        <w:rPr>
          <w:b/>
          <w:bCs/>
        </w:rPr>
        <w:t xml:space="preserve">разделу </w:t>
      </w:r>
      <w:r>
        <w:rPr>
          <w:b/>
          <w:bCs/>
          <w:lang w:val="en-US"/>
        </w:rPr>
        <w:t>C</w:t>
      </w:r>
      <w:r>
        <w:rPr>
          <w:bCs/>
        </w:rPr>
        <w:t xml:space="preserve"> в (</w:t>
      </w:r>
      <w:r>
        <w:rPr>
          <w:bCs/>
          <w:i/>
        </w:rPr>
        <w:t>подразделе 10-производство пищевых продуктов</w:t>
      </w:r>
      <w:r>
        <w:rPr>
          <w:bCs/>
        </w:rPr>
        <w:t>) на 11,7% к 2022 году по базовому варианту, прежде всего это связано с увеличением объема продаж и выпуска произведённой продукции предприятиями АО «Дубровское», ООО «Подсобное», ООО «Вороновское» и в (</w:t>
      </w:r>
      <w:r>
        <w:rPr>
          <w:bCs/>
          <w:i/>
        </w:rPr>
        <w:t>подразделе 23 – производство прочей неметаллической минеральной продукции</w:t>
      </w:r>
      <w:r>
        <w:rPr>
          <w:bCs/>
        </w:rPr>
        <w:t xml:space="preserve">) на 19,7% к 2022 году по базовому варианту, за счет увеличения оказания услуг в сфере производства и реализации продукции по данному подразделу предприятием ОГУП «Кожевниковское ДРСУ».  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</w:rPr>
      </w:pPr>
      <w:r>
        <w:rPr>
          <w:bCs/>
        </w:rPr>
        <w:t xml:space="preserve">В прогнозируемом периоде начиная с 2023 года наблюдается увеличение объемов отгруженной продукции собственного производства, выполненных работ и услуг собственными силами по </w:t>
      </w:r>
      <w:r>
        <w:rPr>
          <w:b/>
          <w:bCs/>
          <w:i/>
        </w:rPr>
        <w:t>разделу «обрабатывающие производства»</w:t>
      </w:r>
      <w:r>
        <w:rPr>
          <w:bCs/>
        </w:rPr>
        <w:t xml:space="preserve"> с 525,4 млн. рублей до 605,9 млн. рублей в 2026 году по базовому варианту, рост на 15,3%, </w:t>
      </w:r>
      <w:r>
        <w:rPr>
          <w:b/>
          <w:bCs/>
          <w:i/>
        </w:rPr>
        <w:t>в разделе «обеспечение электрической энергией, газом и паром; кондиционирование воздуха»</w:t>
      </w:r>
      <w:r>
        <w:rPr>
          <w:bCs/>
        </w:rPr>
        <w:t xml:space="preserve"> происходит увеличение показателя – 112,7% или 61,6 млн. рублей в 2023 году до 69,4 млн. рублей в 2026 году по базовому варианту, в </w:t>
      </w:r>
      <w:r>
        <w:rPr>
          <w:b/>
          <w:bCs/>
          <w:i/>
        </w:rPr>
        <w:t>разделе «водоснабжение; водоотведение, организация сбора и утилизации отходов, деятельность по ликвидации загрязнений»</w:t>
      </w:r>
      <w:r>
        <w:rPr>
          <w:bCs/>
        </w:rPr>
        <w:t xml:space="preserve"> - рост составит 13% или 16,9 млн. рублей в 2023 году до 19,1 млн. рублей в 2026 году по базовому варианту в данном показателе происходит</w:t>
      </w:r>
      <w:r>
        <w:rPr/>
        <w:t xml:space="preserve"> увеличение численности потребителей водоснабжения </w:t>
      </w:r>
      <w:r>
        <w:rPr>
          <w:bCs/>
        </w:rPr>
        <w:t>ресурсоснабжающей организации</w:t>
      </w:r>
      <w:r>
        <w:rPr/>
        <w:t xml:space="preserve"> и ежегодным повышением тарифа на водоснабжение населения</w:t>
      </w:r>
      <w:r>
        <w:rPr>
          <w:bCs/>
        </w:rPr>
        <w:t>.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22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b/>
          <w:b/>
          <w:i/>
          <w:i/>
        </w:rPr>
      </w:pPr>
      <w:r>
        <w:rPr>
          <w:b/>
          <w:bCs/>
          <w:i/>
        </w:rPr>
        <w:t>Сельское хозяйство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Cs/>
        </w:rPr>
        <w:t xml:space="preserve">На прогнозируемый период по сельскохозяйственным предприятиям определено обновление техники сельхозпредприятиями, приобретение продуктивного и племенного скота. </w:t>
      </w:r>
    </w:p>
    <w:p>
      <w:pPr>
        <w:pStyle w:val="TextBodyIndent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>В рамках развития КФХ района запланировано дальнейшее участие района в областных конкурсах «Агростартап» и «Семейная ферма»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В рамках грантовой поддержки </w:t>
      </w:r>
      <w:r>
        <w:rPr>
          <w:b/>
          <w:sz w:val="24"/>
        </w:rPr>
        <w:t xml:space="preserve">«Агростартап» </w:t>
      </w:r>
      <w:r>
        <w:rPr>
          <w:sz w:val="24"/>
        </w:rPr>
        <w:t>в 2023 году признаны победителями 2 КФХ (Филюшин Владимир Александрович – с. Вороново с проектом «Разведение герефордской породы скота», Вейсгейм Рамиль Сергеевич – с. Батурино с проектом «Разведение герефордской породы скота»), сумма грантов составила 10 млн. руб., в ходе реализации проектов будет создано 4 дополнительных рабочих мест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</w:rPr>
        <w:t xml:space="preserve">По показателю </w:t>
      </w:r>
      <w:r>
        <w:rPr>
          <w:b/>
          <w:i/>
          <w:sz w:val="24"/>
        </w:rPr>
        <w:t>«продукция растениеводства»</w:t>
      </w:r>
      <w:r>
        <w:rPr>
          <w:sz w:val="24"/>
        </w:rPr>
        <w:t xml:space="preserve"> в 2023 году и до 2026 года планируется рост за счет увеличения урожайности сельскохозяйственных культур в сельскохозяйственных организациях и изменения структуры севооборота. В прогнозном периоде продолжится работа по переходу части посевных площадей с зернобобовых в масленичные, а также своевременной химической прополки сельскохозяйственных культур. К 2026 году темп роста по базовому варианту составит 28,8% к уровню 2023 года. </w:t>
      </w:r>
    </w:p>
    <w:p>
      <w:pPr>
        <w:pStyle w:val="TextBodyIndent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 xml:space="preserve">По показателю </w:t>
      </w:r>
      <w:r>
        <w:rPr>
          <w:b/>
          <w:i/>
          <w:sz w:val="24"/>
        </w:rPr>
        <w:t>«продукция животноводства»</w:t>
      </w:r>
      <w:r>
        <w:rPr>
          <w:sz w:val="24"/>
        </w:rPr>
        <w:t xml:space="preserve"> в прогнозном периоде также наблюдается увеличение показателя, за счет своевременного соблюдения технологической заготовки кормов для сельскохозяйственных животных, а также продуктивности коров. К 2026 году темп роста составит 29,9% к уровню 2023 года по базовому варианту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</w:rPr>
        <w:t>Основные направления по развитию АПК района на 2023-2025 годы являются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  <w:t>- стимулирование роста производства основных видов сельскохозяйственной продукци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4"/>
        </w:rPr>
        <w:t>- повышение уровня рентабельности сельскохозяйственных организаций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4"/>
        </w:rPr>
        <w:t>- создание условий для эффективного использования земель сельскохозяйственного назначени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4"/>
        </w:rPr>
        <w:t xml:space="preserve">- развитие малых форм хозяйствования на селе - участие населения района в программах «Семейная ферма» и «Агростартап»;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4"/>
        </w:rPr>
        <w:t>- поддержка предпринимательских проектов «Стартующий бизнес в Кожевниковском районе», направленных на развитие сельского хозяйства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4"/>
        </w:rPr>
        <w:t>- реализация муниципальной программы</w:t>
      </w:r>
      <w:r>
        <w:rPr>
          <w:b/>
          <w:sz w:val="24"/>
        </w:rPr>
        <w:t xml:space="preserve"> «</w:t>
      </w:r>
      <w:r>
        <w:rPr>
          <w:rStyle w:val="StrongEmphasis"/>
          <w:b w:val="false"/>
          <w:color w:val="000000"/>
          <w:sz w:val="24"/>
        </w:rPr>
        <w:t>Развитие сельскохозяйственного производства и расширения рынка сельскохозяйственной продукции, сырья и продовольствия в Кожевниковском районе Томской области на 2017-2020 годы и на период до 2025 года»</w:t>
      </w:r>
      <w:r>
        <w:rPr>
          <w:sz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ранспорт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На перспективу строительство автомобильных дорог общего пользования с твердым покрытием на территории района не запланировано, в расходах бюджета предусмотрены средства на поддержание автомобильных дорог в нормативном состоянии. 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троительство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 оценочном периоде 2023 года в объеме выполненных работ крупными и средними предприятиями по виду деятельности «Строительство» отражена сумма по строительству и содержанию автомобильных дорог ОГУП «Кожевниковское ДРСУ», которая составит 146,8 млн. рублей, или 101,4% к уровню 2022 года. Темп роста в 2026 году составит 104,5%; 107,0%, 108,2% к уровню 2023 года в трех вариантах или 153,4 млн. рублей, 157,1 млн. рублей, 158,9 млн. рублей соответственно к уровню 2023 года. 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а 2023 год запланирован ввод жилья в Кожевниковском районе 5,0 тыс. кв.м. По данным статистики за 5 месяцев 2023 года введено 1,729 тыс. кв.м. жилья (индивидуальные застройщики), к соответствующему периоду 2022 года 77,3%.   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</w:rPr>
        <w:t>В прогнозном периоде 2024-2026 гг.</w:t>
      </w:r>
      <w:r>
        <w:rPr>
          <w:sz w:val="24"/>
        </w:rPr>
        <w:t xml:space="preserve"> наблюдается незначительное увеличение ввода жилья индивидуальными застройщиками по базовому варианту с 6,0 тыс. кв.м до 6,4 тыс. кв.м. В 2024 году планируется начать формирование нового микрорайона индивидуальной жилой застройки за микрорайоном «Молодежный» примерно на 300 участков. </w:t>
      </w:r>
    </w:p>
    <w:p>
      <w:pPr>
        <w:pStyle w:val="Normal"/>
        <w:rPr>
          <w:sz w:val="14"/>
          <w:szCs w:val="14"/>
        </w:rPr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Инвестиции 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sz w:val="24"/>
        </w:rPr>
        <w:t xml:space="preserve">Ожидаемый объём инвестиций в основной капитал </w:t>
      </w:r>
      <w:r>
        <w:rPr>
          <w:b/>
          <w:sz w:val="24"/>
        </w:rPr>
        <w:t>в 2023 году</w:t>
      </w:r>
      <w:r>
        <w:rPr>
          <w:sz w:val="24"/>
        </w:rPr>
        <w:t xml:space="preserve"> составит 675,2 млн. рублей, или 96,6% к уровню 2022 года в сопоставимых ценах. Объем инвестиций в 2023 году сложился за счет участия населения района в областном конкурсе </w:t>
      </w:r>
      <w:r>
        <w:rPr>
          <w:b/>
          <w:sz w:val="24"/>
        </w:rPr>
        <w:t>«Агростартап»</w:t>
      </w:r>
      <w:r>
        <w:rPr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 xml:space="preserve">В рамках грантовой поддержки </w:t>
      </w:r>
      <w:r>
        <w:rPr>
          <w:b/>
          <w:sz w:val="24"/>
        </w:rPr>
        <w:t xml:space="preserve">«Агростартап» </w:t>
      </w:r>
      <w:r>
        <w:rPr>
          <w:sz w:val="24"/>
        </w:rPr>
        <w:t xml:space="preserve">в 2023 году признаны победителями 2 КФХ (Филюшин Владимир Александрович – с. Вороново с проектом «Разведение герефордской породы скота», Вейсгейм Рамиль Сергеевич – с. Батурино с проектом «Разведение герефордской породы скота»), сумма грантов составила 10 млн. руб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Также сюда вошла сумма инвестиций</w:t>
      </w:r>
      <w:r>
        <w:rPr>
          <w:b/>
          <w:sz w:val="24"/>
        </w:rPr>
        <w:t xml:space="preserve"> по программе «Развитие транспортной системы»</w:t>
      </w:r>
      <w:r>
        <w:rPr>
          <w:sz w:val="24"/>
        </w:rPr>
        <w:t xml:space="preserve"> </w:t>
      </w:r>
      <w:r>
        <w:rPr>
          <w:sz w:val="24"/>
          <w:shd w:fill="FFFFFF" w:val="clear"/>
        </w:rPr>
        <w:t>ремонт дорог Кожевниковского района на 11 объектах</w:t>
      </w:r>
      <w:r>
        <w:rPr>
          <w:sz w:val="24"/>
        </w:rPr>
        <w:t xml:space="preserve">; </w:t>
      </w:r>
      <w:r>
        <w:rPr>
          <w:b/>
          <w:sz w:val="24"/>
        </w:rPr>
        <w:t>по программе «Развитие коммунальной инфраструктуры Кожевниковского района на 2021-2026 годы»</w:t>
      </w:r>
      <w:r>
        <w:rPr>
          <w:sz w:val="24"/>
        </w:rPr>
        <w:t xml:space="preserve"> - Капитальный ремонт водозаборной скважины № 35/85 в с. Вороново, ул. Советская,48а;  проведение капитального ремонта объектов коммунальной инфраструктуры; в</w:t>
      </w:r>
      <w:r>
        <w:rPr>
          <w:sz w:val="24"/>
          <w:shd w:fill="FFFFFF" w:val="clear"/>
        </w:rPr>
        <w:t xml:space="preserve"> рамках федерального проекта </w:t>
      </w:r>
      <w:r>
        <w:rPr>
          <w:b/>
          <w:sz w:val="24"/>
          <w:shd w:fill="FFFFFF" w:val="clear"/>
        </w:rPr>
        <w:t>«Современная школа»</w:t>
      </w:r>
      <w:r>
        <w:rPr>
          <w:sz w:val="24"/>
          <w:shd w:fill="FFFFFF" w:val="clear"/>
        </w:rPr>
        <w:t xml:space="preserve"> национального проекта «Образование» </w:t>
      </w:r>
      <w:r>
        <w:rPr>
          <w:sz w:val="24"/>
        </w:rPr>
        <w:t>открытие центров «Точка роста» на базе МКОУ «Уртамская СОШ» и МКОУ «Староювалинская СОШ»</w:t>
      </w:r>
      <w:r>
        <w:rPr>
          <w:sz w:val="24"/>
          <w:shd w:fill="FFFFFF" w:val="clear"/>
        </w:rPr>
        <w:t>;</w:t>
      </w:r>
      <w:r>
        <w:rPr>
          <w:szCs w:val="23"/>
          <w:shd w:fill="FFFFFF" w:val="clear"/>
        </w:rPr>
        <w:t xml:space="preserve"> </w:t>
      </w:r>
      <w:r>
        <w:rPr>
          <w:sz w:val="24"/>
          <w:shd w:fill="FFFFFF" w:val="clear"/>
        </w:rPr>
        <w:t xml:space="preserve">реализация региональной программы </w:t>
      </w:r>
      <w:r>
        <w:rPr>
          <w:b/>
          <w:sz w:val="24"/>
          <w:shd w:fill="FFFFFF" w:val="clear"/>
        </w:rPr>
        <w:t>«Цифровая образовательная среда»</w:t>
      </w:r>
      <w:r>
        <w:rPr>
          <w:sz w:val="24"/>
          <w:shd w:fill="FFFFFF" w:val="clear"/>
        </w:rPr>
        <w:t xml:space="preserve"> </w:t>
      </w:r>
      <w:r>
        <w:rPr>
          <w:sz w:val="24"/>
        </w:rPr>
        <w:t>приобретение программного обеспечения и оборудования в МАОУ «Кожевниковская СОШ № 1» и МАОУ «Кожевниковская СОШ № 2»</w:t>
      </w:r>
      <w:r>
        <w:rPr>
          <w:sz w:val="24"/>
          <w:shd w:fill="FFFFFF" w:val="clear"/>
        </w:rPr>
        <w:t>; в</w:t>
      </w:r>
      <w:r>
        <w:rPr>
          <w:bCs/>
          <w:sz w:val="24"/>
        </w:rPr>
        <w:t xml:space="preserve"> рамках </w:t>
      </w:r>
      <w:r>
        <w:rPr>
          <w:sz w:val="24"/>
        </w:rPr>
        <w:t xml:space="preserve">регионального проекта </w:t>
      </w:r>
      <w:r>
        <w:rPr>
          <w:b/>
          <w:sz w:val="24"/>
        </w:rPr>
        <w:t>«Формирование комфортной городской среды»</w:t>
      </w:r>
      <w:r>
        <w:rPr>
          <w:sz w:val="24"/>
        </w:rPr>
        <w:t xml:space="preserve"> - Благоустройство общественной территории, сквер «Вечный огонь» на пересечении улицы Ленина и ул. Калинина, с. Кожевниково; </w:t>
      </w:r>
      <w:r>
        <w:rPr>
          <w:b/>
          <w:sz w:val="24"/>
        </w:rPr>
        <w:t>по «Инициативному бюджетированию»</w:t>
      </w:r>
      <w:r>
        <w:rPr>
          <w:sz w:val="24"/>
        </w:rPr>
        <w:t xml:space="preserve"> - реализация 11-и проектов по благоустройству и ремонтных работ в селах Уртам, Кожевниково, Новопокровка, Новая Ювала, Новосергеевка, Малиновка, Борзуновка, Тека, Хмелевка, Новоуспенка, Чилино; региональный проект </w:t>
      </w:r>
      <w:r>
        <w:rPr>
          <w:b/>
          <w:sz w:val="24"/>
        </w:rPr>
        <w:t>«Спорт – норма жизни»</w:t>
      </w:r>
      <w:r>
        <w:rPr>
          <w:sz w:val="24"/>
        </w:rPr>
        <w:t xml:space="preserve"> - приобретение оборудования для малобюджетных спортивных площадок по месту жительства и учебы (МАОУ «Кожевниковская СОШ № 2» и МКОУ «Батуринская ООШ»); в рамках регионального проекта «</w:t>
      </w:r>
      <w:r>
        <w:rPr>
          <w:b/>
          <w:sz w:val="24"/>
        </w:rPr>
        <w:t>модернизации первичного звена здравоохранения»</w:t>
      </w:r>
      <w:r>
        <w:rPr>
          <w:sz w:val="24"/>
        </w:rPr>
        <w:t xml:space="preserve"> - приобретение медицинского оборудования, приобретение автомобил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Инвестиционные проекты в </w:t>
      </w:r>
      <w:r>
        <w:rPr>
          <w:b/>
          <w:sz w:val="24"/>
        </w:rPr>
        <w:t xml:space="preserve">сфере агропромышленного комплекса </w:t>
      </w:r>
      <w:r>
        <w:rPr>
          <w:sz w:val="24"/>
        </w:rPr>
        <w:t>на сумму 104,5 млн. рублей: строительство зерносушильного комплекса и зерносклада ООО «Подсобное»; строительство сушилки и реконструкция коровника, а также приобретение сельскохозяйственной техники АО «Дубровское»; промышленное выращивание жимолости кооперативом «Синий сад»; реконструкция весовой в с. Базой и строительство зерносушильного комплекса в с.Чилино КФХ «Летяжье»; силосная яма ООО «Вороновское»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/>
          <w:sz w:val="24"/>
        </w:rPr>
        <w:t xml:space="preserve">В 2024 году </w:t>
      </w:r>
      <w:r>
        <w:rPr>
          <w:sz w:val="24"/>
        </w:rPr>
        <w:t>объем инвестиций по базовому варианту составит 602,7 млн. рублей. Из года в год население района участвует в программах, перечисленных выше; участие предпринимателей в грантах «Семейная ферма» и «Агростартап». И</w:t>
      </w:r>
      <w:r>
        <w:rPr>
          <w:bCs/>
          <w:sz w:val="24"/>
        </w:rPr>
        <w:t>нвестиционные проекты такие как з</w:t>
      </w:r>
      <w:r>
        <w:rPr>
          <w:color w:val="000000"/>
          <w:sz w:val="24"/>
        </w:rPr>
        <w:t>акладка и эксплуатация промышленного сада жимолости на площади 22,4 га</w:t>
      </w:r>
      <w:r>
        <w:rPr>
          <w:bCs/>
          <w:sz w:val="24"/>
        </w:rPr>
        <w:t xml:space="preserve"> - </w:t>
      </w:r>
      <w:r>
        <w:rPr>
          <w:sz w:val="24"/>
        </w:rPr>
        <w:t>СПоРК «Синий сад»</w:t>
      </w:r>
      <w:r>
        <w:rPr>
          <w:bCs/>
          <w:sz w:val="24"/>
        </w:rPr>
        <w:t>; р</w:t>
      </w:r>
      <w:r>
        <w:rPr>
          <w:color w:val="000000"/>
          <w:sz w:val="24"/>
        </w:rPr>
        <w:t>еконструкция системы водоснабжения с. Кожевниково; благоустройство Каравай-парка с. Кожевниково</w:t>
      </w:r>
      <w:r>
        <w:rPr>
          <w:bCs/>
          <w:sz w:val="24"/>
        </w:rPr>
        <w:t xml:space="preserve">. 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/>
          <w:sz w:val="24"/>
        </w:rPr>
        <w:t>В прогнозном периоде 2025-2026 гг.</w:t>
      </w:r>
      <w:r>
        <w:rPr>
          <w:sz w:val="24"/>
        </w:rPr>
        <w:t xml:space="preserve"> объем инвестиций по базовому варианту будет постепенно увеличиваться с 751,1 млн. рублей в 2025 году до 788,8 млн. рублей в 2026 году. В эти годы сумма инвестиций будет складываться за счет </w:t>
      </w:r>
      <w:r>
        <w:rPr>
          <w:color w:val="000000"/>
          <w:sz w:val="24"/>
        </w:rPr>
        <w:t>благоустройства Каравай-парка с. Кожевниково</w:t>
      </w:r>
      <w:r>
        <w:rPr>
          <w:bCs/>
          <w:sz w:val="24"/>
        </w:rPr>
        <w:t>, а также з</w:t>
      </w:r>
      <w:r>
        <w:rPr>
          <w:color w:val="000000"/>
          <w:sz w:val="24"/>
        </w:rPr>
        <w:t xml:space="preserve">акладки и эксплуатации промышленного сада жимолости </w:t>
      </w:r>
      <w:r>
        <w:rPr>
          <w:sz w:val="24"/>
        </w:rPr>
        <w:t>СПоРК «Синий сад»</w:t>
      </w:r>
      <w:r>
        <w:rPr>
          <w:bCs/>
          <w:sz w:val="24"/>
        </w:rPr>
        <w:t xml:space="preserve">, </w:t>
      </w:r>
      <w:r>
        <w:rPr>
          <w:color w:val="000000"/>
          <w:sz w:val="24"/>
        </w:rPr>
        <w:t>строительство многофункционального спортивного комплекса с. Кожевниково,</w:t>
      </w:r>
      <w:r>
        <w:rPr>
          <w:bCs/>
          <w:sz w:val="24"/>
        </w:rPr>
        <w:t xml:space="preserve"> реконструкция системы водоснабжения в с. Кожевниково, инвестиционных проектов в сфере АПК.</w:t>
      </w:r>
    </w:p>
    <w:p>
      <w:pPr>
        <w:pStyle w:val="Normal"/>
        <w:ind w:firstLine="709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Торговля и услуги населению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>Оборот розничной торговли в 2023 году составит 900,7 млн. рублей, увеличение к уровню 2022 года составит 105,3% в сопоставимых ценах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>Структура оборота розничной торговли в 2023 году представлена следующим образом: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>- пищевые продукты, включая напитки, и табачные изделия в сумме 729,6 млн. рублей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>- непродовольственные товары в сумме 171,1 млн. рублей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>К 2026 году в структуре оборота розничной торговли рост составит по базовому варианту к уровню 2024 года: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>- пищевые продукты, включая напитки, и табачные изделия – 16,6%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 xml:space="preserve">- непродовольственные товары – 16,6%. 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 xml:space="preserve">В сфере потребительского рынка на прогнозный период оборот розничной торговли к 2026 году увеличится на 16,6% по сравнению с 2024 годом (по базовому варианту), по консервативному – на 15,1%, по целевому – 17,1%. 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>Объем платных услуг, предоставленных населению Кожевниковского района в 2023 году увеличится на 6,4 млн. рублей и составит 129,5 млн. рублей или 95,7% к уровню 2022 года в сопоставимых ценах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>Объем платных услуг в 2026 году вырастет на 11,3% по базовому варианту и составит 151,9 млн. рублей к уровню 2024 года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>Перспективы развития потребительского рынка в районе связаны с расширением рынка услуг (парикмахерских, консультационных, по ремонту жилья и автотранспорта), освоением новых и расширением имеющихся производств, повышением качества производимой продукции и оказываемых услуг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Малое и среднее предпринимательство, включая микропредприятия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а 01.04.2023 г. число индивидуальных предпринимателей составляет 311 человек, увеличение на 8 человек к началу года, хозяйственных обществ - 60 единиц, данный показатель снизился на 1 единицу к началу года. На прогнозный период ожидается небольшое увеличение числа субъектов малого и среднего предпринимательства. По данным ведомственной статистики в 2026 году по базовому варианту среднесписочная численность работников субъектов малого и среднего препирательства составит 1,656 тыс. человек, оборот – 2,585 млрд. рублей.     </w:t>
      </w:r>
    </w:p>
    <w:p>
      <w:pPr>
        <w:pStyle w:val="Normal"/>
        <w:ind w:firstLine="709"/>
        <w:rPr>
          <w:spacing w:val="1"/>
          <w:sz w:val="24"/>
        </w:rPr>
      </w:pPr>
      <w:r>
        <w:rPr>
          <w:spacing w:val="1"/>
          <w:sz w:val="24"/>
        </w:rPr>
        <w:t>Планы органов местного самоуправления на прогнозный период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одолжить работу по привлечению средств субсидий из областного бюджета на реализацию приоритетных мероприятий муниципальной программы, в частности на проведение районного конкурса предпринимательских проектов «Стартующий бизнес в Кожевниковском районе», в рамках отбора муниципальных образований Томской област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Консультационная и информационная поддержка деятельности субъектов малого и среднего предпринимательств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Формирование позитивного образа предпринимательской деятельности (пропаганда и популяризация предпринимательской деятельности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аселение</w:t>
      </w:r>
    </w:p>
    <w:p>
      <w:pPr>
        <w:pStyle w:val="TextBodyIndent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 xml:space="preserve">На прогнозный период демографическая ситуация в районе будет развиваться под влиянием сложившихся тенденций рождаемости, смертности и миграции населения.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Cs/>
          <w:sz w:val="24"/>
        </w:rPr>
        <w:t xml:space="preserve">Темпы сокращения численности населения несколько замедлятся за счет снижения миграционного оттока из района и естественного прироста населения. Согласно прогнозным данным среднегодовая численность населения к 2026 году по консервативному варианту немного снизится по сравнению с 2022 годом и составит 20,2 тыс. человек, по базовому и целевому вариантам останется на уровне 20,3 тыс. человек. На основании методики, численность трудоспособного населения к 2026 году составит 10,3 тыс. человек по консервативному варианту без применения пенсионной реформы, по базовому и целевому вариантам, данный показатель численности населения составит 10,9 тыс. человек, соответственно с применением пенсионной реформы. 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Также это будет касаться и показателя численности населения старше трудоспособного населения. Численность населения к 2026 году будет составлять 5,4 тыс. человек по консервативному варианту и 4,8 тыс. человек по базовому и целевому вариантам соответственно. 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Cs/>
          <w:sz w:val="24"/>
        </w:rPr>
        <w:t>Общий коэффициент рождаемости к 2026 году вырастет на 1,4 промилле к 2022 году и составит 11,5, коэффициент смертности снизится на 2,5 промилле к 2022 году и составит 13,6 соответственно.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24"/>
        </w:rPr>
      </w:pPr>
      <w:r>
        <w:rPr>
          <w:color w:val="000000"/>
          <w:sz w:val="24"/>
        </w:rPr>
        <w:t xml:space="preserve">Одной из причин сдерживания роста рождаемости будет являться сокращение числа женщин ране- и средне-репродуктивного возраста (20 лет – 34 года) и откладывание рождения первого ребенка на более поздний период. 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Естественная убыль населения района составит в 2026 году -2,1 промилле в трех вариантах, снижение на 3,9 промилле к 2022 году. Миграционный прирост населения в 2026 году увеличится на 33 человека к 2022 году.   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Труд и занятость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По оценке в 2023 году уровень зарегистрированной безработицы (на конец года) не изменится и составит по району 1,8%. Численность официально зарегистрированных безработных (на конец года) будет незначительно снижаться, так по данным центра занятости населения Кожевниковского района она составит 225 человек, снижение к 2022 году - 5 человек.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В прогнозном периоде уровень безработицы снизится к 2026 году на 0,1 п.п. и составит 1,7%. Численность безработных, зарегистрированных в службе занятости населения с 225 человек в 2023 году снизится к 2026 году до 210 человек.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Кроме того, постепенное устранение барьеров, затрудняющих движение рабочей силы, в том числе за счет сокращения времени поиска работы в результате широкого распространения и активного использования интернет-технологий, а также более широкое распространение гибких форм занятости, будет способствовать снижению безработиц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Стабилизации ситуации на рынке труда Кожевниковского района в период 2024-2026 годы будут способствовать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организация общественных, временных работ и стажировок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  <w:t>- опережающее профессиональное обучение работников, находящихся под риском увольн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адресная поддержка граждан, переезжающих в другую местность с целью трудоустрой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содействие трудоустройству инвалидов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адресная поддержка граждан, ищущих работ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- содействие развитию малого предпринимательства и самозанятости безработных граждан.</w:t>
      </w:r>
    </w:p>
    <w:p>
      <w:pPr>
        <w:pStyle w:val="Normal"/>
        <w:ind w:firstLine="709"/>
        <w:jc w:val="both"/>
        <w:rPr/>
      </w:pPr>
      <w:r>
        <w:rPr>
          <w:sz w:val="24"/>
        </w:rPr>
        <w:t>Анализ прогнозных параметров фонда заработной платы проведён исходя из динамики численности работающих и среднемесячной заработной платы, на основе информации статистического бюллетеня «Численность и оплата труда работников в муниципальных образованиях Томской области» за январь – декабрь 2022 года и за январь-март 2023 г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Фонд оплаты труда по полному кругу предприятий и организаций в 2023 году может составить 1 863,8 млн. рублей, что на 109,0% выше величины этого показателя 2022 года. Темп роста фонда заработной платы работников организаций (по крупным и средним предприятиям и организациям численностью более 15 человек) может составить в 2023 году 116,1% - фонд заработной платы 1 966,2 млн. рублей. Такой вывод сделан на основании роста среднемесячной заработной платы по базовым отраслям, общий рост 2022 года в сравнении в 2023 годом составляет 111,5%; за январь – март 2023г, относительно соответствующего периода 2022г наблюдается рост на 18,2%. Среднесписочная численность работающих по оценке 2023 года может снизиться в сравнении с 2022 годом (по данным статистической отчётности за январь – март 2023 года на 1,8%). Темп номинальной начисленной среднемесячной заработной платы работников организаций может составить 116,0%, среднемесячная заработная плата может составить в 2023 году 42 379,3 рубл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 2023 году ожидается рост фонда заработной платы по организациям бюджетного сектора, фонд может составить 904,3 млн. рублей, рост обозначен 112,0%, из них 44 учреждения, созданные муниципальным образованием «Кожевниковский район». По оценке 2023 года в сравнении с 2022 годом среднесписочная численность работающих по данному сектору может снизиться на 1,5%. А среднемесячная начисленная заработная плата работников может составить 46 201,0 рублей. Рост обозначен в 115,0%.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о видам экономической деятельности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«Государственное управление и обеспечение военной безопасности; социальное обеспечение» фонд оплаты труда может составить в 2022 году 258,1 млн. рублей – ожидаемый рост 118,4%; Среднесписочная численность работающих может снизиться до 97,1% и составит 483 чел. Среднемесячная начисленная заработная плата работников может составить 45 380,1 рубл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«Образование» рост 2023 года в сравнении с 2022 годом ожидается в размере 113,1%, фонд оплаты труда может составить 388,2 млн. рублей; Среднесписочная численность работающих может снизится и составит 95,6% к прошлому году, составит 845 чел. Среднемесячная начисленная заработная плата работников может составить 36 492,0 рубл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«Деятельность в области здравоохранения и социальных услуг» оценка роста составляет 115,7%, ФОТ может составить 165,2 млн. рублей; Среднемесячная начисленная заработная плата работников может составить 41 026,4 рубл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«Деятельность в области культуры, спорта, организации досуга и развлечений» 38,4 млн. рублей. Среднесписочная численность работающих останется на прежнем уровне и составит 72 чел. Среднемесячная начисленная заработная плата работников может составить 41 773,0 рубл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организациям внебюджетного сектора фонд оплаты труда может составить 964,731 млн. рублей, рост 108,6%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 отраслям свыше десяти процентов прирост фонда заработной платы в 2023 году, с января по март, ожидается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«Сельское, лесное хозяйство, охота, рыболовство и рыбоводство» 118,0%; Оценочно, основное влияние на рост ФОТ окажут: АО «Дубровское», ОВД - смешанное сельское хозяйство (01.50), ожидаемый рост более 10%; ООО «Вороновское», ОВД - Смешанное сельское хозяйство (01.50), ожидаемый рост менее 10%; ООО «Подсобное», ОВД - Смешанное сельское хозяйство (01.5), ожидаемый рост более 10%; ООО «Авангард», ОВД - Выращивание зерновых (кроме риса), зернобобовых культур и семян масличных культур (01.11) - ожидаемый рост более 10%; ООО «Надежда», ОВД - Выращивание зерновых (кроме риса), зернобобовых культур и семян масличных культур (01.11), ожидаемый рост более 10%. Данные выводы сделаны по отчётности (по суммам налога на доходы физических лиц), предоставленной за 2021-2022гг и 1 квартал 2023 года в Управление по социально-экономическому развитию села Администрации Кожевниковского района; «Обрабатывающие производства» рост 116,9%; «Деятельность профессиональная, научная и техническая» 125,4%;  </w:t>
      </w:r>
      <w:r>
        <w:rPr>
          <w:color w:val="000000"/>
          <w:sz w:val="24"/>
        </w:rPr>
        <w:t xml:space="preserve">«Деятельность финансовая и страховая» 105,4%; «Образование» 113,1%; «Государственное управление и обеспечение военной безопасности; социальное обеспечение 118,4%; «Деятельность в области здравоохранения и социальных услуг» 115,7%; «Деятельность в области культуры, спорта, организации досуга и развлечений» 112,4%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трицательная динамика, по итогам январь-март 2023 года ожидается по отраслям: «Торговля оптовая и розничная; Ремонт автотранспортных средств и мотоциклов» - 97,3%;   </w:t>
      </w:r>
    </w:p>
    <w:p>
      <w:pPr>
        <w:pStyle w:val="TextBodyIndent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Администрацией муниципального образования Кожевниковский район на постоянной основе проводится работа по сокращению и недопущению фактов невыплаты заработной платы. Незамедлительно принимаются меры к работодателям: руководители приглашаются для выяснения причин невыплаты заработной платы работнику предприятия, информация направляется в прокуратуру Кожевниковского района. Для принятия оперативных мер по снижению задолженности по выплате заработной платы проводится систематический мониторинг ситуации курируемых хозяйствующих субъектов, в части выявления неучтенных наемных работников, просроченной задолженности по налогу на доходы физических лиц, своевременности выплаты заработной платы, доведения заработной платы работников до среднеотраслевого уровня. 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4"/>
        </w:rPr>
      </w:pPr>
      <w:r>
        <w:rPr>
          <w:sz w:val="24"/>
        </w:rPr>
        <w:t xml:space="preserve">Для проекта бюджета МО «Кожевниковский район» на 2024-2026 гг. предлагается применить </w:t>
      </w:r>
      <w:r>
        <w:rPr>
          <w:b/>
          <w:sz w:val="24"/>
        </w:rPr>
        <w:t>базовый вариант.</w:t>
      </w:r>
    </w:p>
    <w:p>
      <w:pPr>
        <w:sectPr>
          <w:footerReference w:type="default" r:id="rId2"/>
          <w:type w:val="nextPage"/>
          <w:pgSz w:w="11906" w:h="16838"/>
          <w:pgMar w:left="992" w:right="567" w:gutter="0" w:header="0" w:top="680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ind w:left="0"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Сравнение прогнозных значений основных показателей социально-экономического развития Кожевниковского района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на 2022-2026 годы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5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62"/>
        <w:gridCol w:w="1160"/>
        <w:gridCol w:w="1136"/>
        <w:gridCol w:w="1136"/>
        <w:gridCol w:w="1136"/>
        <w:gridCol w:w="1246"/>
        <w:gridCol w:w="1083"/>
        <w:gridCol w:w="5386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ы прогноз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показателей обусловлена</w:t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продукции сельского хозяйства 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7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5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81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7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9,6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оказателей прогноза происходит в следствие следующих причин: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ост поголовья скота, увеличение продуктивности скота в сельскохозяйственных организациях и КФХ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sz w:val="18"/>
                <w:szCs w:val="28"/>
              </w:rPr>
              <w:t>-</w:t>
            </w:r>
            <w:r>
              <w:rPr>
                <w:sz w:val="18"/>
                <w:szCs w:val="28"/>
              </w:rPr>
              <w:t xml:space="preserve"> развитие производства масличных культур (рапс)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28"/>
              </w:rPr>
              <w:t>- интенсификация производства.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8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5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3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2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5,8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Объем отгруженных товаров собственного производства, выполненных работ и услуг собственными силами по виду экономической деятельности «Обрабатывающие производства» по крупным и средним предприятиям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9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5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По данному виду экономической деятельности отражены основные предприятия, находящиеся в статусе крупных и средних предприятий: ООО «Подсобное», АО «Дубровское», ООО «Вороновское», ООО «Пивоварня Кожевниково». Увеличение объемов производства продукции данных предприятий.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9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6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,8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 xml:space="preserve">В данном показателе отражены все инвестиции, привлекаемые в район. Снижение показателя происходит по причине снижения инвестиционных проектов. В стратегии рассчитаны показатели от фактического 2020 года. В прогнозе показатели рассчитаны от фактического 2022 года, где объем инвестиций уменьшился. 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,5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населения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 конец года)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ове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 xml:space="preserve">По итогам 2022 года среднегодовая численность населения составляет 20,337 тыс. человек. Увеличение численности населения в 2022 году произошло в результате проведённой переписи населения в 2021 году. На прогнозный период демографическая ситуация в районе будет развиваться под влиянием сложившихся тенденций рождаемости, смертности и миграции населения. 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естественного прироста населения (на 1000 населения)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,2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труктурные изменения населения, обусловлены сокращением числа женщин репродуктивного возраста, а также тенденция откладывания рождения первого ребенка на более поздний период будут сдерживать рост коэффициента рождаемости. В 2022 году продолжается снижение рождаемости и увеличение смертности населения. 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месячная начисленная заработная плата работников крупных и средний предприятий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47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17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99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58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90,8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В прогнозе указывается заработная плата по крупным и средним предприятиям включая предприятия с численностью работников до 15 человек.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54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85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11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84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02,4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ввода жиль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кв. м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Снижение показателя в прогнозе происходит за счет снижения активности населения по вводу жилья и повышением цен на строительные материанлы.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регистрируемой безработицы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 xml:space="preserve">Постепенное устранение барьеров, затрудняющих движение рабочей силы, в том числе за счет сокращения времени поиска работы в результате широкого распространения и активного использования интернет-технологий, а также более широкое распространение гибких форм занятости, будет способствовать снижению безработицы. 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автомобильных дорог общего пользования с твердым покрытием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7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 прогнозе за 2022 год указаны дороги с твердым покрытием из статистического отчета по форме З-ДГМО, также в показатель включены дороги с твердым покрытием Томскавтодор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На перспективу строительство автомобильных дорог общего пользования с твердым покрытием на территории района не запланировано, в расходах бюджета предусмотрены средства на поддержание автомобильных дорог в нормативном состоянии.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4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Глава Кожевниковского района                                                        В.В. Кучер</w:t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Е.А. Риферт 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t>(8-38244) 22-568</w:t>
      </w:r>
    </w:p>
    <w:sectPr>
      <w:footerReference w:type="default" r:id="rId3"/>
      <w:type w:val="nextPage"/>
      <w:pgSz w:orient="landscape" w:w="16838" w:h="11906"/>
      <w:pgMar w:left="737" w:right="680" w:gutter="0" w:header="0" w:top="9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50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 3" w:hAnsi="Wingdings 3" w:cs="Wingdings 3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erChar">
    <w:name w:val="Footer Char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/>
    <w:rPr>
      <w:rFonts w:eastAsia="Arial Unicode MS"/>
      <w:szCs w:val="28"/>
    </w:rPr>
  </w:style>
  <w:style w:type="paragraph" w:styleId="Osnovnojjtekst">
    <w:name w:val="osnovnojj_tekst"/>
    <w:basedOn w:val="Normal"/>
    <w:qFormat/>
    <w:pPr/>
    <w:rPr>
      <w:rFonts w:eastAsia="Arial Unicode MS"/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874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4">
    <w:name w:val="p4"/>
    <w:basedOn w:val="Normal"/>
    <w:qFormat/>
    <w:pPr>
      <w:spacing w:before="280" w:after="280"/>
    </w:pPr>
    <w:rPr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sonormalcxspmiddlecxspmiddlecxsplast">
    <w:name w:val="msonormalcxspmiddlecxspmiddlecxsplast"/>
    <w:basedOn w:val="Normal"/>
    <w:qFormat/>
    <w:pPr>
      <w:spacing w:before="280" w:after="390"/>
    </w:pPr>
    <w:rPr>
      <w:sz w:val="24"/>
    </w:rPr>
  </w:style>
  <w:style w:type="paragraph" w:styleId="Style22">
    <w:name w:val="Название объекта"/>
    <w:basedOn w:val="Normal"/>
    <w:next w:val="Normal"/>
    <w:qFormat/>
    <w:pPr>
      <w:spacing w:lineRule="auto" w:line="276" w:before="0" w:after="200"/>
    </w:pPr>
    <w:rPr>
      <w:rFonts w:ascii="Arial" w:hAnsi="Arial" w:eastAsia="Arial" w:cs="Times New Roman"/>
      <w:b/>
      <w:bCs/>
      <w:color w:val="5B9BD5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3:39:00Z</dcterms:created>
  <dc:creator>Дума 1</dc:creator>
  <dc:description/>
  <cp:keywords/>
  <dc:language>en-US</dc:language>
  <cp:lastModifiedBy>Пользователь</cp:lastModifiedBy>
  <cp:lastPrinted>2022-06-10T15:42:00Z</cp:lastPrinted>
  <dcterms:modified xsi:type="dcterms:W3CDTF">2023-07-03T08:03:00Z</dcterms:modified>
  <cp:revision>254</cp:revision>
  <dc:subject/>
  <dc:title>Пояснительная записка</dc:title>
</cp:coreProperties>
</file>