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4"/>
        </w:rPr>
      </w:pPr>
      <w:r>
        <w:rPr>
          <w:bCs/>
          <w:sz w:val="24"/>
        </w:rPr>
        <w:t>Приложение № 1</w:t>
      </w:r>
    </w:p>
    <w:p>
      <w:pPr>
        <w:pStyle w:val="Normal"/>
        <w:ind w:firstLine="709"/>
        <w:jc w:val="right"/>
        <w:rPr>
          <w:bCs/>
          <w:sz w:val="24"/>
        </w:rPr>
      </w:pPr>
      <w:r>
        <w:rPr>
          <w:bCs/>
          <w:sz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bCs/>
          <w:sz w:val="24"/>
        </w:rPr>
      </w:pPr>
      <w:r>
        <w:rPr>
          <w:bCs/>
          <w:sz w:val="24"/>
        </w:rPr>
        <w:t>Кожевниковского района</w:t>
      </w:r>
    </w:p>
    <w:p>
      <w:pPr>
        <w:pStyle w:val="Heading"/>
        <w:ind w:firstLine="709"/>
        <w:jc w:val="right"/>
        <w:rPr/>
      </w:pPr>
      <w:r>
        <w:rPr>
          <w:b w:val="false"/>
          <w:bCs/>
          <w:sz w:val="24"/>
        </w:rPr>
        <w:t>от _________ № ________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гнозу социально-экономического развития муниципального образования Кожевниковский район</w:t>
      </w:r>
    </w:p>
    <w:p>
      <w:pPr>
        <w:pStyle w:val="Normal"/>
        <w:jc w:val="center"/>
        <w:rPr/>
      </w:pPr>
      <w:r>
        <w:rPr>
          <w:b/>
          <w:szCs w:val="28"/>
        </w:rPr>
        <w:t>на 2025-2027 годы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щий порядок разработки прогноза регламентируется Федеральным Законом «О стратегическом планировании в Российской Федерации» от 28 июня 2014 года № 172-ФЗ, Законом Томской области «О стратегическом планировании в Томской области» от 12.03.2015 № 24-ОЗ, постановлением Администрации Кожевниковского района от 30.11.2016 года № 646 «Об утверждении Порядка разработки прогноза социально-экономического развития Кожевниковского района на среднесрочный период» </w:t>
      </w:r>
      <w:r>
        <w:rPr>
          <w:i/>
          <w:sz w:val="22"/>
        </w:rPr>
        <w:t>(в ред. пост. Администрации Кожевниковского района от 14.05.2021 № 233)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ноз сформирован в трех вариантах развития экономики: консервативный (1 вариант), базовый (2 вариант), целевой (3 вариант). 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стоящее время в районе действует Стратегия социально-экономического развития Кожевниковского района до 2030 года (далее - Стратегия), в которой определены стратегические цели и задачи социально-экономического развития муниципального образования «Кожевниковский район», основные направления их достижения на долгосрочную перспекти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но сценарным условиям основных параметров прогноза социально-экономического развития Российской Федерации Министерства экономического развития Российской Федерации </w:t>
      </w:r>
      <w:r>
        <w:rPr>
          <w:bCs/>
          <w:sz w:val="24"/>
        </w:rPr>
        <w:t>предлагается использовать для разработки параметров местного бюджета на 2025 – 2027 годы базовый сценарий (вариант 2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за отчетный период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ая цель анализа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отгруженных товаров собственного производства, выполнено работ и услуг собственными силами (по крупным и средним предприятиям) разделы (ВС</w:t>
      </w:r>
      <w:r>
        <w:rPr>
          <w:sz w:val="24"/>
          <w:lang w:val="en-US"/>
        </w:rPr>
        <w:t>DE</w:t>
      </w:r>
      <w:r>
        <w:rPr>
          <w:sz w:val="24"/>
        </w:rPr>
        <w:t>) по итогам 2023 года составил 663,8 млн. рублей, индекс промышленного производства составил 125,06% в сопоставимых ценах. Увеличение показателя произошло по разделу (</w:t>
      </w:r>
      <w:r>
        <w:rPr>
          <w:sz w:val="24"/>
          <w:lang w:val="en-US"/>
        </w:rPr>
        <w:t>C</w:t>
      </w:r>
      <w:r>
        <w:rPr>
          <w:sz w:val="24"/>
        </w:rPr>
        <w:t>) «Обрабатывающие производства». Объем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0 – производство пищевых продуктов</w:t>
      </w:r>
      <w:r>
        <w:rPr>
          <w:sz w:val="24"/>
        </w:rPr>
        <w:t>) увеличился на 6,03% к уровню 2022 года и составил 103,7 млн. рублей, за счёт предприятий АО «Дубровское», ООО «Вороновское» и ООО «Подсобное» и образовательного учреждения ОГБПОУ «Кожевниковский техникум агробизнеса». Увеличение показателя также происходит по объему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1 – производство напитков</w:t>
      </w:r>
      <w:r>
        <w:rPr>
          <w:sz w:val="24"/>
        </w:rPr>
        <w:t>) на 40,3% или 482,9 млн. рублей к уровню 2022 года, предприятием ООО «Пивоварня Кожевниково». В 2023 году предприятием ООО «Пивоварня Кожевниково» увеличены объемы произведенной продукции (пиво, квас). Снижение показателя по итогам 2023 года наблюдается в подразделе (</w:t>
      </w:r>
      <w:r>
        <w:rPr>
          <w:i/>
          <w:sz w:val="24"/>
        </w:rPr>
        <w:t>23 - производство прочей неметаллической минеральной продукции</w:t>
      </w:r>
      <w:r>
        <w:rPr>
          <w:sz w:val="24"/>
        </w:rPr>
        <w:t xml:space="preserve">) на 98,4% к уровню 2022 года, за счет того, что ОГУП «Кожевниковское ДРСУ» в статистическом бюллетене формы № П-1 «Сведения о производстве и отгрузке товаров и услуг» указаны предварительные данные, которые откорректированы в годовом бюллетене формы № 1-предприятие «Основные сведения о деятельности организации»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D</w:t>
      </w:r>
      <w:r>
        <w:rPr>
          <w:sz w:val="24"/>
        </w:rPr>
        <w:t>) «Обеспечение электрической энергией, газом и паром; кондиционирование воздуха» в 2023 году происходит увеличение показателя на 12,3% к уровню 2022 года или 59,4 млн. рублей, за счет увеличения потребления энергоресурса потребителями, обслуживаемыми предприятием КРМУП «Комремстройхоз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E</w:t>
      </w:r>
      <w:r>
        <w:rPr>
          <w:sz w:val="24"/>
        </w:rPr>
        <w:t xml:space="preserve">) «Водоснабжение: водоотведение, организация сбора и утилизации отходов, деятельность по ликвидации загрязнений» по итогам 2023 года наблюдается также увеличение показателя на 18,1% к уровню 2022 года или 17,6 млн. рублей, так как с 01.01.2023 года в квитанциях потребителей включен повышающий коэффициент на водоснабжение без приборов учета обслуживаемых предприятием КРМУП «Комремстройхоз».  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ельское хозяйство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</w:rPr>
        <w:t>Агропромышленный комплекс – важнейшая составная часть экономики района, которая</w:t>
      </w:r>
      <w:r>
        <w:rPr>
          <w:bCs/>
          <w:sz w:val="24"/>
        </w:rPr>
        <w:t xml:space="preserve"> объединяет 56 сельскохозяйственных предприятий различных форм собственности, и 8278 личных подсобных хозяй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u w:val="single"/>
        </w:rPr>
        <w:t>Сельскому хозяйству по праву принадлежит</w:t>
      </w:r>
      <w:r>
        <w:rPr>
          <w:sz w:val="24"/>
        </w:rPr>
        <w:t xml:space="preserve"> приоритетная роль в экономике района.</w:t>
      </w:r>
    </w:p>
    <w:p>
      <w:pPr>
        <w:pStyle w:val="Normal"/>
        <w:ind w:firstLine="709"/>
        <w:jc w:val="both"/>
        <w:rPr/>
      </w:pPr>
      <w:r>
        <w:rPr>
          <w:sz w:val="24"/>
        </w:rPr>
        <w:t>Сельскохозяйственное производство района специализируется на растениеводстве и молочном животновод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евные площади по сельскохозяйственным предприятиям Кожевниковского района в 2023 году составляли 64329 га, или 99,2% к уровню 2022 г. (64880 га). Под урожай 2023 года было засеяно 47906 га. зерновых и зернобобовых культур, что на 558 га. или 98,8% меньше уровня 2022 г. В общей площади посевных площадей в 2023 году под зерновыми занято 74,5% площадей (в 2022 г. – 74,7%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3 год был непростым для аграриев. Но, несмотря на неблагоприятные погодные условия, убран урожай зерновых и зернобобовых культур.  Валовый сбор зерна составил в 2023 году 115,680 тыс. тонн зерна, к уровню 2022 г. – 66,1% (2022 г. – 175,134 тыс. тонн), снижение сбора урожая зерновых и зернобобовых культур составило 59,4 тыс. тонн. Урожайность составила в 2023 году – 19,2 ц/га, в 2022 г. – 28,2 ц/га (в весе после доработки)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В отрасли растениеводство наивысшую урожайность зерновых получили следующие хозяйства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стьянско-фермерские хозяйства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ФХ Сергеев Иван Борисович – 26,9 ц/га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Летяжье», Глава КФХ Селихов Владимир Николаевич – 23,6 ц/га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ФХ Дудкин Данила Николаевич – 21,8 ц/га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ФХ Игловский Владимир Валерьевич – 20,7 ц/га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хозяйственные предприяти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Шевцов и К», директор Шевцов Василий Федорович – 27,9 ц/г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вангард», управляющий Швец Андрей Юрьевич – 27,2 ц/ г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грокомплекс», генеральный директор Пацук Александр Анатольевич – 24,6 ц/ г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Подсобное», директор Антюхов Владимир Петрович – 19,3 ц/га;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Дубровское», директор Сергеенко Геннадий Николаевич – 18,5 ц/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ловый сбор картофеля по всем категориям хозяйств составил 5,724 тыс. тонн или 88,3% от уровня 2022 года (снижение по ЛПХ), валовый сбор овощей – 1,400 тыс. тонн или 94,9% от уровня 2022 года (2022 г. – 1,475 тыс. тонн)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Традиционным стало участие нашего района в областных конкурсах «Развитие семейной животноводческой фермы», «Агростартап»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</w:rPr>
        <w:t>В 2023 году</w:t>
      </w:r>
      <w:r>
        <w:rPr>
          <w:sz w:val="24"/>
        </w:rPr>
        <w:t xml:space="preserve"> в областном конкурсе грантовой поддержки «Агростартап» победителями признаны индивидуальные предприниматели Вейсгейм Рамиль Сергеевич и Филюшин Владимир Александрович с проектами «разведение мясных пород скота» в сумме по 5 млн. руб. каждый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Одним из основных показателей в животноводстве остается показатель поголовья скот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зяйствах всех форм собственности по итогам 2023 года в районе содержалось 13,429 тыс. голов КРС (100,9% от 2022 г.), из них в сельскохозяйственных предприятиях 6,716 тыс. голов (99,7% от 2022 г. – снижение по АО «Дубровское», ООО «Подсобное», СПК «Весна», за счет реализации КРС населению), КФХ – 2,462 тыс. голов (117,2% от 2022 г.), ЛПХ – 4,251 тыс. голов (94,9% к уровню 2022 г.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поголовья коров (4,784 тыс. голов) в сельскохозяйственных предприятиях содержится 2,636 тыс. голов, в ИП и КФХ 906 голов, ЛПХ – 1,242 тыс. голов. В целом поголовье коров незначительно увеличилось на 1,2% к уровню прошлого года, увеличение наблюдается по крестьянским (фермерским) хозяйствам и сельхозорганизация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Из других сельскохозяйственных животных в районе имелось 5,536 тыс. голов свиней, снижение к предыдущему году составило 81,4%, овец и коз 2,551 тыс. голов – снижение 83,6%, лошадей 567 голов – увеличение 112,7%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Производство молока составило 26,081 тыс. тонн, или 101,3% от 2022 года. Производство мяса в целом снизилось за 2023 год на 12,4% и составило 4,644 тыс. тонн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Объем валовой продукции сельского хозяйства по данным ведомственной статистики по итогам 2023 года составил 3087,9 млн. рублей, что на 23,3% меньше уровня 2022 года (2022 год – по данным статистики 5420,6 млн. руб.). Показатель по продукции сельского хозяйства указан на основании официальных данных статистики, а показатель по 2023 году указан по данным ведомственной статистики, так как официальные статистические данные за 2023 год будут только в октябре 2024 года. По итогам 2023 года на долю ЛПХ приходится 16,4% производимой продукции, на долю КФХ – 4,2%, на сельхозорганизации – 79,4%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В составе валовой сельскохозяйственной продукции в целом по району во всех категориях хозяйств продукция растениеводства занимает 58,7% (в 2022 г. – 62,8%), продукция животноводства соответственно – 41,3% (в 2022 г. – 37,2%)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о данным мониторинга социально-экономического положения муниципальных образований Томской области из года в год Кожевниковский район занимает лидирующие места. Так за 2023 год по показателю «производство мяса в живом весе» у нас почетное 3 место среди районов Томской области, по показателю «производство молока» - 3 мест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ой целью развития сети автомобильных дорог Кожевниковского района является обеспечение круглогодичного, стабильного транспортного сообщения автомобильным и автобусным транспортом с областным центром и практически со всеми населенными пунктами райо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ичие качественной автомобильной дороги круглогодичного действия будет способствовать повышению инвестиционной привлекательности территории и комфортности проживания люд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тяженность автомобильных дорог общего пользования на территории Кожевниковского района составляет 621 км, в том числе 494,5 км, или 79,6% - дороги общего пользования с твердым покрытием.  </w:t>
      </w:r>
    </w:p>
    <w:p>
      <w:pPr>
        <w:pStyle w:val="Normal"/>
        <w:ind w:firstLine="709"/>
        <w:jc w:val="both"/>
        <w:rPr/>
      </w:pPr>
      <w:r>
        <w:rPr>
          <w:sz w:val="24"/>
        </w:rPr>
        <w:t>С целью систематизации мероприятий в области дорожного хозяйства в районе действует муниципальная программа «</w:t>
      </w:r>
      <w:r>
        <w:rPr>
          <w:rStyle w:val="StrongEmphasis"/>
          <w:color w:val="000000"/>
          <w:sz w:val="24"/>
        </w:rPr>
        <w:t>Развитие транспортной системы в Кожевниковском районе на 2016-2026 годы</w:t>
      </w:r>
      <w:r>
        <w:rPr>
          <w:sz w:val="24"/>
        </w:rPr>
        <w:t xml:space="preserve">». </w:t>
      </w:r>
      <w:r>
        <w:rPr>
          <w:iCs/>
          <w:sz w:val="24"/>
        </w:rPr>
        <w:t>В 2023 году в рамках программы продолжено проведение ремонта автомобильных дорог общего пользования местного значения. П</w:t>
      </w:r>
      <w:r>
        <w:rPr>
          <w:sz w:val="24"/>
        </w:rPr>
        <w:t>роведен ремонт дорог во всех сельских поселениях протяженностью 3,398 км на общую сумму 20,021 млн. рублей.</w:t>
      </w:r>
      <w:r>
        <w:rPr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Так же в рамках данной программы проведено устройство тротуар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в с. Кожевниково (от ул. Зеленая до дома № 42 по ул. Ленина) - 567 м.п. на сумму 2650,302 тыс. руб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в с. Хмелевка по ул. Советская – 830 м.п. на сумму 3589,601 тыс. руб.</w:t>
      </w:r>
    </w:p>
    <w:p>
      <w:pPr>
        <w:pStyle w:val="Style21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содержание автомобильных дорог по итогам года из районного бюджета израсходовано 5,</w:t>
      </w:r>
      <w:r>
        <w:rPr>
          <w:rFonts w:cs="Times New Roman" w:ascii="Times New Roman" w:hAnsi="Times New Roman"/>
          <w:bCs/>
          <w:sz w:val="24"/>
          <w:szCs w:val="24"/>
        </w:rPr>
        <w:t>665</w:t>
      </w:r>
      <w:r>
        <w:rPr>
          <w:rFonts w:cs="Times New Roman" w:ascii="Times New Roman" w:hAnsi="Times New Roman"/>
          <w:sz w:val="24"/>
          <w:szCs w:val="24"/>
        </w:rPr>
        <w:t xml:space="preserve"> млн. рублей. </w:t>
      </w:r>
    </w:p>
    <w:p>
      <w:pPr>
        <w:pStyle w:val="Style21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планируется ремонт дорог сельских поселений на 8 участках, общей протяженностью 2,723 км, в том числе 1 тротуар в с. Хмелевка с протяженностью 609 м. Привлечено средств: на ремонт дорог – 24,842 млн. рублей.</w:t>
      </w:r>
    </w:p>
    <w:p>
      <w:pPr>
        <w:pStyle w:val="Style21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Объем работ, выполненных по виду экономической деятельности «Строительство» по крупным и средним предприятиям за 2023 год, составил 147,2 млн. рублей или 89,30% в сопоставимых ценах к уровню 2022 года. Увеличение показателя по данному разделу связано с увеличением объемов строительства и содержания дорог предприятием ОГУП «Кожевниковское ДРСУ»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4"/>
        </w:rPr>
        <w:t>По состоянию на 01 января 2024 года в</w:t>
      </w:r>
      <w:r>
        <w:rPr>
          <w:sz w:val="24"/>
        </w:rPr>
        <w:t xml:space="preserve">ведено 64 жилых дома общей площадью 5,580 тыс. кв. м, что составляет 108,1% к уровню 2022 года или больше на 417 кв. м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 xml:space="preserve">Общая площадь жилых помещений, приходящаяся в среднем на одного жителя по состоянию на 01.01.2024 года, составляет 24,8 кв. м. (на 01.01.2023 года – 24,4 кв. м.). Площадь, введённая в действие за 2023 год на одного жителя, составила 0,28 кв. м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На улучшение жилищных условий граждан в рамках двух муниципальных программ за 2023 год привлечено средств в сумме 19,715 млн. рублей в том числе внебюджетные средства 10,342 млн. рублей, улучшили жилищные условия 8 семей, 2 семьи приобрели жилье по 2 программе.  </w:t>
      </w:r>
    </w:p>
    <w:p>
      <w:pPr>
        <w:pStyle w:val="Normal"/>
        <w:suppressAutoHyphens w:val="true"/>
        <w:ind w:firstLine="709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вести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ий объем инвестиций в основной капитал за счет всех источников финансирования по итогам 2023 года составил 619,3 млн. рублей, снижение показателя составило 93,7% в текущих ценах к уровню 2022 года. В данный показатель вошли инвестиции по программам, в которых район участвовал на протяжении 2023 года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В рамках муниципальной программы </w:t>
      </w:r>
      <w:r>
        <w:rPr>
          <w:b/>
          <w:color w:val="000000"/>
          <w:sz w:val="24"/>
        </w:rPr>
        <w:t xml:space="preserve">«Развитие коммунальной инфраструктуры» </w:t>
      </w:r>
      <w:r>
        <w:rPr>
          <w:color w:val="000000"/>
          <w:sz w:val="24"/>
        </w:rPr>
        <w:t>проведены ремонтные работы на следующих объектах: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заборной скважины № 35/85 в с. Вороново, ул. Советская, 48а на сумму 2,500 млн. рублей; </w:t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За счет средств из фонда непредвиденных расходов отремонтированы 2 объекта:  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водозаборная скважина № 72/82 в с. Уртам, ул. Кирова, 48, стр. 4 на сумму 930,870 тыс. рублей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водозаборная скважина в с. Десятово, ул. Советская, 32а, стр.1 на сумму 897,443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</w:rPr>
        <w:t xml:space="preserve">В рамках реализации национального проекта «Жилье и городская среда», регионального проекта </w:t>
      </w:r>
      <w:r>
        <w:rPr>
          <w:b/>
          <w:sz w:val="24"/>
        </w:rPr>
        <w:t>«Формирование комфортной городской среды»</w:t>
      </w:r>
      <w:r>
        <w:rPr>
          <w:sz w:val="24"/>
        </w:rPr>
        <w:t xml:space="preserve"> в 2023 году проведены работы по благоустройству общественной территории - сквер «Вечный огонь» в с. Кожевниково на пересечении улиц Ленина и Калинина (1 этап) на сумму 7042,473 тыс. рублей. В ходе реализации проекта выполнено устройство покрытий из тротуарной плитки, установка бетонных бортовых камней, устройство асфальтобетонных покрытий дорожек и тротуаров, установка стоек ограждения, монтаж секций металлического ограждения, установка стоек ограждения, устройство покрытий из керамогранитных плит, облицовка ступеней керамогранитом, облицовка керамогранитом фасадной части подиум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По </w:t>
      </w:r>
      <w:r>
        <w:rPr>
          <w:b/>
          <w:sz w:val="24"/>
        </w:rPr>
        <w:t>МП «Развитие транспортной системы в Кожевниковском районе на 2016-2024 годы»</w:t>
      </w:r>
      <w:r>
        <w:rPr>
          <w:sz w:val="24"/>
        </w:rPr>
        <w:t xml:space="preserve"> за счет средств областного и местного бюджетов проведен ремонт автомобильных дорог </w:t>
      </w:r>
      <w:r>
        <w:rPr>
          <w:iCs/>
          <w:sz w:val="24"/>
        </w:rPr>
        <w:t>общего пользования местного значения</w:t>
      </w:r>
      <w:r>
        <w:rPr>
          <w:sz w:val="24"/>
        </w:rPr>
        <w:t xml:space="preserve">, общей протяженностью 3,328 км. Сумма средств с учетом экономии составила 20,021 млн. рублей.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Так же в рамках данной программы проведено устройство тротуар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в с. Кожевниково (от ул. Зеленая до дома № 42 по ул. Ленина) - 567 м.п. на сумму 2650,302 тыс. руб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в с. Хмелевка по ул. Советская – 830 м.п. на сумму 3589,601 тыс. руб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>Н</w:t>
      </w:r>
      <w:r>
        <w:rPr>
          <w:sz w:val="24"/>
        </w:rPr>
        <w:t>а содержание автомобильных дорог по итогам года из районного бюджета израсходовано 5,</w:t>
      </w:r>
      <w:r>
        <w:rPr>
          <w:bCs/>
          <w:sz w:val="24"/>
        </w:rPr>
        <w:t>665</w:t>
      </w:r>
      <w:r>
        <w:rPr>
          <w:sz w:val="24"/>
        </w:rPr>
        <w:t xml:space="preserve"> млн. рубл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</w:rPr>
        <w:t xml:space="preserve">В рамках Инициативного бюджетирования победителями признаны 11 проектов из 8 сельских поселений района на сумму 8,661 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регионального проекта </w:t>
      </w:r>
      <w:r>
        <w:rPr>
          <w:b/>
          <w:sz w:val="24"/>
        </w:rPr>
        <w:t>«Спорт-норма жизни»</w:t>
      </w:r>
      <w:r>
        <w:rPr>
          <w:sz w:val="24"/>
        </w:rPr>
        <w:t xml:space="preserve"> национального проекта «Демография» введены в эксплуатацию 2 спортивные площадки для подготовки и сдачи норм ГТО (МАОУ «Кожевниковская СОШ № 2»; МКОУ «Батуринская ООШ») на сумму 66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 ребенка сирот-сирот, оставленных без попечения родителей, обеспечены жильем на сумму 4,346 млн.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</w:rPr>
        <w:t>В рамках регионального проекта «Модернизация первичного звена здравоохранения»</w:t>
      </w:r>
      <w:r>
        <w:rPr>
          <w:b/>
          <w:sz w:val="24"/>
        </w:rPr>
        <w:t xml:space="preserve"> национального</w:t>
      </w:r>
      <w:r>
        <w:rPr>
          <w:sz w:val="24"/>
        </w:rPr>
        <w:t xml:space="preserve"> </w:t>
      </w:r>
      <w:r>
        <w:rPr>
          <w:b/>
          <w:sz w:val="24"/>
        </w:rPr>
        <w:t>проекта «Здравоохранение»</w:t>
      </w:r>
      <w:r>
        <w:rPr>
          <w:sz w:val="24"/>
        </w:rPr>
        <w:t>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ы 2 автомобиля: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АЗ-220695-04 стоимостью 1,540 млн. рублей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  <w:lang w:val="en-US"/>
        </w:rPr>
        <w:t>LA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iv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avel</w:t>
      </w:r>
      <w:r>
        <w:rPr>
          <w:sz w:val="24"/>
          <w:szCs w:val="24"/>
        </w:rPr>
        <w:t xml:space="preserve"> стоимостью 1,090 млн. рублей;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ы 2 аппарата электрохирургических высокочастотных на сумму 858 тыс. рублей, кольпоскоп – 890 тыс. руб., гистерорезектоскоп стоимостью 6 млн. рублей.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убсидии на приобретение медицинских изделий и (или) ремонт медицинских изделий приобретена камера цифровая офтальмологическая стоимостью 772,5 тыс. руб.</w:t>
      </w:r>
    </w:p>
    <w:p>
      <w:pPr>
        <w:pStyle w:val="Msonormalcxspmiddlecxspmiddlecxsplast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 рамках </w:t>
      </w:r>
      <w:r>
        <w:rPr>
          <w:b/>
        </w:rPr>
        <w:t>национального проекта «Образование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4200" w:leader="none"/>
        </w:tabs>
        <w:suppressAutoHyphens w:val="true"/>
        <w:ind w:left="0" w:firstLine="709"/>
        <w:jc w:val="both"/>
        <w:rPr>
          <w:rFonts w:eastAsia="Tahoma"/>
          <w:sz w:val="24"/>
        </w:rPr>
      </w:pPr>
      <w:r>
        <w:rPr>
          <w:b/>
          <w:color w:val="2C2C2C"/>
          <w:sz w:val="24"/>
          <w:shd w:fill="FFFFFF" w:val="clear"/>
        </w:rPr>
        <w:t>федерального проекта «Современная школа»</w:t>
      </w:r>
      <w:r>
        <w:rPr>
          <w:color w:val="2C2C2C"/>
          <w:sz w:val="24"/>
          <w:shd w:fill="FFFFFF" w:val="clear"/>
        </w:rPr>
        <w:t xml:space="preserve"> в сентябре прошло открытие Центров образования естественно-научной и технологической направленностей </w:t>
      </w:r>
      <w:r>
        <w:rPr>
          <w:b/>
          <w:color w:val="2C2C2C"/>
          <w:sz w:val="24"/>
          <w:shd w:fill="FFFFFF" w:val="clear"/>
        </w:rPr>
        <w:t>«Точка роста»</w:t>
      </w:r>
      <w:r>
        <w:rPr>
          <w:color w:val="2C2C2C"/>
          <w:sz w:val="24"/>
          <w:shd w:fill="FFFFFF" w:val="clear"/>
        </w:rPr>
        <w:t xml:space="preserve"> на базе 2 школ - МКОУ «Уртамская СОШ» и МКОУ «Староювалинская ООШ» на сумму 3,514 млн. руб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4200" w:leader="none"/>
        </w:tabs>
        <w:suppressAutoHyphens w:val="true"/>
        <w:ind w:left="0" w:firstLine="709"/>
        <w:jc w:val="both"/>
        <w:rPr/>
      </w:pPr>
      <w:r>
        <w:rPr>
          <w:rFonts w:eastAsia="Tahoma"/>
          <w:b/>
          <w:sz w:val="24"/>
        </w:rPr>
        <w:t>по федеральному проекту «Цифровая образовательная среда»</w:t>
      </w:r>
      <w:r>
        <w:rPr>
          <w:rFonts w:eastAsia="Tahoma"/>
          <w:sz w:val="24"/>
        </w:rPr>
        <w:t xml:space="preserve"> в 2 школах района – Уртамской и Староювалинской внедрена целевая модель цифровой образовательной среды, приобретены электронные образовательные ресурсы, ноутбуки, МФУ на сумму 4,008 млн. рублей.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депутата Законодательной Думы Томской области приобрели и установили окна ПВХ в Базойский сельский Дом культуры на сумму 124,3 тыс. рублей, а также в Районный Дом культуры приобрели объектив к фотоаппарату на сумму 89,9 тыс. рублей.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фестивале народного творчества Томской области Районного центра культуры – заняли 3 место с получением премии в размере 1,0 млн. рублей. Данные денежные средства направлены на приобретение музыкальных инструментов, звукового оборудования, швейных машин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В рамках грантовой поддержки программы «Агростартап» в 2023 году победителями признаны индивидуальные предприниматели Вейсгейм Рамиль Сергеевич и Филюшин Владимир Александрович с проектами «разведение мясных пород скота» в сумме по 5 млн. руб. каждый.</w:t>
      </w:r>
    </w:p>
    <w:p>
      <w:pPr>
        <w:pStyle w:val="Style18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о проекту </w:t>
      </w:r>
      <w:r>
        <w:rPr>
          <w:b/>
          <w:sz w:val="24"/>
          <w:szCs w:val="24"/>
        </w:rPr>
        <w:t>«Бюджетный дом»</w:t>
      </w:r>
      <w:r>
        <w:rPr>
          <w:sz w:val="24"/>
          <w:szCs w:val="24"/>
        </w:rPr>
        <w:t xml:space="preserve"> приобретены 2 квартиры для работников бюджетной сферы на сумму 3,600 млн. рублей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2023 году проведен отбор предпринимательских проектов «Стартующий бизнес в Кожевниковском районе», победителем признана ИП Конкина Марина Сергеевна с проектом - «Усовершенствование производства замороженных полуфабрикатов». В целях реализации данного направления из областного бюджета использовано 665 тыс. рублей, софинансирование из районного бюджета в сумме 35 тыс. рублей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</w:rPr>
      </w:pPr>
      <w:r>
        <w:rPr>
          <w:sz w:val="24"/>
        </w:rPr>
        <w:t xml:space="preserve">По региональному проекту </w:t>
      </w:r>
      <w:r>
        <w:rPr>
          <w:b/>
          <w:sz w:val="24"/>
        </w:rPr>
        <w:t>«Развитие туристской инфраструктуры»</w:t>
      </w:r>
      <w:r>
        <w:rPr>
          <w:sz w:val="24"/>
        </w:rPr>
        <w:t xml:space="preserve"> победителем признан Ломакин Александр Викторович, ООО «Пегас» с проектом «Создание пляжной зоны» на Базе «Дом рыболова» с выплатой субсидии в размере 450 тыс. рублей на приобретение оборудования предназначенного для обеспечения туристской деятельност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2023 году проведена модернизация установки асфальтосмесительной предприятием ОГУП «Кожевниковское ДРСУ» на сумму 1 млн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Строительство супермаркета «МАРИЯ-РА» в с. Вороново </w:t>
      </w:r>
      <w:r>
        <w:rPr>
          <w:color w:val="000000"/>
          <w:sz w:val="24"/>
        </w:rPr>
        <w:t xml:space="preserve">ООО </w:t>
      </w:r>
      <w:r>
        <w:rPr>
          <w:sz w:val="24"/>
        </w:rPr>
        <w:t>«</w:t>
      </w:r>
      <w:r>
        <w:rPr>
          <w:color w:val="000000"/>
          <w:sz w:val="24"/>
        </w:rPr>
        <w:t>Розница К-1</w:t>
      </w:r>
      <w:r>
        <w:rPr>
          <w:sz w:val="24"/>
        </w:rPr>
        <w:t xml:space="preserve">» на сумму 30 млн. рублей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Инвестиции в отрасли </w:t>
      </w:r>
      <w:r>
        <w:rPr>
          <w:b/>
          <w:sz w:val="24"/>
        </w:rPr>
        <w:t>сельского хозяйства</w:t>
      </w:r>
      <w:r>
        <w:rPr>
          <w:sz w:val="24"/>
        </w:rPr>
        <w:t>: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конструкция откормочника ООО «Подсобное» на сумму 7,07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зерносушильного комплекса ООО «Подсобное» - 17,527 млн. рублей;</w:t>
      </w:r>
    </w:p>
    <w:p>
      <w:pPr>
        <w:pStyle w:val="Defaul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- Строительство зерносклада металлического ООО «Подсобное» - 9,032 млн. рублей;</w:t>
      </w:r>
    </w:p>
    <w:p>
      <w:pPr>
        <w:pStyle w:val="Defaul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- Реконструкция коровника в д. Муллова АО «Дубровское» - 20,980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зерносклада в АО «Дубровское» - 12,025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зерносушилки в АО «Дубровское» - 22,467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1 дома на 2 квартиры АО «Дубровское» - 5,513 млн. рублей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24"/>
        </w:rPr>
        <w:t>В рамках инвестиционного проекта – «Промышленное выращивание и переработка жимолости» кооперативом «Синий сад» в 2023 году приобрел комбайн для уборки ягод «Ставрус» стоимостью 2,5 млн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разработке раздела использовались данные государственного статистического наблюдения форма № П-2 (инвест) «Сведения об инвестиционной деятельности Томской области за 2023 год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итогам 2023 года составил 415,7 млн. рублей или 90,74% в сопоставимых ценах к уровню 2022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труктуре инвестиций в основной капитал по источникам финансирования преобладает доля собственных средств – 78,4%, привлеченные средства за 2023 год составляют 21,6%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Normal"/>
        <w:autoSpaceDE w:val="false"/>
        <w:ind w:right="147" w:firstLine="709"/>
        <w:jc w:val="both"/>
        <w:rPr/>
      </w:pPr>
      <w:r>
        <w:rPr>
          <w:sz w:val="24"/>
        </w:rPr>
        <w:t xml:space="preserve">Потребительский рынок муниципального образования «Кожевниковский район» представлен торговлей, общественным питанием, оказанием бытовых услуг. По состоянию на 01 января 2024 года на территории района функционирует 167 объектов розничной торговли, в том числе 157 стационарных торговых объектов (магазины): 19 – продовольственной группы, 71 – непродовольственной группы, 67 – со смешанным ассортиментом товаров, 6 – супермаркетов федеральной торговой сети, 1 магазин-дискаунтер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озничная торговля охватывает все населенные пункты Кожевниковского района. Всего торговых объектов по району 157, данный показатель по количеству объектов увеличился на 2 объекта к уровню 2022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орот розничной торговли по крупным и средним предприятиям, включая предприятия с численностью до 15 человек, не являющиеся субъектами малого предпринимательства за январь–декабрь 2023 года составил 934,2 млн. рублей, или 108,8% в сопоставимых ценах к уровню 2022 год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</w:rPr>
        <w:t>Основная доля товарооборота осуществляется частными предпринимателями, имеющими магазин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бщественное питание на территории Кожевниковского района представлено 36 объектами (в том числе объекты общественного питания закрытой сети).  Оборот общественного питания по организациям (без субъектов малого предпринимательства) в январе - декабре 2023 года составил 2,745 млн. рублей, или 139,1% в сопоставимых ценах к уровню 2022 года. В данном показателе отражены предприятия АО «Дубровское» и ООО «Подсобное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платных услуг, оказанных населению Кожевниковского района за январь-декабрь 2023 года крупными и средними организациями составил 146,917 млн. рублей, или 109% в сопоставимых ценах к уровню 2022 года. В сфере платных услуг доминирующее положение занимают такие виды как коммунальные услуги, услуги системы образования, жилищные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января по декабрь 2023 года население Кожевниковского района приняло участие в 120 ярмарках выходного дня на торговых площадках в г. Томске и г. Северске: выручка составила 7,970 млн. рублей, количество участников – 971 человек. Кроме того, на территории района проведено 52 ярмарки выходного дня, приняли участие 1612 человек, выручка составила 8,448 млн. руб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алое и среднее предпринимательство, включая микропредприятия 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счета числа малых и средних предприятий, включая микропредприятия вошли данные о предприятиях и организациях Кожевниковского района Томской области, включенных в Статистический регистр хозяйствующих субъектов, полученных на основе сведений о государственной регистрации, предоставляемых Федеральной налоговой службой по Томской области из Единого государственного реестра юридических лиц и Единого государственного реестра индивидуальных предпринимателей, включая сведения о государственной регистрации юридических лиц до вступления в действие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итогам 2022 года число субъектов малого и среднего предпринимательства составило 419 единиц. За год увеличение субъектов малого и среднего предпринимательства составило 56 единиц или 115,4%. Среднесписочная численность работников по данным ведомственной статистики – 1,717 тыс. человек, оборот – 2,474 млрд. рублей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личество Индивидуальных предпринимателей, включенных в Статрегистр на 01.01.2024 года составило 365 единиц, на 01.01.2023 года данный показатель составлял 303 единицы, увеличение на 20,5% или 62 единиц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Кожевниковский Бизнес-инкубатор в своей работе сопровождает предпринимателей Кожевниковского от регистрации в налоговой, до сдачи отчетов и деклараций по каналам связи им предоставляются услуги по составлению бизнес-планов. Оказано консультационной помощи хозяйствующим субъектам и населению в количестве 125 консультаций. Заполняемость бизнес-инкубатора по итогам 2023 года составила 100% (10 резидентов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Имущественной поддержкой за 2023 год воспользовались 9 субъектов малого предпринимательства. На муниципальных площадях работают: 1 цех по изготовлению корпусной мебели, 1 цех по перетяжке мягкой мебели и ремонту обуви, а также студия «Колибри», студия звукозаписи, интеллектуальная студия ментальной арифметики, кабинет иностранного языка (доп. образование), парикмахерская, 1 кабинет профилактического массажа, 2 студии маникюра и педикюра, студия красот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 данным государственной службы статистики, на 01 января 2024 года на территории района проживало 20183 человека. Среднегодовая численность постоянного населения в районе по итогам 2023 года составила 20,245 тыс. человек. В 2023 году наблюдается снижение общей численности населения района (за год -124 человека). Снижение численности населения произошло за счет увеличения числа, умершего и числа выбывшего населения по сравнению с 2022 годом. По итогам 2023 года происходит снижение числа родившихся на 28 человек и числа, умерших на 56 человек по сравнению с 2022 годом. 41,9</w:t>
      </w:r>
      <w:r>
        <w:rPr>
          <w:sz w:val="24"/>
        </w:rPr>
        <w:t xml:space="preserve">% численности населения района (8459 чел.) проживает в районном центре. Сельское население за пределами районного центра на 01.01.2024 г. составляет 11724 человека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sz w:val="24"/>
        </w:rPr>
        <w:t xml:space="preserve">По данным государственной службы статистики численность населения трудоспособного возраста по состоянию на 01.01.2023 года составляла 10,674 тыс. человека, старше трудоспособного возраста – 5,371 тыс. человек. Увеличение по сравнению с периодом прошлого года наблюдается в первом показателе на 397 и снижение во втором показателе на 37 человек соответственно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rFonts w:cs="Arial"/>
          <w:sz w:val="24"/>
        </w:rPr>
        <w:t xml:space="preserve">В 2023 году демографическая ситуация в Кожевниковском районе характеризовалась естественным выбытием населения, обусловленным превышением числа умерших над числом родившихся. </w:t>
      </w:r>
      <w:r>
        <w:rPr>
          <w:bCs/>
          <w:sz w:val="24"/>
        </w:rPr>
        <w:t>За 2023 год родилось 176 детей, а умерло 267 жителей района (за аналогичный период прошлого года – 204 и 323 человека соответственно). Естественная убыль населения составила -91 человек (естественная убыль 2022: -119 чел.), на 1000 человек населения естественная убыль составила -4,5, за соответствующий период 2022 года данный показатель составлял -6,0 на 1000 человек населени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  <w:lang w:val="en-US" w:eastAsia="en-US"/>
        </w:rPr>
      </w:pPr>
      <w:r>
        <w:rPr>
          <w:sz w:val="24"/>
        </w:rPr>
        <w:t xml:space="preserve">Число прибывших на территорию района за 2023 г. – 620 человек, 2022 г. – 672 человека, выбывших 2023 г. – 653 человека, 2022 г. – 627 человек. Миграционная убыль населения за 2023 г. составила -33 человека, 2022 г. миграционный прирост +45 человек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14"/>
          <w:szCs w:val="14"/>
          <w:lang w:val="en-US" w:eastAsia="en-US"/>
        </w:rPr>
      </w:pPr>
      <w:r>
        <w:rPr>
          <w:b/>
          <w:bCs/>
          <w:i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уд и занятост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данным Департамента труда и занятости населения Томской области, численность экономически активного населения Кожевниковского района по итогам 2023 года составила 12,3 тыс. человек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исленность населения, занятого в экономике Кожевниковского района по итогам года составила 11,900 тыс. человек, снижение показателя по сравнению с периодом прошлого года составляет 270 челов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жным показателем, характеризующим уровень жизни населения, остается увеличение реальных денежных доходов на душу населения и среднемесячной начисленной заработной пл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емесячная номинальная начисленная заработная плата работников организаций (по крупным и средним предприятиям и организациям с численностью до 15 человек) Кожевниковскому району за 2023 год составила 48,052 тыс. рублей, увеличение по сравнению с периодом прошлого года составило 6,668 тыс. рублей или 116,1%. Среднесписочная численность работников организаций (без внешних совместителей) за 2023 год составляет 3,422 тыс. человека, по данному показателю наблюдается незначительное снижение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анные показатели отражены на основании статистического бюллетеня за январь-декабрь 2023 года «Численность и оплата труда работников в муниципальных образованиях Томской области (по организациям, не относящимся к субъектам малого предпринимательства)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является основной составляющей доходов населения, а также одним из основных бюджетообразующих показателе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2023 году показатель фонда заработной платы работников в отраслях экономики Кожевниковского районам составил 1 978,9 млн. рублей, что выше уровня 2022 года (1 719,7 млн. рублей), рост составил 15,1%. Показатель фонда заработной платы за январь-март 2024 года составил 478,0 млн. рублей, в аналогичном периоде прошлого года 413,2 млн. рублей, рост обозначен в 115,7%.</w:t>
      </w:r>
    </w:p>
    <w:p>
      <w:pPr>
        <w:pStyle w:val="Normal"/>
        <w:ind w:firstLine="709"/>
        <w:jc w:val="both"/>
        <w:rPr/>
      </w:pPr>
      <w:r>
        <w:rPr>
          <w:sz w:val="24"/>
        </w:rPr>
        <w:t>Отрицательная динамика, при сравнении 2023 и 2022 гг, сложилась в отрасли «Деятельность гостиниц и предприятий общественного питания» 96,2%. Основной причиной отрицательной динамики является снижении среднесписочной численности работников на 38,5%, при этом рост среднемесячной заработной платы составил 120,8%. Положительная динамика более 10% наблюдается в отраслях: «Сельское, лесное хозяйство, охота, рыболовство и рыбоводство» - 19,4%; «Обрабатывающие производства» - 16,7%; «Торговля оптовая и розничная» - 20,5%; Ремонт автотранспортных средств и мотоциклов» - 20,9%; «Деятельность финансовая и страховая» - 16,5%; «Государственное управление и обеспечение военной безопасности; социальное обеспечение» - 10,7%; «Образование» - 14,7%; в отрасли «Деятельность в области здравоохранения и социальных услуг» - 14,2%; «Деятельность в области культуры, спорта, организации досуга и развлечений» - 22,7%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состоянию на 01.01.2024 года численность безработных граждан, состоявших на учете в службе занятости населения составляет 196 человек, на 34 человека меньше, чем на эту же дату прошлого года. Уровень регистрируемой безработицы по району снизился на 0,2% и составил 1,6% от числа экономически активного населения района (на 01.01.2023 – 1,8%)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эффициент напряженности на рынке труда (численность зарегистрированных безработных граждан в расчете на одно вакантное место) на 01.01.2024 (по данным Департамента труда и занятости населения по Томской области) снизился и составил 1,2 человека на 1 вакансию (2022 г. – 1,6 человек). </w:t>
      </w:r>
    </w:p>
    <w:p>
      <w:pPr>
        <w:pStyle w:val="Normal"/>
        <w:ind w:firstLine="709"/>
        <w:jc w:val="both"/>
        <w:rPr/>
      </w:pPr>
      <w:r>
        <w:rPr>
          <w:sz w:val="24"/>
        </w:rPr>
        <w:t>Руководство центра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Normal"/>
        <w:ind w:firstLine="708"/>
        <w:jc w:val="both"/>
        <w:rPr>
          <w:sz w:val="24"/>
          <w:szCs w:val="14"/>
        </w:rPr>
      </w:pPr>
      <w:r>
        <w:rPr>
          <w:sz w:val="24"/>
          <w:szCs w:val="1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на прогнозный период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Объем отгруженных товаров собственного производства, выполненных работ и услуг собственными силами в прогнозном периоде увеличится в 2 раза к уровню 2027 года (с 663,8 млн. рублей в 2023 году до 1446,4 млн. рублей в 2027 году по базовому варианту). Увеличение объема отгруженных товаров собственного производства наблюдается по </w:t>
      </w:r>
      <w:r>
        <w:rPr>
          <w:b/>
          <w:bCs/>
        </w:rPr>
        <w:t xml:space="preserve">разделу </w:t>
      </w:r>
      <w:r>
        <w:rPr>
          <w:b/>
          <w:bCs/>
          <w:lang w:val="en-US"/>
        </w:rPr>
        <w:t>C</w:t>
      </w:r>
      <w:r>
        <w:rPr>
          <w:bCs/>
        </w:rPr>
        <w:t xml:space="preserve"> в (</w:t>
      </w:r>
      <w:r>
        <w:rPr>
          <w:bCs/>
          <w:i/>
        </w:rPr>
        <w:t>подразделе 10-производство пищевых продуктов</w:t>
      </w:r>
      <w:r>
        <w:rPr>
          <w:bCs/>
        </w:rPr>
        <w:t>) на 17,9% к 2023 году по базовому варианту, прежде всего это связано с увеличением объема продаж и выпуска произведённой продукции предприятиями АО «Дубровское», ООО «Подсобное», ООО «Вороновское» и в (</w:t>
      </w:r>
      <w:r>
        <w:rPr>
          <w:bCs/>
          <w:i/>
        </w:rPr>
        <w:t>подразделе 11-производство напитков</w:t>
      </w:r>
      <w:r>
        <w:rPr>
          <w:bCs/>
        </w:rPr>
        <w:t>) в 2,5 раза к 2023 году по базовому варианту, прежде всего это связано с увеличением объема продаж и расширением рынков сбыта пивоваренной продукции предприятием ООО «Пивоварня Кожевниково», также в (</w:t>
      </w:r>
      <w:r>
        <w:rPr>
          <w:bCs/>
          <w:i/>
        </w:rPr>
        <w:t>подразделе 23 – производство прочей неметаллической минеральной продукции</w:t>
      </w:r>
      <w:r>
        <w:rPr>
          <w:bCs/>
        </w:rPr>
        <w:t xml:space="preserve">) в 5 раз к 2023 году по базовому варианту, за счет увеличения оказания услуг в сфере производства и реализации продукции по данному подразделу предприятием ОГУП «Кожевниковское ДРСУ». 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В прогнозируемом периоде начиная с 2024 года наблюдается увеличение объемов отгруженной продукции собственного производства, выполненных работ и услуг собственными силами по </w:t>
      </w:r>
      <w:r>
        <w:rPr>
          <w:b/>
          <w:bCs/>
          <w:i/>
        </w:rPr>
        <w:t>разделу «обрабатывающие производства»</w:t>
      </w:r>
      <w:r>
        <w:rPr>
          <w:bCs/>
        </w:rPr>
        <w:t xml:space="preserve"> с 939,9 млн. рублей до 1362,9 млн. рублей в 2027 году по базовому варианту, рост на 45%, </w:t>
      </w:r>
      <w:r>
        <w:rPr>
          <w:b/>
          <w:bCs/>
          <w:i/>
        </w:rPr>
        <w:t>в разделе «обеспечение электрической энергией, газом и паром; кондиционирование воздуха»</w:t>
      </w:r>
      <w:r>
        <w:rPr>
          <w:bCs/>
        </w:rPr>
        <w:t xml:space="preserve"> происходит увеличение показателя – 105,8% или 60,6 млн. рублей в 2024 году до 70,2 млн. рублей в 2027 году по базовому варианту, в </w:t>
      </w:r>
      <w:r>
        <w:rPr>
          <w:b/>
          <w:bCs/>
          <w:i/>
        </w:rPr>
        <w:t>разделе «водоснабжение; водоотведение, организация сбора и утилизации отходов, деятельность по ликвидации загрязнений»</w:t>
      </w:r>
      <w:r>
        <w:rPr>
          <w:bCs/>
        </w:rPr>
        <w:t xml:space="preserve"> - рост составит 16,7% или 11,4 млн. рублей в 2024 году до 13,3 млн. рублей в 2027 году по базовому варианту в данном показателе происходит</w:t>
      </w:r>
      <w:r>
        <w:rPr/>
        <w:t xml:space="preserve"> постепенное увеличение численности потребителей водоснабжения после сверки базы данных </w:t>
      </w:r>
      <w:r>
        <w:rPr>
          <w:bCs/>
        </w:rPr>
        <w:t>ресурсоснабжающей организации</w:t>
      </w:r>
      <w:r>
        <w:rPr/>
        <w:t xml:space="preserve"> и ежегодным повышением тарифа на водоснабжение населения и введением повышающего коэффициента на услугу</w:t>
      </w:r>
      <w:r>
        <w:rPr>
          <w:bCs/>
        </w:rPr>
        <w:t xml:space="preserve">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i/>
        </w:rPr>
        <w:t>Сельское хозяй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На прогнозируемый период по сельскохозяйственным предприятиям определено обновление техники сельхозпредприятиями, приобретение продуктивного и племенного скот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В рамках развития КФХ района запланировано дальнейшее участие района в областном конкурсе «Агростартап». На сегодняшний день конкурс «Агростартап» на уровне области пока не проводилс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По показателю </w:t>
      </w:r>
      <w:r>
        <w:rPr>
          <w:b/>
          <w:i/>
          <w:sz w:val="24"/>
        </w:rPr>
        <w:t>«продукция растениеводства»</w:t>
      </w:r>
      <w:r>
        <w:rPr>
          <w:sz w:val="24"/>
        </w:rPr>
        <w:t xml:space="preserve"> в 2024 году и до 2027 года планируется рост за счет увеличения урожайности сельскохозяйственных культур в сельскохозяйственных организациях и изменения структуры севооборота. В прогнозном периоде продолжится работа по переходу части посевных площадей с зернобобовых на масленичные, а также своевременной химической прополки сельскохозяйственных культур. К 2027 году темп роста по базовому варианту составит 21,9% к уровню 2024 год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По показателю </w:t>
      </w:r>
      <w:r>
        <w:rPr>
          <w:b/>
          <w:i/>
          <w:sz w:val="24"/>
        </w:rPr>
        <w:t>«продукция животноводства»</w:t>
      </w:r>
      <w:r>
        <w:rPr>
          <w:sz w:val="24"/>
        </w:rPr>
        <w:t xml:space="preserve"> в прогнозном периоде также наблюдается увеличение показателя, за счет своевременного соблюдения технологической заготовки кормов для сельскохозяйственных животных, а также продуктивности коров. К 2027 году темп роста составит 24,9% к уровню 2024 года по базовому варианту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Основные направления по развитию АПК района на 2025-2027 годы явля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стимулирование роста производства основных видов сельскохозяйственной продук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вышение уровня рентабельности сельскохозяйственных организац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</w:rPr>
        <w:t xml:space="preserve">- развитие малых форм хозяйствования на селе - участие населения района в программах «Семейная ферма» и «Агростартап»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ддержка предпринимательских проектов «Стартующий бизнес в Кожевниковском районе», направленных на развитие сельск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реализация муниципальной программы</w:t>
      </w:r>
      <w:r>
        <w:rPr>
          <w:b/>
          <w:sz w:val="24"/>
        </w:rPr>
        <w:t xml:space="preserve"> «</w:t>
      </w:r>
      <w:r>
        <w:rPr>
          <w:rStyle w:val="StrongEmphasis"/>
          <w:b w:val="false"/>
          <w:color w:val="000000"/>
          <w:sz w:val="24"/>
        </w:rPr>
        <w:t>Развитие сельскохозяйственного производства и расширения рынка сельскохозяйственной продукции, сырья и продовольствия в Кожевниковском районе Томской области на 2017-2020 годы и на период до 2025 года»</w:t>
      </w:r>
      <w:r>
        <w:rPr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ind w:firstLine="709"/>
        <w:jc w:val="both"/>
        <w:rPr/>
      </w:pPr>
      <w:r>
        <w:rPr>
          <w:sz w:val="24"/>
        </w:rPr>
        <w:t>В оценочном периоде 2024 года в объеме выполненных работ крупными и средними предприятиями по виду деятельности «Строительство» отражена сумма по строительству и содержанию автомобильных дорог ОГУП «Кожевниковское ДРСУ», которая составит 139,1 млн. рублей, или 94,5% к уровню 2023 года. В первом полугодии 2024 года предприятием ОГУП «Кожевниковское ДРСУ» проводятся следующие виды работ на участках дороги:</w:t>
      </w:r>
    </w:p>
    <w:p>
      <w:pPr>
        <w:pStyle w:val="Normal"/>
        <w:ind w:firstLine="709"/>
        <w:jc w:val="both"/>
        <w:rPr/>
      </w:pPr>
      <w:r>
        <w:rPr>
          <w:sz w:val="24"/>
        </w:rPr>
        <w:t>- Кожевниково-Старая Ювала – восстановление изношенного верхнего слоя покрытия из асфальтобетонного покрытия протяженностью 1 км;</w:t>
      </w:r>
    </w:p>
    <w:p>
      <w:pPr>
        <w:pStyle w:val="Normal"/>
        <w:ind w:firstLine="709"/>
        <w:jc w:val="both"/>
        <w:rPr/>
      </w:pPr>
      <w:r>
        <w:rPr>
          <w:sz w:val="24"/>
        </w:rPr>
        <w:t>- Чилино-Батурино – устройство выравнивающего слоя покрытия щебеночно-песчаной смесью протяженностью 3,075 к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Темп роста в 2027 году составит 108,8%; 116,3%, 118,4% к уровню 2024 года в трех вариантах или 151,4 млн. рублей, 161,8 млн. рублей, 164,7 млн. рублей соответственно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2024 год запланирован ввод жилья в Кожевниковском районе 5,1 тыс. кв. м. По данным статистики за 5 месяцев 2024 года введено 2,588 тыс. кв. м. жилья (индивидуальные застройщики), к соответствующему периоду 2023 года 149,7%. 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В прогнозном периоде 2025-2027 гг.</w:t>
      </w:r>
      <w:r>
        <w:rPr>
          <w:sz w:val="24"/>
        </w:rPr>
        <w:t xml:space="preserve"> наблюдается незначительное увеличение ввода жилья индивидуальными застройщиками по базовому варианту с 6,0 тыс. кв. м до 6,4 тыс. кв. м. В 2025 году планируется начать формирование нового микрорайона индивидуальной жилой застройки за микрорайоном «Молодежный» примерно на 1500 участков. </w:t>
      </w:r>
    </w:p>
    <w:p>
      <w:pPr>
        <w:pStyle w:val="Normal"/>
        <w:rPr>
          <w:sz w:val="14"/>
          <w:szCs w:val="14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вестиции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жидаемый объём инвестиций в основной капитал </w:t>
      </w:r>
      <w:r>
        <w:rPr>
          <w:b/>
          <w:sz w:val="24"/>
        </w:rPr>
        <w:t>в 2024 году</w:t>
      </w:r>
      <w:r>
        <w:rPr>
          <w:sz w:val="24"/>
        </w:rPr>
        <w:t xml:space="preserve"> составит 610,4 млн. рублей, или 98,6% к уровню 2023 года в текущих ценах. </w:t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юда вошла сумма инвестиций</w:t>
      </w:r>
      <w:r>
        <w:rPr>
          <w:rFonts w:cs="Times New Roman" w:ascii="Times New Roman" w:hAnsi="Times New Roman"/>
          <w:b/>
          <w:sz w:val="24"/>
        </w:rPr>
        <w:t xml:space="preserve"> по программе «Развитие транспортной системы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hd w:fill="FFFFFF" w:val="clear"/>
        </w:rPr>
        <w:t xml:space="preserve">ремонт дорог Кожевниковского района на 8 объектах, а также устройство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</w:rPr>
        <w:t>-го</w:t>
      </w:r>
      <w:r>
        <w:rPr>
          <w:rFonts w:cs="Times New Roman" w:ascii="Times New Roman" w:hAnsi="Times New Roman"/>
          <w:sz w:val="24"/>
          <w:szCs w:val="24"/>
        </w:rPr>
        <w:t xml:space="preserve"> тротуар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 с. Хмелевка с протяженностью 609 м.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b/>
          <w:sz w:val="24"/>
        </w:rPr>
        <w:t>по программе «Развитие коммунальной инфраструктуры Кожевниковского района на 2021-2026 годы»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Капитальный ремонт с устройством нового ствола на артезианской скважине № 1/56 в с. Новопокровка, ул. Садовая, 11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Капитальный ремонт теплотрассы в с. Кожевниково, ул. Калинина от ж/д № 68 до ж/д 74а;</w:t>
      </w:r>
      <w:r>
        <w:rPr>
          <w:rFonts w:cs="Times New Roman" w:ascii="Times New Roman" w:hAnsi="Times New Roman"/>
          <w:sz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рамках </w:t>
      </w:r>
      <w:r>
        <w:rPr>
          <w:rFonts w:cs="Times New Roman" w:ascii="Times New Roman" w:hAnsi="Times New Roman"/>
          <w:b/>
          <w:sz w:val="24"/>
          <w:szCs w:val="24"/>
        </w:rPr>
        <w:t>гос.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образования в Том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подпрограммы «Модернизация школьных систем образования в Томской области» - проведение капитального ремонта МАОУ «Кожевниковская СОШ № 1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hd w:fill="FFFFFF" w:val="clear"/>
        </w:rPr>
        <w:t xml:space="preserve"> в</w:t>
      </w:r>
      <w:r>
        <w:rPr>
          <w:rFonts w:cs="Times New Roman" w:ascii="Times New Roman" w:hAnsi="Times New Roman"/>
          <w:bCs/>
          <w:sz w:val="24"/>
        </w:rPr>
        <w:t xml:space="preserve"> рамках федерального</w:t>
      </w:r>
      <w:r>
        <w:rPr>
          <w:rFonts w:cs="Times New Roman" w:ascii="Times New Roman" w:hAnsi="Times New Roman"/>
          <w:sz w:val="24"/>
        </w:rPr>
        <w:t xml:space="preserve"> проекта </w:t>
      </w:r>
      <w:r>
        <w:rPr>
          <w:rFonts w:cs="Times New Roman" w:ascii="Times New Roman" w:hAnsi="Times New Roman"/>
          <w:b/>
          <w:sz w:val="24"/>
        </w:rPr>
        <w:t>«Формирование комфортной городской среды»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Благоустройство общественной территории, сквер «Вечный огонь» на пересечении улицы Ленина и ул. Калинина, с. Кожевник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(2 этап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«Инициативному бюджетированию»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реализация 10-и проектов по благоустройству и ремонтных работ в селах Кожевниково, Киреевск, Новопокровка, Десятово, Новая Ювала, Старая Ювала, Хмелевка, Зайцево, Новоуспенка, Батурино</w:t>
      </w:r>
      <w:r>
        <w:rPr>
          <w:rFonts w:cs="Times New Roman" w:ascii="Times New Roman" w:hAnsi="Times New Roman"/>
          <w:sz w:val="24"/>
        </w:rPr>
        <w:t xml:space="preserve">; региональный проект </w:t>
      </w:r>
      <w:r>
        <w:rPr>
          <w:rFonts w:cs="Times New Roman" w:ascii="Times New Roman" w:hAnsi="Times New Roman"/>
          <w:b/>
          <w:sz w:val="24"/>
        </w:rPr>
        <w:t>«Спорт – норма жизни»</w:t>
      </w:r>
      <w:r>
        <w:rPr>
          <w:rFonts w:cs="Times New Roman" w:ascii="Times New Roman" w:hAnsi="Times New Roman"/>
          <w:sz w:val="24"/>
        </w:rPr>
        <w:t xml:space="preserve"> - приобретение оборудования для малобюджетных спортивных площадок по месту жительства и учебы (</w:t>
      </w:r>
      <w:r>
        <w:rPr>
          <w:rFonts w:cs="Times New Roman" w:ascii="Times New Roman" w:hAnsi="Times New Roman"/>
          <w:sz w:val="24"/>
          <w:szCs w:val="24"/>
        </w:rPr>
        <w:t>МКОУ «Вороновская СОШ» и МКОУ «Десятовская ООШ»</w:t>
      </w:r>
      <w:r>
        <w:rPr>
          <w:rFonts w:cs="Times New Roman" w:ascii="Times New Roman" w:hAnsi="Times New Roman"/>
          <w:sz w:val="24"/>
        </w:rPr>
        <w:t xml:space="preserve">); в рамках программы </w:t>
      </w:r>
      <w:r>
        <w:rPr>
          <w:rFonts w:cs="Times New Roman" w:ascii="Times New Roman" w:hAnsi="Times New Roman"/>
          <w:b/>
          <w:sz w:val="24"/>
        </w:rPr>
        <w:t>«Развитие молодежной политики, физической культуры и спорта в Кожевниковском районе на 2021-2026 годы»</w:t>
      </w:r>
      <w:r>
        <w:rPr>
          <w:rFonts w:cs="Times New Roman" w:ascii="Times New Roman" w:hAnsi="Times New Roman"/>
          <w:sz w:val="24"/>
        </w:rPr>
        <w:t xml:space="preserve"> - разработка ПСД на строительство спортивного комплекса в с. Кожевниково; в рамках гос. программы </w:t>
      </w:r>
      <w:r>
        <w:rPr>
          <w:rFonts w:cs="Times New Roman" w:ascii="Times New Roman" w:hAnsi="Times New Roman"/>
          <w:b/>
          <w:sz w:val="24"/>
        </w:rPr>
        <w:t>«Развитие образования»</w:t>
      </w:r>
      <w:r>
        <w:rPr>
          <w:rFonts w:cs="Times New Roman" w:ascii="Times New Roman" w:hAnsi="Times New Roman"/>
          <w:sz w:val="24"/>
        </w:rPr>
        <w:t xml:space="preserve"> - проведение капитального ремонта здания МАОУ «Кожевниковская СОШ №1»; в рамках гос. программы </w:t>
      </w:r>
      <w:r>
        <w:rPr>
          <w:rFonts w:cs="Times New Roman" w:ascii="Times New Roman" w:hAnsi="Times New Roman"/>
          <w:b/>
          <w:sz w:val="24"/>
        </w:rPr>
        <w:t>«Комплексное развитие сельских территорий»</w:t>
      </w:r>
      <w:r>
        <w:rPr>
          <w:rFonts w:cs="Times New Roman" w:ascii="Times New Roman" w:hAnsi="Times New Roman"/>
          <w:sz w:val="24"/>
        </w:rPr>
        <w:t xml:space="preserve"> - благоустройство сквера «Семейный» в с. Уртам и благоустройство Каравай-парка (установка сцены и беседки); строительство 1 дома на 2 квартиры АО «Дубровское» в с. Песочнодубровка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нвестиционные проекты в </w:t>
      </w:r>
      <w:r>
        <w:rPr>
          <w:b/>
          <w:sz w:val="24"/>
        </w:rPr>
        <w:t xml:space="preserve">сфере агропромышленного комплекса </w:t>
      </w:r>
      <w:r>
        <w:rPr>
          <w:sz w:val="24"/>
        </w:rPr>
        <w:t>на сумму 18,03 млн. рублей: строительство зерносклада АО «Дубровское»; промышленное выращивание жимолости кооперативом «Синий сад»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 xml:space="preserve">В 2025 году </w:t>
      </w:r>
      <w:r>
        <w:rPr>
          <w:sz w:val="24"/>
        </w:rPr>
        <w:t>объем инвестиций по базовому варианту составит 930,9 млн. рублей. Из года в год население района участвует в программах, перечисленных выше; участие предпринимателей в гранте «Агростартап». Также в рамках программ будут реализованы следующие инвестиционные проекты:</w:t>
      </w:r>
      <w:r>
        <w:rPr>
          <w:bCs/>
          <w:sz w:val="24"/>
        </w:rPr>
        <w:t xml:space="preserve"> з</w:t>
      </w:r>
      <w:r>
        <w:rPr>
          <w:color w:val="000000"/>
          <w:sz w:val="24"/>
        </w:rPr>
        <w:t xml:space="preserve">акладка и эксплуатация промышленного сада жимолости </w:t>
      </w:r>
      <w:r>
        <w:rPr>
          <w:sz w:val="24"/>
        </w:rPr>
        <w:t>СПоРК «Синий сад» реализация которого будет продолжена до 2027 года</w:t>
      </w:r>
      <w:r>
        <w:rPr>
          <w:bCs/>
          <w:sz w:val="24"/>
        </w:rPr>
        <w:t>; строительство коровника беспривязного содержания на 1800 голов АО «Дубровское» реализация данного проекта будет осуществляться до 2027 года; в рамках гос. программы «Развитие образования» - проведение капитального ремонта здания МАОУ «Кожевниковская СОШ №1»; в рамках гос. программы «Развитие физической культуры и спорта» - Строительство многофункционального спортивного комплекса круглогодичного использования, расположенного с. Кожевниково, ул. Гагарина, 23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>В прогнозном периоде 2026-2027 гг.</w:t>
      </w:r>
      <w:r>
        <w:rPr>
          <w:sz w:val="24"/>
        </w:rPr>
        <w:t xml:space="preserve"> объем инвестиций по базовому варианту будет постепенно увеличиваться с 1659,0 млн. рублей в 2026 году до 1299,5 млн. рублей в 2027 году. В эти годы сумма инвестиций будет складываться за счет капитального ремонта здания МКОУ «Вороновская СОШ» (в том числе Благоустройство территории после проведения капитального ремонта здания) в рамках гос. программы «Развитие образования»; строительства многофункционального спортивного комплекса круглогодичного использования, расположенного в с. Кожевниково, ул. Гагарина, 23 в рамках гос. программы «Развитие физической культуры и спорта»; реконструкции системы водоснабжения с. Кожевниково (ул. Гагарина 14а; ул. Ленина, 51; сети водоснабжения) в рамках гос. программы «Комплексное развитие сельских территорий»; капитального ремонта объектов теплоснабжения в с. Кожевниково (1 этап. Приобретение и монтаж котельного оборудования в газовых котельных: Котельная «Микрорайон № 1», ул. Комарова, Котельная «Дзержинка», пер. Дзержинского) и (2 этап. приобретение и монтаж котельного оборудования в газовых котельных: Котельная «ПУ-31», ул. Гагарина, д.30, Котельная «Школьная», пер. Первомайский, Котельная «РДК», ул. Гагарина, д.20.) в рамках гос. программы «Обеспечение доступным и комфортным жильем и коммунальными услугами граждан Российской Федерации»; реконструкции водопроводных сетей и капитальный ремонт системы водоотведения в с. Кожевниково в рамках гос. программы «Комплексное развитие сельских территорий»; ремонта мостового перехода через реку Уртамка 55+500 км. (ремонт железобетонного моста) по трассе Мельниково Кожевниково – Изовка и ремонт мостового перехода через реку Кинда 119+100 км. (ремонт железобетонного моста) по трассе Мельниково Кожевниково – Изовка в рамках гос. программы «Развитие транспортной системы»; капитального ремонта здания интерната МАОУ «Кожевниковская СОШ №1» с. Кожевниково, ул. Гагарина, д. 9 строение 2 в рамках гос. программы «Развитие образования».</w:t>
      </w:r>
    </w:p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орот розничной торговли в 2024 году составит 1079,6 млн. рублей, увеличение к уровню 2023 года составит 107,7%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В сфере потребительского рынка на прогнозный период оборот розничной торговли к 2027 году увеличится на 16,2% по сравнению с 2025 годом (по базовому варианту), по консервативному – на 14,5%, по целевому – 16,8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, предоставленных населению Кожевниковского района в 2024 году увеличится на 15,6 млн. рублей и составит 162,5 млн. рублей или 103,4% к уровню 2023 года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 в 2027 году вырастет на 16,7% по базовому варианту и составит 207,3 млн. рублей к уровню 2025 года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ерспективы развития потребительского рынка в районе связаны с расширением рынка услуг (парикмахерских, консультационных, по ремонту жилья и автотранспорта), освоением новых и расширением имеющихся производств, повышением качества производимой продукции и оказываемых услуг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лое и среднее предпринимательство, включая микропредприят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01.04.2024 г. число индивидуальных предпринимателей составляет 381 человек, увеличение на 16 человек к началу года, хозяйственных обществ - 50 единиц, данный показатель увеличился на 1 единицу к началу года. На прогнозный период ожидается небольшое увеличение числа субъектов малого и среднего предпринимательства. По данным ведомственной статистики в 2027 году по базовому варианту среднесписочная численность работников субъектов малого и среднего препирательства составит 1,701 тыс. человек, оборот – 2,986 млрд. рублей.     </w:t>
      </w:r>
    </w:p>
    <w:p>
      <w:pPr>
        <w:pStyle w:val="Normal"/>
        <w:ind w:firstLine="709"/>
        <w:rPr>
          <w:spacing w:val="1"/>
          <w:sz w:val="24"/>
        </w:rPr>
      </w:pPr>
      <w:r>
        <w:rPr>
          <w:spacing w:val="1"/>
          <w:sz w:val="24"/>
        </w:rPr>
        <w:t>Планы органов местного самоуправления на прогнозный период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должить работу по привлечению средств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Стартующий бизнес в Кожевниковском районе», в рамках отбора муниципальных образований Томской обла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нсультационная и информационная поддержка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Формирование позитивного образа предпринимательской деятельности (пропаганда и популяризация предпринимательской деятельности)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 xml:space="preserve">Темпы сокращения численности населения несколько замедлятся за счет снижения миграционного оттока из района и естественного прироста населения. Согласно прогнозным данным среднегодовая численность населения к 2027 году по консервативному варианту останется на уровне 2023 года и составит 20,2 тыс. человек, по базовому и целевому вариантам немного увеличится и составит 20,3 тыс. человек. На основании методики, численность трудоспособного населения к 2027 году составит 10,7 тыс. человек по консервативному варианту без применения пенсионной реформы, по базовому и целевому вариантам, данный показатель численности населения составит 11,3 тыс. человек, соответственно с применением пенсионной рефор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акже это будет касаться и показателя численности населения старше трудоспособного населения. Численность населения к 2027 году будет составлять 5,4 тыс. человек по консервативному варианту и 4,7 тыс. человек по базовому и целевому вариантам соответственно.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>Общий коэффициент рождаемости к 2027 году вырастет на 1,2 промилле к 2023 году и составит 9,9, коэффициент смертности снизится на 1,1 промилле к 2023 году и составит 12,1 соответствен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color w:val="000000"/>
          <w:sz w:val="24"/>
        </w:rPr>
        <w:t xml:space="preserve">Одной из причин сдерживания роста рождаемости будет являться сокращение числа женщин ране- и средне-репродуктивного возраста (20 лет – 34 года) и откладывание рождения первого ребенка на более поздний период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Естественная убыль населения района составит в 2027 году -2,2 промилле в трех вариантах, снижение на 2,3 промилле к 2023 году. Миграционный прирост населения за период 2025-2027 годы будет постепенно увеличиваться в трех вариантах. К 2027 году миграционный прирост населения составит по консервативному варианту – 34 человека, базовому – 46 чел., целевому – 57 человек. 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руд и занятость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оценке в 2024 году уровень зарегистрированной безработицы (на конец года) снизится и составит по району 1,5%. Численность официально зарегистрированных безработных (на конец года) будет незначительно снижаться, так по данным центра занятости населения Кожевниковского района она составит 185 человек, снижение к 2023 году - 11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уровень безработицы снизится к 2027 году и составит 1,3%. Численность безработных, зарегистрированных в службе занятости населения с 185 человек в 2024 году снизится к 2027 году до 160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Кроме того, 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табилизации ситуации на рынке труда Кожевниковского района в период 2025-2027 годы будут способствов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рганизация общественных, временных работ и стажиров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опережающее профессиональное обучение работников, находящихся под риском увольн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sz w:val="24"/>
        </w:rPr>
        <w:t>- адресная поддержка граждан, переезжающих в другую местность с целью трудоустрой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sz w:val="24"/>
        </w:rPr>
        <w:t>- содействие трудоустройству инвалид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дресная поддержка граждан, ищущих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одействие развитию малого предпринимательства и самозанятости безработных гражда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Анализ прогнозных параметров фонда заработной платы проведён исходя из динамики численности работающих и среднемесячной заработной платы, на основе информации статистического бюллетеня «Численность и оплата труда работников в муниципальных образованиях Томской области (по организациям, не относящимся к субъектам малого предпринимательства)» за январь – декабрь 2023 года и  «Численность и оплата труда работников в Кожевниковском районе Томской области (по крупным и средним предприятиям и организациям с численностью более 15 человек) за январь-март 2024 г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Фонд оплаты труда по полному кругу предприятий и организаций в 2024 году может составить 2 248,3 млн. рублей, что на 113,6% выше величины этого показателя 2023 года. Темп роста фонда заработной платы работников организаций (по крупным и средним предприятиям и организациям численностью более 15 человек) может составить в 2024 году 114% - фонд заработной платы 2 167,1 млн. рублей. Такой вывод сделан на основании роста среднемесячной заработной платы по базовым отраслям, общий рост 2023 года в сравнении в 2022 годом составляет 116,1%; за январь – март 2024 г, относительно соответствующего периода 2023 г наблюдается рост на 115,9%. Среднесписочная численность работающих по оценке 2024 года может снизиться в сравнении с 2023 годом (по данным статистической отчётности за январь – март 2023 года 99,7%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видам экономической деятельности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отраслям свыше десяти процентов прирост фонда заработной платы в 2024 году, с января по март, ожидается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«Обрабатывающие производства» рост фонда оплаты труда может составить 144,5%; Средняя численность работников 254 (рост 109,3%), среднемесячная начисленная заработная плата работников 32 927,2 рублей рост 132,2%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Торговля оптовая и розничная; ремонт автотранспортных средств и мотоциклов» фонд оплаты труда может составить в 2024 году 59,7 млн. рублей – ожидаемый рост 166,7%; Средняя численность работающих может вырасти на 35,6% и составит 82 чел. Среднемесячная начисленная заработная плата работников может составить 49 535,6 рублей (рост 119,9%)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Деятельность финансовая и страховая» фонд оплаты труда может составить в 2024 году 6,2 млн. рублей – ожидаемый рост 110,8%; Средняя численность работающих может вырасти на 8,2% и составит 16 чел. Среднемесячная начисленная заработная плата работников может составить 41 606,8 рублей (рост может составить 112,9%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Государственное управление и обеспечение военной безопасности; социальное обеспечение» фонд оплаты труда может составить в 2024 году 292,7 млн. рублей – ожидаемый рост 112,5%; Средняя численность работающих может снизиться на 5,1% и составит 366 чел. Среднемесячная начисленная заработная плата работников может увеличиться до 118,8%, составить 56 277,0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Образование» рост 2024 года в сравнении с 2023 годом ожидается в размере 120,9%, фонд оплаты труда может составить 455,3 млн. рублей; Средняя численность работающих может снизиться и составит 97,9% к прошлому году, составит 829 чел. Среднемесячная начисленная заработная плата работников может составить 43 414,8 рублей, таким образом, возможный рост составляет 123,3%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«Деятельность в области здравоохранения и социальных услуг» оценка роста составляет 117,0%, ФОТ может составить 203,1 млн. рублей; Средняя численность работающих может снизиться на 1,9% и составит 387 чел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«Деятельность в области культуры, спорта, организации досуга и развлечений» фонд оплаты труда может составить 50,3 млн. рублей, рост составит 121,0%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отраслям свыше пяти процентов прирост фонда заработной платы ожидается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«Сельское, лесное хозяйство, охота, рыболовство и рыбоводство» фонд оплаты труда может составить 414,2 млн. рублей – прогнозный рост 108,2%; среднемесячная начисленная заработная плата работников может составить 46 229,2 рублей, рост составит 108,9%; Рост средней численности работников составит 101,2%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ряду предприятий малого бизнеса фонд оплаты труда может составить 81,2 млн. рублей, рост 104,9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рицательная динамика, по итогам январь-март 2024 года ожидается в отрасли «Деятельность гостиниц и предприятий общественного питания», ФОТ составит 2,4 млн. рублей или 96% к уровню прошлого год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Администрацией муниципального образования Кожевниковский район на постоянной основе проводится работа по сокращению и недопущению фактов невыплаты заработной платы. Незамедлительно принимаются меры к работодателям: руководители приглашаются для выяснения причин невыплаты заработной платы работнику предприятия, информация направляется в прокуратуру Кожевниковского района. Для принятия оперативных мер по снижению задолженности по выплате заработной платы проводится систематический мониторинг ситуации курируемых хозяйствующих субъектов, в части выявления неучтенных наемных работников, просроченной задолженности по налогу на доходы физических лиц, своевременности выплаты заработной платы, доведения заработной платы работников до среднеотраслевого уровня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4"/>
        </w:rPr>
      </w:pPr>
      <w:r>
        <w:rPr>
          <w:sz w:val="24"/>
        </w:rPr>
        <w:t xml:space="preserve">Для проекта бюджета МО «Кожевниковский район» на 2025-2027 гг. предлагается применить </w:t>
      </w:r>
      <w:r>
        <w:rPr>
          <w:b/>
          <w:sz w:val="24"/>
        </w:rPr>
        <w:t>базовый вариант.</w:t>
      </w:r>
    </w:p>
    <w:p>
      <w:pPr>
        <w:sectPr>
          <w:footerReference w:type="default" r:id="rId2"/>
          <w:type w:val="nextPage"/>
          <w:pgSz w:w="11906" w:h="16838"/>
          <w:pgMar w:left="992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равнение прогнозных значений основных показателей социально-экономического развития Кожевниковск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2023-2027 год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62"/>
        <w:gridCol w:w="1160"/>
        <w:gridCol w:w="1136"/>
        <w:gridCol w:w="1136"/>
        <w:gridCol w:w="1136"/>
        <w:gridCol w:w="1246"/>
        <w:gridCol w:w="1083"/>
        <w:gridCol w:w="5386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ианты прогно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ректировка показателей обусловлена</w:t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укции сельского хозяйства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,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казателей прогноза происходит в следствие следующих причин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ст поголовья скота, увеличение продуктивности скота в сельскохозяйственных организациях и КФХ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18"/>
                <w:szCs w:val="28"/>
              </w:rPr>
              <w:t>-</w:t>
            </w:r>
            <w:r>
              <w:rPr>
                <w:sz w:val="18"/>
                <w:szCs w:val="28"/>
              </w:rPr>
              <w:t xml:space="preserve"> развитие производства масличных культур (рапс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28"/>
              </w:rPr>
              <w:t>- интенсификация производства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крупным и средним предприятия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По данному виду экономической деятельности отражены основные предприятия, находящиеся в статусе крупных и средних предприятий: ООО «Подсобное», АО «Дубровское», ООО «Вороновское», ООО «Пивоварня Кожевниково». Увеличение объемов производства продукции данных предприятий. В данном разделе за 2023 год основное увеличение показателя происходит по предприятию ООО «Пивоварня Кожевниково» за счет увеличение объемов производства пива и пивных напитков и рынков сбыта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7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В данном показателе отражены все инвестиции, привлекаемые в район. Снижение показателя происходит по причине снижения инвестиционных проектов. В стратегии рассчитаны показатели от фактического 2020 года. В прогнозе показатели рассчитаны от фактического 2023 года, где объем инвестиций уменьшается, а в последние 2 года происходит увеличение показателя за счет реализации больших инвестиционных проектов, указанных в описательной части выше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онец года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 итогам 2023 года среднегодовая численность населения составляет 20,245 тыс. человек. Снижение численности населения Кожевниковского района связано в первую очередь с д</w:t>
            </w:r>
            <w:r>
              <w:rPr>
                <w:rFonts w:cs="Arial"/>
                <w:sz w:val="18"/>
                <w:szCs w:val="18"/>
              </w:rPr>
              <w:t>емографической ситуацией за 2023 год которая характеризуется естественным выбытием населения, обусловленным превышением числа умерших над числом родившихся и выбытием населения</w:t>
            </w:r>
            <w:r>
              <w:rPr>
                <w:sz w:val="18"/>
                <w:szCs w:val="18"/>
              </w:rPr>
              <w:t xml:space="preserve">. 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естественного прироста населения (на 1000 населения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уктурные изменения населения, обусловлены сокращением числа женщин репродуктивного возраста, а также тенденция откладывания рождения первого ребенка на более поздний период будут сдерживать рост коэффициента рождаемости. В 2023 году продолжается снижение рождаемости и увеличение смертности населения, а также выбытие населения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 крупных и средний предприяти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5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9,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В прогнозе указывается заработная плата по крупным и средним предприятиям включая предприятия с численностью работников до 15 человек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71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92,6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ода жиль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Снижение показателя в прогнозе происходит за счет снижения активности населения по вводу жилья и повышением цен на строительные материалы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гистрируемой безработиц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огнозе за 2023 год указаны дороги с твердым покрытием из статистического отчета по форме З-ДГМО, также в показатель включены дороги с твердым покрытием Томскавтодор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Глава Кожевниковского района                                                        В.В. Кучер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.А. Риферт 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>(8-38244) 22-568</w:t>
      </w:r>
    </w:p>
    <w:sectPr>
      <w:footerReference w:type="default" r:id="rId3"/>
      <w:type w:val="nextPage"/>
      <w:pgSz w:orient="landscape" w:w="16838" w:h="11906"/>
      <w:pgMar w:left="737" w:right="680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/>
    <w:rPr>
      <w:rFonts w:eastAsia="Arial Unicode MS"/>
      <w:szCs w:val="28"/>
    </w:rPr>
  </w:style>
  <w:style w:type="paragraph" w:styleId="Osnovnojjtekst">
    <w:name w:val="osnovnojj_tekst"/>
    <w:basedOn w:val="Normal"/>
    <w:qFormat/>
    <w:pPr/>
    <w:rPr>
      <w:rFonts w:eastAsia="Arial Unicode MS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87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cxspmiddlecxsplast">
    <w:name w:val="msonormalcxspmiddlecxspmiddlecxsplast"/>
    <w:basedOn w:val="Normal"/>
    <w:qFormat/>
    <w:pPr>
      <w:spacing w:before="280" w:after="390"/>
    </w:pPr>
    <w:rPr>
      <w:sz w:val="24"/>
    </w:rPr>
  </w:style>
  <w:style w:type="paragraph" w:styleId="Style22">
    <w:name w:val="Название объекта"/>
    <w:basedOn w:val="Normal"/>
    <w:next w:val="Normal"/>
    <w:qFormat/>
    <w:pPr>
      <w:spacing w:lineRule="auto" w:line="276" w:before="0" w:after="200"/>
    </w:pPr>
    <w:rPr>
      <w:rFonts w:ascii="Arial" w:hAnsi="Arial" w:eastAsia="Arial" w:cs="Times New Roman"/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03:00Z</dcterms:created>
  <dc:creator>Дума 1</dc:creator>
  <dc:description/>
  <cp:keywords/>
  <dc:language>en-US</dc:language>
  <cp:lastModifiedBy>Пользователь</cp:lastModifiedBy>
  <cp:lastPrinted>2024-06-10T12:13:00Z</cp:lastPrinted>
  <dcterms:modified xsi:type="dcterms:W3CDTF">2024-07-31T04:06:00Z</dcterms:modified>
  <cp:revision>248</cp:revision>
  <dc:subject/>
  <dc:title>Пояснительная записка</dc:title>
</cp:coreProperties>
</file>