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_________  № _______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2-2024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 (далее – Указ № 204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25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2 – 2024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0 года составил 427,1 млн. рублей, индекс промышленного производства составил 126,51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15,6% к уровню 2019 года и составил 69,5 млн. рублей, за счёт предприятий АО «Дубровское», ООО «Вороновское» и ООО «Подсобное».  Также увеличение наблюдается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48,7% или 296,3 млн. рублей к уровню 2019 года, предприятием ООО «Пивоварня Кожевниково». По итогам 2020 года наблюдается снижение показател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на 60% к уровню 2019 года, за счет того, что ОГУП «Кожевниковское ДРСУ» в 2020 году оказывало услуги по укладке асфальт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0 году наблюдается снижение на 18,4% к уровню 2019 года или 46,9 млн. рублей, за счет снижения тарифа на тепло предприятием КРМУП «Комремстройхоз». 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0 года наблюдается увеличение показателя на 14,5% к уровню 2019 года или 14,2 млн. рублей, из-за увеличения тарифа на водоснабжение предприм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29 крестьянско-фермерских хозяйств, 2 сельскохозяйственных кооператива и 8800 личных подсобных хозя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0 году составляли 64677 га, или 99,8% к уровню 2019 г. (64806 га). Под урожай 2020 года было засеяно 49182 га. зерновых культур, что на 220 га. или 0,4% меньше уровня 2019 г. В общей площади посевных площадей в 2020 году под зерновыми занято 76% площадей (в 2019 г. – 76,2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год выдался непростым, в условиях пандемии на сельхозпредприятия района легла дополнительная нагрузка и ответственность. Работы в агропромышленном комплексе были выполнены в срок. Хлеборобы Кожевниковского района внесли весомый вклад в «региональный каравай», показав один из лучших результатов за последние четыре года, заняв почетное I место среди всех сельскохозяйственных районов Томской области. Валовый сбор зерна составил в 2020 году 169,082 тыс. тонн зерна, к уровню 2019 г. – 119,3% (2019 г. – 141,734 тыс. тонн). Урожайность составила в 2020 году – 27,1 ц/га, в 2019 г. – 23,2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41,3 ц/га,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Игловский В.В.», Глава КФХ Игловский Владимир Валерьевич – 36,1 ц/га,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Архипов Д.Д.», Глава КФХ Архипов Дмитрий Дмитриевич – 33,3 ц/га,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хозяйственные предприяти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- 31,0 ц/ га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Дубровское», генеральный директор Сергеенко Геннадий Николаевич - 28,9 ц/га,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К «Весна», председатель Никонов Александр Николаевич - 28,0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ство картофеля по всем категориям хозяйств составило 5,410 тыс. тонн или 87,4% от уровня 2019 года (снижение по ЛПХ), производство овощей – 1,542 тыс. тонн или 95,9% от уровня 2019 года (2019 г. – 1,608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Начинающий фермер», «Развитие семейной животноводческой фермы», «Агростартап»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В областных конкурсах грантовой поддержки программ «Начинающий фермер» и «Агростартап» по итогам 2020 года признаны победителями 5 крестьянско-фермерских хозяйств Германова А.В., Заводовская О.А., Холиков М.Х., Лосенков С.И. с проектами «мясное скотоводство» и Жариков В.Ю. с проектом «промышленный сад жимолости». Получателями грантов дополнительно создано 10 рабочих мест. Инвестиционные проекты предпринимателей в данной отрасли составили 23 млн. рублей. 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0 года в районе содержалось 13,480 тыс. голов КРС (100,4% от 2019 г.), из них в сельскохозяйственных предприятиях 6,367 тыс. голов (104% от 2019 г. – увеличение по АО «Дубровское», ООО «Вороновское», ООО «Подсобное», за счет увеличения поголовья коров), КФХ – 2,065 тыс. голов (89,2% от 2019 г. – за счет продажи скота КФХ «Летяжье»), ЛПХ – 5,048 тыс. голов (101,2% к уровню 2019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13 тыс. голов) в сельскохозяйственных предприятиях содержится 2,497 тыс. голов, в ИП и КФХ 816 голов, ЛПХ – 1,400 тыс. голов. В целом поголовье коров уменьшилось на 0,2% к уровню прошлого года, снижение наблюдается по хозяйствам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9,343 тыс. голов свиней, увеличение к предыдущему году составило 103,5%, овец и коз 4,050 тыс. голов – увеличение 102,4%, лошадей 486 голов – снижение 99,6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4,713 тыс. тонн, или 110,5% от 2019 года (производство молока в сельхозорганизациях 17,645 тыс. тонн или 117,6%, в КФХ – составило 1,557 тыс. тонн или 111,6% от 2018 года, в ЛПХ – 5,511 тыс. тонн или 92,2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увеличилось за 2020 год на 7,7%, в том числе в сельскохозяйственных организациях составило 0,799 тыс. тонн или 110,7% к уровню прошлого года, в КФХ – 0,380 тыс. тонн или 271,4% от 2019 г., в ЛПХ – 4,601 тыс. тонн или 102,1% от уровня 2019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0 года составил 3341,1 млн. рублей, что на 1,3% выше уровня 2019 года (2019 год – по данным статистики 3298,1 млн. руб.). На долю ЛПХ</w:t>
      </w:r>
      <w:r>
        <w:rPr>
          <w:color w:val="333333"/>
          <w:sz w:val="24"/>
        </w:rPr>
        <w:t xml:space="preserve"> приходится 24,6% производимой продукции, на долю КФХ – 15,2%, на сельхозорганизации – 60,2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61,8% (в 2019 г. – 53,1%), продукция животноводства соответственно – 38,2% (в 2019 г. – 46,9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0 год по показателю «производство мяса в живом весе» у нас почетное 2 место среди районов Томской области, по показателю «производство молока» - 2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4,3 км., в том числе 490,7 км., или 79,9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1 годы</w:t>
      </w:r>
      <w:r>
        <w:rPr>
          <w:sz w:val="24"/>
        </w:rPr>
        <w:t xml:space="preserve">». </w:t>
      </w:r>
      <w:r>
        <w:rPr>
          <w:iCs/>
          <w:sz w:val="24"/>
        </w:rPr>
        <w:t>В 2020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31,8</w:t>
      </w:r>
      <w:r>
        <w:rPr>
          <w:sz w:val="24"/>
        </w:rPr>
        <w:t xml:space="preserve"> млн. руб., отремонтировано 9,8 км., том числе проведено обустройство пешеходных переходов в с.Кожевниково в количестве 4 шт. на сумму 1,08 млн. рублей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14,5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2021 году планируется осуществить ремонт дорог сельских поселений на 16 участках, общей протяженностью 6,8 км с привлечением средств в сумме 28,03 млн. рублей.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20 год, составил 207,8 млн. рублей или 144,4% в сопоставимых ценах к уровню 2019 года. Увеличение показателя по данному разделу связано с увеличением объемов работ по строительству и содержанию дорог ОГУП «Кожевниковское ДРСУ», также в данном разделе отражены работы по строительству детского сада на 145 мест в с.Кожевниково предприятием ООО «Строительно-монтажное управление Томской Домостроительной Компании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1 года в</w:t>
      </w:r>
      <w:r>
        <w:rPr>
          <w:sz w:val="24"/>
        </w:rPr>
        <w:t>ведено 65 жилых дома общей площадью 7,3 тыс. кв.м., что составляет 124,9% к уровню 2019 года или больше на 1456 кв.м. Высокий уровень ввода жилья в 2020 году достигнут за счет ввода жилья индивидуальными застройщик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1 года, составляет 23,8 кв.м. (на 01.01.2020 года – 23,5 кв. м.). Площадь, введённая в действие за 2020 год на одного жителя, составила 0,40 кв.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Привлечено средств на улучшение жилищных условий граждан за 2020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о программе «</w:t>
      </w:r>
      <w:r>
        <w:rPr>
          <w:color w:val="000000"/>
          <w:sz w:val="24"/>
        </w:rPr>
        <w:t>Устойчивое развитие сельских территорий Кожевниковского района Томской области на 2014-2017 с прогнозом до 2020 года</w:t>
      </w:r>
      <w:r>
        <w:rPr>
          <w:sz w:val="24"/>
        </w:rPr>
        <w:t>» на сумму 15,458 млн. рублей (в том числе внебюджетные средства 4,846 млн. руб.), улучшили жилищные условия 15 сем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по программе «Обеспечение доступности жилья и улучшения качества жилищных условий населения Кожевниковского района на 2016-2020 гг.» приобрели жилье 3 семьи на сумму 3,888 тыс. рублей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0 года составил 1071,5 млн. рублей, увеличение показателя составило 124,3% в сопоставимых ценах к уровню 2019 года. Сюда вошли инвестиции по программам, в которых район участвовал на протяжении 2020 года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b/>
          <w:sz w:val="24"/>
        </w:rPr>
        <w:t xml:space="preserve">В </w:t>
      </w:r>
      <w:r>
        <w:rPr>
          <w:sz w:val="24"/>
        </w:rPr>
        <w:t>рамках муниципальной программы</w:t>
      </w:r>
      <w:r>
        <w:rPr>
          <w:b/>
          <w:sz w:val="24"/>
        </w:rPr>
        <w:t xml:space="preserve"> «Устойчивого развития сельских территорий Кожевниковского района ….»</w:t>
      </w:r>
      <w:r>
        <w:rPr>
          <w:sz w:val="24"/>
        </w:rPr>
        <w:t xml:space="preserve"> проведены следующие виды работ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етей водопровода по ул. Тельмана, Фрунзе, 1-е Мая, Ленина, Пушкина и ул. Дзержинского с подключением от станции водоподготовки в с.Уртам, протяженностью 6,42 км на сумму 21,2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очистных сооружений в с.Кожевниково на сумму 65,9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ан проект местных инициатив граждан, проживающих в сельской местности, получивших грантовую поддержку на обустройство детской игровой площадки в с. Хмелевка, с. Новая Ювала на сумму 1,3 млн. рублей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веден капитальный ремонт здания МДОУ ЦРР д/с «Колокольчик» на сумму 65,4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капитальный ремонт спортивного зала МАОУ «Кожевниковская СОШ № 1» на сумму 12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 автобус для СОЦ «Колос» на сумму 1,5 млн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3"/>
          <w:sz w:val="24"/>
        </w:rPr>
      </w:pPr>
      <w:r>
        <w:rPr>
          <w:spacing w:val="3"/>
          <w:sz w:val="24"/>
        </w:rPr>
        <w:t xml:space="preserve">В рамках муниципальной программы </w:t>
      </w:r>
      <w:r>
        <w:rPr>
          <w:b/>
          <w:spacing w:val="3"/>
          <w:sz w:val="24"/>
        </w:rPr>
        <w:t>«</w:t>
      </w:r>
      <w:r>
        <w:rPr>
          <w:b/>
          <w:bCs/>
          <w:kern w:val="2"/>
          <w:sz w:val="24"/>
        </w:rPr>
        <w:t>Развитие коммунальной инфраструктуры Кожевниковского района</w:t>
      </w:r>
      <w:r>
        <w:rPr>
          <w:b/>
          <w:spacing w:val="3"/>
          <w:sz w:val="24"/>
        </w:rPr>
        <w:t>»</w:t>
      </w:r>
      <w:r>
        <w:rPr>
          <w:spacing w:val="3"/>
          <w:sz w:val="24"/>
        </w:rPr>
        <w:t>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проведен капитальный ремонт сети водоснабжения на следующих объектах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Титова (от ж/д № 11 до ул. Зелёная) – 223,656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Чекулаева (от ул. Лесная до ж/д № 32) – 345,72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д. Новоуспенка, ул. Иркутская от д. № 18 до д. № 36 – 744,898 тыс. рублей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Вороново ул. Большая Подгорная (от перекрестка ул. Советская до перекрёстка ул. Уткина), ул. 2-ая Пятилетка (от перекрестка ул. Уткина до д. № 50 по ул. 2-ая Пятилетка) – 464,777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Вороново ул. Советская от д. № 25 до д. № 31 – 420,571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проведен капитальный ремонт котельной на следующих объектах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с. Малиновка ул. Школьная 13 стр. 1 – 1 584, 641 тыс. рублей;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Красноармейская, 34Б (котельная «Красная горка» замена дымовой трубы) – 390,5 тыс. рубле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азовой котельной с. Кожевниково ул. Комарова – 1 195,1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муниципальной программы «Формирование комфортной городской среды»</w:t>
      </w:r>
      <w:r>
        <w:rPr>
          <w:sz w:val="24"/>
        </w:rPr>
        <w:t xml:space="preserve"> в 2020 году проведены работы по благоустройству двух общественных территорий в с.Кожевниково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вер на площади Районного Центра культуры и досуга - 3,9 млн. рубл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авай-Парк (обустройство пешеходных дорожек) - 60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муниципальной программы </w:t>
      </w:r>
      <w:r>
        <w:rPr>
          <w:b/>
          <w:sz w:val="24"/>
        </w:rPr>
        <w:t>«Развитие транспортной системы в Кожевниковском районе на 2016-2021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 во всех сельских поселениях района. </w:t>
      </w:r>
      <w:r>
        <w:rPr>
          <w:iCs/>
          <w:sz w:val="24"/>
        </w:rPr>
        <w:t>Сумма средств с учетом экономии составила 31,8</w:t>
      </w:r>
      <w:r>
        <w:rPr>
          <w:sz w:val="24"/>
        </w:rPr>
        <w:t xml:space="preserve"> млн. руб., отремонтировано 9,8 км., том числе проведено обустройство пешеходных переходов в с.Кожевниково в количестве 4 шт. на сумму 1,08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инициативного бюджетирования</w:t>
      </w:r>
      <w:r>
        <w:rPr>
          <w:sz w:val="24"/>
        </w:rPr>
        <w:t xml:space="preserve"> в</w:t>
      </w:r>
      <w:r>
        <w:rPr>
          <w:bCs/>
          <w:sz w:val="24"/>
        </w:rPr>
        <w:t xml:space="preserve"> 2020 году реализованы 10 проектов на общую сумму 6,427 млн. рублей, такие ка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Благоустройство парка, обустройство скейт площадки в с.Кожевнико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Детские спортивно-игровые площадки в д. Красный Яр, с. Тека, с. Чили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 xml:space="preserve">Благоустройство волейбольно-баскетбольной площадки в с. Малинов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Благоустройство территории кладбища в с. Новосергеевка, с. Зайцево, с. Елгай, д. Апт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Благоустройство парка отдыха в с. Старая Ювала.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введены в эксплуатацию 2 спортивные площадки для подготовки и сдачи норм ГТО в Староювалинском и Чилинском сельских поселениях на сумму 660 тыс. руб. В 2019 году были МКОУ «Малиновская ООШ» и МКОУДО «ДДТ»</w:t>
      </w:r>
      <w:r>
        <w:rPr>
          <w:color w:val="2C2C2C"/>
          <w:sz w:val="24"/>
          <w:shd w:fill="FFFFFF" w:val="clear"/>
        </w:rPr>
        <w:t xml:space="preserve"> на сумму 660 тыс. рублей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</w:t>
      </w:r>
      <w:r>
        <w:rPr>
          <w:rFonts w:cs="Times New Roman" w:ascii="Times New Roman" w:hAnsi="Times New Roman"/>
          <w:b/>
          <w:sz w:val="24"/>
          <w:szCs w:val="24"/>
        </w:rPr>
        <w:t>национ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у «Здравоохранение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а модульная конструкция для размещения ФАПа в д. Сафроновка на сумму 3,440 млн. рублей, оснащенная медицинским оборудованием на сумму 837,166 тыс. руб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Благодаря </w:t>
      </w:r>
      <w:r>
        <w:rPr>
          <w:b/>
          <w:sz w:val="24"/>
        </w:rPr>
        <w:t>национальному проекту «Демография»</w:t>
      </w:r>
      <w:r>
        <w:rPr>
          <w:sz w:val="24"/>
        </w:rPr>
        <w:t xml:space="preserve"> федерального проекта «Содействие занятости женщин – создание условий дошкольного образования для детей в возрасте до трех лет» - построен второй корпус детского сада «Солнышко» в с.Кожевниково на 145 мест, в сумме 218,7 млн. рублей.</w:t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гуманитарного и цифрового профилей </w:t>
      </w:r>
      <w:r>
        <w:rPr>
          <w:b/>
        </w:rPr>
        <w:t>«Точка роста»</w:t>
      </w:r>
      <w:r>
        <w:rPr/>
        <w:t xml:space="preserve"> на базе Вороновской СОШ федерального проекта «Современная школа» на сумму 1,033 млн. рублей;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6 школах района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831 тыс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и поддержке Администрации Томской области отремонтирован спортивный зал в МКОУ «Уртамская СОШ» на сумму 6,073 млн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2020 году сельхозпредприятими района оказана финансовая помощь неучтенных работ по выполнению ремонта социальных объектов в размере 12,8 млн. рублей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По итогам 2020 года четыре крестьянских фермерских хозяйства стали победителями областного конкурса </w:t>
      </w:r>
      <w:r>
        <w:rPr>
          <w:b/>
          <w:sz w:val="24"/>
        </w:rPr>
        <w:t xml:space="preserve">«Начинающий фермер» </w:t>
      </w:r>
      <w:r>
        <w:rPr>
          <w:sz w:val="24"/>
        </w:rPr>
        <w:t>и один Глава КФХ стал победителем в конкурсе</w:t>
      </w:r>
      <w:r>
        <w:rPr>
          <w:b/>
          <w:sz w:val="24"/>
        </w:rPr>
        <w:t xml:space="preserve"> «Агростартап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Германова Анастасия Викторовна, с. Елгай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Заводовская Ольга Александровна, с. Кожевниково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Холиков Масим Холматович, д. Ерестная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Лосенков Сергей Иванович, с. Батурино «Начинающий фермер» - проект «мясное скотоводство» - 5 млн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Жариков Вячеслав Юрьевич с.Кожевниково «Агростартап» – проект «промышленный сад жимолости» - 3 млн. руб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ми создано дополнительно 10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ОО «Вороновское» в рамках реализации инвестиционного проекта «Реконструкция молочной фермы беспривязного содержания на 700 гол.» за 2020 год осуществило капитальных затрат порядка 97 млн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- ООО «Петухов М.А. и К» ввело в эксплуатацию зерносушильный комплекс производительностью 20 тонн в час. Сумма капитальных затрат составила 14 млн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0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0 года составил 704,5 млн. рублей или 185,5% в сопоставимых ценах к уровню 2019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привлеченных средств – 67,5%, собственные средства за 2020 год составляют 32,5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1 года на территории района функционирует 168 объектов розничной торговли, в том числе 153 стационарных торговых объектов (магазины): 11 – продовольственной группы, 70 – непродовольственной группы, 72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3, данный показатель по количеству объектов увеличился на 4 объекта к уровню 2019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0 года составил 507,3 млн. рублей, или 95,1% в сопоставимых ценах к уровню 2019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28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0 года составил 1,367 млн. рублей, или 649% в сопоставимых ценах к уровню 2019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0 года крупными и средними организациями составил 99,052 млн. рублей, или 96,5% в сопоставимых ценах к уровню 2019 года. В сфере платных услуг доминирующее положение занимают такие виды как коммунальные услуги, услуги системы образования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0 года население Кожевниковского района приняло участие в 132 ярмарках выходного дня на торговых площадках в г. Томске и г. Северске: выручка составила 6,880 млн. рублей, количество участников – 735 человек. Кроме того, на территории района проведено 52 ярмарки выходного дня, приняли участие 1024 человека, выручка составила 4,146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0 года число малых и средних предприятий, включая микропредприятия составило 358 единиц. За год снижение показателя составило 29 единиц или 92,5% в основном за счет прекращения деятельности и снятия с регистрационного учет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1 года составило 306 единиц, на 01.01.2020 года данный показатель составлял 332 единицы, снижение на 7,8% или 26 единиц. 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Потребителями услуг бизнес-инкубатора в 2020 году стали 360 человек, в том числе оказано бесплатных консультаций по вопросам предпринимательской деятельности – 300 единиц, платных консультаций – 60 единиц, количество оказанных услуг субъектам малого и среднего предпринимательства составило 151 единиц. В аренду передано 347,6 кв. м для размещения резидентов, наполняемость бизнес-инкубатора составила 80%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ущественную поддержку в течение 2020 года получили 15 субъектов малого предпринимательства, в том числе 4 субъекта стали резидентами бизнес-инкубатора вновь. На муниципальных площадях работают гостиница, цех по изготовлению корпусной мебели, а также 4 офис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20 год составила 341,843 млн. руб.</w:t>
      </w:r>
      <w:r>
        <w:rPr/>
        <w:t xml:space="preserve"> По сравнению с 2019 годом прибыль прибыльных организаций увеличилась на 218,12 млн. рублей. </w:t>
      </w:r>
      <w:r>
        <w:rPr>
          <w:rStyle w:val="FontStyle21"/>
          <w:sz w:val="24"/>
          <w:szCs w:val="24"/>
        </w:rPr>
        <w:t xml:space="preserve">Сальдированный финансовый результат (прибыль минус убыток) за 2020 составил 326,077 млн. руб. 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1 года на территории района проживало 20301 человек. Среднегодовая численность постоянного населения в районе по итогам 2020 года составила 20,285 тыс. человек. В 2020 году впервые за последние 5 лет наблюдается увеличение общей численности населения района (за год +31 человек), за счет миграционного прироста населения. 40,1</w:t>
      </w:r>
      <w:r>
        <w:rPr>
          <w:sz w:val="24"/>
        </w:rPr>
        <w:t xml:space="preserve">% численности населения района (8150 чел.) проживает в районном центре. Сельское население за пределами районного центра на 01.01.2021г. составляет 12151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итогам 2020 года составляла 9,864 человека, старше трудоспособного возраста – 5,881 человек. Снижение по сравнению с периодом прошлого года наблюдается в первом показателе на 161 и увеличение во втором показателе 238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В 2020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0 год родилось 206 детей, а умерло 344 жителя района (за аналогичный период прошлого года – 226 и 273 человека соответственно). Естественная убыль населения составила -138 человек (естественная убыль 2019: -50 чел.), на 1000 человек населения естественная убыль составила -6,8, за соответствующий период 2019 года данный показатель составлял -2,5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0 г. – 879 человек, 2019 г. – 881 человек, выбывших 2020 г. – 710 человек, 2019 г. – 829 человек. Миграционный прирост населения за 2020 г. составил +169 человек, 2019 г. миграционный прирост +52 челове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осталась на уровне 2019 года и составила по итогам 2020 года 12,500 тыс. челове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рассчитанная на основе данных выборочных обследований Росстатом рабочей силы в субъектах Российской Федерации по итогам года составила 10,904 тыс. человек, снижение показателя по сравнению с периодом прошлого года составляет 479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0 год составила 35,385 тыс. рублей, увеличение по сравнению с периодом прошлого года составило 2,581 тыс. рублей или 107,9%. Среднесписочная численность работников организаций (без внешних совместителей) за 2020 год составляет 3,570 тыс. человек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взяты на основании статистического бюллетеня за январь-декабрь 2020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В 2020 году показатель фонда заработной платы работников в отраслях экономики Кожевниковского районам составляет 1516,0 млн. рублей, что выше уровня 2019 года (94,3 млн. рублей), рост составил 6,6%. Показатель фонда заработной платы за январь-март 2021 года составил 359,997 млн. рублей, в аналогичном периоде прошлого 343,427 млн. рублей, рост обозначен в 4,8%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трицательная динамика</w:t>
      </w:r>
      <w:r>
        <w:rPr>
          <w:sz w:val="24"/>
        </w:rPr>
        <w:t>, при сравнении 2020 и 2019 годов сложилась в отраслях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в области культуры, спорта, организации досуга и развлечений» 99,8% (снижение на 0,2%, или 49,5 тыс. руб.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гостиниц и предприятий общественного питания» 88% (снижение на 12%, или на 402,1 тыс. руб.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ожительная динамик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в области здравоохранения и социальных услуг» 116,7% (увеличение на 16,7%, или 22 982,6 тыс. руб.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орговля оптовая и розничная» 107,4% (увеличение на 7,4%, или 1 413,2 тыс. руб.). В то же время просматривается снижение среднемесячной заработной платы в отрасли с 37,6 тыс. руб. до 35,3 тыс. руб.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рабатывающие производства» 106,3%; (увеличение на 6,3%, или 3 975 тыс. руб.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ельское, лесное хозяйство, охота, рыболовство и рыбоводство» 110,4% (увеличение на 10,4%, или 23 543,4 тыс. руб.), рост средней заработной платы на 7,4% (с 30,6 тыс. руб. в 2019 году до 35 4 тыс. руб. в 2020 году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финансовая и страховая» 110,1% (увеличение на 10,1%, или 924,6 тыс. руб.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о Кожевниковскому району по обследуемым видам экономической деятельности отраслям с января по март прирост фонда заработной платы в 2021 году составил 104,8% в том числе по отраслям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ельское, лесное хозяйство, охота, рыболовство и рыбоводство» - 110,4%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брабатывающие производства» - 109,2%;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разование» - 108,2%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в области здравоохранения и социальных услуг» - 104,6%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ая часть видов деятельности показала отрицательную динамику с таким же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условиях распространения новой коронавирусной инфекции существенно изменилась ситуация на регистрируемом рынке труд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21 года численность безработных граждан, состоявших на учете в службе занятости населения составляет 637 человек, на 341 человека больше, чем на эту же дату прошлого года. Уровень регистрируемой безработицы по району увеличился на 2,7% и составил 5,1% от числа экономически активного населения района (на 01.01.2020 – 2,4%). Кожевниковский район в рейтинге по уровню безработицы среди городов и районов Томской области на 01.01.2021 года занимает 6-е мест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1 (по данным Департамента труда и занятости населения по Томской области) увеличился и составил 2,7 человека на 1 вакансию (2019 г. – 1,85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43,4% к уровню 2020 года (с 427,1 млн. рублей в 2020 году до 612,5 млн. рублей в 2024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на 58,6% к 2020 году по базовому варианту, прежде всего это связано с увеличением объема продаж и расширением рынков сбыта пивоваренной продукции, открытие торговых точек в с. Мельниково и в г. Томске предприятием ООО «Пивоварня Кожевниково»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1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417,9 млн. рублей до 542,6 млн. рублей в 2024 году по базовому варианту, рост на 29,8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незначительное снижение показателя - 99,8% или 54,3 млн. рублей в 2021 году до 54,2 млн. рублей в 2024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4,6% или 13,7 млн. рублей в 2021 году до 15,7 млн. рублей в 2024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Начинающий фермер» «Агростартап».</w:t>
      </w:r>
    </w:p>
    <w:p>
      <w:pPr>
        <w:pStyle w:val="Normal"/>
        <w:ind w:firstLine="708"/>
        <w:jc w:val="both"/>
        <w:rPr/>
      </w:pPr>
      <w:r>
        <w:rPr>
          <w:sz w:val="24"/>
        </w:rPr>
        <w:t>В 2021 году победителем конкурса «Агростартап» стал КФХ Татаринцев Д. Д., с. Кожевниково</w:t>
      </w:r>
      <w:r>
        <w:rPr>
          <w:color w:val="000000"/>
          <w:sz w:val="24"/>
        </w:rPr>
        <w:t xml:space="preserve">, направление-садоводство, выращивание жимолости. Сумма гранта 3,0 млн. рублей. </w:t>
      </w:r>
      <w:r>
        <w:rPr>
          <w:sz w:val="24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21 году и до 2024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4 году темп роста по базовому варианту составит 100,4% уровню 2021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4 году темп роста составит 112,6% к уровню 2021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2-2024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Начинающий фермер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4"/>
        </w:rPr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рогнозный период в объеме выполненных работ крупными и средними предприятиями по виду деятельности «Строительство» учтена сумма по строительству и содержанию автомобильных дорог ОГУП «Кожевниковское ДРСУ», темп роста в 2024 году составит 107,8%; 109,6%, 109,6% к уровню 2021 года в трех вариантах или 134,8 млн. рублей, 137 млн. рублей соответственно. 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На период 2022-2024 гг.</w:t>
      </w:r>
      <w:r>
        <w:rPr>
          <w:sz w:val="24"/>
        </w:rPr>
        <w:t xml:space="preserve"> запланировано строительство индивидуальных жилых домов населением района в связи с чем ввод в эксплуатацию жилых домов составит не менее 4100 м² ежегодно. В 2023 году планируется начать формирование нового микрорайона индивидуальной жилой застройки за микрорайоном «Молодежный» примерно на 300 участков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1 году</w:t>
      </w:r>
      <w:r>
        <w:rPr>
          <w:sz w:val="24"/>
        </w:rPr>
        <w:t xml:space="preserve"> составит 1004,7 млн. рублей, или 89,2% к уровню 2020 года в сопоставимых ценах. Объем инвестиций в 2021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 2021 году победителем</w:t>
      </w:r>
      <w:r>
        <w:rPr>
          <w:b/>
          <w:sz w:val="24"/>
        </w:rPr>
        <w:t xml:space="preserve"> </w:t>
      </w:r>
      <w:r>
        <w:rPr>
          <w:sz w:val="24"/>
        </w:rPr>
        <w:t>стал КФХ Татаринцев Д. Д., с. Кожевниково</w:t>
      </w:r>
      <w:r>
        <w:rPr>
          <w:color w:val="000000"/>
          <w:sz w:val="24"/>
        </w:rPr>
        <w:t>, направление-садоводство, выращивание жимолости, сумма гранта 3,0 млн.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 по государственной программе</w:t>
      </w:r>
      <w:r>
        <w:rPr>
          <w:b/>
          <w:sz w:val="24"/>
        </w:rPr>
        <w:t xml:space="preserve"> «Комплексное развитие сельских территорий»</w:t>
      </w:r>
      <w:r>
        <w:rPr>
          <w:sz w:val="24"/>
        </w:rPr>
        <w:t xml:space="preserve"> - завершение капитального ремонта здания Кожевниковской ДШИ</w:t>
      </w:r>
      <w:r>
        <w:rPr>
          <w:bCs/>
          <w:sz w:val="24"/>
        </w:rPr>
        <w:t>;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6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р</w:t>
      </w:r>
      <w:r>
        <w:rPr>
          <w:bCs/>
          <w:sz w:val="24"/>
        </w:rPr>
        <w:t>азработка ПСД внутрипоселковых газораспределительных сетей с.Кожевниково (29 км); р</w:t>
      </w:r>
      <w:r>
        <w:rPr>
          <w:sz w:val="24"/>
        </w:rPr>
        <w:t>азработка ПСД по реконструкции сетей водоснабжения в с.Кожевниково; капитальный ремонт водопровода с. Кожевниково протяженностью 320 м (ул. Садовая от жилого дома № 1 до жилого дома № 21); капитальный ремонт водопровода в с.Кожевниково протяженностью 925 м (ул. Покрышкина (1 уч.: от ул. Ленина до пер. Дзержинский – 800 м; 2 уч.: от жилого дома № 115 до жилого дома № 123 – 125 м); капитальный ремонт тепловой сети в с.Кожевниково протяженностью 160 м (от тепловой камеры № 20 по ул. Карла Маркса 6 до здания по ул. Карла Маркса 8); капитальный ремонт тепловой сети в с.Кожевниково протяженностью 168 м (по ул. Ленина 10 (здание ДШИ) до здания ДДТ по ул. Ленина 10а)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открытие точки роста в МКОУ «</w:t>
      </w:r>
      <w:r>
        <w:rPr>
          <w:sz w:val="24"/>
        </w:rPr>
        <w:t>Чилинская СОШ</w:t>
      </w:r>
      <w:r>
        <w:rPr>
          <w:sz w:val="24"/>
          <w:shd w:fill="FFFFFF" w:val="clear"/>
        </w:rPr>
        <w:t>»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оборудования в МКОУ «Чилинская СОШ» и МКОУ «Батуринская ООШ»</w:t>
      </w:r>
      <w:r>
        <w:rPr>
          <w:sz w:val="24"/>
          <w:shd w:fill="FFFFFF" w:val="clear"/>
        </w:rPr>
        <w:t xml:space="preserve">; 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</w:t>
      </w:r>
      <w:r>
        <w:rPr>
          <w:bCs/>
          <w:sz w:val="24"/>
        </w:rPr>
        <w:t>благоустройство площади, расположенной возле Районного Центра культуры по адресу: с.Кожевниково, ул. Гагарина 20 (2 этап - устройство автомобильной парковки, посадка деревьев и кустарников, устройство газонов, установка МАФ, устройство мощения тротуарной плиткой)</w:t>
      </w:r>
      <w:r>
        <w:rPr>
          <w:sz w:val="24"/>
        </w:rPr>
        <w:t xml:space="preserve">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проведение капитального ремонта фасада здания Вороновского ДК – 1 этап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МАОУ «Кожевниковская СОШ № 1» и в с. Киреевск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48 млн. рублей: реконструкция молочной фермы на 700 голов в с. Вороново ООО «Вороновское»; строительство новой фермы ООО «Подсобное»; реконструкция зерноперерабатывающей площадки, приобретение сельскохозяйственной техники АО «Дубровское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2 году </w:t>
      </w:r>
      <w:r>
        <w:rPr>
          <w:sz w:val="24"/>
        </w:rPr>
        <w:t>объем инвестиций по базовому варианту составит 1177,6 млн. рублей. Из года в год население района участвует в программах, перечисленных выше; участие предпринимателей в грантах «Начинающий фермер» и «Агростартап». С 2022 года начинается 1 этап реализации большого инвестиционного проекта по с</w:t>
      </w:r>
      <w:r>
        <w:rPr>
          <w:bCs/>
          <w:sz w:val="24"/>
        </w:rPr>
        <w:t xml:space="preserve">троительству станции приема, хранения и регазификации сжиженного природного газа в с.Кожевниково (разработка ПСД) – 25,309 млн. рублей (2023 год – 67,592 млн. рублей; 2024 год – 70,784 млн. рублей); инвестиционные проекты в сфере АПК на суму 121 млн. рублей; </w:t>
      </w:r>
      <w:r>
        <w:rPr>
          <w:sz w:val="24"/>
        </w:rPr>
        <w:t>участие в программе «Устойчивое развитие сельских территорий»</w:t>
      </w:r>
      <w:r>
        <w:rPr>
          <w:bCs/>
          <w:sz w:val="24"/>
        </w:rPr>
        <w:t xml:space="preserve"> - газоснабжение мкр. «Коммунальный» - 30,4 млн. рублей; газоснабжение д. Сафроновка (2 очередь) – 19,7 млн. рублей; реконструкция сетей водопровода в с.Уртам (насосная станция) – 41,2 млн. рублей и т.д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3-2024 гг.</w:t>
      </w:r>
      <w:r>
        <w:rPr>
          <w:sz w:val="24"/>
        </w:rPr>
        <w:t xml:space="preserve"> объем инвестиций по базовому варианту будет постепенно снижаться с 1040,5 млн. рублей в 2023 году до 969,4 млн. рублей в 2024 году из-за того, что основной приток инвестиций будет произведен в 2021-2022 годы. В эти годы сумма инвестиций будет складываться в основном за счет строительства </w:t>
      </w:r>
      <w:r>
        <w:rPr>
          <w:bCs/>
          <w:sz w:val="24"/>
        </w:rPr>
        <w:t>станции приема, хранения и регазификации сжиженного природного газа в с.Кожевниково, а также реконструкции сетей водоснабжения в селах района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1 году составляет 562,9 млн. рублей, увеличение к уровню 2020 года составляет 105,1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4 году увеличится на 14,2% по сравнению с 2022 годом (по базовому варианту), по консервативному – на 13,5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1 году увеличится на 15,2 млн. рублей и составит 114,3 млн. рублей или 111,4% к уровню 2020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4 году вырастет на 15,1% по базовому варианту и составит 143,5 млн. рублей к уровню 2022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1 г. число индивидуальных предпринимателей составляет 292 человека, снижение на 14 человек к началу года, хозяйственных обществ - 49 единиц, данный показатель увеличился на 2 единицы к уровню 2020 года. На прогнозный период ожидается небольшое снижение числа малых и средний предприятий, включая микропредприятия.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три месяца 2021 года составило – 100%, а прибыль, заявленная этими предприятиями – 105,331 млн. рублей. Основной вид деятельности данных предприятий – сельское, лесное хозяйство, охота, рыболовство и рыбоводство; обрабатывающие производства; строительство; обеспечение электрической энергией, газом и паром; кондиционирование воздух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2-2024 г.г. сальдированный финансовый результат будет составлять от 373 до 403,4 млн. рублей в консервативном варианте и от 373,4 до 403,8 млн. рублей в базовом вариант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4 году останется на уровне 2020 года и составит 20,3 тыс. человек по трем вариантам. На основании методики, численность трудоспособного населения к 2024 году составит 9,9 тыс. человек по консервативному варианту без применения пенсионной реформы, по базовому и целевому вариантах, данный показатель численности населения составит 10,9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4 году будет составлять 5,9 тыс. человек по консервативному варианту и 4,9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4 году вырастет на 2,2 промилле к 2020 году и составит 12,4, коэффициент смертности снизится на 2,4 промилле к 2020 году и составит 14,6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В связи с появлением в 2020 году новой коронавирусной инфекции в России и субъектах Российской Федерации, по поручению Президента РФ В.В. Путина внесены новые меры поддержки в национальный проект «Демография». 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4 году -2,2 промилле в трех вариантах, снижение на 4,6 промилле к 2020 году. Миграционный прирост населения в 2024 году сократится на 92 человека к 2020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уровню регистрируемой безработицы на 01.05.2021 г. (1,8%) Кожевниковский район занимает 2 место среди 19-ти городов и районов Томской области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1 году уровень зарегистрированной безработицы (на конец года) составит по району 3,2%, снижение к 2020 году составит 1,9%. Одновременно наблюдается снижение численности официально зарегистрированных безработных (на конец года), так по данным центра занятости населения Кожевниковского района она составит 396 человек, снижение к 2020 году - 241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будет постепенно снижаться и к 2024 году составит 2,1%. Численность безработных, зарегистрированных в службе занятости населения с 396 человек в 2021 году снизится к 2024 году до 26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2-2024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0 года и за январь-март 2021г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уровень средней заработной платы за 1 квартал 2021 года показывает рост на 3,5%, с 32,3 тыс. руб. в 2020 году до 33,5 тыс. руб. в 2021 году. Самый большой рост в отрасли «Строительство» - 117,3% и «Сельское хозяйство» - 11,6%, «Образование» - 106,2%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0-2024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136"/>
        <w:gridCol w:w="1246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прогноза происходит в следствие следующей причин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- расчет показателей, указанных в стратегии произведен на основании ведомственной статистики и применении индексов дефляторов в прогнозном периоде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данном показателе отражены все инвестиции, привлекаемые в район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0 года среднегодовая численность населения составляет 20,285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0 году сложная ситуация, связанная с новой коронавирусной инфекцией (увеличение смертности населения в районе)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6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14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Увеличение показателя в прогнозе происходит из-за введенного жилья ранее не зарегистрированного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пряженности на рынке труда на конец года (численность зарегистрированных безработных граждан в расчёте на одно вакантное место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0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ервый заместитель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ы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05:00Z</dcterms:created>
  <dc:creator>Дума 1</dc:creator>
  <dc:description/>
  <cp:keywords/>
  <dc:language>en-US</dc:language>
  <cp:lastModifiedBy>Пользователь</cp:lastModifiedBy>
  <cp:lastPrinted>2020-07-23T15:55:00Z</cp:lastPrinted>
  <dcterms:modified xsi:type="dcterms:W3CDTF">2021-07-30T08:34:00Z</dcterms:modified>
  <cp:revision>167</cp:revision>
  <dc:subject/>
  <dc:title>Пояснительная записка</dc:title>
</cp:coreProperties>
</file>