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1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  <w:szCs w:val="24"/>
        </w:rPr>
        <w:t xml:space="preserve">от 02.08.2023 № 382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4-2026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4 – 2026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2 года составил 522,4 млн. рублей, индекс промышленного производства составил 117,26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24,7% к уровню 2021 года и составил 97,8 млн. рублей, за счёт предприятий АО «Дубровское», ООО «Вороновское» и ООО «Подсобное» и образовательного учреждения ОГБПОУ «Кожевниковский техникум агробизнеса». Незначительное снижение показателя наблюдается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0,3% или 344,1 млн. рублей к уровню 2021 года, предприятием ООО «Пивоварня Кожевниково». В 2022 году предприятием ООО «Пивоварня Кожевниково» незначительно снижены объемы произведенной продукции (пиво, лимонад). Значительное увеличение показателя по итогам 2022 года наблюдаетс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почти в 1,5 раза к уровню 2021 года, за счет того, что ОГУП «Кожевниковское ДРСУ» в 2022 году производилась реализация населению асфальтобетонной смеси, оказывались услуги по укладке асфальта населению, а также реализация песко-соляной смеси для содержания автомобильных дорог внутри поселений в зимний период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2 году наблюдается снижение показателя на 18,1% к уровню 2021 года или 52,9 млн. рублей, за счет снижения потребления энергоресурса потребителями (теплая весна и зима) обслуживаемых предприятием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2 года наблюдается также снижение показателя на 3,2% к уровню 2021 года или 14,9 млн. рублей, из-за снижения количества потребителей по водоснабжению обслуживаемых предприяти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34 крестьянско-фермерских хозяйства, 4 действующих сельскохозяйственных кооператива, в т.ч. один производственный и три потребительских, 8926 личных подсобных хозяйств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2 году составляли 64880 га, или 100% к уровню 2021 г. (64877 га). Под урожай 2022 года было засеяно 48464 га. зерновых культур, что на 595 га. или 101,2% больше уровня 2021 г. В общей площади посевных площадей в 2022 году под зерновыми занято 74,7% площадей (в 2021 г. – 73,8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сбору урожая аграрии Кожевниковского района снова показали хорошие результаты среди всех сельскохозяйственных районов Томской области.</w:t>
      </w:r>
      <w:r>
        <w:rPr>
          <w:szCs w:val="28"/>
        </w:rPr>
        <w:t xml:space="preserve"> </w:t>
      </w:r>
      <w:r>
        <w:rPr>
          <w:sz w:val="24"/>
        </w:rPr>
        <w:t>Валовый сбор зерна составил в 2022 году 175,134 тыс. тонн зерна, к уровню 2021 г. – 112,4% (2021 г. – 155,819 тыс. тонн). Урожайность составила в 2022 году – 28,2 ц/га, в 2021 г. – 25,6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высшую урожайность зерновых получили следующие хозяйства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40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Дудкин Данила Николаевич – 25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Игловский Владимир Валерьевич – 24,5 ц/га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ФХ Сергеев Иван Борисович – 23,8 ц/га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ые предприяти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33,2 ц/ га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вангард», управляющий Швец Андрей Юрьевич – 32,2 ц/ га,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Шевцов и К», директор Шевцов Василий Федорович – 30,7 ц/га; 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директор Сергеенко Геннадий Николаевич – 28,2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6,484 тыс. тонн или 107,5% от уровня 2021 года (увеличение по ЛПХ), валовый сбор овощей – 1,475 тыс. тонн или 96,7% от уровня 2021 года (2021 г. – 1,526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/>
          <w:bCs/>
          <w:sz w:val="24"/>
        </w:rPr>
        <w:t>В 2022 году</w:t>
      </w:r>
      <w:r>
        <w:rPr>
          <w:sz w:val="24"/>
        </w:rPr>
        <w:t xml:space="preserve"> в областном конкурсе грантовой поддержки «Агростартап» победителем признан Глава КФХ Татаринцев Д.Д.  с проектом «развитие садоводства». Сумма проекта составила 4 млн. рублей. Получателем гранта дополнительно создано 2 рабочих места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Одним из основных показателей в животноводстве остается показатель поголовья ско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2 года в районе содержалось 13,315 тыс. голов КРС (97,7% от 2021 г.), из них в сельскохозяйственных предприятиях 6,735 тыс. голов (102,1% от 2021 г. – увеличение по АО «Дубровское», ООО «Вороновское», ООО «Подсобное», за счет увеличения поголовья коров), КФХ – 2,101 тыс. голов (92,5% от 2021 г.), ЛПХ – 4,479 тыс. голов (94,06% к уровню 2021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26 тыс. голов) в сельскохозяйственных предприятиях содержится 2,599 тыс. голов, в ИП и КФХ 807 голов, ЛПХ – 1,320 тыс. голов. В целом поголовье коров незначительно уменьшилось на 0,9% к уровню прошлого года, снижение наблюдается по крестьянским (фермерским) хозяйствам и ЛПХ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6,804 тыс. голов свиней, снижение к предыдущему году составило 83,9%, овец и коз 3,053 тыс. голов – снижение 90,1%, лошадей 487 голов – увеличение 100,2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5,752 тыс. тонн, или 100,9% от 2021 года (производство молока в сельхозорганизациях 19,454 тыс. тонн или 103,0%, в КФХ – составило 1,247 тыс. тонн или 86,5% от 2021 года, в ЛПХ – 5,051 тыс. тонн или 97,0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снизилось за 2022 год на 4,9%, в том числе в сельскохозяйственных организациях составило 0,941 тыс. тонн или 114,5% к уровню прошлого года, в КФХ – 0,261 тыс. тонн или 171,7% от 2021 г., в ЛПХ – 4,098 тыс. тонн или 89,2% от уровня 2021 г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2 года составил 4028,8 млн. рублей, что на 17% меньше уровня 2021 года (2021 год – по данным статистики 4854,4 млн. руб.). Причиной является, то что за 2021 год показатель по продукции сельского хозяйства указан на основании официальных данных статистики, а показатель по 2022 году указан по данным ведомственной статистики, так как официальные статистические данные за 2022 год будут только в октябре 2023 года. По итогам 2022 года на долю ЛПХ приходится 11% производимой продукции, на долю КФХ – 3,6%, на сельхозорганизации – 85,4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70,3% (в 2021 г. – 62,4%), продукция животноводства соответственно – 29,7% (в 2021 г. – 37,6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2 год по показателю «производство мяса в живом весе» у нас почетное 3 место среди районов Томской области, по показателю «производство молока» - 3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21,1 км, в том числе 492,4 км, или 79,3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4 годы</w:t>
      </w:r>
      <w:r>
        <w:rPr>
          <w:sz w:val="24"/>
        </w:rPr>
        <w:t xml:space="preserve">». </w:t>
      </w:r>
      <w:r>
        <w:rPr>
          <w:iCs/>
          <w:sz w:val="24"/>
        </w:rPr>
        <w:t>В 2022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27,8</w:t>
      </w:r>
      <w:r>
        <w:rPr>
          <w:sz w:val="24"/>
        </w:rPr>
        <w:t xml:space="preserve"> млн. руб., отремонтировано 9,976 км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12,7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Style21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ланируется ремонт дорог сельских поселений на 11 участках, общей протяженностью 3,340 км, в том числе 1 тротуар в с. Хмелевка с протяженностью 355 м., с привлечением денежных средств: на ремонт дорог в сумме 28,703 млн. рублей в том числе на тротуар – 2,086 млн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ъем работ, выполненных по виду экономической деятельности «Строительство» по крупным и средним предприятиям за 2022 год, составил 144,8 млн. рублей или 81,28% в сопоставимых ценах к уровню 2021 года. Увеличение показателя по данному разделу связано с незначительным увеличением объемов строительства и содержания дорог предприятием ОГУП «Кожевниковское ДРСУ»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3 года в</w:t>
      </w:r>
      <w:r>
        <w:rPr>
          <w:sz w:val="24"/>
        </w:rPr>
        <w:t>ведено 46 жилых домов общей площадью 5,163 тыс. кв. м, что составляет 63,8% к уровню 2021 года или меньше на 2933 кв. м. Низкий уровень ввода жилья в 2022 году произошел за счет индивидуальных застройщиков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3 года, составляет 24,4 кв. м. (на 01.01.2022 года – 24,3 кв. м.). Площадь, введённая в действие за 2022 год на одного жителя, составила 0,30 кв. 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2 год привлечено средств в сумме 12,371 млн. рублей, улучшили жилищные условия 4 семьи, 4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2 года составил 660,6 млн. рублей, снижение показателя составило 71,55% в сопоставимых ценах к уровню 2021 года. Сюда вошли инвестиции по программам, в которых район участвовал на протяжении 2022 год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В рамках муниципальной программы </w:t>
      </w:r>
      <w:r>
        <w:rPr>
          <w:b/>
          <w:color w:val="000000"/>
          <w:sz w:val="24"/>
        </w:rPr>
        <w:t xml:space="preserve">«Развитие коммунальной инфраструктуры» </w:t>
      </w:r>
      <w:r>
        <w:rPr>
          <w:color w:val="000000"/>
          <w:sz w:val="24"/>
        </w:rPr>
        <w:t>проведены ремонтные работы на следующих объектах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заборной скважины № 69/80 в с. Чилино, ул. Городок, 12а – 1976,7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ыс. рублей (ОБ – 1659 тыс. руб., МБ – 317,719 тыс. руб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водозаборной скважины № 124-Т/2010 в с. Кожевниково ул. Гагарина, 30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– 2921,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ыс. рублей (ОБ – 2585 тыс. руб., МБ – 336,541 тыс. руб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проектной документации на объекты водоснабжения в с. Кожевниково – 977,354 тыс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2 году проведены работы по благоустройству автомобильной парковки Кожевниковской СОШ № 1 по ул. Гагарина в с. Кожевниково. Общая площадь благоустройства составит 800 м². На объекте проведены демонтажные работы, завершены строительные работы по устройству дорожного полотна, завершена укладка вибропрессованной брусчатки и высадка кустарников. Объем выполненных работ составил 1805,712 тыс. рублей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>, общей протяженностью 9,976 км. Сумма средств с учетом экономии составила 27,818 млн. рублей. В течение года на содержание автомобильных дорог выделено из районного бюджета 12,690 млн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рамках Инициативного бюджетирования победителями признаны 9 проектов из 7 сельских поселений района на сумму 10,405 млн. рублей. 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>В рамках регионального проекта «Спорт-норма жизни» национального проекта «Демография» введены в эксплуатацию 2 спортивные площадки для подготовки и сдачи норм ГТО (с. Кожевниково, пер. Южный, 1; с. Базой, ул. Советская, 27) на сумму 660 тыс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>7 детей сирот-сирот, оставленных без попечения родителей, обеспечены жильем на сумму 12,629 млн. рубл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680"/>
        <w:jc w:val="both"/>
        <w:rPr/>
      </w:pPr>
      <w:r>
        <w:rPr>
          <w:sz w:val="24"/>
        </w:rPr>
        <w:t>В рамках регионального проекта «Модернизация первичного звена здравоохранения»</w:t>
      </w:r>
      <w:r>
        <w:rPr>
          <w:b/>
          <w:sz w:val="24"/>
        </w:rPr>
        <w:t xml:space="preserve"> национального</w:t>
      </w:r>
      <w:r>
        <w:rPr>
          <w:sz w:val="24"/>
        </w:rPr>
        <w:t xml:space="preserve"> </w:t>
      </w:r>
      <w:r>
        <w:rPr>
          <w:b/>
          <w:sz w:val="24"/>
        </w:rPr>
        <w:t>проекта «Здравоохранение»</w:t>
      </w:r>
      <w:r>
        <w:rPr>
          <w:sz w:val="24"/>
        </w:rPr>
        <w:t>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а модульная конструкция ФАП в с. Новопокровка стоимостью 7,005 млн. рублей, оснащенная медицинским оборудованием на сумму 1,101 млн. руб. и медицинской мебелью на сумму 200 тыс. руб.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3 автомобиля УАЗ 374195-05 на общую сумму 6,327 млн. руб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 счет средств Кожевниковской РБ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 и смонтирован концентратор кислорода медицинский адсорбционный для оказания медицинской помощи пациентам с новой коронавирусной инфекцией на сумму 6,037 млн. руб., стоимость монтажа составила 297,9 тыс. руб.; 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а установка для обезвреживания медицинских отходов стоимостью 1,268 млн. рублей, уборочное оборудование (санитарная станция и комплектующие) – 1,303 млн. рублей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 Колонофибраскоп с большим инструментальным каналом стоимостью 1,451 млн. рублей, мебель для поликлиники и роддома стоимостью 305,23 тыс. рубле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ено оборудование для роддома стоимостью 1,308 млн. рублей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 анализатор электролитов с принадлежностями на сумму 725 тыс. рублей, плоскопанельный детектор с принадлежностями на сумму 2,329 млн. рублей, 2 тележки уборочных с принадлежностями на сумму 584,85 тыс. рублей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естественно-научной и технологической направленностей </w:t>
      </w:r>
      <w:r>
        <w:rPr>
          <w:b/>
        </w:rPr>
        <w:t>«Точка роста»</w:t>
      </w:r>
      <w:r>
        <w:rPr/>
        <w:t xml:space="preserve"> на базе Песочнодубровской СОШ федерального проекта «Современная школа» на сумму 1,169 млн. рублей;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3-х школах района (Вороновская СОШ, Староювалинская ООШ, Новопокровская ООШ)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3,048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bCs/>
          <w:sz w:val="24"/>
        </w:rPr>
        <w:t>За счет привлеченных средств (депутатов ЗД РФ) приобретены: гармонь – 51 тыс. рублей, модуль расширения – 110 тыс. рублей, фотоаппарат – 85,70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ahoma"/>
          <w:sz w:val="24"/>
        </w:rPr>
        <w:t xml:space="preserve">По национальному проекту «Культура» </w:t>
      </w:r>
      <w:r>
        <w:rPr>
          <w:sz w:val="24"/>
        </w:rPr>
        <w:t>проведен капитальный ремонт Уртамского Дома Культуры на сумму 2,156 млн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В 2022 году в рамках национального проекта «Культура» в ОГАОУ ДО «Кожевниковская ДШИ» приобретены музыкальные инструменты стоимостью 5,737 млн. руб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грантовой поддержки программы «Агростартап» по итогам 2022 года признан победителем Глава КФХ Татаринцев Д.Д., с объемом финансирования из областного бюджета в размере 4 млн. рублей, с созданием 2-х дополнительных рабочих мест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лосная яма ООО «Вороновское» на сумму 3,5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ушилки и реконструкция коровника АО «Дубровское» - 70 млн. руб.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 2-х зерноскладов в с.Чилино КФХ «Летяжье» - 18,1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сушилки для зерна двойного беспрерывного потока в с. Базой КФХ «Летяжье» - 28,3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инвестиционного проекта – «Промышленное выращивание и переработка жимолости» кооперативом «Синий сад» потрачено денежных средств в сумме 753 тыс. рублей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2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2 года составил 423,0 млн. рублей или 77,30% в сопоставимых ценах к уровню 2021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81,2%, привлеченные средства за 2022 год составляют 18,8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3 года на территории района функционирует 165 объектов розничной торговли, в том числе 155 стационарных торговых объектов (магазины): 17 – продовольственной группы, 74 – непродовольственной группы, 64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5, данный показатель по количеству объектов увеличился на 7 объектов к уровню 2021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2 года составил 820,9 млн. рублей, или 103,92% в сопоставимых ценах к уровню 2021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35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2 года составил 1,829 млн. рублей, или 102,1% в сопоставимых ценах к уровню 2021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2 года крупными и средними организациями составил 123,125 млн. рублей, или 99,9% в сопоставимых ценах к уровню 2021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2 года население Кожевниковского района приняло участие в 113 ярмарках выходного дня на торговых площадках в г. Томске и г. Северске: выручка составила 9,843 млн. рублей, количество участников – 815 человек. Кроме того, на территории района проведено 52 ярмарки выходного дня, приняли участие 1238 человек, выручка составила 8,444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2 года число субъектов малого и среднего предпринимательства составило 363 единицы. За год снижение субъектов малого и среднего предпринимательства составило 3 единицы или 99,2%. Среднесписочная численность работников по данным ведомственной статистики – 1,655 тыс. человек, оборот – 2,336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3 года составило 303 единицы, на 01.01.2022 года данный показатель составлял 310 единиц, снижение на 2,3% или 7 единиц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84 консультации. Заполняемость бизнес-инкубатора по итогам 2022 года составила 84,9% (8 резидентов).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Имущественной поддержкой в 2022 году воспользовались 8 субъектов малого предпринимательства. На муниципальных площадях работают: 2 цеха по изготовлению корпусной мебели, 1 цех по изготовлению мягкой мебели, а также студия «Колибри», студия звукозаписи, интеллектуальная студия ментальной арифметики, швейная мастерская текстильных изделий, студия красот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3 года на территории района проживало 20308 человек. Среднегодовая численность постоянного населения в районе по итогам 2022 года составила 20,337 тыс. человек. В 2022 году наблюдается увеличение общей численности населения района (за год +136 человек). Увеличение численности населения произошло в связи с проведением в 2021 году переписи населения. Также повлияло незначительное увеличение родившихся на 11 человек по сравнению с 2021 годом и снижения численности умершего населения на 62 человека по сравнению с 2021 годом. 41,5</w:t>
      </w:r>
      <w:r>
        <w:rPr>
          <w:sz w:val="24"/>
        </w:rPr>
        <w:t xml:space="preserve">% численности населения района (8424 чел.) проживает в районном центре. Сельское население за пределами районного центра на 01.01.2023г. составляет 11884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состоянию на 01.01.2022 года составляла 10,277 тыс. человек, старше трудоспособного возраста – 5,408 тыс. человек. Увеличение по сравнению с периодом прошлого года наблюдается в первом показателе на 169 и снижение во втором показателе на 288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Arial"/>
          <w:sz w:val="24"/>
        </w:rPr>
        <w:t xml:space="preserve">В 2022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2 год родилось 204 ребенка, а умерло 323 жителя района (за аналогичный период прошлого года – 193 и 385 человека соответственно). Естественная убыль населения составила -119 человек (естественная убыль 2021: -192 чел.), на 1000 человек населения естественная убыль составила -6,0, за соответствующий период 2021 года данный показатель составлял -9,5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2 г. – 672 человека, 2021 г. – 820 человек, выбывших 2022 г. – 627 человек, 2021 г. – 740 человек. Миграционный прирост населения за 2022 г. составил +45 человек, 2021 г. миграционный прирост +80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2 года составила 12,5 тыс. человек, минус 2 тыс. человек к уровню 2021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2,170 тыс. человек, увеличение показателя по сравнению с периодом прошлого года составляет 568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2 год составила 41,354 тыс. рублей, увеличение по сравнению с периодом прошлого года составило 4,270 тыс. рублей или 111,5%. Среднесписочная численность работников организаций (без внешних совместителей) за 2022 год составляет 3,445 тыс. человек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отражены на основании статистического бюллетеня за январь-декабрь 2022 года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22 году показатель фонда заработной платы работников в отраслях экономики Кожевниковского районам составляет 1709,6 млн. рублей, что выше уровня 2021 года (113,9 млн. рублей), рост составил 7,1%. Показатель фонда заработной платы по данным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- март 2023 года составил 430,1 млн. рублей, в аналогичном периоде прошлого года 370,3 млн. рублей, рост обозначен в 116,1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ри сравнении 2022 и 2021 гг, сложилась в отраслях «Обрабатывающие производства» 95,5%; «Деятельность финансовая и страховая» 70,9%. Основные причины отрицательной динамики: в снижении среднесписочной численности работников и среднемесячной заработной платы, так в отрасли «Обрабатывающие производства» на 15,4%; в отрасли «Деятельность финансовая и страховая» среднесписочная численность снизилась на 26,3%, и среднемесячная заработная плата снизилась на 4,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чительная положительная динамика (рост более 10%) при сравнении 2021-2022 гг. наблюдается в отрасли: «Торговля оптовая и розничная; Ремонт автотранспортных средств и мотоциклов» 15,0%; «Сельское, лесное хозяйство, охота, рыболовство и рыбоводство» 16,3%. Положительная динамика в пределах 10% наблюдается в отраслях «Деятельность профессиональная, научная и техническая» 5,7%; «Государственное управление и обеспечение военной безопасности; социальное обеспечение» 4,3%; «Образование» 6,0%; «Деятельность в области здравоохранения и социальных услуг» 1,9%; «Деятельность в области культуры, спорта, организации досуга и развлечений» 6,3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3 года численность безработных граждан, состоявших на учете в службе занятости населения составляет 230 человек, на 68 человек меньше, чем на эту же дату прошлого года. Уровень регистрируемой безработицы по району снизился на 0,6% и составил 1,8% от числа экономически активного населения района (на 01.01.2022 – 2,4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3 (по данным Департамента труда и занятости населения по Томской области) снизился и составил 1,8 человек на 1 вакансию (2021 г. – 2,4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32,9% к уровню 2026 года (с 522,4 млн. рублей в 2022 году до 694,4 млн. рублей в 2026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0-производство пищевых продуктов</w:t>
      </w:r>
      <w:r>
        <w:rPr>
          <w:bCs/>
        </w:rPr>
        <w:t>) на 11,7% к 2022 году по базовому варианту, прежде всего это связано с увеличением объема продаж и выпуска произведённой продукции предприятиями АО «Дубровское», ООО «Подсобное», ООО «Вороновское» и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>) на 39,9% к 2022 году по базовому варианту, прежде всего это связано с увеличением объема продаж и расширением рынков сбыта пивоваренной продукции предприятием ООО «Пивоварня Кожевниково», также в (</w:t>
      </w:r>
      <w:r>
        <w:rPr>
          <w:bCs/>
          <w:i/>
        </w:rPr>
        <w:t>подразделе 23 – производство прочей неметаллической минеральной продукции</w:t>
      </w:r>
      <w:r>
        <w:rPr>
          <w:bCs/>
        </w:rPr>
        <w:t xml:space="preserve">) на 19,7% к 2022 году по базовому варианту, за счет увеличения оказания услуг в сфере производства и реализации продукции по данному подразделу предприятием ОГУП «Кожевниковское ДРСУ». 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3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525,4 млн. рублей до 605,9 млн. рублей в 2026 году по базовому варианту, рост на 15,3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12,7% или 61,6 млн. рублей в 2023 году до 69,4 млн. рублей в 2026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3% или 16,9 млн. рублей в 2023 году до 19,1 млн. рублей в 2026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Агростартап» и «Семейная ферм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 рамках грантовой поддержки </w:t>
      </w:r>
      <w:r>
        <w:rPr>
          <w:b/>
          <w:sz w:val="24"/>
        </w:rPr>
        <w:t xml:space="preserve">«Агростартап» </w:t>
      </w:r>
      <w:r>
        <w:rPr>
          <w:sz w:val="24"/>
        </w:rPr>
        <w:t>в 2023 году признаны победителями 2 КФХ (Филюшин Владимир Александрович – с. Вороново с проектом «Разведение герефордской породы скота», Вейсгейм Рамиль Сергеевич – с. Батурино с проектом «Разведение герефордской породы скота»), сумма грантов составила 10 млн. руб., в ходе реализации проектов будет создано 4 дополнительных рабочих мес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растениеводства»</w:t>
      </w:r>
      <w:r>
        <w:rPr>
          <w:sz w:val="24"/>
        </w:rPr>
        <w:t xml:space="preserve"> в 2023 году и до 2026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6 году темп роста по базовому варианту составит 28,8% к уровню 2023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</w:t>
      </w:r>
      <w:r>
        <w:rPr>
          <w:b/>
          <w:i/>
          <w:sz w:val="24"/>
        </w:rPr>
        <w:t>«продукция животноводства»</w:t>
      </w:r>
      <w:r>
        <w:rPr>
          <w:sz w:val="24"/>
        </w:rPr>
        <w:t xml:space="preserve">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6 году темп роста составит 29,9% к уровню 2023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3-2025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/>
      </w:pPr>
      <w:r>
        <w:rPr>
          <w:sz w:val="24"/>
        </w:rPr>
        <w:t>В оценочном периоде 2023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46,8 млн. рублей, или 101,4% к уровню 2022 года. За первое полугодие 2023 года предприятием ОГУП «Кожевниковское ДРСУ» проведено содержание дорог на участках доро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жевниково-Старая Ювала – проведено устройство выравнивающего слоя покрытия из асфальтобетонного покрытия и укрепление обочин щебеночно-песчаной смесью 2,810 к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Ерестная-Осиновка-Волкодаевка – проведено устройство выравнивающего слоя покрытия из асфальтобетонного покрытия и укрепление обочин щебеночно-песчаной смесью 1,2 к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Чилино-Батурино – устройство выравнивающего слоя покрытия щебеночно-песчаной смесью 475 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емп роста в 2026 году составит 104,5%; 107,0%, 108,2% к уровню 2023 года в трех вариантах или 153,4 млн. рублей, 157,1 млн. рублей, 158,9 млн. рублей соответственно к уровню 2023 года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3 год запланирован ввод жилья в Кожевниковском районе 5,0 тыс. кв.м. По данным статистики за 5 месяцев 2023 года введено 1,729 тыс. кв.м. жилья (индивидуальные застройщики), к соответствующему периоду 2022 года 77,3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4-2026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0 тыс. кв.м до 6,4 тыс. кв.м. В 2024 году планируется начать формирование нового микрорайона индивидуальной жилой застройки за микрорайоном «Молодежный» примерно на 3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3 году</w:t>
      </w:r>
      <w:r>
        <w:rPr>
          <w:sz w:val="24"/>
        </w:rPr>
        <w:t xml:space="preserve"> составит 675,2 млн. рублей, или 92,66% к уровню 2022 года в сопоставимых ценах.</w:t>
      </w:r>
      <w:r>
        <w:rPr>
          <w:color w:val="0070C0"/>
          <w:sz w:val="24"/>
        </w:rPr>
        <w:t xml:space="preserve"> </w:t>
      </w:r>
      <w:r>
        <w:rPr>
          <w:sz w:val="24"/>
        </w:rPr>
        <w:t xml:space="preserve">Объем инвестиций в 2023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В рамках грантовой поддержки </w:t>
      </w:r>
      <w:r>
        <w:rPr>
          <w:b/>
          <w:sz w:val="24"/>
        </w:rPr>
        <w:t xml:space="preserve">«Агростартап» </w:t>
      </w:r>
      <w:r>
        <w:rPr>
          <w:sz w:val="24"/>
        </w:rPr>
        <w:t xml:space="preserve">в 2023 году признаны победителями 2 КФХ (Филюшин Владимир Александрович – с. Вороново с проектом «Разведение герефордской породы скота», Вейсгейм Рамиль Сергеевич – с. Батурино с проектом «Разведение герефордской породы скота»), сумма грантов составила 10 млн. руб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1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Капитальный ремонт водозаборной скважины № 35/85 в с. Вороново, ул. Советская,48а;  проведение капитального ремонта объектов коммунальной инфраструктуры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</w:t>
      </w:r>
      <w:r>
        <w:rPr>
          <w:sz w:val="24"/>
        </w:rPr>
        <w:t>открытие центров «Точка роста» на базе МКОУ «Уртамская СОШ» и МКОУ «Староювалинская СОШ»</w:t>
      </w:r>
      <w:r>
        <w:rPr>
          <w:sz w:val="24"/>
          <w:shd w:fill="FFFFFF" w:val="clear"/>
        </w:rPr>
        <w:t>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программного обеспечения и оборудования в МАОУ «Кожевниковская СОШ № 1» и МАОУ «Кожевниковская СОШ № 2»</w:t>
      </w:r>
      <w:r>
        <w:rPr>
          <w:sz w:val="24"/>
          <w:shd w:fill="FFFFFF" w:val="clear"/>
        </w:rPr>
        <w:t>; в</w:t>
      </w:r>
      <w:r>
        <w:rPr>
          <w:bCs/>
          <w:sz w:val="24"/>
        </w:rPr>
        <w:t xml:space="preserve"> рамках </w:t>
      </w:r>
      <w:r>
        <w:rPr>
          <w:sz w:val="24"/>
        </w:rPr>
        <w:t xml:space="preserve">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- Благоустройство общественной территории, сквер «Вечный огонь» на пересечении улицы Ленина и ул. Калинина, с. Кожевниково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реализация 11-и проектов по благоустройству и ремонтных работ в селах Уртам, Кожевниково, Новопокровка, Новая Ювала, Новосергеевка, Малиновка, Борзуновка, Тека, Хмелевка, Новоуспенка, Чилино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МАОУ «Кожевниковская СОШ № 2» и МКОУ «Батуринская ООШ»); в рамках регионального проекта «</w:t>
      </w:r>
      <w:r>
        <w:rPr>
          <w:b/>
          <w:sz w:val="24"/>
        </w:rPr>
        <w:t>модернизации первичного звена здравоохранения»</w:t>
      </w:r>
      <w:r>
        <w:rPr>
          <w:sz w:val="24"/>
        </w:rPr>
        <w:t xml:space="preserve"> - приобретение медицинского оборудования, приобретение автомоби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04,5 млн. рублей: строительство зерносушильного комплекса и зерносклада ООО «Подсобное»; строительство сушилки и реконструкция коровника, а также приобретение сельскохозяйственной техники АО «Дубровское»; промышленное выращивание жимолости кооперативом «Синий сад»; реконструкция весовой в с. Базой и строительство зерносушильного комплекса в с.Чилино КФХ «Летяжье»; силосная яма ООО «Вороновское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4 году </w:t>
      </w:r>
      <w:r>
        <w:rPr>
          <w:sz w:val="24"/>
        </w:rPr>
        <w:t>объем инвестиций по базовому варианту составит 602,7 млн. рублей. Из года в год население района участвует в программах, перечисленных выше; участие предпринимателей в грантах «Семейная ферма» и «Агростартап». И</w:t>
      </w:r>
      <w:r>
        <w:rPr>
          <w:bCs/>
          <w:sz w:val="24"/>
        </w:rPr>
        <w:t>нвестиционные проекты такие как з</w:t>
      </w:r>
      <w:r>
        <w:rPr>
          <w:color w:val="000000"/>
          <w:sz w:val="24"/>
        </w:rPr>
        <w:t>акладка и эксплуатация промышленного сада жимолости на площади 22,4 га</w:t>
      </w:r>
      <w:r>
        <w:rPr>
          <w:bCs/>
          <w:sz w:val="24"/>
        </w:rPr>
        <w:t xml:space="preserve"> - </w:t>
      </w:r>
      <w:r>
        <w:rPr>
          <w:sz w:val="24"/>
        </w:rPr>
        <w:t>СПоРК «Синий сад»</w:t>
      </w:r>
      <w:r>
        <w:rPr>
          <w:bCs/>
          <w:sz w:val="24"/>
        </w:rPr>
        <w:t>; р</w:t>
      </w:r>
      <w:r>
        <w:rPr>
          <w:color w:val="000000"/>
          <w:sz w:val="24"/>
        </w:rPr>
        <w:t>еконструкция системы водоснабжения с. Кожевниково; благоустройство Каравай-парка с. Кожевниково</w:t>
      </w:r>
      <w:r>
        <w:rPr>
          <w:bCs/>
          <w:sz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5-2026 гг.</w:t>
      </w:r>
      <w:r>
        <w:rPr>
          <w:sz w:val="24"/>
        </w:rPr>
        <w:t xml:space="preserve"> объем инвестиций по базовому варианту будет постепенно увеличиваться с 751,1 млн. рублей в 2025 году до 788,8 млн. рублей в 2026 году. В эти годы сумма инвестиций будет складываться за счет </w:t>
      </w:r>
      <w:r>
        <w:rPr>
          <w:color w:val="000000"/>
          <w:sz w:val="24"/>
        </w:rPr>
        <w:t>благоустройства Каравай-парка с. Кожевниково</w:t>
      </w:r>
      <w:r>
        <w:rPr>
          <w:bCs/>
          <w:sz w:val="24"/>
        </w:rPr>
        <w:t>, а также з</w:t>
      </w:r>
      <w:r>
        <w:rPr>
          <w:color w:val="000000"/>
          <w:sz w:val="24"/>
        </w:rPr>
        <w:t xml:space="preserve">акладки и эксплуатации промышленного сада жимолости </w:t>
      </w:r>
      <w:r>
        <w:rPr>
          <w:sz w:val="24"/>
        </w:rPr>
        <w:t>СПоРК «Синий сад»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строительство многофункционального спортивного комплекса с. Кожевниково,</w:t>
      </w:r>
      <w:r>
        <w:rPr>
          <w:bCs/>
          <w:sz w:val="24"/>
        </w:rPr>
        <w:t xml:space="preserve"> реконструкция системы водоснабжения в с. Кожевниково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3 году составит 900,7 млн. рублей, увеличение к уровню 2022 года составит 105,3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Структура оборота розничной торговли в 2023 году представлена следующим образом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в сумме 729,6 млн. рубле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непродовольственные товары в сумме 171,1 млн. рублей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К 2026 году в структуре оборота розничной торговли рост составит по базовому варианту к уровню 2024 год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– 16,6%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- непродовольственные товары – 16,6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6 году увеличится на 16,6% по сравнению с 2024 годом (по базовому варианту), по консервативному – на 15,1%, по целевому – 17,1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3 году увеличится на 6,4 млн. рублей и составит 129,5 млн. рублей или 95,7% к уровню 2022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6 году вырастет на 11,3% по базовому варианту и составит 151,9 млн. рублей к уровню 2024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3 г. число индивидуальных предпринимателей составляет 311 человек, увеличение на 8 человек к началу года, хозяйственных обществ - 60 единиц, данный показатель снизился на 1 единицу к началу года. На прогнозный период ожидается небольшое увеличение числа субъектов малого и среднего предпринимательства. По данным ведомственной статистики в 2026 году по базовому варианту среднесписочная численность работников субъектов малого и среднего препирательства составит 1,656 тыс. человек, оборот – 2,585 млрд. рублей. 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6 году по консервативному варианту немного снизится по сравнению с 2022 годом и составит 20,2 тыс. человек, по базовому и целевому вариантам останется на уровне 20,3 тыс. человек. На основании методики, численность трудоспособного населения к 2026 году составит 10,3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0,9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6 году будет составлять 5,4 тыс. человек по консервативному варианту и 4,8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6 году вырастет на 1,4 промилле к 2022 году и составит 11,5, коэффициент смертности снизится на 2,5 промилле к 2022 году и составит 13,6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6 году -2,1 промилле в трех вариантах, снижение на 3,9 промилле к 2022 году. Миграционный прирост населения за период 2024-2026 годы будет постепенно увеличиваться в трех вариантах. К 2026 году миграционный прирост населения составит по консервативному варианту – 72 человека, базовому – 83 чел., целевому – 87 человек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3 году уровень зарегистрированной безработицы (на конец года) не изменится и составит по району 1,8%. Численность официально зарегистрированных безработных (на конец года) будет незначительно снижаться, так по данным центра занятости населения Кожевниковского района она составит 225 человек, снижение к 2022 году - 5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снизится к 2026 году на 0,1 п.п. и составит 1,7%. Численность безработных, зарегистрированных в службе занятости населения с 225 человек в 2023 году снизится к 2026 году до 21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4-2026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2 года и за январь-март 2023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онд оплаты труда по полному кругу предприятий и организаций в 2023 году может составить 1 863,8 млн. рублей, что на 109,0% выше величины этого показателя 2022 года. Темп роста фонда заработной платы работников организаций (по крупным и средним предприятиям и организациям численностью более 15 человек) может составить в 2023 году 116,1% - фонд заработной платы 1 966,2 млн. рублей. Такой вывод сделан на основании роста среднемесячной заработной платы по базовым отраслям, общий рост 2022 года в сравнении в 2023 годом составляет 111,5%; за январь – март 2023г, относительно соответствующего периода 2022г наблюдается рост на 18,2%. Среднесписочная численность работающих по оценке 2023 года может снизиться в сравнении с 2022 годом (по данным статистической отчётности за январь – март 2023 года на 1,8%). Темп номинальной начисленной среднемесячной заработной платы работников организаций может составить 116,0%, среднемесячная заработная плата может составить в 2023 году 42 379,3 руб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2023 году ожидается рост фонда заработной платы по организациям бюджетного сектора, фонд может составить 904,3 млн. рублей, рост обозначен 112,0%, из них 44 учреждения, созданные муниципальным образованием «Кожевниковский район». По оценке 2023 года в сравнении с 2022 годом среднесписочная численность работающих по данному сектору может снизиться на 1,5%. А среднемесячная начисленная заработная плата работников может составить 46 201,0 рублей. Рост обозначен в 115,0%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видам экономической деятельност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Государственное управление и обеспечение военной безопасности; социальное обеспечение» фонд оплаты труда может составить в 2022 году 258,1 млн. рублей – ожидаемый рост 118,4%; Среднесписочная численность работающих может снизиться до 97,1% и составит 483 чел. Среднемесячная начисленная заработная плата работников может составить 45 380,1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Образование» рост 2023 года в сравнении с 2022 годом ожидается в размере 113,1%, фонд оплаты труда может составить 388,2 млн. рублей; Среднесписочная численность работающих может снизится и составит 95,6% к прошлому году, составит 845 чел. Среднемесячная начисленная заработная плата работников может составить 36 492,0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Деятельность в области здравоохранения и социальных услуг» оценка роста составляет 115,7%, ФОТ может составить 165,2 млн. рублей; Среднемесячная начисленная заработная плата работников может составить 41 026,4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«Деятельность в области культуры, спорта, организации досуга и развлечений» 38,4 млн. рублей. Среднесписочная численность работающих останется на прежнем уровне и составит 72 чел. Среднемесячная начисленная заработная плата работников может составить 41 773,0 руб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организациям внебюджетного сектора фонд оплаты труда может составить 964,731 млн. рублей, рост 108,6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отраслям свыше десяти процентов прирост фонда заработной платы в 2023 году, с января по март, ожидается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«Сельское, лесное хозяйство, охота, рыболовство и рыбоводство» 118,0%; Оценочно, основное влияние на рост ФОТ окажут: АО «Дубровское», ОВД - смешанное сельское хозяйство (01.50), ожидаемый рост более 10%; ООО «Вороновское», ОВД - Смешанное сельское хозяйство (01.50), ожидаемый рост менее 10%; ООО «Подсобное», ОВД - Смешанное сельское хозяйство (01.5), ожидаемый рост более 10%; ООО «Авангард», ОВД - Выращивание зерновых (кроме риса), зернобобовых культур и семян масличных культур (01.11) - ожидаемый рост более 10%; ООО «Надежда», ОВД - Выращивание зерновых (кроме риса), зернобобовых культур и семян масличных культур (01.11), ожидаемый рост более 10%. Данные выводы сделаны по отчётности (по суммам налога на доходы физических лиц), предоставленной за 2021-2022гг и 1 квартал 2023 года в Управление по социально-экономическому развитию села Администрации Кожевниковского района; «Обрабатывающие производства» рост 116,9%; «Деятельность профессиональная, научная и техническая» 125,4%;  </w:t>
      </w:r>
      <w:r>
        <w:rPr>
          <w:color w:val="000000"/>
          <w:sz w:val="24"/>
        </w:rPr>
        <w:t xml:space="preserve">«Деятельность финансовая и страховая» 105,4%; «Образование» 113,1%; «Государственное управление и обеспечение военной безопасности; социальное обеспечение 118,4%; «Деятельность в области здравоохранения и социальных услуг» 115,7%; «Деятельность в области культуры, спорта, организации досуга и развлечений» 112,4%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трицательная динамика, по итогам январь-март 2023 года ожидается по отраслям: «Торговля оптовая и розничная; Ремонт автотранспортных средств и мотоциклов» - 97,3%;  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 xml:space="preserve">Для проекта бюджета МО «Кожевниковский район» на 2024-2026 гг. предлагается применить </w:t>
      </w:r>
      <w:r>
        <w:rPr>
          <w:b/>
          <w:sz w:val="24"/>
        </w:rPr>
        <w:t>базовый вариант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2-2026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246"/>
        <w:gridCol w:w="1083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8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28"/>
              </w:rPr>
              <w:t>- интенсификация производства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,8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. В прогнозе показатели рассчитаны от фактического 2022 года, где объем инвестиций уменьшилс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 итогам 2022 года среднегодовая численность населения составляет 20,337 тыс. человек. Увеличение численности населения в 2022 году произошло в результате проведённой переписи населения в 2021 году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2 году продолжается снижение рождаемости и увеличение смертности населения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9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0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8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Снижение показателя в прогнозе происходит за счет снижения активности населения по вводу жилья и повышением цен на строительные материанлы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2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а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3" w:hAnsi="Wingdings 3" w:cs="Wingdings 3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76" w:before="0" w:after="200"/>
    </w:pPr>
    <w:rPr>
      <w:rFonts w:ascii="Arial" w:hAnsi="Arial" w:eastAsia="Arial" w:cs="Times New Roman"/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03:00Z</dcterms:created>
  <dc:creator>Дума 1</dc:creator>
  <dc:description/>
  <cp:keywords/>
  <dc:language>en-US</dc:language>
  <cp:lastModifiedBy>Пользователь</cp:lastModifiedBy>
  <cp:lastPrinted>2022-06-10T15:42:00Z</cp:lastPrinted>
  <dcterms:modified xsi:type="dcterms:W3CDTF">2023-08-04T06:01:00Z</dcterms:modified>
  <cp:revision>27</cp:revision>
  <dc:subject/>
  <dc:title>Пояснительная записка</dc:title>
</cp:coreProperties>
</file>