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ожевниковского района</w:t>
      </w:r>
    </w:p>
    <w:p>
      <w:pPr>
        <w:pStyle w:val="Heading"/>
        <w:ind w:firstLine="709"/>
        <w:jc w:val="right"/>
        <w:rPr/>
      </w:pPr>
      <w:r>
        <w:rPr>
          <w:b w:val="false"/>
          <w:bCs/>
          <w:sz w:val="24"/>
        </w:rPr>
        <w:t>от 01.08.2022 № 412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3-2025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30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3 – 2025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21 года составил 504,5 млн. рублей, индекс промышленного производства составил 114,71% в сопоставимых ценах.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12,9% к уровню 2020 года и составил 78,5 млн. рублей, за счёт предприятий АО «Дубровское», ООО «Вороновское» и ООО «Подсобное». Также увеличение наблюдается по объему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>) на 16,5% или 345,1 млн. рублей к уровню 2020 года, предприятием ООО «Пивоварня Кожевниково». По итогам 2021 года также наблюдается увеличение показател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в 4,5 раза к уровню 2020 года, за счет того, что ОГУП «Кожевниковское ДРСУ» в 2021 году производилась реализация населению асфальтобетонной смеси, оказывались услуги по укладке асфальта населению, а также реализация песко-соляной смеси для содержания автомобильных дорог внутри поселений в зимний период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1 году наблюдается увеличение на 37,7% к уровню 2020 года или 64,6 млн. рублей, за счет увеличения тарифа на тепло и передачей на баланс котельной с. Вороново отапливающей население предприятию КРМУП «Комремстройхоз»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наоборот по итогам 2021 года наблюдается также увеличение показателя на 8,4% к уровню 2020 года или 15,4 млн. рублей, из-за увеличения тарифа на водоснабжение предприятию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autoSpaceDE w:val="false"/>
        <w:ind w:firstLine="709"/>
        <w:jc w:val="both"/>
        <w:rPr>
          <w:spacing w:val="1"/>
          <w:sz w:val="24"/>
        </w:rPr>
      </w:pPr>
      <w:r>
        <w:rPr>
          <w:sz w:val="24"/>
        </w:rPr>
        <w:t>В состав агропромышленного комплекса района входят 48 сельхозпредприятий различной организационно-правовой формы, в том числе 34 крестьянско-фермерских хозяйства, 3 сельскохозяйственных кооператива и 8926 личных подсобных хозяйств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1 году составляли 64877 га, или 100,3% к уровню 2020 г. (64677 га). Под урожай 2021 года было засеяно 47869 га. зерновых культур, что на 1313 га. или 97,3% меньше уровня 2020 г. В общей площади посевных площадей в 2021 году под зерновыми занято 73,8% площадей (в 2020 г. – 76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1 год также, как и 2020 год выдался непростым. В условиях продолжающейся пандемии на сельхозпредприятия района легла дополнительная нагрузка и ответственность. Работы в агропромышленном комплексе были выполнены в срок и полном объеме. Особенно хочется выделить уборочную кампанию, которая проводилась в очень непростых погодных условиях. Аграрии Кожевниковского района внесли весомый вклад в «региональный каравай», показав традиционно хороший результат среди всех сельскохозяйственных районов Томской области.</w:t>
      </w:r>
      <w:r>
        <w:rPr>
          <w:szCs w:val="28"/>
        </w:rPr>
        <w:t xml:space="preserve"> </w:t>
      </w:r>
      <w:r>
        <w:rPr>
          <w:sz w:val="24"/>
        </w:rPr>
        <w:t>Валовый сбор зерна составил в 2021 году 155,819 тыс. тонн зерна, к уровню 2020 г. – 92,16% (2020 г. – 169,082 тыс. тонн). Урожайность составила в 2021 году – 25,6 ц/га, в 2020 г. – 27,1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ивысшую урожайность зерновых получили следующие хозяйства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рестьянско-фермерские хозяйства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35 ц/г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Архипов Д.Д.», Глава КФХ Архипов Дмитрий Дмитриевич – 32,5 ц/г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Игловский В.В.», Глава КФХ Игловский Владимир Валерьевич – 27,6 ц/г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Сергеев И.Б.», Глава КФХ Сергеев Иван Борисович – 25,4 ц/га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ельскохозяйственные предприятия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«Шевцов и К», директор Шевцов Василий Федорович – 35,8 ц/га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– 32,9 ц/ га,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К «Весна», председатель Никонов Александр Николаевич – 29,4 ц/га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Дубровское», генеральный директор Сергеенко Геннадий Николаевич – 26,9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ловый сбор картофеля по всем категориям хозяйств составил 6,033 тыс. тонн или 111,5% от уровня 2020 года (увеличение по ЛПХ), валовый сбор овощей – 1,526 тыс. тонн или 98,9% от уровня 2020 года (2020 г. – 1,542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Развитие семейной животноводческой фермы», «Агростартап»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областных конкурсах грантовой поддержки программ «Агростартап» и «Семейная ферма» по итогам 2021 года признаны победителями ИП Татаринцев Виктор Дмитриевич, с. Кожевниково – с проектом «развитие садоводства» и КФХ Сергеев Иван Борисович, с. Новосергеевка с проектом «производство зерновых культур». Получателями грантов дополнительно создано 3 рабочих места. Инвестиционные проекты предпринимателей в данной отрасли составили 9,8 млн. рублей. 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1 года в районе содержалось 13,630 тыс. голов КРС (101,1% от 2020 г.), из них в сельскохозяйственных предприятиях 6,596 тыс. голов (103,6% от 2020 г. – увеличение по АО «Дубровское», ООО «Вороновское», ООО «Подсобное», за счет увеличения поголовья коров), КФХ – 2,272 тыс. голов (110% от 2020 г. – за счет увеличения маточного поголовья мясного скота), ЛПХ – 4,762 тыс. голов (94,3% к уровню 2020 г.)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поголовья коров (4,767 тыс. голов) в сельскохозяйственных предприятиях содержится 2,497 тыс. голов, в ИП и КФХ 900 голов, ЛПХ – 1,370 тыс. голов. В целом поголовье коров незначительно увеличилось на 1,1% к уровню прошлого года, увеличение наблюдается по крестьянским (фермерским) хозяйств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8,105 тыс. голов свиней, снижение к предыдущему году составило 86,7%, овец и коз 3,388 тыс. голов – снижение 83,6%, лошадей 487 голов – увеличение 100,2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олока составило 25,525 тыс. тонн, или 103,3% от 2020 года (производство молока в сельхозорганизациях 18,879 тыс. тонн или 106,9%, в КФХ – составило 1,441 тыс. тонн или 92,5% от 2020 года, в ЛПХ – 5,206 тыс. тонн или 94,5%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яса в целом снизилось за 2021 год на 3,6%, в том числе в сельскохозяйственных организациях составило 0,822 тыс. тонн или 102,9% к уровню прошлого года, в КФХ – 0,152 тыс. тонн или 40% от 2020 г., в ЛПХ – 4,596 тыс. тонн или 99,9% от уровня 2020 г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1 года составил 3420,9 млн. рублей, что на 23,8% меньше уровня 2020 года (2020 год – по данным статистики 4491,7 млн. руб.). Причиной является, то что за 2020 год показатель по продукции сельского хозяйства указан на основании официальных данных статистики, а показатель по 2021 году указан по данным ведомственной статистики, так как официальные статистические данные за 2021 год будут только в октябре 2022 года. По итогам 2021 года на долю ЛПХ приходится 11,9% производимой продукции, на долю КФХ – 5,6%, на сельхозорганизации – 82,5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71,6% (в 2020 г. – 60%), продукция животноводства соответственно – 28,4% (в 2020 г. – 40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1 год по показателю «производство мяса в живом весе» у нас почетное 2 место среди районов Томской области, по показателю «производство молока» - 1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17,7 км., в том числе 492,4 км., или 79,7% - дороги общего пользования с твердым покрытием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4 годы</w:t>
      </w:r>
      <w:r>
        <w:rPr>
          <w:sz w:val="24"/>
        </w:rPr>
        <w:t xml:space="preserve">». </w:t>
      </w:r>
      <w:r>
        <w:rPr>
          <w:iCs/>
          <w:sz w:val="24"/>
        </w:rPr>
        <w:t>В 2021 году в рамках программы продолжено проведение ремонта автомобильных дорог общего пользования местного значения. Сумма средств с учетом экономии составила 28,7</w:t>
      </w:r>
      <w:r>
        <w:rPr>
          <w:sz w:val="24"/>
        </w:rPr>
        <w:t xml:space="preserve"> млн. руб., отремонтировано 10,535 км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5,1</w:t>
      </w:r>
      <w:r>
        <w:rPr>
          <w:sz w:val="24"/>
        </w:rPr>
        <w:t xml:space="preserve"> млн. рублей</w:t>
      </w:r>
      <w:r>
        <w:rPr>
          <w:bCs/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 2022 году планируется осуществить ремонт дорог сельских поселений на 16 участках, общей протяженностью 6,42 км с привлечением средств в сумме 26,6 млн. рублей.</w:t>
      </w:r>
    </w:p>
    <w:p>
      <w:pPr>
        <w:pStyle w:val="Style17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21 год, составил 143,9 млн. рублей или 65,9% в сопоставимых ценах к уровню 2020 года. Снижение показателя по данному разделу связано с тем, что отражены только объемы строительства и содержания дорог предприятием ОГУП «Кожевниковское ДРСУ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2 года в</w:t>
      </w:r>
      <w:r>
        <w:rPr>
          <w:sz w:val="24"/>
        </w:rPr>
        <w:t>веден 91 жилой дом общей площадью 8,096 тыс. кв.м., что составляет 111,04% к уровню 2020 года или больше на 805 кв.м. Высокий уровень ввода жилья в 2021 году достигнут за счет ввода жилья индивидуальными застройщика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2 года, составляет 24,3 кв.м. (на 01.01.2021 года – 23,8 кв. м.). Площадь, введённая в действие за 2021 год на одного жителя, составила 0,40 кв.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На улучшение жилищных условий граждан в рамках двух муниципальных программ за 2021 год привлечено средств в сумме 13,536 млн. рублей, улучшили жилищные условия 6 семей, 4 семьи приобрели жилье по 2 программе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21 года составил 757,4 млн. рублей, снижение показателя составило 67,38% в сопоставимых ценах к уровню 2020 года. Сюда вошли инвестиции по программам, в которых район участвовал на протяжении 2021 г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3"/>
          <w:sz w:val="24"/>
        </w:rPr>
      </w:pPr>
      <w:r>
        <w:rPr>
          <w:spacing w:val="3"/>
          <w:sz w:val="24"/>
        </w:rPr>
        <w:t xml:space="preserve">В рамках муниципальной программы </w:t>
      </w:r>
      <w:r>
        <w:rPr>
          <w:b/>
          <w:spacing w:val="3"/>
          <w:sz w:val="24"/>
        </w:rPr>
        <w:t>«</w:t>
      </w:r>
      <w:r>
        <w:rPr>
          <w:b/>
          <w:bCs/>
          <w:kern w:val="2"/>
          <w:sz w:val="24"/>
        </w:rPr>
        <w:t>Развитие коммунальной инфраструктуры Кожевниковского района</w:t>
      </w:r>
      <w:r>
        <w:rPr>
          <w:b/>
          <w:spacing w:val="3"/>
          <w:sz w:val="24"/>
        </w:rPr>
        <w:t>»</w:t>
      </w:r>
      <w:r>
        <w:rPr>
          <w:spacing w:val="3"/>
          <w:sz w:val="24"/>
        </w:rPr>
        <w:t>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проведен капитальный ремонт участка водопровода и водозаборной скважины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№ 1/88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на следующих объектах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. Десятово ул. Советская – </w:t>
      </w:r>
      <w:r>
        <w:rPr>
          <w:rFonts w:eastAsia="Times New Roman" w:cs="Times New Roman" w:ascii="Times New Roman" w:hAnsi="Times New Roman"/>
          <w:sz w:val="24"/>
          <w:szCs w:val="24"/>
        </w:rPr>
        <w:t>510,720 тыс. рублей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. Кожевниково, ул. Дзержинского, 7а – 1901,336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сего израсходовано на ремонт участка водопровода и водозаборной скважины – 2,412 млн. рублей.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проведен капитальный ремонт теплотрассы и котельной на следующих объектах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. Кожевниково ул. Ленина от № 10 (МКУ ДО «Кожевниковская ДШИ») до №10а (МКОУ ДО «ДДТ») - </w:t>
      </w:r>
      <w:r>
        <w:rPr>
          <w:rFonts w:eastAsia="Times New Roman" w:cs="Times New Roman" w:ascii="Times New Roman" w:hAnsi="Times New Roman"/>
          <w:sz w:val="24"/>
          <w:szCs w:val="24"/>
        </w:rPr>
        <w:t>367,146 тыс. рублей;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. Малиновка, ул. Школьная 13б – </w:t>
      </w:r>
      <w:r>
        <w:rPr>
          <w:rFonts w:eastAsia="Times New Roman" w:cs="Times New Roman" w:ascii="Times New Roman" w:hAnsi="Times New Roman"/>
          <w:sz w:val="24"/>
          <w:szCs w:val="24"/>
        </w:rPr>
        <w:t>328,628 тыс. рублей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тельной (замена котлов) с. Кожевниково пер. Северный, 1, стр.2. -  942 тыс. рублей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b/>
          <w:i/>
          <w:sz w:val="24"/>
        </w:rPr>
        <w:t>Всего израсходовано на ремонт теплотрассы и котельной – 1,638 млн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В рамках реализации национального проекта «Жилье и городская среда», регионального проекта </w:t>
      </w:r>
      <w:r>
        <w:rPr>
          <w:b/>
          <w:sz w:val="24"/>
        </w:rPr>
        <w:t>«Формирование комфортной городской среды»</w:t>
      </w:r>
      <w:r>
        <w:rPr>
          <w:sz w:val="24"/>
        </w:rPr>
        <w:t xml:space="preserve"> в 2021 году завершены работы по благоустройству общественной территории в с. Кожевников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</w:rPr>
        <w:t>Площадь Районного Центра культуры и досуга (этапы – 2,3,4,5 - укладка тротуарной плитки, устройство клумб, установка МАФов, устройство тротуарных дорожек и озеленение</w:t>
      </w:r>
      <w:r>
        <w:rPr>
          <w:bCs/>
          <w:sz w:val="24"/>
        </w:rPr>
        <w:t xml:space="preserve">) </w:t>
      </w:r>
      <w:r>
        <w:rPr>
          <w:sz w:val="24"/>
        </w:rPr>
        <w:t xml:space="preserve">- </w:t>
      </w:r>
      <w:r>
        <w:rPr>
          <w:bCs/>
          <w:sz w:val="24"/>
        </w:rPr>
        <w:t>3,884</w:t>
      </w:r>
      <w:r>
        <w:rPr>
          <w:sz w:val="24"/>
        </w:rPr>
        <w:t xml:space="preserve"> млн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По </w:t>
      </w:r>
      <w:r>
        <w:rPr>
          <w:b/>
          <w:sz w:val="24"/>
        </w:rPr>
        <w:t>МП «Развитие транспортной системы в Кожевниковском районе на 2016-2024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 xml:space="preserve"> во всех сельских поселениях района. </w:t>
      </w:r>
      <w:r>
        <w:rPr>
          <w:iCs/>
          <w:sz w:val="24"/>
        </w:rPr>
        <w:t>Сумма средств с учетом экономии составила 28,7</w:t>
      </w:r>
      <w:r>
        <w:rPr>
          <w:sz w:val="24"/>
        </w:rPr>
        <w:t xml:space="preserve"> млн. руб., отремонтировано 10,535 км, (2020 г – 31,97 млн. рублей, 9,8 км.)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5,1</w:t>
      </w:r>
      <w:r>
        <w:rPr>
          <w:sz w:val="24"/>
        </w:rPr>
        <w:t xml:space="preserve"> млн. рублей</w:t>
      </w:r>
      <w:r>
        <w:rPr>
          <w:bCs/>
          <w:sz w:val="24"/>
        </w:rPr>
        <w:t xml:space="preserve"> (2020 г. – 14,7 млн. рублей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</w:t>
      </w:r>
      <w:r>
        <w:rPr>
          <w:b/>
          <w:sz w:val="24"/>
        </w:rPr>
        <w:t>инициативного бюджетирования</w:t>
      </w:r>
      <w:r>
        <w:rPr>
          <w:sz w:val="24"/>
        </w:rPr>
        <w:t xml:space="preserve"> в 2021 году победителем признан один проект на сумму 1,781 млн. рублей – «Капитальный ремонт фасада здания Вороновского Дома культуры - 1 этап».</w:t>
      </w:r>
    </w:p>
    <w:p>
      <w:pPr>
        <w:pStyle w:val="Normal"/>
        <w:autoSpaceDE w:val="false"/>
        <w:ind w:firstLine="709"/>
        <w:jc w:val="both"/>
        <w:rPr>
          <w:color w:val="2C2C2C"/>
          <w:sz w:val="24"/>
          <w:shd w:fill="FFFFFF" w:val="clear"/>
        </w:rPr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молодежной политики, физической культуры и спорта в Томской области»</w:t>
      </w:r>
      <w:r>
        <w:rPr>
          <w:sz w:val="24"/>
        </w:rPr>
        <w:t xml:space="preserve"> - введены в эксплуатацию 2 спортивные площадки для подготовки и сдачи норм ГТО в Кожевниковской СОШ № 1 и в с. Киреевск на сумму 660 тыс. руб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4"/>
        </w:rPr>
      </w:pPr>
      <w:r>
        <w:rPr>
          <w:sz w:val="24"/>
        </w:rPr>
        <w:t>7 детей сирот-сирот, оставленных без попечения родителей, обеспечены жильем на сумму 8,3 млн. руб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 w:val="24"/>
        </w:rPr>
        <w:t xml:space="preserve">В Кожевниковскую районную больницу в отчетном году в рамках </w:t>
      </w:r>
      <w:r>
        <w:rPr>
          <w:b/>
          <w:sz w:val="24"/>
        </w:rPr>
        <w:t>национального</w:t>
      </w:r>
      <w:r>
        <w:rPr>
          <w:sz w:val="24"/>
        </w:rPr>
        <w:t xml:space="preserve"> </w:t>
      </w:r>
      <w:r>
        <w:rPr>
          <w:b/>
          <w:sz w:val="24"/>
        </w:rPr>
        <w:t xml:space="preserve">проекта «Здравоохранение» </w:t>
      </w:r>
      <w:r>
        <w:rPr>
          <w:sz w:val="24"/>
        </w:rPr>
        <w:t xml:space="preserve">приобретен легковой автомобиль </w:t>
      </w:r>
      <w:r>
        <w:rPr>
          <w:sz w:val="24"/>
          <w:lang w:val="en-US"/>
        </w:rPr>
        <w:t>LADA</w:t>
      </w:r>
      <w:r>
        <w:rPr>
          <w:sz w:val="24"/>
        </w:rPr>
        <w:t xml:space="preserve"> </w:t>
      </w:r>
      <w:r>
        <w:rPr>
          <w:sz w:val="24"/>
          <w:lang w:val="en-US"/>
        </w:rPr>
        <w:t>LARGUS</w:t>
      </w:r>
      <w:r>
        <w:rPr>
          <w:sz w:val="24"/>
        </w:rPr>
        <w:t xml:space="preserve"> для доставки пациентов в медицинские организации, медицинских работников до места жительства пациентов, а также для перевозки биологических материалов для исследований, доставки лекарственных препаратов до жителей отдаленных районов стоимостью 973,3 тыс. руб.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Кожевниковской РБ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ы два кислородных концентратора на сумму 176 тыс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ранения вакцины против коронавирусной инфекции в прививочный кабинет приобретен медицинский морозильник стоимостью 66,3 тыс. руб.;</w:t>
      </w:r>
    </w:p>
    <w:p>
      <w:pPr>
        <w:pStyle w:val="Msonormalcxspmiddlecxspmiddlecxsplast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для транспортировки вакцины приобретен холодильник автомобильный переносной стоимостью 24 тыс. руб.</w:t>
      </w:r>
    </w:p>
    <w:p>
      <w:pPr>
        <w:pStyle w:val="Msonormalcxspmiddlecxspmiddlecxsplast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Msonormalcxspmiddlecxspmiddlecxsplast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сентябре открылся еще один Центр образования гуманитарного и цифрового профилей </w:t>
      </w:r>
      <w:r>
        <w:rPr>
          <w:b/>
        </w:rPr>
        <w:t>«Точка роста»</w:t>
      </w:r>
      <w:r>
        <w:rPr/>
        <w:t xml:space="preserve"> на базе Чилинской СОШ федерального проекта «Современная школа» на сумму 1,165 млн. рублей;</w:t>
      </w:r>
    </w:p>
    <w:p>
      <w:pPr>
        <w:pStyle w:val="Msonormalcxspmiddlecxspmiddlecxsplast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 xml:space="preserve">в рамках федерального проекта </w:t>
      </w:r>
      <w:r>
        <w:rPr>
          <w:b/>
        </w:rPr>
        <w:t>«Успех каждого ребенка»</w:t>
      </w:r>
      <w:r>
        <w:rPr/>
        <w:t xml:space="preserve"> создано 54 места дополнительного образования детей в Доме детского творчества по дополнительным общеобразовательным общеразвивающим программам технической направленности; </w:t>
      </w:r>
    </w:p>
    <w:p>
      <w:pPr>
        <w:pStyle w:val="Msonormalcxspmiddlecxspmiddlecxsplast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/>
        <w:t>в 2 школах района внедрена целевая модель цифровой образовательной среды, обновилась материально-техническая база, приобретены электронные образовательные ресурсы на сумму 3,568 млн. рублей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В рамках </w:t>
      </w:r>
      <w:r>
        <w:rPr>
          <w:b/>
        </w:rPr>
        <w:t>государственной программы «Развитие образования в Томской области»</w:t>
      </w:r>
      <w:r>
        <w:rPr/>
        <w:t xml:space="preserve"> приобретен автобус в МКОУ «Новосергеевская ООШ» на сумму 2,867 млн. рублей.</w:t>
      </w:r>
    </w:p>
    <w:p>
      <w:pPr>
        <w:pStyle w:val="Style20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лубная система района получила субсидию в размере 3,549 млн. рублей. На средства субсидии было закуплено и установлено свето/звуковое оборудование в Вороновском и Песочнодубровском Домах культуры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Кожевниковская клубная система приняла участие в конкурсе областного Губернаторского фестиваля народного творчества. По итогам которого заняла 3 место и получила денежное вознаграждение в размере 700 тыс. рублей, на которые приобретен новый автомобиль </w:t>
      </w:r>
      <w:r>
        <w:rPr>
          <w:lang w:val="en-US"/>
        </w:rPr>
        <w:t>LADA</w:t>
      </w:r>
      <w:r>
        <w:rPr/>
        <w:t xml:space="preserve"> </w:t>
      </w:r>
      <w:r>
        <w:rPr>
          <w:lang w:val="en-US"/>
        </w:rPr>
        <w:t>GRANTA</w:t>
      </w:r>
      <w:r>
        <w:rPr/>
        <w:t xml:space="preserve"> и рециркуляторы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привлечением средств депутата Государственной Думы Томской области Бориса Анатольевича Мальцева в сумме 300 тыс. рублей начат ремонт наружных стен центральной библиотеки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1 году состоялось открытие детской школы искусств после капитального ремонта в с. Кожевниково. Сумма освоенных средств из областного и местного бюджетов на ремонт, а также новое оборудование и благоустройство прилегающей территории составила 33,894 млн. рублей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областных конкурсах грантовой поддержки программ «Семейная ферма» и «Агростартап» победителями признаны ИП Татаринцев В.Д.  с проектом «развитие садоводства» и КФХ «Сергеев И.Б.» с проектом «производство зерновых культур». Общая сумма проектов составила 9,8 млн. рублей. Получателями грантов дополнительно создано 3 рабочих мес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</w:rPr>
        <w:t>- Открытие после реконструкции животноводческого молочного комплекса на 700 голов крупного рогатого скота в селе Вороново предприятием ООО «Вороновское». За 2021 год предприятие осуществило капитальных затрат на сумму 139,319 млн. рублей;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оительство зерносушильного комплекса и приобретение техники АО «Дубровское» - 51,1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рамках инвестиционного проекта – «Промышленное выращивание и переработка жимолости» кооперативом «Синий сад» потрачено денежных средств в сумме 51 тыс. рублей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1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1 года составил 448,9 млн. рублей или 60,74% в сопоставимых ценах к уровню 2020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привлеченных средств – 29,9%, собственные средства за 2021 год составляют 70,1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2 года на территории района функционирует 163 объектов розничной торговли, в том числе 148 стационарных торговых объектов (магазины): 12 – продовольственной группы, 72 – непродовольственной группы, 64 – со смешанным ассортиментом товаров, 5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48, данный показатель по количеству объектов снизился на 5 объектов к уровню 2020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1 года составил 684,5 млн. рублей, или 124,93% в сопоставимых ценах к уровню 2020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28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1 года составил 1,575 млн. рублей, или 102,14% в сопоставимых ценах к уровню 2020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1 года крупными и средними организациями составил 114,112 млн. рублей, или 110,4% в сопоставимых ценах к уровню 2020 года. В сфере платных услуг доминирующее положение занимают такие виды как коммунальные услуги, услуги системы образования, жилищные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1 года население Кожевниковского района приняло участие в 109 ярмарках выходного дня на торговых площадках в г. Томске и г. Северске: выручка составила 8,369 млн. рублей, количество участников – 811 человек. Кроме того, на территории района проведено 52 ярмарки выходного дня, приняли участие 1089 человек, выручка составила 4,266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1 года число субъектов малого и среднего предпринимательства составило 366 единиц. За год увеличение субъектов малого и среднего предпринимательства составило 6 единиц или 101,7%. Среднесписочная численность работников по данным ведомственной статистики – 1,636 тыс. человек, оборот – 2,161 млрд. рублей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2 года составило 310 единиц, на 01.01.2021 года данный показатель составлял 306 единиц, увеличение на 1,3% или 4 единицы. 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Оказано консультационной помощи хозяйствующим субъектам и населению в количестве 153 консультаций Заполняемость бизнес-инкубатора по году составила 88,8% (6 резидентов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мущественной поддержкой в 2021 году воспользовались 10 субъектов малого предпринимательства. На муниципальных площадях работали: гостиница, 2 цеха по изготовлению корпусной мебели, а также 3 производственных офиса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Style51"/>
        <w:widowControl/>
        <w:spacing w:lineRule="auto" w:line="240"/>
        <w:ind w:firstLine="709"/>
        <w:rPr/>
      </w:pPr>
      <w:r>
        <w:rPr/>
        <w:t xml:space="preserve">При разработке раздела использовались данные государственного статистического наблюдения форма № П-3 «Сведения о финансовом состоянии организации». Прибыль </w:t>
      </w:r>
      <w:r>
        <w:rPr>
          <w:rStyle w:val="FontStyle21"/>
          <w:sz w:val="24"/>
          <w:szCs w:val="24"/>
        </w:rPr>
        <w:t>по крупным и средним предприятиям за 2021 год составила 341,606 млн. руб.</w:t>
      </w:r>
      <w:r>
        <w:rPr/>
        <w:t xml:space="preserve"> По сравнению с 2020 годом прибыль прибыльных организаций практически осталась на уровне. </w:t>
      </w:r>
      <w:r>
        <w:rPr>
          <w:rStyle w:val="FontStyle21"/>
          <w:sz w:val="24"/>
          <w:szCs w:val="24"/>
        </w:rPr>
        <w:t>Сальдированный финансовый результат (прибыль минус убыток) за 2021 составил 341,606 млн. руб. В данном разделе отражены предприятия по следующим ОКВЭДам: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- Сельское, лесное хозяйство, охота, рыболовство и рыбоводство – ООО «Вороновское, ООО «Подсобное», АО «Дубровское»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- Обрабатывающие производства – ООО «Пивоварня Кожевниково»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21"/>
          <w:sz w:val="24"/>
          <w:szCs w:val="24"/>
        </w:rPr>
        <w:t>- Обеспечение электрической энергией, газом и паром; кондиционирование воздуха – КРМУП «Комремстройхоз»;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24"/>
          <w:szCs w:val="24"/>
        </w:rPr>
      </w:pPr>
      <w:r>
        <w:rPr>
          <w:rStyle w:val="FontStyle21"/>
          <w:sz w:val="24"/>
          <w:szCs w:val="24"/>
        </w:rPr>
        <w:t>- Строительство – ОГУП «Кожевниковское ДРСУ». Данные предприятия по итогам 2021 года являлись прибыльными.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2 года на территории района проживало 20172 человека. Среднегодовая численность постоянного населения в районе по итогам 2021 года составила 20,237 тыс. человек. В 2021 году наблюдается снижение общей численности населения района (за год -129 человек), за счет увеличения числа умерших и незначительного увеличения миграционного прироста населения по сравнению с 2020 годом, также на снижение данного показателя повлияла пандемическая ситуация. 40,4</w:t>
      </w:r>
      <w:r>
        <w:rPr>
          <w:sz w:val="24"/>
        </w:rPr>
        <w:t xml:space="preserve">% численности населения района (8151 чел.) проживает в районном центре. Сельское население за пределами районного центра на 01.01.2022г. составляет 12021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состоянию на 01.01.2021 года составляла 10,108 тыс. человек, старше трудоспособного возраста – 5,696 тыс. человек. Увеличение по сравнению с периодом прошлого года наблюдается в первом показателе на 244 и снижение во втором показателе на 185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 xml:space="preserve">В 2021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21 год родилось 193 ребенка, а умерло 385 жителей района (за аналогичный период прошлого года – 206 и 344 человека соответственно). Естественная убыль населения составила -192 человек (естественная убыль 2020: -138 чел.), на 1000 человек населения естественная убыль составила -9,5, за соответствующий период 2020 года данный показатель составлял -6,8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1 г. – 803 человека, 2020 г. – 879 человек, выбывших 2021 г. – 740 человек, 2020 г. – 710 человек. Миграционный прирост населения за 2021 г. составил +63 человека, 2020 г. миграционный прирост +169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по итогам 2021 года составила 12,3 тыс. человек, минус 1 тыс. человек к уровню 2020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по итогам года составила 11,602 тыс. человек, увеличение показателя по сравнению с периодом прошлого года составляет 698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21 год составила 37,084 тыс. рублей, увеличение по сравнению с периодом прошлого года составило 1,699 тыс. рублей или 104,8%. Среднесписочная численность работников организаций (без внешних совместителей) за 2021 год составляет 3,586 тыс. человек, по данному показателю наблюдается незначительное увелич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отражены на основании статистического бюллетеня за январь-декабрь 2021 года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В 2021 году показатель фонда заработной платы работников в отраслях экономики Кожевниковского районам составляет 1595,7 млн. рублей, что выше уровня 2020 года (79,7 млн. рублей), рост составил 5,3%. Показатель фонда заработной платы по данным статистического бюллетеня «Численность и оплата труда работников в муниципальных образованиях Томской области (по организациям, не относящимся к субъектам малого предпринимательства)» за январь - март 2022 года составил 371,2 млн. рублей, в аналогичном периоде прошлого 359,9 млн. рублей, рост обозначен в 3,1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ицательная динамика, при сравнении 2021 и 2020 годов, сложилась в отраслях «Деятельность гостиниц и предприятий общественного питания» 83,2%; «Деятельность финансовая и страховая» 67,6%; «Деятельность профессиональная, научная и техническая» 98,3%; «Деятельность в области здравоохранения и социальных услуг» 92,9%. Основные причины отрицательной динамики: в снижении среднесписочной численности работников и среднемесячной заработной платы, так в отрасли «Деятельность гостиниц и предприятий общественного питания» на 15,6% и снижение среднемесячной заработной платы на 1,2%; в отрасли «Деятельность финансовая и страховая» среднесписочная численность снизилась на 23,5%, среднемесячная заработная плата на 12,6%; в отрасли «Деятельность профессиональная, научная и техническая» среднесписочная численность упала на 15,6%; в отрасли «Деятельность в области здравоохранения и социальных услуг» среднемесячная заработная плата снизилась на 8,8%. Значительная положительная динамика (рост более 10%) при сравнении 2020-2021 гг. наблюдается в отрасли: «Торговля оптовая и розничная; Ремонт автотранспортных средств и мотоциклов» 26,1%; «Образование» 13,7%; «Сельское, лесное хозяйство, охота, рыболовство и рыбоводство» 10,2%. Положительная динамика в пределах 10% наблюдается в отраслях «Обрабатывающие производства» 0,7%; «Государственное управление и обеспечение военной безопасности; социальное обеспечение» 5,6%; «Деятельность в области культуры, спорта, организации досуга и развлечений» 4,3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состоянию на 01.01.2022 года численность безработных граждан, состоявших на учете в службе занятости населения составляет 298 человек, на 339 человек меньше, чем на эту же дату прошлого года. Уровень регистрируемой безработицы по району снизился на 2,7% и составил 2,4% от числа экономически активного населения района (на 01.01.2021 – 5,1%)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2 (по данным Департамента труда и занятости населения по Томской области) снизился и составил 2,4 человека на 1 вакансию (2020 г. – 5,1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53,7% к уровню 2025 года (с 504,5 млн. рублей в 2021 году до 775,6 млн. рублей в 2025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 xml:space="preserve">) на 75% к 2021 году по базовому варианту, прежде всего это связано с увеличением объема продаж и расширением рынков сбыта пивоваренной продукции предприятием ООО «Пивоварня Кожевниково»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В прогнозируемом периоде начиная с 2022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471,8 млн. рублей до 684,2 млн. рублей в 2025 году по базовому варианту, рост на 45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увеличение показателя – 109,3% или 67,8 млн. рублей в 2022 году до 74,1 млн. рублей в 2025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8,1% или 16,0 млн. рублей в 2022 году до 17,3 млн. рублей в 2025 году по базовому варианту в данном показателе происходит</w:t>
      </w:r>
      <w:r>
        <w:rPr/>
        <w:t xml:space="preserve"> увеличение численности потребителей водоснабжения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</w:t>
      </w:r>
      <w:r>
        <w:rPr>
          <w:bCs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рамках развития КФХ района запланировано дальнейшее участие района в областных конкурсах «Агростартап» и «Семейная ферма».</w:t>
      </w:r>
    </w:p>
    <w:p>
      <w:pPr>
        <w:pStyle w:val="Normal"/>
        <w:ind w:firstLine="708"/>
        <w:jc w:val="both"/>
        <w:rPr/>
      </w:pPr>
      <w:r>
        <w:rPr>
          <w:sz w:val="24"/>
        </w:rPr>
        <w:t>В 2022 году для участия в конкурсе «Агростартап» подали заявки 2 человека, это ИП ГКФХ Татаринцев Д. Д., с. Кожевниково</w:t>
      </w:r>
      <w:r>
        <w:rPr>
          <w:color w:val="000000"/>
          <w:sz w:val="24"/>
        </w:rPr>
        <w:t xml:space="preserve">, направление - садоводство, выращивание жимолости и ИП ГКФХ Вейсгейм С.Ф., с. Батурино, направление - животноводство. Предполагаемая сумма грантов составит 8,0 млн. рублей, </w:t>
      </w:r>
      <w:r>
        <w:rPr>
          <w:sz w:val="24"/>
        </w:rPr>
        <w:t>в ходе реализации проектов будет создано 4 дополнительных рабочих места</w:t>
      </w:r>
      <w:r>
        <w:rPr>
          <w:color w:val="000000"/>
          <w:sz w:val="24"/>
        </w:rPr>
        <w:t xml:space="preserve">. </w:t>
      </w:r>
      <w:r>
        <w:rPr>
          <w:sz w:val="24"/>
        </w:rPr>
        <w:t xml:space="preserve">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«продукция растениеводства» в 2022 году и до 2025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5 году темп роста по базовому варианту составит 31,6% к уровню 2022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«продукция животноводства»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5 году темп роста составит 25,6% к уровню 2022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3-2025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Семейная ферма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4"/>
        </w:rPr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  <w:r>
        <w:br w:type="page"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оценочном периоде 2022 года в объеме выполненных работ крупными и средними предприятиями по виду деятельности «Строительство» отражена сумма по строительству и содержанию автомобильных дорог ОГУП «Кожевниковское ДРСУ», которая составит 149 млн. рублей, или 103,5% к уровню 2021 года. Темп роста в 2025 году составит 98,8%; 99,9%, 100,3% к уровню 2022 года в трех вариантах или 147,3 млн. рублей, 148,8 млн. рублей, 149,4 млн. рублей соответственно к уровню 2022 года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2022 год запланирован ввод жилья в Кожевниковском районе 6,6 тыс. кв.м. По данным статистики за 5 месяцев 2022 года введено 2,236 тыс. кв.м. жилья (индивидуальные застройщики), к соответствующему периоду 2021 года 95,7%. 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 прогнозном периоде 2023-2025 гг.</w:t>
      </w:r>
      <w:r>
        <w:rPr>
          <w:sz w:val="24"/>
        </w:rPr>
        <w:t xml:space="preserve"> наблюдается незначительное увеличение ввода жилья индивидуальными застройщиками по базовому варианту с 6,8 тыс. кв.м до 7,4 тыс. кв.м. В 2023 году планируется начать формирование нового микрорайона индивидуальной жилой застройки за микрорайоном «Молодежный» примерно на 300 участков. </w:t>
      </w:r>
    </w:p>
    <w:p>
      <w:pPr>
        <w:pStyle w:val="Normal"/>
        <w:rPr>
          <w:sz w:val="14"/>
          <w:szCs w:val="14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2 году</w:t>
      </w:r>
      <w:r>
        <w:rPr>
          <w:sz w:val="24"/>
        </w:rPr>
        <w:t xml:space="preserve"> составит 568,8 млн. рублей, или 67,41% к уровню 2021 года в сопоставимых ценах. Объем инвестиций в 2022 году сложился за счет участия населения района в областном конкурсе </w:t>
      </w:r>
      <w:r>
        <w:rPr>
          <w:b/>
          <w:sz w:val="24"/>
        </w:rPr>
        <w:t>«Агростартап»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 2022 году для участия в конкурсе «Агростартап» подали заявки 2 человека, это ИП ГКФХ Татаринцев Д. Д., с. Кожевниково</w:t>
      </w:r>
      <w:r>
        <w:rPr>
          <w:color w:val="000000"/>
          <w:sz w:val="24"/>
        </w:rPr>
        <w:t>, направление - садоводство, выращивание жимолости и ИП ГКФХ Вейсгейм С.Ф., с. Батурино, направление - животноводство. Предполагаемая сумма грантов составит 8,0 млн. руб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акже сюда вошла сумма инвестиций</w:t>
      </w:r>
      <w:r>
        <w:rPr>
          <w:b/>
          <w:sz w:val="24"/>
        </w:rPr>
        <w:t xml:space="preserve"> по программе «Развитие транспортной системы»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емонт дорог Кожевниковского района на 16 объектах</w:t>
      </w:r>
      <w:r>
        <w:rPr>
          <w:sz w:val="24"/>
        </w:rPr>
        <w:t xml:space="preserve">; </w:t>
      </w:r>
      <w:r>
        <w:rPr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sz w:val="24"/>
        </w:rPr>
        <w:t xml:space="preserve"> - </w:t>
      </w:r>
      <w:r>
        <w:rPr>
          <w:bCs/>
          <w:sz w:val="24"/>
        </w:rPr>
        <w:t>р</w:t>
      </w:r>
      <w:r>
        <w:rPr>
          <w:sz w:val="24"/>
        </w:rPr>
        <w:t>азработка ПСД по реконструкции сетей водоснабжения в с. Кожевниково; капитальный ремонт водозаборной скважины № 69/80 в с.Чилино ул. Городок, 12а;  проведение капитального ремонта объектов коммунальной инфраструктуры; в</w:t>
      </w:r>
      <w:r>
        <w:rPr>
          <w:sz w:val="24"/>
          <w:shd w:fill="FFFFFF" w:val="clear"/>
        </w:rPr>
        <w:t xml:space="preserve"> рамках федерального проекта </w:t>
      </w:r>
      <w:r>
        <w:rPr>
          <w:b/>
          <w:sz w:val="24"/>
          <w:shd w:fill="FFFFFF" w:val="clear"/>
        </w:rPr>
        <w:t>«Современная школа»</w:t>
      </w:r>
      <w:r>
        <w:rPr>
          <w:sz w:val="24"/>
          <w:shd w:fill="FFFFFF" w:val="clear"/>
        </w:rPr>
        <w:t xml:space="preserve"> национального проекта «Образование» открытие точки роста в МКОУ «Песочнодубровская СОШ»;</w:t>
      </w:r>
      <w:r>
        <w:rPr>
          <w:szCs w:val="23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реализация региональной программы </w:t>
      </w:r>
      <w:r>
        <w:rPr>
          <w:b/>
          <w:sz w:val="24"/>
          <w:shd w:fill="FFFFFF" w:val="clear"/>
        </w:rPr>
        <w:t>«Цифровая образовательная среда»</w:t>
      </w:r>
      <w:r>
        <w:rPr>
          <w:sz w:val="24"/>
          <w:shd w:fill="FFFFFF" w:val="clear"/>
        </w:rPr>
        <w:t xml:space="preserve"> </w:t>
      </w:r>
      <w:r>
        <w:rPr>
          <w:sz w:val="24"/>
        </w:rPr>
        <w:t>приобретение программного обеспечения и оборудования в МКОУ «Вороновская СОШ», МКОУ «Новопокровская ООШ», МКОУ «Староювалинская ООШ»</w:t>
      </w:r>
      <w:r>
        <w:rPr>
          <w:sz w:val="24"/>
          <w:shd w:fill="FFFFFF" w:val="clear"/>
        </w:rPr>
        <w:t xml:space="preserve">; </w:t>
      </w:r>
      <w:r>
        <w:rPr>
          <w:b/>
          <w:sz w:val="24"/>
        </w:rPr>
        <w:t>по программе «Комфортная городская среда»</w:t>
      </w:r>
      <w:r>
        <w:rPr>
          <w:sz w:val="24"/>
        </w:rPr>
        <w:t xml:space="preserve"> - Благоустройство автомобильной парковки КСОШ № 1 по ул. Гагарина в с. Кожевниково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реализация 9-и проектов по благоустройству и ремонтных работ в селах Уртам, Кожевниково, Новопокровка, Старая Ювала, Хмелевка, Новосергеевка, Малиновка, Вороново и д. Терсалгай; региональный проект </w:t>
      </w:r>
      <w:r>
        <w:rPr>
          <w:b/>
          <w:sz w:val="24"/>
        </w:rPr>
        <w:t>«Спорт – норма жизни»</w:t>
      </w:r>
      <w:r>
        <w:rPr>
          <w:sz w:val="24"/>
        </w:rPr>
        <w:t xml:space="preserve"> - приобретение оборудования для малобюджетных спортивных площадок по месту жительства и учебы (с. Кожевниково, пер. Южный, 1; с. Базой, ул. Советская, 27); в раках </w:t>
      </w:r>
      <w:r>
        <w:rPr>
          <w:b/>
          <w:sz w:val="24"/>
        </w:rPr>
        <w:t>государственной программы «Развитие культуры и туризма в Томской области»</w:t>
      </w:r>
      <w:r>
        <w:rPr>
          <w:sz w:val="24"/>
        </w:rPr>
        <w:t xml:space="preserve"> - капитальный ремонт Уртамского ДК; в рамках национального проекта «Культура» приобретение новых музыкальных инструментов, оборудования и литературы в Кожевниковскую ДШИ; в рамках регионального проекта «</w:t>
      </w:r>
      <w:r>
        <w:rPr>
          <w:b/>
          <w:sz w:val="24"/>
        </w:rPr>
        <w:t>модернизации первичного звена здравоохранения»</w:t>
      </w:r>
      <w:r>
        <w:rPr>
          <w:sz w:val="24"/>
        </w:rPr>
        <w:t xml:space="preserve"> - приобретение модульной конструкции для размещения фельдшерско-акушерского пункта в с. Новопокровка и приобретение медицинского оборудования для оснащения ФАП Новопокровка, приобретение автомобилей; приобретение концентратора кислорода медицинског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75,9 млн. рублей: реконструкция зерноперерабатывающей площадки, реконструкция молочной фермы, реконструкция крыши гаража, приобретение сельскохозяйственной техники АО «Дубровское»; промышленное выращивание жимолости кооперативом «Синий сад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3 году </w:t>
      </w:r>
      <w:r>
        <w:rPr>
          <w:sz w:val="24"/>
        </w:rPr>
        <w:t>объем инвестиций по базовому варианту составит 617,1 млн. рублей. Из года в год население района участвует в программах, перечисленных выше; участие предпринимателей в грантах «Семейная ферма» и «Агростартап». И</w:t>
      </w:r>
      <w:r>
        <w:rPr>
          <w:bCs/>
          <w:sz w:val="24"/>
        </w:rPr>
        <w:t>нвестиционные проекты такие как з</w:t>
      </w:r>
      <w:r>
        <w:rPr>
          <w:color w:val="000000"/>
          <w:sz w:val="24"/>
        </w:rPr>
        <w:t>акладка и эксплуатация промышленного сада жимолости на площади 22,4 га</w:t>
      </w:r>
      <w:r>
        <w:rPr>
          <w:bCs/>
          <w:sz w:val="24"/>
        </w:rPr>
        <w:t xml:space="preserve"> - </w:t>
      </w:r>
      <w:r>
        <w:rPr>
          <w:sz w:val="24"/>
        </w:rPr>
        <w:t>СПоРК «Синий сад»</w:t>
      </w:r>
      <w:r>
        <w:rPr>
          <w:bCs/>
          <w:sz w:val="24"/>
        </w:rPr>
        <w:t>; р</w:t>
      </w:r>
      <w:r>
        <w:rPr>
          <w:color w:val="000000"/>
          <w:sz w:val="24"/>
        </w:rPr>
        <w:t>еконструкция системы водоснабжения с. Кожевниково; благоустройство Каравай-парка с. Кожевниково; приобретение здания для организации работы ФАП в</w:t>
      </w:r>
      <w:r>
        <w:rPr>
          <w:bCs/>
          <w:sz w:val="24"/>
        </w:rPr>
        <w:t xml:space="preserve"> </w:t>
      </w:r>
      <w:r>
        <w:rPr>
          <w:color w:val="000000"/>
          <w:sz w:val="24"/>
        </w:rPr>
        <w:t>д. Аптала, с. Осиновка, с. Базой, д.Красный Яр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д. Ерестная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д. Еловка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с. Новосергеевка</w:t>
      </w:r>
      <w:r>
        <w:rPr>
          <w:bCs/>
          <w:sz w:val="24"/>
        </w:rPr>
        <w:t xml:space="preserve">, </w:t>
      </w:r>
      <w:r>
        <w:rPr>
          <w:color w:val="000000"/>
          <w:sz w:val="24"/>
        </w:rPr>
        <w:t>д. Хмелевка; строительство многофункционального спортивного комплекса, с. Кожевниково</w:t>
      </w:r>
      <w:r>
        <w:rPr>
          <w:bCs/>
          <w:sz w:val="24"/>
        </w:rPr>
        <w:t xml:space="preserve">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4-2025 гг.</w:t>
      </w:r>
      <w:r>
        <w:rPr>
          <w:sz w:val="24"/>
        </w:rPr>
        <w:t xml:space="preserve"> объем инвестиций по базовому варианту будет постепенно снижаться с 634,3 млн. рублей в 2024 году до 563,3 млн. рублей в 2025 году из-за того, что основной приток инвестиций будет произведен в 2022-2023 годы. В эти годы сумма инвестиций будет складываться в основном за счет </w:t>
      </w:r>
      <w:r>
        <w:rPr>
          <w:color w:val="000000"/>
          <w:sz w:val="24"/>
        </w:rPr>
        <w:t>благоустройства Каравай-парка с. Кожевниково</w:t>
      </w:r>
      <w:r>
        <w:rPr>
          <w:bCs/>
          <w:sz w:val="24"/>
        </w:rPr>
        <w:t>, а также з</w:t>
      </w:r>
      <w:r>
        <w:rPr>
          <w:color w:val="000000"/>
          <w:sz w:val="24"/>
        </w:rPr>
        <w:t xml:space="preserve">акладки и эксплуатации промышленного сада жимолости </w:t>
      </w:r>
      <w:r>
        <w:rPr>
          <w:sz w:val="24"/>
        </w:rPr>
        <w:t>СПоРК «Синий сад»</w:t>
      </w:r>
      <w:r>
        <w:rPr>
          <w:bCs/>
          <w:sz w:val="24"/>
        </w:rPr>
        <w:t>, инвестиционных проектов в сфере АПК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2 году составит 741,8 млн. рублей, увеличение к уровню 2021 года составит 91,3%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Структура оборота розничной торговли в 2022 году представлена следующим образом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в сумме 600,9 млн. рубле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непродовольственные товары в сумме 140,9 млн. рублей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К 2025 году в структуре оборота розничной торговли рост составит по базовому варианту к уровню 2023 год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– 19,1%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- непродовольственные товары – 19,2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5 году увеличится на 19,1% по сравнению с 2023 годом (по базовому варианту), по консервативному – на 16,2%, по целевому – 19,8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2 году увеличится на 1,4 млн. рублей и составит 115,5 млн. рублей или 92,1% к уровню 2021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5 году вырастет на 15,4% по базовому варианту и составит 146,1 млн. рублей к уровню 2023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22 г. число индивидуальных предпринимателей составляет 312 человек, увеличение на 2 человека к началу года, хозяйственных обществ - 48 единиц, данный показатель остался на уровне 2021 года. На прогнозный период ожидается небольшое снижение числа субъектов малого и среднего предпринимательства. По данным ведомственной статистики в 2025 году по базовому варианту среднесписочная численность работников субъектов малого и среднего препирательства составит 1,632 тыс. человек, оборот – 2,440 млн. рублей. 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</w:rPr>
        <w:t xml:space="preserve">Число прибыльных организаций в % к общему числу организаций за три месяца 2022 года составило – 83,3%, а прибыль, заявленная этими предприятиями – 80,850 млн. рублей. Основной вид деятельности данных предприятий – сельское, лесное хозяйство, охота, рыболовство и рыбоводство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2023-2025 г.г. сальдированный финансовый результат будет составлять от 415,8 до 441,6 млн. рублей в трех вариантах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Согласно прогнозным данным среднегодовая численность населения к 2025 году немного увеличится по сравнению с 2021 годом и составит 20,1 тыс. человек по консервативному варианту, по базовому и целевому вариантам – 20,3 тыс. человек. На основании методики, численность трудоспособного населения к 2025 году составит 10,1 тыс. человек по консервативному варианту без применения пенсионной реформы, по базовому и целевому вариантам, данный показатель численности населения составит 10,7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5 году будет составлять 5,7 тыс. человек по консервативному варианту и 5,1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5 году вырастет на 1,7 промилле к 2021 году и составит 11,3, коэффициент смертности снизится на 4,4 промилле к 2021 году и составит 14,7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5 году -3,4 промилле в трех вариантах, снижение на 6,1 промилле к 2021 году. Миграционный прирост населения в 2025 году увеличится на 31 человека к 2021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2 году уровень зарегистрированной безработицы (на конец года) составит по району 2,5%, увеличение к 2021 году составит 0,1%. Одновременно наблюдается незначительное увеличение численности официально зарегистрированных безработных (на конец года), так по данным центра занятости населения Кожевниковского района она составит 310 человек, увеличение к 2021 году - 12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останется на уровне 2022 года и составит 2,5%. Численность безработных, зарегистрированных в службе занятости населения с 310 человек в 2022 году увеличится к 2025 году до 315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3-2025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21 года и за январь-март 2022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по полному кругу предприятий и организаций в 2022 году может составить 1658,6 млн. рублей, что на 3,9% выше величины этого показателя 2021 года. Такой вывод сделан на основании роста среднемесячной заработной платы по базовым отраслям, общий рост 2021 года в сравнении в 2020 годом составляет 104,8%; за январь – март 2022 г, относительно соответствующего периода 2021 г наблюдается рост на 6,9%. Среднесписочная численность работающих по оценке 2022 года может снизиться в сравнении с 2021 годом (по данным статистической отчётности за январь – март 2022 года 96,4%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отраслям свыше десяти процентов прирост фонда заработной платы в 2022 году, с января по март, ожидается: «Сельское, лесное хозяйство, охота, рыболовство и рыбоводство» 110,2%; «Торговля оптовая и розничная; Ремонт автотранспортных средств и мотоциклов» - 134,6%; «Образование» 105,9%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трицательная динамика, по итогам январь-март 2022 года ожидается по отраслям: «Обрабатывающие производства» 90,6%; </w:t>
      </w:r>
      <w:r>
        <w:rPr>
          <w:color w:val="000000"/>
          <w:sz w:val="24"/>
        </w:rPr>
        <w:t xml:space="preserve">«Деятельность финансовая и страховая» 66,2%; «Деятельность профессиональная, научная и техническая» 99,3%; «государственное управление и обеспечение военной безопасности; Социальное обеспечение» 98,9%; «Деятельность в области здравоохранения и социальных услуг» 97,3%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sz w:val="24"/>
        </w:rPr>
        <w:t>В условиях крайне нестабильной экономической ситуации, причиной которой во многом послужила пандемия новой коронавирусной  инфекции «</w:t>
      </w:r>
      <w:r>
        <w:rPr>
          <w:sz w:val="24"/>
          <w:lang w:val="en-US"/>
        </w:rPr>
        <w:t>Covid</w:t>
      </w:r>
      <w:r>
        <w:rPr>
          <w:sz w:val="24"/>
        </w:rPr>
        <w:t xml:space="preserve">-19» для проекта бюджета МО «Кожевниковский район» на 2023-2025 гг. предлагается применить </w:t>
      </w:r>
      <w:r>
        <w:rPr>
          <w:b/>
          <w:sz w:val="24"/>
        </w:rPr>
        <w:t>базовый вариант</w:t>
      </w:r>
      <w:r>
        <w:rPr>
          <w:sz w:val="24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1-2025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136"/>
        <w:gridCol w:w="1246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величение показателей прогноза происходит в следствие следующих причин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- рост поголовья скота, увеличение продуктивности скота в сельскохозяйственных организациях и КФ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18"/>
                <w:szCs w:val="28"/>
              </w:rPr>
              <w:t>-</w:t>
            </w:r>
            <w:r>
              <w:rPr>
                <w:sz w:val="18"/>
                <w:szCs w:val="28"/>
              </w:rPr>
              <w:t xml:space="preserve"> развитие производства масличных культур (рапс)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2,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 Увеличение объемов производства продукции данных предприятий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,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. Снижение показателя происходит по причине снижения инвестиционных проектов. В стратегии рассчитаны показатели от фактического 2020 года, в это году был большой приток инвенций, а в прогнозе показатели рассчитаны от фактического 2021 года, где объем инвестиций уменьшился.   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итогам 2021 года среднегодовая численность населения составляет 20,237 тыс. человек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1 году продолжающаяся ситуация, связанная с новой коронавирусной инфекцией (увеличение смертности населения в районе)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4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1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99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58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50,9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Увеличение показателя в прогнозе происходит из-за введенного жилья ранее не зарегистрированного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 xml:space="preserve"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 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1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Временно исполняющий обязанности Главы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3:39:00Z</dcterms:created>
  <dc:creator>Дума 1</dc:creator>
  <dc:description/>
  <cp:keywords/>
  <dc:language>en-US</dc:language>
  <cp:lastModifiedBy>Пользователь</cp:lastModifiedBy>
  <cp:lastPrinted>2022-06-10T15:42:00Z</cp:lastPrinted>
  <dcterms:modified xsi:type="dcterms:W3CDTF">2022-08-01T07:52:00Z</dcterms:modified>
  <cp:revision>9</cp:revision>
  <dc:subject/>
  <dc:title>Пояснительная записка</dc:title>
</cp:coreProperties>
</file>