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РАЙОНА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Cs w:val="24"/>
        </w:rPr>
        <w:t xml:space="preserve">12.10.2020                                                                                             </w:t>
        <w:tab/>
        <w:tab/>
        <w:tab/>
        <w:t xml:space="preserve"> </w:t>
      </w:r>
      <w:r>
        <w:rPr>
          <w:bCs/>
          <w:szCs w:val="24"/>
        </w:rPr>
        <w:t>№  533</w:t>
      </w:r>
      <w:r>
        <w:rPr>
          <w:sz w:val="20"/>
        </w:rPr>
        <w:t xml:space="preserve">  </w:t>
      </w:r>
    </w:p>
    <w:p>
      <w:pPr>
        <w:pStyle w:val="Heading1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hanging="0"/>
        <w:jc w:val="center"/>
        <w:rPr/>
      </w:pPr>
      <w:r>
        <w:rPr>
          <w:b/>
          <w:sz w:val="20"/>
        </w:rPr>
        <w:t>с. Ко</w:t>
      </w:r>
      <w:r>
        <w:rPr/>
        <w:t>жевниково       Кожевниковского района       Том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95" w:hRule="atLeast"/>
        </w:trPr>
        <w:tc>
          <w:tcPr>
            <w:tcW w:w="93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устойчивого экономического развития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жевниковского района на 2021-2026 год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14"/>
                <w:szCs w:val="24"/>
              </w:rPr>
              <w:t>(в редакции постановления Администрации Кожевниковского района от 09.02.2021 № 71, от 21.05.2021 № 248, от 09.12.2021 №633, от 26.01.2022 №33, от 07.04.2022 № 190; от 25.05.2022 №273, от 21.03.2023 №154; от 15.09.2023 №477; от 29.02.2024 №144)</w:t>
            </w:r>
          </w:p>
        </w:tc>
      </w:tr>
    </w:tbl>
    <w:p>
      <w:pPr>
        <w:pStyle w:val="14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В целях создания условий для улучшения инвестиционного климата, развития малого и среднего предпринимательства, туристской деятельности в соответствии с Федеральным законом от 6 октября 2003 №131-ФЗ «Об общих принципах организации местного самоуправления в Российской Федерации», статьей 179 Бюджетного кодекса Российской Федерации, статьей 3.3. Федерального закона от 24 ноября 1996 №132-ФЗ «Об основах туристской деятельности в Российской Федерации», постановлением Администрации Кожевниковского района от 12.07.2012 № 668 «Об утверждении Порядка принятия решений о разработке, формирования, реализации и оценки эффективности реализации муниципальных программ Кожевниковского района»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муниципальную программу «</w:t>
      </w:r>
      <w:r>
        <w:rPr>
          <w:sz w:val="24"/>
          <w:szCs w:val="24"/>
          <w:lang w:eastAsia="en-US"/>
        </w:rPr>
        <w:t>Создание условий для устойчивого экономического развития Кожевниковского района на 2021-2026 годы</w:t>
      </w:r>
      <w:r>
        <w:rPr>
          <w:sz w:val="24"/>
          <w:szCs w:val="24"/>
        </w:rPr>
        <w:t>» согласно приложению к настоящему постановлению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знать утратившими силу с 1 января 2021 года следующие постановления Администрации Кожевниковского района: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02.09.2013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08.05.2020  № 265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»;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10.04.2020  № 222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»;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12.02.2020 № 71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4.06.2019  № 354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 10.10.2018 № 647 «О продлении срока действия муниципальной программы и внесение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18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08.09.2017 № 626 «Об утверждении муниципальной программы Улучшение инвестиционного климата в Кожевниковском районе на 2018-2022 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18.12.2019 № 722 «О внесении изменений в постановление Администрации Кожевниковского района от 08.09.2017 № 626 «Об утверждении муниципальной программы Улучшение инвестиционного климата в Кожевниковском районе на 2018-2022  годы»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4.12.2015 № 660 «Об утверждении муниципальной программы Развитие внутреннего и въездного туризма на территории Кожевниковского района на 2016-2020 годы»»</w:t>
      </w:r>
      <w:r>
        <w:rPr/>
        <w:t>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2127" w:leader="none"/>
          <w:tab w:val="left" w:pos="2552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постановление в районной газете «Знамя труда» и разместить на официальном сайте органов местного самоуправления Кожевниковского района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его опубликования, но не ранее 1 января 2021 года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41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нтроль исполнения настоящего постановления возложить на первого заместителя  Главы Кожевниковского района Кучера В.В.  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both"/>
        <w:rPr/>
      </w:pPr>
      <w:r>
        <w:rPr>
          <w:sz w:val="24"/>
          <w:szCs w:val="24"/>
        </w:rPr>
        <w:t xml:space="preserve">Глава района                                                                                                       А.А. Малолетко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жевниковского райо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 В.В. Кучер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 2020 г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/>
            </w:pPr>
            <w:r>
              <w:rPr>
                <w:sz w:val="20"/>
              </w:rPr>
              <w:t>И.о.начальника Управления финансов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 О.В. Скарид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 2020 г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.Г. Акулов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</w:rPr>
              <w:t>(38244)2256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>Главный специалист - юрист отдела правовой и 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>_______________ Е.А. Мас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 2020 г.      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жевниковского района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2.10.2020 № 533</w:t>
      </w:r>
    </w:p>
    <w:p>
      <w:pPr>
        <w:pStyle w:val="Normal"/>
        <w:widowControl w:val="false"/>
        <w:ind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  <w:lang w:eastAsia="en-US"/>
        </w:rPr>
        <w:t>«Создание условий для устойчивого экономического развития Кожевниковского района на 2021-2026 годы»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в редакции постановления Администрации Кожевниковского района от 09.02.2021 № 71, от 21.05.2021 № 248, от 09.12.2021 №633, от 26.01.2022 №33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т 07.04.2022 № 190, от 21.03.2023 №154; от 15.09.2023 № 477; от 29.02.2024 № 144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127"/>
        <w:gridCol w:w="2160"/>
        <w:gridCol w:w="900"/>
        <w:gridCol w:w="18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П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устойчивого экономического развития Кожевниковского района на 2021-2026 годы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 МП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Кожевниковского района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МП 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МП 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анализа и прогнозирования Администрации Кожевниковского района,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поселений Кожевниковского района (по согласованию), некоммерческие организации, образующие инфраструктуру поддержки субъектов малого и среднего предпринимательства Кожевниковского района (по согласованию),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БУ «Кожевниковский бизнес - инкубатор (по согласованию)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Цель социально - экономического развития Кожевниковского района, на которую направлена реализация МП 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П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цели МП и их значения (с детализацией по годам реализации) 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фак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(фак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ступлений налогов на совокупный доход в консолидированный бюджет </w:t>
            </w:r>
            <w:r>
              <w:rPr>
                <w:color w:val="FF0000"/>
                <w:sz w:val="24"/>
                <w:szCs w:val="24"/>
              </w:rPr>
              <w:t>Томской области с территории района,</w:t>
            </w:r>
            <w:r>
              <w:rPr>
                <w:sz w:val="24"/>
                <w:szCs w:val="24"/>
              </w:rPr>
              <w:t xml:space="preserve"> млн.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МП 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здание условий для улучшения инвестиционного климата на территор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2. Создание условий для развития малого и среднего предпринимательства на территории Кожевников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словий для развития туристской деятельности в Кожевниковском районе.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задач МП и их значения (с детализацией по годам реализации МП) 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Инвестиции в основной капитал за счет всех источников финансирования, млн.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3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color w:val="FF0000"/>
                <w:sz w:val="24"/>
                <w:szCs w:val="24"/>
              </w:rPr>
              <w:t>Число малых и средних предприятий, включая микропредприятия,</w:t>
            </w:r>
            <w:r>
              <w:rPr>
                <w:sz w:val="24"/>
                <w:szCs w:val="24"/>
              </w:rPr>
              <w:t xml:space="preserve"> е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color w:val="FF0000"/>
                <w:sz w:val="24"/>
                <w:szCs w:val="24"/>
              </w:rPr>
              <w:t>Численность лиц, размещенных в коллективных средствах размещения</w:t>
            </w:r>
            <w:r>
              <w:rPr>
                <w:sz w:val="24"/>
                <w:szCs w:val="24"/>
              </w:rPr>
              <w:t>, тыс.че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Сроки и этапы реализации МП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2021-2026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подпрограмм МП 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1.</w:t>
            </w:r>
            <w:r>
              <w:rPr>
                <w:sz w:val="24"/>
                <w:szCs w:val="24"/>
              </w:rPr>
              <w:t xml:space="preserve"> Улучшение инвестиционного климата на территории Кожевниковского района на период 2021-2026 годы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звитие малого и среднего предпринимательства на территории Кожевниковского района</w:t>
            </w:r>
            <w:r>
              <w:rPr>
                <w:sz w:val="24"/>
                <w:szCs w:val="24"/>
              </w:rPr>
              <w:t xml:space="preserve"> на период 2021-2026 годы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Подпрограмма 3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звитие внутреннего и въездного туризма на территории  Кожевниковского района на период 2021-2026 годы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3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0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ластной бюджет (по согласованию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1054,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106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07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3413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125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66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66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йон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705,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2370,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4161,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61,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485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151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47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7726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w w:val="90"/>
                <w:sz w:val="22"/>
                <w:szCs w:val="22"/>
              </w:rPr>
              <w:t>242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00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1453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9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9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31476,8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6898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9232,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5929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4560,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2766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0"/>
                <w:szCs w:val="22"/>
              </w:rPr>
            </w:pPr>
            <w:r>
              <w:rPr>
                <w:b/>
                <w:w w:val="90"/>
                <w:sz w:val="20"/>
                <w:szCs w:val="22"/>
              </w:rPr>
              <w:t>2090,0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управления МП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ю МП осуществляет заказчик Программы.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Контроль за реализацией МП осуществляет Первый заместитель Главы Кожевниковского района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мониторинг реализации МП осуществляет заказчик Программы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>В условиях современной рыночной экономики среди ре</w:t>
        <w:softHyphen/>
        <w:t>гионов и районов имеет место конкуренция в области привле</w:t>
        <w:softHyphen/>
        <w:t>че</w:t>
        <w:softHyphen/>
        <w:t>ния инвестицион</w:t>
        <w:softHyphen/>
        <w:t>ных ресурсов в экономику как одного из наиболее эффек</w:t>
        <w:softHyphen/>
        <w:t>тив</w:t>
        <w:softHyphen/>
        <w:t>ных средств стимулирования экономического роста территор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Политика, направленная на формирование инвестиционной привлека</w:t>
        <w:softHyphen/>
        <w:t>тельности, позволит муниципальному образованию Кожевниковский район Томской области (далее – Кожевниковский район) начать формирование инвестиционно-привлекательного имиджа и повысить уровень его конкурентоспособности в области привлечения инвестиционных ресурсов, в том числе в сферу туризма, малого и среднего предпринимательства. Необходимо развивать и поддерживать сектор малого и среднего предпринимательства, который может выступать гарантом устойчивого развития районной экономик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 xml:space="preserve">Муниципальная программа «Создание условий для устойчивого экономического развития Кожевниковского района на 2021-2026 годы» (далее Программа) направлена на </w:t>
      </w:r>
      <w:r>
        <w:rPr>
          <w:sz w:val="24"/>
          <w:szCs w:val="24"/>
        </w:rPr>
        <w:t>создание условий для улучшения инвестиционного климата</w:t>
      </w:r>
      <w:r>
        <w:rPr>
          <w:sz w:val="24"/>
          <w:szCs w:val="24"/>
          <w:lang w:eastAsia="en-US"/>
        </w:rPr>
        <w:t xml:space="preserve">, создание условий для развития малого и среднего предпринимательства, </w:t>
      </w:r>
      <w:r>
        <w:rPr>
          <w:sz w:val="24"/>
          <w:szCs w:val="24"/>
        </w:rPr>
        <w:t>туристской деятельности в Кожевниковском районе</w:t>
      </w:r>
      <w:r>
        <w:rPr>
          <w:sz w:val="24"/>
          <w:szCs w:val="24"/>
          <w:lang w:eastAsia="en-US"/>
        </w:rPr>
        <w:t>. Определен перечень программных мероприятий и механизм их реализац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 xml:space="preserve">В настоящей Программе используются основные понятия, установленные Федеральным законом от 25.02.1999 № 39-ФЗ «Об инвестиционной деятельности в Российской Федерации, осуществляемой в форме капитальных вложений», </w:t>
      </w:r>
      <w:r>
        <w:rPr>
          <w:sz w:val="24"/>
          <w:szCs w:val="24"/>
        </w:rPr>
        <w:t xml:space="preserve">Федеральным законом от 24.07.2007 № 209-ФЗ «О развитии малого и среднего предпринимательства в Российской Федерации», Законом Томской области от 05.12.2008 № 249-ОЗ «О развитии малого и среднего предпринимательства в Томской области»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.11.1996 № 132-ФЗ «Об основах туристской деятельности в Российской Федерации», Законом Томской области от 19.11.1999 № 33-ОЗ «О туристской деятельности на территории Томской области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рограмме используются следующие сокращения: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П – муниципальная программа;</w:t>
      </w:r>
    </w:p>
    <w:p>
      <w:pPr>
        <w:pStyle w:val="Normal"/>
        <w:widowControl w:val="false"/>
        <w:ind w:hanging="0"/>
        <w:jc w:val="both"/>
        <w:rPr/>
      </w:pPr>
      <w:r>
        <w:rPr>
          <w:sz w:val="24"/>
          <w:szCs w:val="24"/>
          <w:lang w:eastAsia="en-US"/>
        </w:rPr>
        <w:t>СП – администрации поселений Кожевниковского района;</w:t>
      </w:r>
    </w:p>
    <w:p>
      <w:pPr>
        <w:pStyle w:val="Normal"/>
        <w:widowControl w:val="false"/>
        <w:ind w:hanging="0"/>
        <w:jc w:val="both"/>
        <w:rPr/>
      </w:pPr>
      <w:r>
        <w:rPr>
          <w:sz w:val="24"/>
          <w:szCs w:val="24"/>
          <w:lang w:eastAsia="en-US"/>
        </w:rPr>
        <w:t>ОСЭР – отдел экономического анализа и прогнозирования Администрации Кожевниковского района;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бъекты МСП – субъекты малого и среднего предпринимательства;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/ф – без финансирования.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КО - некоммерческие организации, образующие инфраструктуру поддержки субъектов малого и среднего предпринимательства Кожевниковского района.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>Кожевниковского района, на решение которых направлена МП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повышения конкурентоспособности и устойчивого социально-экономического развития Кожевниковского района необходимо привлечение инвестиций в экономику района, создание благоприятных условий ведения предпринимательской деятельности, развития туризм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 районе разработана схема территориального планирования, в соответствии с которой определены основные направления экономического развития местного значения, а именно планируется развитие малого и среднего предпринимательства в следующих сферах: торговля, строительство, предоставление услуг населению, придорожный сервис, туризм (охотничье-рыболовный, экологический, экстремальный, познавательный, сельский), повышение эффективности использования существующих сельскохозяйственных угодий, развитие малых форм хозяйств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 инвестиционной политике района приоритетными направлениями в работе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существующих предприятий и создание новых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работка механизма реализации муниципально-частного партнерства, как одного из принципов привлечения инвести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едение реестра инвестиционных площадок для размещения их на официальном сайте Администрации Кожевников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имиджа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Одним из ключевых моментов улучшения инвестиционного климата и привлечения инвестиций в экономику района, является постоянное и эффективное сотрудничество органов местного самоуправления с бизнес - сообществом, придание работе по реализации инвестиционной политики района системного характ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еобходимо оказывать поддержку инвесторам, в том числе субъектам малого и среднего бизнеса, создавая благоприятные условия для реализации проектов, способствующих повышению экономического потенциала района, развитию его инфраструктуры и инвестиционной привлекательности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Все это обуславливает необходимость решения поставленных задач стратегических подходов в формировании и реализации инвестиционной политики программно-целевым метод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оль малого и среднего предпринимательства в экономике района постоянно возрастает, обеспечивая решение ряда важных задач, таких как насыщение потребительского рынка товарами и услугами, увеличение платежей в бюджет, сокращение уровня безработицы. Выполнение социально-экономической роли малого и среднего предпринимательства возможно только при наличии благоприятных условий для его деятельности. Создание условий для развития малого и среднего предпринимательства является задачей органов местного самоуправления.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>
          <w:sz w:val="24"/>
          <w:szCs w:val="24"/>
        </w:rPr>
        <w:t>Туристская отрасль представляет значительный интерес благодаря мультипликативному эффекту, проявляющемуся в том, что турист оплачивает не только проезд и проживание, но и посещает объекты инфраструктуры, обедает, делает покупки, посещает экскурсии, повышая доходы организаций, напрямую с туризмом не связанных. Развитие туризма в районе положительно повлияет на развитие внутреннего рынка товаров и услуг, что будет способствовать развитию экономической и налоговой базы района, росту благосостояния жителей муниципального образования, созданию комфортной среды жизнедеятельности населения Кожевни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еализация мероприятий Программы позволит повысить инвестиционную привлекательность Кожевниковского района и обеспечит эффективное использование имеющегося инвестиционного потенциала, развитие малого и среднего предпринимательства, развитие туриз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рограмма разработана с учетом положений Стратегии </w:t>
      </w:r>
      <w:r>
        <w:rPr>
          <w:color w:val="000000"/>
          <w:sz w:val="24"/>
          <w:szCs w:val="24"/>
        </w:rPr>
        <w:t>социально-экономического развития Кожевниковского района до 2025 года</w:t>
      </w:r>
      <w:r>
        <w:rPr>
          <w:sz w:val="24"/>
          <w:szCs w:val="24"/>
          <w:lang w:eastAsia="en-US"/>
        </w:rPr>
        <w:t>, утвержденной решением Думы Кожевниковского района № 32 от 24.12.2015 года и направлена на достижение стратегического приоритета социально-экономического развития Кожевниковского района – развитие экономической базы Кожевни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2. Цель, задачи, целевые показатели МП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ю Программы является 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евой индикатор достижения цели – Объем поступлений налогов на совокупный доход в консолидированный бюджет Томской области с территории района, млн. руб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рограммы предполагается за счет решения следующих задач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Создание условий для улучшения инвестиционного климата на территории Кожевниковск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u w:val="single"/>
        </w:rPr>
        <w:t>Показатель реализации задачи</w:t>
      </w:r>
      <w:r>
        <w:rPr>
          <w:sz w:val="24"/>
          <w:szCs w:val="24"/>
        </w:rPr>
        <w:t>: инвестиции в основной капитал за счет всех источников финансирования, млн.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lang w:eastAsia="en-US"/>
        </w:rPr>
        <w:t>Создание условий для развития малого и среднего предпринимательства на территории Кожевниковского район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1 реализации задачи 2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  <w:lang w:eastAsia="en-US"/>
        </w:rPr>
        <w:t>Число малых и средних предприятий, включая микропредприятия,</w:t>
      </w:r>
      <w:r>
        <w:rPr>
          <w:color w:val="333333"/>
          <w:sz w:val="24"/>
          <w:szCs w:val="24"/>
          <w:lang w:eastAsia="en-US"/>
        </w:rPr>
        <w:t xml:space="preserve"> ед.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2 реализации задачи 2</w:t>
      </w:r>
      <w:r>
        <w:rPr>
          <w:sz w:val="24"/>
          <w:szCs w:val="24"/>
        </w:rPr>
        <w:t xml:space="preserve">: </w:t>
      </w:r>
      <w:r>
        <w:rPr>
          <w:color w:val="FF0000"/>
          <w:sz w:val="22"/>
          <w:szCs w:val="22"/>
          <w:lang w:eastAsia="en-US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Создание условий для развития туристской индустрии в Кожевниковском райо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  <w:lang w:eastAsia="en-US"/>
        </w:rPr>
        <w:t>Численность лиц, размещенных в коллективных средствах размещения</w:t>
      </w:r>
      <w:r>
        <w:rPr>
          <w:color w:val="333333"/>
          <w:sz w:val="24"/>
          <w:szCs w:val="24"/>
          <w:lang w:eastAsia="en-US"/>
        </w:rPr>
        <w:t>, тыс.че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Достижение цели Программы внесет вклад в развитие экономической и налоговой базы района, в реализацию модели интенсивного развития, создание условий для инвестиций, развития малого и среднего предпринимательства, туристической деятельности в Кожевниковском районе. Данные стратегические приоритеты развития Кожевниковского района и Томской области обозначены соответственно в </w:t>
      </w:r>
      <w:r>
        <w:rPr>
          <w:sz w:val="24"/>
          <w:szCs w:val="24"/>
          <w:lang w:eastAsia="en-US"/>
        </w:rPr>
        <w:t xml:space="preserve">Стратегии </w:t>
      </w:r>
      <w:r>
        <w:rPr>
          <w:color w:val="000000"/>
          <w:sz w:val="24"/>
          <w:szCs w:val="24"/>
        </w:rPr>
        <w:t>социально-экономического развития Кожевниковского района до 2025 года</w:t>
      </w:r>
      <w:r>
        <w:rPr>
          <w:sz w:val="24"/>
          <w:szCs w:val="24"/>
          <w:lang w:eastAsia="en-US"/>
        </w:rPr>
        <w:t xml:space="preserve">, утвержденной решением Думы Кожевниковского района № 32 от 24.12.2015 года </w:t>
      </w:r>
      <w:r>
        <w:rPr>
          <w:sz w:val="24"/>
          <w:szCs w:val="24"/>
        </w:rPr>
        <w:t>и Стратегии социально-экономического развития Томской области до 2030 года, утвержденной постановлением Законодательной Думы Томской области от 26.03.2015 № 2580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показателей Программы приведена в приложении 2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Глава 3. Перечень программных мероприятий МП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мероприятий, предусмотренных при реализации Программы, направлена на решение поставленных выше задач.</w:t>
      </w:r>
    </w:p>
    <w:p>
      <w:pPr>
        <w:pStyle w:val="Normal"/>
        <w:widowControl w:val="false"/>
        <w:ind w:firstLine="686"/>
        <w:jc w:val="both"/>
        <w:rPr/>
      </w:pPr>
      <w:r>
        <w:rPr>
          <w:b/>
          <w:sz w:val="24"/>
          <w:szCs w:val="24"/>
          <w:lang w:eastAsia="en-US"/>
        </w:rPr>
        <w:t>Задача 1</w:t>
      </w:r>
      <w:r>
        <w:rPr>
          <w:b/>
          <w:sz w:val="24"/>
          <w:szCs w:val="24"/>
          <w:highlight w:val="yellow"/>
          <w:lang w:eastAsia="en-US"/>
        </w:rPr>
        <w:t>.</w:t>
      </w:r>
      <w:r>
        <w:rPr>
          <w:b/>
          <w:sz w:val="24"/>
          <w:szCs w:val="24"/>
        </w:rPr>
        <w:t xml:space="preserve"> Создание условий для улучшения инвестиционного климата на территории Кожевниковского района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Мероприятия, направленные на создание условий для роста объемов инвестиций позволят планировать развитие инвестиционной и предпринимательской деятельности на дальнейший срок и целенаправленно создавать новые мероприятия для создания условий для улучшения инвестиционной и предпринимательской деятельности с целью увеличения привлекательности территории Кожевниковского район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ча 2. Создание условий для развития малого и среднего предпринимательства на территории Кожевниковского района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развитие инфраструктуры поддержки предпринимательства, создание благоприятных условий для ведения бизнеса по финансовому, кадровому, правовому и информационному обеспечению деятельности субъектов малого и среднего предпринимательства, популяризацию предпринимательской деятельности, формирование позитивного образа предпринимательской деятельност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b/>
          <w:sz w:val="24"/>
          <w:szCs w:val="24"/>
          <w:lang w:eastAsia="en-US"/>
        </w:rPr>
        <w:t>Задача 3</w:t>
      </w:r>
      <w:r>
        <w:rPr>
          <w:b/>
          <w:sz w:val="24"/>
          <w:szCs w:val="24"/>
          <w:highlight w:val="yellow"/>
          <w:lang w:eastAsia="en-US"/>
        </w:rPr>
        <w:t>.</w:t>
      </w:r>
      <w:r>
        <w:rPr>
          <w:b/>
          <w:sz w:val="24"/>
          <w:szCs w:val="24"/>
        </w:rPr>
        <w:t xml:space="preserve"> Создание условий для развития туристской деятельности в Кожевниковском районе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развитие системы туристической навигации и ориентирующей информации для туристов, </w:t>
      </w:r>
      <w:r>
        <w:rPr>
          <w:sz w:val="24"/>
          <w:szCs w:val="24"/>
        </w:rPr>
        <w:t>повышение туристской привлекательности района, создание бренда Кожевниковского района и популяризацию его туристских возможностей. Сюда входит издание рекламно-информационных материалов, изготовление сувенирной продукции с символикой Кожевниковского района, а также поддержка раздела «Туризм» на официальном сайте Администрации Кожевниковского района в сети Интернет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Программа содержит конкретные мероприятия, взаимосвязанные по срокам, ресурсам и исполнителям и направленные на комплексную реализацию ее зад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Перечень мероприятий Программы с указанием сроков их реализации, исполнителей, объемов финансирования по источникам и годам приведен в приложении 1 к Программе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Глава 4. Механизмы реализации и управления МП, включая ресурсное обеспечение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Муниципальным заказчиком и разработчиком Программы является Администрация Кожевниковского райо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Администрация Кожевниковского района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носит предложения по уточнению затрат по мероприятиям Программы на очередной финансовый год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существляет ведение отчетности о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существляет подготовку информации о ходе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60"/>
        <w:gridCol w:w="2520"/>
        <w:gridCol w:w="951"/>
        <w:gridCol w:w="771"/>
        <w:gridCol w:w="772"/>
        <w:gridCol w:w="771"/>
        <w:gridCol w:w="772"/>
        <w:gridCol w:w="771"/>
        <w:gridCol w:w="77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областной бюджет (по согласованию)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27467,2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242,2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99,8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79,8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0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8414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379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40381,1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7401,1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2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497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Расходы на реализацию Программы в целом и с распределением по подпрограммам приведены в приложении № 1 к Программе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</w:t>
      </w:r>
      <w:r>
        <w:rPr>
          <w:rFonts w:eastAsia="Calibri"/>
          <w:bCs/>
          <w:sz w:val="24"/>
          <w:szCs w:val="24"/>
        </w:rPr>
        <w:t>конкретными возможностями областного, районного бюджетов. Объем бюджетных ассигнований на реализацию Программы утверждается решением Думы Кожевниковского района о бюджете муниципального образования Кожевниковский район Том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Средства бюджета Томской области на реализацию мероприятий Программы выделяются в порядке и на условиях, утвержденных органом исполнительной власти Томской обла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Глава 5. Контроль и мониторинг реализации МП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Текущее управление реализацией мероприятий Программы осуществляется заказчиком и исполнителями Программы (определенные в перечне программных мероприятий Программы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и Программы организуют выполнение мероприятий, входящих в Программу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рограммы с учетом сведений, полученных от ответственных исполнителей мероприятий Программы, представляет в отдел экономического анализа и прогнозирования Администрации Кожевниковского района отчет о ходе выполнения и результатах реализации Программ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граммы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реализации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выполнения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координацию деятельности по реализации мероприятий Программы, рациональному </w:t>
      </w:r>
      <w:r>
        <w:rPr>
          <w:rFonts w:eastAsia="Calibri"/>
          <w:bCs/>
          <w:sz w:val="24"/>
          <w:szCs w:val="24"/>
        </w:rPr>
        <w:t>использованию средств различных уровней и внебюджетных источников в соответствии с нормативными правовыми актами Российской Федерации, Томской области, Кожевниковского райо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бщий контроль за реализацией Программы осуществляет Первый заместитель Главы Кожевниковского района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й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Оценка рисков в ходе реализации МП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ыполнению поставленных в подпрограмме задач могут помешать риски, сложившиеся под воздействием факторов внутренней и внешней сред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шние риски реализации Программ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зменение федерального и (или) областного законодательства в части перераспределения полномочий между субъектами Российской Федерации и муниципальными образованиям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зменение регионального законодательства в части финансирования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родные и техногенные катастроф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утренние риски Программ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сроков выполнения отдельных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воевременное и не в полном объеме обеспечение финансирова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ля минимизации указанных рисков в ходе реализации Программы предусматривается создание эффективной системы управления на основе четкого распределения полномочий и ответственности исполнителей Программы, мониторинг выполнения Программы, регулярный анализ и, при необходимости, корректировка показателей и мероприятий Программы, перераспределение объемов финансирования в зависимости от динамики и темпов решения задач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«Улучшение инвестиционного климата на территории Кожевниковского района на период 2021-2026 годы»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1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i/>
          <w:sz w:val="18"/>
          <w:szCs w:val="18"/>
        </w:rPr>
        <w:t>(в редакции постановления Администрации Кожевниковского района от 21.05.2021 № 248, от 07.04.2022 № 190, 21.03.2023 №154; от 15.09.2023 № 477; от 29.02.2024 № 144</w:t>
      </w:r>
      <w:r>
        <w:rPr/>
        <w:t>)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03"/>
        <w:gridCol w:w="2207"/>
        <w:gridCol w:w="1022"/>
        <w:gridCol w:w="14"/>
        <w:gridCol w:w="638"/>
        <w:gridCol w:w="21"/>
        <w:gridCol w:w="699"/>
        <w:gridCol w:w="709"/>
        <w:gridCol w:w="651"/>
        <w:gridCol w:w="648"/>
        <w:gridCol w:w="11"/>
        <w:gridCol w:w="643"/>
        <w:gridCol w:w="11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1 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учшение инвестиционного климата на территории Кожевниковского района на период 2021-2026 годы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одпрограммы 1 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одпрограммы 1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Кожевниковского района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одпрограммы 1 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анализа и прогнозирования Администрац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 Кожевниковского района (по согласованию).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цель социально - экономического развития Кожевниковского района, на которую направлена реализация подпрограммы 1 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 подпрограммы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его значения 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для улучшения инвестиционного климата на территории Кожевниковского райо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Формирование имиджа Кожевниковского района как территории благоприятной для инвестиц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задач подпрограммы 1 и их значения </w:t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казатель Задачи 1</w:t>
            </w:r>
            <w:r>
              <w:rPr>
                <w:color w:val="000000"/>
                <w:sz w:val="22"/>
                <w:szCs w:val="22"/>
              </w:rPr>
              <w:t>: Объем инвестиций в основной капитал (за исключением бюджетных средств) в расчете на 1 жителя, тыс.руб.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7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казатель Задачи 2: </w:t>
            </w:r>
            <w:r>
              <w:rPr>
                <w:color w:val="000000"/>
                <w:sz w:val="22"/>
                <w:szCs w:val="22"/>
              </w:rPr>
              <w:t>Количество проведенных мероприятий, направленных на формирование благоприятного имиджа и повышение конкурентных преимуществ Кожевник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а, ед.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 1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0,35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0,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,75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,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87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1,3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35,27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3,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правления подпрограммой 1 </w:t>
            </w:r>
          </w:p>
        </w:tc>
        <w:tc>
          <w:tcPr>
            <w:tcW w:w="72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подпрограммы 1 осуществляет заказчик подпрограммы 1. Контроль за реализацией подпрограммы 1 осуществляет Первый заместитель Главы Кожевниковского района. Текущий контроль и мониторинг реализации подпрограммы 1 осуществляет заказчик подпрограммы 1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нвестиции играют ключевую роль в экономике, поскольку обеспечивают обновление и расширение основных фондов для производства товаров и услуг и повышения их конкурентоспособности. Инвестиционная политика должна решать задачу повышения конкурентоспособности экономики района и включает в себя ряд мероприятий для создания на территории района благоприятного инвестиционного климата для потенциальных инвес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целях обеспечения притока инвестиций в Кожевниковский район необходимо создать на территории района благоприятный инвестиционный климат, способствующий активной деятельности инвесторов и стимулирующий приток капит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Географическое положение Кожевниковского района можно охарактеризовать как выгодное с точки зрения климатических условий и круглогодичной транспортной доступности, а также близости к крупным торговым и промышленным центрам Сибир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дпрограмма 1 «Улучшение инвестиционного климата на территории Кожевниковского района на период 2021-2026 годы» муниципальной программы «Создание условий для устойчивого экономического развития Кожевниковского района на 2021-2026 годы» (далее подпрограмма 1) направлена на формирование инвестиционной привлекательности территории. Программно-целевой подход необходим для того, чтобы сконцентрировать в рамках подпрограммы 1, имеющиеся ресурсы района и частные инвестиции, обеспечить сбалансированность и последовательность решения стоящих задач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 xml:space="preserve">Кожевниковского района, на решение которых направлена подпрограмм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стойчивый экономический рост и повышение производственного потенциала в Кожевниковском районе могут быть обеспечены лишь при систематическом привлечении инвести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ложившаяся в настоящее время ситуация характеризуется невысоким уровнем инвестиционной активности в экономике района. У хозяйствующих субъектов отмечается явная недостаточность имеющихся инвестиционных ресурсов, необходимых для обеспечения надлежащих темпов технического перевооружения, модернизации производства, выпуска конкурентоспособной продукции. Возможности дальнейшего увеличения объемов инвестиций за счет бюджетных источников финансирования в условиях дефицита бюджетов весьма ограничены. Увеличение объема инвестиций возможно только при условии дальнейшего развития экономики за счет привлечения частных инвес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настоящее время для оживления экономики района необходим значительный приток средств частных инвесторов. </w:t>
      </w:r>
      <w:r>
        <w:rPr>
          <w:sz w:val="24"/>
          <w:szCs w:val="24"/>
          <w:lang w:eastAsia="en-US"/>
        </w:rPr>
        <w:t>Реализация инвестиционного потенциала позволит увеличить объемы производства продукции, создать новые рабочие места, значительно повысить уровень жизни населения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ъём инвестиций в основной капитал за 2019 год по крупным и средним предприятиям составил 359575 тыс. рублей, что выше уровня соответствующего периода прошлого года на 3,4% (за 2018 год объем инвестиций составил 347120 тыс. рубле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труктуре инвестиций в основной капитал по источникам финансирования, сохраняется тенденция преобладания доли собственных средств – 62,9%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щий объем инвестиций в основной капитал в расчете на душу населения снизился по сравнению с 2018 годом на 3,2% и составил на 01.01.2020 года 13,7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реди 18-ти городов и районов Томской области Кожевниковский район в 2019 году занимает 8-е место по объёму инвестиций в основной капита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а 01.01.2020 года Кожевниковский район занимает 15 место в рейтинге муниципальных районов и городских округов Томской области по количеству зарегистрированных предприятий на 1000 человек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а 1 января 2020 года число учтённых в органах государственной статистики хозяйствующих субъектов по всем видам деятельности в Кожевниковском районе составило 135 единиц и снизилось относительно 2018 года на 22 единицы на 14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Количество индивидуальных предпринимателей без образования юридического лица составляет на 1 января 2015 года 375 или 96 % к 1 января 201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орот организаций по кругу крупных и средних предприятий в 2019 году составил 2032,0 млн.руб., что в 2 раза выше показателя 2018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о Стратегией социально-экономического развития Томской области до 2030 года, Кожевниковский район </w:t>
      </w:r>
      <w:r>
        <w:rPr>
          <w:color w:val="2D2D2D"/>
          <w:spacing w:val="1"/>
          <w:sz w:val="24"/>
          <w:szCs w:val="24"/>
          <w:shd w:fill="FFFFFF" w:val="clear"/>
        </w:rPr>
        <w:t>сохранит современную сельскохозяйственную специализацию с преобладанием зернового и молочного направлений. Но благодаря повышенному спросу со стороны увеличивающихся Томской и Новосибирской агломераций, а также в рамках складывающихся транспортных потоков Южно-Сибирской конурбации (Новосибирск - Томск - Кемерово - Барнаул) будет наблюдаться увеличение производства товаров пищевой промышленности и создание соответствующих производств: молокозавод с производством кисломолочной продукции, завод по производству сыров, завод по производству овсяных хлопьев, расширение пивоваренного завода и др. Хорошие предпосылки имеются для развития мясного животноводства. Будет происходить расширение новых посевных площадей (в том числе, рапса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2. Цель, задачи, целевые показатели подпрограммы 1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 подпрограммы 1 – 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достижения цели: Инвестиции в основной капитал за счет всех источников финансирования, млн.ру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жение цели подпрограммы 1 предполагается за счет решения задачи: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 1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бъем инвестиций в основной капитал (за исключением бюджетных средств) в расчете на 1 жителя, ру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Формирование имиджа Кожевниковского района как территории благоприятной для инвестиц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 2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Количество проведенных мероприятий, направленных на формирование благоприятного имиджа и повышение конкурентных преимуществ Кожевниковского района, е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дная информация целевых показателей содержится в приложении 2 к Программе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3. Перечень программных мероприятий подпрограммы 1.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sz w:val="24"/>
          <w:szCs w:val="24"/>
          <w:lang w:eastAsia="en-US"/>
        </w:rPr>
        <w:t>Система мероприятий предусмотренных при реализации подпрограммы 1 направлена на решение поставленных выше задач:</w:t>
      </w:r>
    </w:p>
    <w:p>
      <w:pPr>
        <w:pStyle w:val="Normal"/>
        <w:widowControl w:val="false"/>
        <w:ind w:firstLine="686"/>
        <w:jc w:val="both"/>
        <w:rPr/>
      </w:pPr>
      <w:r>
        <w:rPr>
          <w:i/>
          <w:sz w:val="24"/>
          <w:szCs w:val="24"/>
          <w:lang w:eastAsia="en-US"/>
        </w:rPr>
        <w:t>1.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 создание баз данных и обеспечение доступа инвестора к ним. В первую очередь это база данных по инвестиционным площадкам, инвестиционным предложениям Кожевниковского района, которые должны быть доведены до потенциального инвестора или находиться в свободном доступе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</w:rPr>
        <w:t xml:space="preserve">Функционирование Инвестиционного совета при Администрации Кожевниковского района направлено на решение данной задачи. Целью деятельности Инвестиционного совета при Администрации Кожевниковского района является </w:t>
      </w:r>
      <w:r>
        <w:rPr>
          <w:sz w:val="24"/>
          <w:szCs w:val="24"/>
        </w:rPr>
        <w:t>согласование и координация действий бизнес-сообщества и органов местного самоуправления муниципального образования Кожевниковский район в вопросах улучшения инвестиционного климата, рассмотрение инициатив бизнес-сообщества, вовлечение инвесторов в разработку и реализацию политики по привлечению инвестиций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Задача 2. </w:t>
      </w:r>
      <w:r>
        <w:rPr>
          <w:i/>
          <w:color w:val="000000"/>
          <w:sz w:val="24"/>
          <w:szCs w:val="24"/>
          <w:shd w:fill="FFFFFF" w:val="clear"/>
        </w:rPr>
        <w:t>Формирование имиджа Кожевниковского района как территории благоприятной для инвестиций</w:t>
      </w:r>
    </w:p>
    <w:p>
      <w:pPr>
        <w:pStyle w:val="Normal"/>
        <w:widowControl w:val="false"/>
        <w:autoSpaceDE w:val="false"/>
        <w:ind w:firstLine="68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ероприятия, направленные на </w:t>
      </w:r>
      <w:r>
        <w:rPr>
          <w:sz w:val="24"/>
          <w:szCs w:val="24"/>
        </w:rPr>
        <w:t>организацию и (или) участия МО Кожевниковский район в форумах, деловых миссиях, конференциях, выставках, ярмарках инвестиционной направленности, разработки и издания информационно-справочных и презентационных материалов об инвестиционном потенциале МО Кожевниковский район, подготовки и размещения в средствах массовой информации материалов об инвестиционном потенциале МО Кожевниковский район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Подпрограмма 1 содержит конкретные мероприятия, взаимосвязанные по срокам и исполнителям и направленные на комплексную реализацию ее целей. Перечень мероприятий приведен в приложении № 2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Механизмы реализации и управления подпрограммой 1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Администрация Кожевниковского района несет ответственность за своевременную и качественную подготовку и реализацию мероприятий подпрограммы 1,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 1, осуществляет подготовку информации о ходе реализации мероприятий подпрограммы 1,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 1.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/>
      </w:pPr>
      <w:r>
        <w:rPr>
          <w:sz w:val="24"/>
          <w:szCs w:val="24"/>
        </w:rPr>
        <w:t>Общий объем финансирования подпрограммы 1 составляет 572,0 тыс.рублей (в ценах соответствующих лет), в том числе: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счет средств Томской области – 0,0 тыс. рублей;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/>
      </w:pPr>
      <w:r>
        <w:rPr>
          <w:sz w:val="24"/>
          <w:szCs w:val="24"/>
        </w:rPr>
        <w:t>За счет средств бюджета Кожевниковского района – 0,0 тыс. рублей;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счет средств внебюджетных источников – 572,0 тыс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Контроль и мониторинг реализации подпрограммы 1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мероприятий подпрограммы 1 осуществляется заказчиком и исполнителями подпрограммы 1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одпрограммы 1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ют выполнение мероприятий, входящих в подпрограмму 1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1 с учетом сведений, полученных от ответственных исполнителей мероприятий подпрограммы 1, представляет в отдел экономического анализа и прогнозирования Администрации Кожевниковского района отчет о результатах реализации подпрограммы 1 за год не позднее 1 марта года, следующего за отчетны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одпрограммы 1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реализации подпрограммы 1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выполнения мероприятий подпрограммы 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щий контроль за реализацией подпрограммы 1 осуществляет Первый заместитель Главы Кожевник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ценка эффективности реализации подпрограммы 1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я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6. Оценка рисков в ходе реализации подпрограммы 1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в подпрограмме 1 задач могут помешать рис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инвесторов от реализации инвестиционных проектов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кое ухудшение состояния экономики вследствие финансового и экономического кризи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ллегиальные обсуждения возникающих вопросов и принятие решений по возникающим проблема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работы исполнителей подпрограммы 1.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РАЗВИТИЕ МАЛОГО И СРЕДНЕГО ПРЕДПРИНИМАТЕЛЬСТВА В КОЖЕВНИКОВСКОМ РАЙОНЕ НА 2021-2026 ГОДЫ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4"/>
          <w:szCs w:val="24"/>
        </w:rPr>
        <w:t>ПАСПОРТ ПОДПРОГРАММЫ 2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акции постановления Администрации Кожевниковского района от 09.02.2021 № 71, от 21.05.2021 № 248, от 09.12.2021 № 633, от 26.01.2022 №33, от 07.04.2022 № 190, от 21.03.2023 №154; от 15.09.2023 № 477; от 29.02.2024 № 144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68"/>
        <w:gridCol w:w="969"/>
        <w:gridCol w:w="1005"/>
        <w:gridCol w:w="707"/>
        <w:gridCol w:w="263"/>
        <w:gridCol w:w="415"/>
        <w:gridCol w:w="555"/>
        <w:gridCol w:w="186"/>
        <w:gridCol w:w="709"/>
        <w:gridCol w:w="75"/>
        <w:gridCol w:w="634"/>
        <w:gridCol w:w="141"/>
        <w:gridCol w:w="333"/>
        <w:gridCol w:w="80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10" w:right="331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Наименование подпрограммы 2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Развитие малого и среднего предпринимательства на территории Кожевниковского района на 2021 – 2026 г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Куратор 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ервый заместитель Главы Кожевниковск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Заказчик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Кожевниковск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сполнители 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Администрация Кожевниковского район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дел экономического анализа и прогнозирования;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«Кожевниковский бизнес-инкубатор», отдел по управлению муниципальной собственность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Цель социально-экономического </w:t>
            </w:r>
            <w:r>
              <w:rPr>
                <w:sz w:val="20"/>
              </w:rPr>
              <w:t xml:space="preserve">развития </w:t>
            </w:r>
            <w:r>
              <w:rPr>
                <w:spacing w:val="-1"/>
                <w:sz w:val="20"/>
              </w:rPr>
              <w:t>Кожевниковског</w:t>
            </w:r>
            <w:r>
              <w:rPr>
                <w:sz w:val="20"/>
              </w:rPr>
              <w:t>о района</w:t>
            </w:r>
            <w:r>
              <w:rPr>
                <w:spacing w:val="-3"/>
                <w:sz w:val="20"/>
              </w:rPr>
              <w:t xml:space="preserve">, </w:t>
            </w:r>
            <w:r>
              <w:rPr>
                <w:sz w:val="20"/>
              </w:rPr>
              <w:t xml:space="preserve">на которую направлена реализация </w:t>
            </w:r>
            <w:r>
              <w:rPr>
                <w:spacing w:val="-4"/>
                <w:sz w:val="20"/>
              </w:rPr>
              <w:t>подпрограммы 2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Создание условий для развития экономической базы и привлечение дополнительных инвестиционных ресурсов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Цель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одпрограммы 2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малого и среднего предпринимательства в Кожевниковском район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оказатели цели </w:t>
            </w:r>
            <w:r>
              <w:rPr>
                <w:spacing w:val="-4"/>
                <w:sz w:val="20"/>
              </w:rPr>
              <w:t>подпрограммы 2</w:t>
            </w:r>
            <w:r>
              <w:rPr>
                <w:spacing w:val="-2"/>
                <w:sz w:val="20"/>
              </w:rPr>
              <w:t xml:space="preserve"> и их значения (с детализацией по годам реализации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6" w:firstLine="709"/>
              <w:rPr>
                <w:sz w:val="20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widowControl w:val="false"/>
              <w:ind w:left="-756" w:firstLine="709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2026 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малых и средних предприятий, включая микропредприятия, е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>2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4,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4,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9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адачи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подпрограммы 2  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звитие и обеспечение деятельности МБУ КБИ;</w:t>
            </w:r>
          </w:p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оздание благоприятных условий для ведения бизнеса; </w:t>
            </w:r>
          </w:p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пуляризация предпринимательской деятельности, формирование позитивного образа предпринимательской деятельности.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Показатели задач подпрограммы 2  и их значения (с детализацией по годам реализации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3"/>
                <w:sz w:val="20"/>
                <w:u w:val="single"/>
              </w:rPr>
              <w:t>Задача 1.</w:t>
            </w:r>
            <w:r>
              <w:rPr>
                <w:sz w:val="20"/>
              </w:rPr>
              <w:t xml:space="preserve"> Развитие и обеспечение деятельности МБУ КБ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3"/>
                <w:sz w:val="20"/>
              </w:rPr>
              <w:t>1.</w:t>
            </w:r>
            <w:r>
              <w:rPr>
                <w:sz w:val="20"/>
              </w:rPr>
              <w:t xml:space="preserve">Количество субъектов малого и среднего предпринимательства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2"/>
                <w:szCs w:val="22"/>
              </w:rPr>
              <w:t>,</w:t>
            </w:r>
            <w:r>
              <w:rPr>
                <w:sz w:val="20"/>
              </w:rPr>
              <w:t xml:space="preserve"> являющихся резидентами МБУ «КБИ», е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u w:val="single"/>
              </w:rPr>
              <w:t>Задача 2.</w:t>
            </w:r>
            <w:r>
              <w:rPr>
                <w:sz w:val="20"/>
              </w:rPr>
              <w:t xml:space="preserve"> Создание благоприятных условий для ведения бизнес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</w:rPr>
              <w:t xml:space="preserve"> Количество субъектов малого и среднего предпринимательства - получателей финансовой поддержки, е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u w:val="single"/>
              </w:rPr>
              <w:t>Задача 3.</w:t>
            </w:r>
            <w:r>
              <w:rPr>
                <w:sz w:val="20"/>
              </w:rPr>
              <w:t xml:space="preserve"> Популяризация предпринимательской деятельности, формирование позитивного образа предпринимательской деятельност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оказатель 1 </w:t>
            </w:r>
            <w:r>
              <w:rPr>
                <w:rFonts w:cs="Times New Roman" w:ascii="Times New Roman" w:hAnsi="Times New Roman"/>
              </w:rPr>
              <w:t xml:space="preserve">Количество индивидуальных предпринимателей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rFonts w:cs="Times New Roman" w:ascii="Times New Roman" w:hAnsi="Times New Roman"/>
              </w:rPr>
              <w:t>, на конец отчетного года. Че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629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(310+319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8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18"/>
                <w:szCs w:val="18"/>
              </w:rPr>
              <w:t>306+379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5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4"/>
                <w:sz w:val="20"/>
              </w:rPr>
              <w:t>Сроки и этапы реализации подпрограммы 2</w:t>
            </w:r>
          </w:p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2021-2026 годы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Объем и источники финансирования (с детализацией по годам реализации, тыс. рубле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0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,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,4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,7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,3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0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1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5,8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0,5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,5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1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0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4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его по источник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07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1,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9,2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9,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0,4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6,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правления ПМП</w:t>
            </w:r>
          </w:p>
        </w:tc>
        <w:tc>
          <w:tcPr>
            <w:tcW w:w="7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ализацию Подпрограммы 2 осуществляет отдел экономического анализа и прогнозирования Администрации Кожевниковского района</w:t>
            </w:r>
            <w:r>
              <w:rPr>
                <w:spacing w:val="-1"/>
                <w:sz w:val="20"/>
              </w:rPr>
              <w:t xml:space="preserve"> МБУ «Кожевниковский бизнес-инкубатор»</w:t>
            </w:r>
            <w:r>
              <w:rPr>
                <w:sz w:val="20"/>
              </w:rPr>
              <w:t>. Общий контроль за реализацией Подпрограммы 2 осуществляет первый з</w:t>
            </w:r>
            <w:r>
              <w:rPr>
                <w:spacing w:val="-1"/>
                <w:sz w:val="20"/>
              </w:rPr>
              <w:t>аместитель Главы Кожевниковского района</w:t>
            </w:r>
            <w:r>
              <w:rPr>
                <w:sz w:val="20"/>
              </w:rPr>
              <w:t>. Текущий контроль и мониторинг реализации Подпрограммы 2  осуществляют отдел экономического анализа и прогнозирования</w:t>
            </w:r>
            <w:r>
              <w:rPr>
                <w:spacing w:val="-1"/>
                <w:sz w:val="20"/>
              </w:rPr>
              <w:t xml:space="preserve"> Администрация Кожевниковского района.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имеет важное значение для социально-экономического развития района в части создания новых рабочих мест, выпуска продукции, оказания различных видов услуг населению, обеспечения налоговых поступлений в бюджет, а также самозанятости населения Кожевни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вою социально-экономическую роль малое и среднее предпринимательство сможет только при наличии благоприятных условий для его деятельности. Именно поэтому развитие предпринимательства является одним из приоритетов деятельности власти как на федеральном и региональном уровнях управления, так и на муницип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одпрограмма 2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Развитие малого и среднего предпринимательства в Кожевниковском районе на 2021-2026 годы» муниципальной программы «</w:t>
      </w:r>
      <w:r>
        <w:rPr>
          <w:sz w:val="24"/>
          <w:szCs w:val="24"/>
          <w:lang w:eastAsia="en-US"/>
        </w:rPr>
        <w:t>Создание условий для устойчивого экономического развития Кожевниковского района на 2021-2026 годы</w:t>
      </w:r>
      <w:r>
        <w:rPr>
          <w:sz w:val="24"/>
          <w:szCs w:val="24"/>
        </w:rPr>
        <w:t>» (далее – подпрограмма 2) направлена на регулирование отношений между субъектами малого и среднего предпринимательства, организациями инфраструктуры поддержки предпринимательства, органами местного самоуправления Кожевниковского района, а также на повышение эффективности и системности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 призвана объединить усилия органов местного самоуправления Кожевниковского района в поддержке и развитии субъектов МСП, организаций инфраструктуры поддержки предпринимательства и Координационного Совета в области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зработки подпрограммы 2 является Федеральный законом от 24.07.2007 N 209-ФЗ «О развитии малого и среднего предпринимательства в Российской Федерации», Законом Томской области от 05.12.2008 N 249-ОЗ «О развитии малого и среднего предпринимательства в Том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Приоритетные задачи социально-экономического развития Кожевниковского района, на решение которых направлена подпрограмма 2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должна стать механизмом достижения целей и задач, изложенных в стратегических документах социально-экономического развития района, дальнейшего развития малого и среднего предпринимательства на территории Кожевников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пять лет в районе наблюдается снижение количества предпринимателей так на 01.01.2016 года было зарегистрировано 380 ИП, на 01.01.2020 г. – 332 индивидуальных предпринимателя. При этом свыше 57 % занимаются предпринимательством более 5 лет.</w:t>
      </w:r>
    </w:p>
    <w:p>
      <w:pPr>
        <w:pStyle w:val="Normal"/>
        <w:suppressAutoHyphens w:val="true"/>
        <w:ind w:firstLine="680"/>
        <w:jc w:val="both"/>
        <w:rPr>
          <w:bCs/>
          <w:sz w:val="24"/>
          <w:szCs w:val="24"/>
        </w:rPr>
      </w:pPr>
      <w:r>
        <w:rPr>
          <w:spacing w:val="1"/>
          <w:sz w:val="24"/>
          <w:szCs w:val="24"/>
        </w:rPr>
        <w:t xml:space="preserve">Предпринимательское сообщество развивается неравномерно, 51 % предпринимателей сосредоточено в районном центре, подавляющее большинство из них занято в непроизводственной сфере (оптовая, розничная торговля, ремонт автотранспортных средств и бытовых изделий, транспорт и связь, различные виды услуг), значительно увеличилась доля субъектов МСП в сельском хозяйстве. </w:t>
      </w:r>
    </w:p>
    <w:p>
      <w:pPr>
        <w:pStyle w:val="TextBody"/>
        <w:suppressAutoHyphens w:val="true"/>
        <w:ind w:firstLine="708"/>
        <w:rPr>
          <w:color w:val="000000"/>
        </w:rPr>
      </w:pPr>
      <w:r>
        <w:rPr>
          <w:color w:val="000000"/>
        </w:rPr>
        <w:t>В Кожевниковском районе развивается инфраструктура поддержки предпринимательства -  муниципальное бюджетное учреждение «Кожевниковский бизнес-инкубатор», развития молодежного предпринимательства и обучение молодежных бизнес-команд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ческим данным, развитие малого бизнеса происходит в следующей динамике: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Таблица №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витие малого и среднего предпринимательства на территории района по видам экономической деятельности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863"/>
        <w:gridCol w:w="1864"/>
        <w:gridCol w:w="1864"/>
        <w:gridCol w:w="186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нимател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 по видам деятельност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батывающие произво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вая и розничная торгов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стиницы и предприятий общественного пит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 хран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и с недвижимость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ание, здравоохран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*  сопоставление не возможно в связи с переходом на ОК ОКВЭД2 с 01.01.2017г. </w:t>
      </w:r>
    </w:p>
    <w:p>
      <w:pPr>
        <w:pStyle w:val="Normal"/>
        <w:suppressAutoHyphens w:val="true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инамика развития сферы малого бизнеса Кожевниковского района за 2017 - 2020 годы показывает, что количество изменялось за счет снижения количества индивидуальных предпринимателей фактически не осуществляющих деятельность. В отраслевой структуре среди индивидуальных предпринимателей по состоянию на 01.01.2020 года основная доля приходится на торговлю и общественное питание – 39 (48,0 %, 57% предыдущие программы), сельское хозяйство – 13% (17,4 %, 3% предыдущие программы), транспортные услуги – 33% (10,5%,11% предыдущая программа), прочие – 11% (5,7%,13% предыдущая программа), обрабатывающие производства 6% (8,8%), строительство 7% (3%)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ровень развития малого предпринимательства в Кожевниковском районе можно охарактеризовать как средний. Так, на 1000 жителей района приходится 16,6 (20, 13 предыдущие программы) субъектов мало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фере малого бизнеса Кожевниковского района занято около  (3000, 2860 предыдущая программа) человек, или 27 % трудоспособного населения. Таким образом, развитие и укрепление позиций малого предпринимательства в районе затрагивают интересы каждого 3-го занятого в экономике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муниципальной программы «Развитие малого и среднего предпринимательства на период 2020-2025 годы» разработан комплекс мер направленных на: повышение эффективности деятельности инфраструктуры поддержки предпринимательства; создание благоприятных условий для ведения бизнеса по финансовому, кадровому, информационному обеспечению деятельности субъектов малого и среднего предпринимательства, популяризацию предпринимательской деятельности, развитию молодежно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обеспечения более динамичного развития субъектов МСП требуется дальнейшее развитие инфраструктуры поддержки предпринимательства – бизнес инкубатора, вовлечение в предпринимательскую среду молодежи, внедрение в практику новых форм и механизмов финансовой и организационной поддерж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ой задачей на предстоящий период (2021-2026 годы) должно стать не только поддержание сложившегося количественного уровня субъектов малого и среднего предпринимательства, но и осуществление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а поддержки малого и среднего предпринимательства обеспечит комплексное решение проблемных вопросов предпринимательской деятельности, а также определит приоритеты в развитии малого и среднего предпринимательства в район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Цель, задачи, целевые показатели подпрограммы 2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Целью подпрограммы 2 я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малого и среднего предпринимательства в Кожевниковск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казатели це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Число малых и средних предприятий, включая микропредприятия,</w:t>
      </w:r>
      <w:r>
        <w:rPr>
          <w:sz w:val="24"/>
          <w:szCs w:val="24"/>
        </w:rPr>
        <w:t xml:space="preserve"> ед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)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остижение цели подпрограммы 2 предполагается за счет решения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 обеспечение деятельности МБУ КБИ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Количество субъектов малого и среднего предпринимательства </w:t>
      </w:r>
      <w:r>
        <w:rPr>
          <w:color w:val="FF0000"/>
          <w:sz w:val="24"/>
          <w:szCs w:val="24"/>
        </w:rPr>
        <w:t>(включая индивидуальных предпринимателей и самозанятых граждан)</w:t>
      </w:r>
      <w:r>
        <w:rPr>
          <w:sz w:val="24"/>
          <w:szCs w:val="24"/>
        </w:rPr>
        <w:t>, являющихся резидентами МБУ «КБИ», е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</w:tabs>
        <w:autoSpaceDE w:val="false"/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ведения бизнеса.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 малого и среднего предпринимательства - получателей финансовой поддержки, е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предпринимательской деятельности, формирование позитивного образа предпринимательской деятельности.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</w:t>
      </w:r>
      <w:r>
        <w:rPr>
          <w:color w:val="FF0000"/>
          <w:sz w:val="24"/>
          <w:szCs w:val="24"/>
        </w:rPr>
        <w:t>(включая индивидуальных предпринимателей и самозанятых граждан)</w:t>
      </w:r>
      <w:r>
        <w:rPr>
          <w:sz w:val="24"/>
          <w:szCs w:val="24"/>
        </w:rPr>
        <w:t>, на конец отчетного года, че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дная информация целевых показателей содержится в приложении 1 к Программе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</w:rPr>
        <w:t>Глава 3. Перечень программных мероприяти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2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представлен в приложении 2 к Программ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ных мероприятий используются средства местного и областного бюджетов. Условия и Порядок софинансирования Программы из средств областного бюджета определяются в соответствии с действующим законодательством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 Развитие и обеспечение деятельности МБУ КБ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БУ «Кожевниковский бизнес-инкубатор» входит в </w:t>
      </w:r>
      <w:r>
        <w:rPr>
          <w:sz w:val="24"/>
          <w:szCs w:val="24"/>
        </w:rPr>
        <w:t xml:space="preserve">число организаций, образующих инфраструктуру поддержки субъектов малого и среднего предпринимательства Кожевниковского района Томской области. Единый реестр организаций, образующих инфраструктуру поддержки субъектов малого и среднего предпринимательства размещен на  сайте </w:t>
      </w:r>
      <w:r>
        <w:rPr>
          <w:color w:val="000000"/>
          <w:sz w:val="24"/>
          <w:szCs w:val="24"/>
        </w:rPr>
        <w:t>акционерного общества «Федеральная корпорация по развитию малого и среднего предпринимательства»:</w:t>
      </w:r>
      <w:r>
        <w:rPr>
          <w:sz w:val="24"/>
          <w:szCs w:val="24"/>
        </w:rPr>
        <w:t xml:space="preserve"> https://corpmsp.ru/</w:t>
      </w:r>
      <w:r>
        <w:rPr>
          <w:color w:val="000000"/>
          <w:sz w:val="24"/>
          <w:szCs w:val="24"/>
        </w:rPr>
        <w:t>. Это позволит привлекать дополнительные ресурсы, в том числе и финансовые, как областного и местного бюджета (софинансирование деятельности бизнес-инкубаторов поддержки предпринимательства), так и самих предпринимателей путем оказания им платных консультацион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тся достижение следующих результатов от реализации мероприятий, направленных на повышение эффективности деятельности инфраструктуры поддержки малого и среднего предпринима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едоставление субъектам малого и среднего предпринимательства и самозанятым гражда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жевниковского района максимально полного спектра квалифицирован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эффективное взаимодействие организаций инфраструктуры поддержки малого и среднего предпринимательства с субъектами малого и среднего предпринимательства, и </w:t>
      </w:r>
      <w:r>
        <w:rPr>
          <w:rFonts w:cs="Times New Roman" w:ascii="Times New Roman" w:hAnsi="Times New Roman"/>
          <w:sz w:val="24"/>
          <w:szCs w:val="24"/>
        </w:rPr>
        <w:t>самозанятыми граждан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 органами местного самоуправления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тие материально-технической базы организаций инфраструктуры поддержки и развития малого и среднего предпринимательства и самозанят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редоставления субсидий из местного бюджета Кожевниковского района бюджетным организациям на реализацию отдельных мероприятий Программы утверждается постановлением Администрации Кожевниковского района района.</w:t>
      </w:r>
    </w:p>
    <w:p>
      <w:pPr>
        <w:pStyle w:val="Normal"/>
        <w:autoSpaceDE w:val="false"/>
        <w:ind w:firstLine="567"/>
        <w:rPr/>
      </w:pPr>
      <w:r>
        <w:rPr>
          <w:b/>
          <w:color w:val="000000"/>
          <w:sz w:val="24"/>
          <w:szCs w:val="24"/>
        </w:rPr>
        <w:t>3.2.Создание благоприятных условий для ведения бизнеса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1. Финансовая поддержка деятельности субъектов МСП, предоставляется в форме субсидий в рамках конкурса предпринимательских проектов. Субсидии субъектам МСП - производителям товаров, работ, услуг предоставляются на безвозмездной и безвозвратной основе в целях </w:t>
      </w:r>
      <w:r>
        <w:rPr>
          <w:color w:val="FF0000"/>
          <w:sz w:val="24"/>
          <w:szCs w:val="24"/>
        </w:rPr>
        <w:t>возмещения (обеспечения) затрат, связанных с производством</w:t>
      </w:r>
      <w:r>
        <w:rPr>
          <w:color w:val="000000"/>
          <w:sz w:val="24"/>
          <w:szCs w:val="24"/>
        </w:rPr>
        <w:t xml:space="preserve"> (реализацией) товаров, выполнением работ, оказанием услуг в соответствии с действующим законодательством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я и Порядок участия субъектов малого и среднего предпринимательства в конкурсе предпринимательских проектов определены постановлением Администрации Кожевников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2. Информационная поддержка субъектов МСП и самозанятых граждан осуществляется через проведение семинаров, конференций, «мастер-классов», круглых столов с участием субъектов МСП, самозанятых граждан и организаций инфраструктуры поддержки предпринимательства, через актуализацию базы данных субъектов МСП,  содействие проведению социологических исследований состояния МСП в районе, размещение информации, указанной в </w:t>
      </w:r>
      <w:r>
        <w:rPr>
          <w:sz w:val="24"/>
          <w:szCs w:val="24"/>
        </w:rPr>
        <w:t xml:space="preserve">Федеральном Законе от 24.07.2007 № 209-ФЗ «О развитии малого и среднего предпринимательства в Российской Федерации», </w:t>
      </w:r>
      <w:r>
        <w:rPr>
          <w:color w:val="000000"/>
          <w:sz w:val="24"/>
          <w:szCs w:val="24"/>
        </w:rPr>
        <w:t>на официальном сайте Кожевниковского район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я и Порядок размещения информации на официальном сайте Кожевниковского района определены постановлением Администрации Кожевниковского района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3. Консультационная поддержка субъектов МСП и самозанятых граждан </w:t>
      </w:r>
      <w:r>
        <w:rPr>
          <w:sz w:val="24"/>
          <w:szCs w:val="24"/>
        </w:rPr>
        <w:t>осуществляется МБУ «КБИ» оказывающего консультационные услуги субъектам малого и среднего предприниматель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4. </w:t>
      </w:r>
      <w:r>
        <w:rPr>
          <w:color w:val="000000"/>
          <w:sz w:val="24"/>
          <w:szCs w:val="24"/>
        </w:rPr>
        <w:t>Оказание имущественной поддержки субъектам малого и среднего предпринимательства, ф</w:t>
      </w:r>
      <w:r>
        <w:rPr>
          <w:sz w:val="24"/>
          <w:szCs w:val="24"/>
        </w:rPr>
        <w:t xml:space="preserve">изическим лицам, не являющимся индивидуальными предпринимателями и применяющим специальный налоговый </w:t>
      </w:r>
      <w:hyperlink r:id="rId4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 </w:t>
      </w:r>
      <w:r>
        <w:rPr>
          <w:color w:val="000000"/>
          <w:sz w:val="24"/>
          <w:szCs w:val="24"/>
        </w:rPr>
        <w:t>и организациям, образующим инфраструктуру поддержки субъектов малого и среднего предпринимательства на территории муниципального образования Кожевниковский район, осуществляется Администрацией Кожевниковского района в соответствии с порядком</w:t>
      </w:r>
      <w:r>
        <w:rPr>
          <w:rFonts w:cs="Arial" w:ascii="Arial" w:hAnsi="Arial"/>
          <w:color w:val="2C2C2C"/>
          <w:shd w:fill="FFFFFF" w:val="clear"/>
        </w:rPr>
        <w:t xml:space="preserve"> </w:t>
      </w:r>
      <w:r>
        <w:rPr>
          <w:color w:val="2C2C2C"/>
          <w:sz w:val="24"/>
          <w:szCs w:val="24"/>
          <w:shd w:fill="FFFFFF" w:val="clear"/>
        </w:rPr>
        <w:t>управления и распоряжения муниципальным имуществом</w:t>
      </w:r>
      <w:r>
        <w:rPr>
          <w:color w:val="000000"/>
          <w:sz w:val="24"/>
          <w:szCs w:val="24"/>
        </w:rPr>
        <w:t>, утверждаемым решением Думы Кожевниковского район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еречень муниципального имущества предназначенного для предоставления во владение и (или) пользование субъектам малого и среднего предпринимательства, ф</w:t>
      </w:r>
      <w:r>
        <w:rPr>
          <w:sz w:val="24"/>
          <w:szCs w:val="24"/>
        </w:rPr>
        <w:t xml:space="preserve">изическим лицам, не являющимся индивидуальными предпринимателями и применяющим специальный налоговый </w:t>
      </w:r>
      <w:hyperlink r:id="rId5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</w:t>
      </w:r>
      <w:r>
        <w:rPr>
          <w:color w:val="000000"/>
          <w:sz w:val="24"/>
          <w:szCs w:val="24"/>
        </w:rPr>
        <w:t xml:space="preserve">  и организациям, образующим инфраструктуру поддержки субъектов малого и среднего предпринимательства на территории муниципального образования Кожевниковский район утверждается постановлением Администрации Кожевниковского района. Указанное имущество должно использоваться по целевому назначению. </w:t>
      </w:r>
      <w:bookmarkStart w:id="0" w:name="Par1"/>
      <w:bookmarkEnd w:id="0"/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С целью оказания имущественной поддержки к социально значимым видам деятельности и иным приоритетным видам деятельности субъектов малого и среднего предпринимательства и ф</w:t>
      </w:r>
      <w:r>
        <w:rPr>
          <w:sz w:val="24"/>
          <w:szCs w:val="24"/>
        </w:rPr>
        <w:t xml:space="preserve">изических лиц, не являющихся индивидуальными предпринимателями и применяющими специальный налоговый </w:t>
      </w:r>
      <w:hyperlink r:id="rId6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 </w:t>
      </w:r>
      <w:r>
        <w:rPr>
          <w:color w:val="000000"/>
          <w:sz w:val="24"/>
          <w:szCs w:val="24"/>
        </w:rPr>
        <w:t xml:space="preserve"> относятся следующие виды экономической деятельности, содержащиеся в Общероссийском </w:t>
      </w:r>
      <w:hyperlink r:id="rId7">
        <w:r>
          <w:rPr>
            <w:rStyle w:val="InternetLink"/>
            <w:color w:val="000000"/>
            <w:sz w:val="24"/>
            <w:szCs w:val="24"/>
          </w:rPr>
          <w:t>классификаторе</w:t>
        </w:r>
      </w:hyperlink>
      <w:r>
        <w:rPr>
          <w:color w:val="000000"/>
          <w:sz w:val="24"/>
          <w:szCs w:val="24"/>
        </w:rPr>
        <w:t xml:space="preserve"> видов экономической деятельности  ОК 029-2014, принятом Приказом Федерального агентства по техническому регулированию и метрологии от 31 января 2014 N 14-с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A. Сельское, лесное хозяйство, охота, рыболовство и рыбовод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C. Обрабатывающие производства (за исключением подкласса 25.4 класса 25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D. Обеспечение электрической энергией, газом и паром; кондиционирование воздух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E. Водоснабжение; водоотведение, организация сбора и утилизации отходов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о ликвидации загрязн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F. Строитель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G. Торговля оптовая и розничная; ремонт автотранспортных средств и мотоцикл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H. Транспортировка и хран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I. Деятельность гостиниц и предприятий общественного пит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J. Деятельность в области информации и связи.</w:t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  <w:sz w:val="24"/>
            <w:szCs w:val="24"/>
          </w:rPr>
          <w:t>Классы 71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72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74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sz w:val="24"/>
            <w:szCs w:val="24"/>
          </w:rPr>
          <w:t>75 раздела M</w:t>
        </w:r>
      </w:hyperlink>
      <w:r>
        <w:rPr>
          <w:sz w:val="24"/>
          <w:szCs w:val="24"/>
        </w:rPr>
        <w:t>. Деятельность профессиональная, научная и техническ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P. Образов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Q. Деятельность в области здравоохранения и соци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R. Деятельность в области культуры, спорта, организации досуга и развлечен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лассы 95 и 96 раздела S. Предоставление прочих видов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Популяризация предпринимательской деятельности, формирование позитивного образа предпринимательской деятельности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еобходимо обеспечение постоянного взаимодействия со средствами массовой информации по пропаганде положительного опыта в сфере предпринимательской деятельности, освещению проводимых для СМП мероприятий и проблем развития отрасли, реализации системного подхода в создании позитивного имиджа предпринимателя, а также участия населения и предпринимателей в ярмарках, выставках, конкурсах районного и областного значения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предусматривает содействие организациям инфраструктуры поддержки субъектов малого и среднего предпринимательства при проведении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а также с органами муниципальной и государственной власти и управления, контролирующими органам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оддержка развития молодежного предпринимательства предполагает системное использование существующих организаций инфраструктуры поддержки предпринимательства, и мероприятия, предусматривающие содействие в проведении и участии школьников, студентов Кожевниковского района в мероприятиях, направленных на развитие навыков и знаний в сфере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позитивного общественного мнения к предпринимательству будет осуществляться через организацию различных мероприятий для учащихся школ и молодежи (проведение конкурсов, обучение и других)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4. Механизмы реализации и управ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ы 2, </w:t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роприятия подпрограммы 2 осуществляются Отделом экономического анализа и прогнозирования Администрации Кожевниковского района и МБУ «КБИ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ханизмы реализации подпрограммы 2 предусматривают использование всех средств и методов государственного и муниципального воздействия: нормативно-правового регулирования, административных мер, методов бюджетной поддержки, механизмов организационной, правовой, информационной, консультационной поддержки. Для достижения заявленных программных целей будут использоваться государственные программы Том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ализация подпрограммы 2 предусматривает использование целевого финансирования мероприятий направленных на поддержку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 правовым механизмом реализации подпрограммы 2 является применение нормативных правовых актов федерального, областного уровня, разработка и применение муниципальных правовых актов, направленных на поддержку субъектов СМП.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ого финансирования муниципальной программы подлежит ежегодному уточнению в соответствии с реальными возможностями бюджетов всех уровней и с учетом фактического выполнения мероприятий муниципальной программы.</w:t>
      </w:r>
    </w:p>
    <w:p>
      <w:pPr>
        <w:pStyle w:val="Normal"/>
        <w:shd w:fill="FFFFFF" w:val="clear"/>
        <w:spacing w:lineRule="exact" w:line="274"/>
        <w:ind w:left="24" w:firstLine="17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Контроль и мониторинг реализации подпрограммы 2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одпрограммы осуществляет Первый Заместитель Главы Кожевниковского района.</w:t>
      </w:r>
    </w:p>
    <w:p>
      <w:pPr>
        <w:pStyle w:val="Normal"/>
        <w:shd w:fill="FFFFFF" w:val="clear"/>
        <w:spacing w:lineRule="exact" w:line="274"/>
        <w:ind w:left="24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и мониторинг реализации муниципальной программы осуществляет отдел экономического анализа и прогнозирования Администрации Кожевниковского района, муниципальное бюджетное учреждение «Кожевниковский бизнес-инкубатор»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о выполнении подпрограммы 2 за год предоставляется в отдел экономического анализа и прогнозирования Администрации Кожевниковского района не позднее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4"/>
          <w:szCs w:val="24"/>
        </w:rPr>
        <w:t>Оценка социально-экономической эффективности реализации подпрограммы 2 проводится ежегодно путем сравнения текущих значений основных целевых показателей с установленными подпрограммы 2 значения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6. Оценка рисков в ходе реализации подпрограммы 2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нешние риски реализации </w:t>
      </w:r>
      <w:r>
        <w:rPr>
          <w:sz w:val="24"/>
          <w:szCs w:val="24"/>
        </w:rPr>
        <w:t>подпрограммы 2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5" w:after="0"/>
        <w:ind w:lef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регионального законодательства в части финансирования программ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зменение бюджетного и налогового законодательств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численности трудоспособного населения, обострение дефицита трудовых ресурсов для субъектов малого и среднего предпринимательства;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воевременное и не в полном объеме обеспечение финансирования подпрограммы 2 из областного и местного бюджетов. 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/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Указанные    риски    могут    привести    к    значительному    снижению эффективности реализуемых   мер,   направленных   на   решение   задач,   определенных  под</w:t>
      </w:r>
      <w:r>
        <w:rPr>
          <w:sz w:val="24"/>
          <w:szCs w:val="24"/>
        </w:rPr>
        <w:t xml:space="preserve">программой 2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ханизмы управления риском и сокращение их влияния на динамику подпрограммы 2: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егулярное участие в Отборах муниципальных образований Томской области для предоставления субсидий местным бюджетам в целях поддержки муниципальных программ развития малого и среднего предпринимательства;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с получателями поддержки из числа субъектов малого и среднего предпринимательства и строгий контроль за выполнением взятых обязательств сторонами;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привлечение внебюджетных ресурсов (частные инвестиции);</w:t>
      </w:r>
    </w:p>
    <w:p>
      <w:pPr>
        <w:pStyle w:val="Normal"/>
        <w:shd w:fill="FFFFFF" w:val="clear"/>
        <w:spacing w:lineRule="exact" w:line="274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усиление контроля над ходом выполнения мероприятий подпрограммы 2 и совершенствование механизма текущего управления реализацией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ежегодной корректировки показателей и мероприятий подпрограммы по результатам мониторинга изменений внешних факто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финансирования в полном объеме в соответствии с бюджетной заявкой.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«Развитие внутреннего и въездного туризма на территории  Кожевниковского района на период 2021-2026 годы»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3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акции постановления Администрации Кожевниковского района от 21.05.2021 № 248, от 07.04.2022 № 190, от 21.03.2023 №154; от 15.09.2023 № 477; от 29.02.2024 № 144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03"/>
        <w:gridCol w:w="2207"/>
        <w:gridCol w:w="1022"/>
        <w:gridCol w:w="14"/>
        <w:gridCol w:w="638"/>
        <w:gridCol w:w="21"/>
        <w:gridCol w:w="636"/>
        <w:gridCol w:w="11"/>
        <w:gridCol w:w="761"/>
        <w:gridCol w:w="651"/>
        <w:gridCol w:w="648"/>
        <w:gridCol w:w="11"/>
        <w:gridCol w:w="643"/>
        <w:gridCol w:w="11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Наименование подпрограммы 3 </w:t>
            </w:r>
          </w:p>
        </w:tc>
        <w:tc>
          <w:tcPr>
            <w:tcW w:w="7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внутреннего и въездного туризма на территории Кожевниковского района на период 2021-2026 годы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Заказчик подпрограммы 3 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одпрограммы 3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Кожевниковского района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Исполнители подпрограммы 3 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анализа и прогнозирования Администрац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Администрации поселений Кожевниковского района (по согласованию).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Стратегическая цель социально - экономического развития Кожевниковского района, на которую направлена реализация подпрограммы 3 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деятельности в Кожевниковском районе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 подпрограммы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его значения </w:t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змещенных в коллективных средствах размещения, тыс.чел.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е системы организации туристской деятельности в Кожевниковском район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rFonts w:eastAsia="Calibri"/>
                <w:sz w:val="24"/>
                <w:szCs w:val="24"/>
              </w:rPr>
              <w:t>Содействие развитию приоритетных направлений туризм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Показатели задач подпрограммы 3 и их значения </w:t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мест в коллективных средствах размещения, ед.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проведенных в рамках Программы событийных мероприятий на территории Кожевниковского района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ед.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 3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01,15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01,15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3,03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8,17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,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,0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>20,0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 (по согласованию)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(по согласованию)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источникам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4,18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9,32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0"/>
              </w:rPr>
              <w:t>20,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0"/>
              </w:rPr>
              <w:t>20,00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0"/>
              </w:rPr>
              <w:t>20,00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Организация управления подпрограммой 3 </w:t>
            </w:r>
          </w:p>
        </w:tc>
        <w:tc>
          <w:tcPr>
            <w:tcW w:w="72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Реализацию подпрограммы 3 осуществляет заказчик подпрограммы 3. Контроль за реализацией подпрограммы 3 осуществляет Первый заместитель Главы Кожевниковского района. Текущий контроль и мониторинг реализации подпрограммы 3 осуществляет заказчик подпрограммы 3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Федеральным законом от 24.11.1996 №132-ФЗ «Об основах туристской деятельности в Российской Федерации» определен объем прав органов местного самоуправления по созданию благоприятных условий для развития туризма, а именно: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реализация мер по развитию приоритетных направлений развития туризма на территориях муниципальных образований, в том числе социального туризма, детского туризма и самодеятельного туризма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одействие созданию благоприятных условий для беспрепятственного доступа туристов (экскурсантов) к туристским ресурсам, находящимся на территориях муниципальных образований, и средствам связи, а также получения медицинской, правовой и иных видов неотложной помощи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организация и проведение мероприятий в сфере туризма на муниципальном уровне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международных мероприятий в сфере туризма, мероприятий в сфере туризма на всероссийском, межрегиональном, региональном и межмуниципальном уровне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одействие в создании и функционировании туристских информационных центров на территориях муниципальных образований.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Также право органов местного самоуправления муниципального района на создание условий для развития туризма установлено в статье 15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Туризм в современной жизни общества играет все более важную роль в силу своего непосредственного воздействия как на социальную, так и на экономическую сферы, так как оказывает стимулирующее воздействие на такие секторы экономики, как транспорт, связь, торговля, строительство, сельское хозяйство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Программа направлена на создание благоприятных условий для развития туризма в Кожевниковском районе. Определен перечень программных мероприятий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В настоящей Программе используются основные понятия, установленные Федеральным законом от 24.11.1996 №132-ФЗ (с изменениями) «Об основах туристской деятельности в Российской Федерации», Законом Томской области от 19.11.1999 №33-ОЗ «О туристской деятельности на территории Томской области»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 xml:space="preserve">Кожевниковского района, на решение которых направлена подпрограмма 3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ля создания замкнутости туристического кластера Кожевниковского района, необходимо предусмотреть развитие туристических маршрутов, обеспечивающих комплексное полноценное времяпрепровождение туриста в течение нескольких дней.</w:t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Для того чтобы объекты туристского интереса функционировали, привлекали туристов, необходимо создавать туристскую инфраструктуру со средствами размещения, предприятиями общественного питания, средствами развлечения, объектами познавательного, делового, оздоровительного, спортивного и иного назначения, а также учреждений, предоставляющих экскурсионные услуги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развития транспортной инфраструктуры, необходимо развивать инженерные коммуникации для обеспечения создаваемых туристических комплексов необходимыми коммуникационными ресурсами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временного состояния внутреннего и въездного туризма на территории Кожевниковского района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района используется в основном не организованно и в небольшом количестве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орами, сдерживающими развитие туризма в Кожевниковском районе, в настоящее время, являются: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организованы места отдыха населения – отсутствуют организованные пляжи на водоемах района, не развита обеспечивающая инфраструктура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формированный имидж Кожевниковского района как района, благоприятного для туризма, и недостаточное рекламно-информационное обеспечение продвижения районного туристского продукта на внутриобластном и российском туристских рынках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подготовки кадров во всех секторах туристской индустрии и отсутствие опыта работы в данной сфере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продвижения туристского продукта на внутреннем рынке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ым и действенным способом решения выявленных проблем и сформулированных задач в сфере туризма является применение программно-целевого метода, позволяющего повысить конкурентоспособность, удовлетворить растущий спрос на качественные туристские услуги и обеспечить условия для устойчивого развития туризма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задач Программы предусмотрена реализация мероприятий по приоритетным направлениям, ориентированным на решение основных проблем развития туристской отрасли на территории Кожевниковского района, главным образом, въездного и внутреннего туризма.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уристская отрасль представляет значительный интерес благодаря мультипликативному эффекту, проявляющемуся в том, что турист оплачивает не только проезд и проживание, но и посещает объекты инфраструктуры, обедает, делает покупки, посещает экскурсии, повышая доходы организаций, напрямую с туризмом не связанных. Развитие туризма в районе положительно повлияет на развитие внутреннего рынка товаров и услуг, что будет способствовать развитию экономической и налоговой базы района, росту благосостояния жителей муниципального образования, созданию комфортной среды жизнедеятельности населения Кожевников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>Глава 2. Цель, задачи, целевые показатели подпрограммы 3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 подпрограммы 3 – Создание условий для развития туристской деятельности в Кожевниковском райо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ой индикатор достижения цели: Число лиц, размещенных в коллективных средствах размещения, тыс.че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жение цели подпрограммы 3 предполагается за счет решения задач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sz w:val="24"/>
          <w:szCs w:val="24"/>
        </w:rPr>
        <w:t>Формирование системы организации туристской деятельности в Кожевниковском райо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Показатель реализации задачи 1 – Число мест в коллективных средствах размещения, ед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действие развитию приоритетных направлений туриз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еализации задачи 2 – Количество проведенных в рамках Программы событийных мероприятий на территории Кожевниковского района, е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дная информация целевых показателей содержится в приложении 1 к Программе.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Глава 3. Перечень программных мероприятий подпрограммы 3.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sz w:val="24"/>
          <w:szCs w:val="24"/>
          <w:lang w:eastAsia="en-US"/>
        </w:rPr>
        <w:t>Система мероприятий предусмотренных при реализации подпрограммы 3 направлена на решение поставленных выше задач: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Формирование системы организации туристской деятельности в Кожевниковском районе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720"/>
        <w:jc w:val="both"/>
        <w:rPr/>
      </w:pPr>
      <w:r>
        <w:rPr>
          <w:sz w:val="24"/>
          <w:szCs w:val="24"/>
        </w:rPr>
        <w:t>В области организации туристской деятельности и управления развитием туризма особое внимание будет уделяться своевременной актуализации туристского паспорта Кожевниковского района, а также реестра объектов туристической инфраструктуры, проведение мониторинга туристской деятельности позволит своевременно реагировать на тенденции развития сферы туризма и принимать правильные управленческие решения.</w:t>
      </w:r>
    </w:p>
    <w:p>
      <w:pPr>
        <w:pStyle w:val="32"/>
        <w:ind w:left="283" w:firstLine="709"/>
        <w:jc w:val="both"/>
        <w:rPr/>
      </w:pPr>
      <w:r>
        <w:rPr>
          <w:sz w:val="24"/>
          <w:szCs w:val="24"/>
        </w:rPr>
        <w:t>Изготовление информационных материалов о туристских возможностях Кожевниковского района, создание ориентирующей информации, поддержание в актуальном состоянии раздела «Туризм» на сайте Администрации Кожевниковского района позволит потенциальным инвесторам иметь доступ к информации об имеющихся на территории района ресурсах.</w:t>
      </w:r>
    </w:p>
    <w:p>
      <w:pPr>
        <w:pStyle w:val="32"/>
        <w:ind w:left="283" w:firstLine="709"/>
        <w:rPr/>
      </w:pPr>
      <w:r>
        <w:rPr>
          <w:i/>
          <w:sz w:val="24"/>
          <w:szCs w:val="24"/>
        </w:rPr>
        <w:t>2. Содействие развитию приоритетных направлений туризма.</w:t>
      </w:r>
    </w:p>
    <w:p>
      <w:pPr>
        <w:pStyle w:val="32"/>
        <w:ind w:left="283" w:firstLine="709"/>
        <w:rPr/>
      </w:pPr>
      <w:r>
        <w:rPr>
          <w:bCs/>
          <w:sz w:val="24"/>
          <w:szCs w:val="24"/>
        </w:rPr>
        <w:t>Приоритетными направлениями развития туризма в Кожевниковском районе являются: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обытийны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культурно-познавательны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ельски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охотничье-рыболовный туризм.</w:t>
      </w:r>
    </w:p>
    <w:p>
      <w:pPr>
        <w:pStyle w:val="32"/>
        <w:spacing w:before="0" w:after="0"/>
        <w:ind w:left="283" w:firstLine="709"/>
        <w:jc w:val="both"/>
        <w:rPr/>
      </w:pPr>
      <w:r>
        <w:rPr>
          <w:bCs/>
          <w:sz w:val="24"/>
          <w:szCs w:val="24"/>
        </w:rPr>
        <w:t>Действия, направленные на развитие приоритетных направлений туризма в период реализации Подпрограммы 3 будут включать реализацию мероприятий по организации и проведению событийных мероприятий, участию в областном конкурсе проектов, направленных на организацию социального туризма, организации культурно-познавательных поездок для школьников по территории Кожевниковского района, а также мероприятия по приведению объектов туристского интереса и мест массового отдыха в надлежащее состояни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Подпрограмма 3 содержит конкретные мероприятия, взаимоувязанные по срокам, ресурсам и исполнителям и направленные на комплексную реализацию ее цели. Перечень программных мероприятий приведен в Приложении 2 к Программ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 результате реализации мероприятий подпрограммы 3 будут созданы необходимые условия для дальнейшего формирования современного туристского комплекса, который в будущем смог бы обеспечить существенный вклад в социально-экономическое развитие Кожевниковского района путем создания дополнительных рабочих мест, увеличения налоговых отчислений в бюджет, притока финансовых ресурсов в Кожевниковский район, увеличения потребления местных товаров и услуг, а также путем сохранения и рационального использования природно-рекреационного и социально-культурного потенциала Кожевник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Механизмы реализации и управления подпрограммой 3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 несет ответственность за своевременную и качественную подготовку и реализацию мероприятий подпрограммы 3,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 3, осуществляет подготовку информации о ходе реализации мероприятий подпрограммы 3,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Глава 5. Контроль и мониторинг реализации подпрограммы 3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Текущее управление реализацией мероприятий подпрограммы 3 осуществляется заказчиком и исполнителями подпрограммы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и подпрограммы 3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ют выполнение мероприятий, входящих в подпрограмму 3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3 с учетом сведений, полученных от ответственных исполнителей мероприятий подпрограммы 3, представляет в отдел экономического анализа и прогнозирования Администрации Кожевниковского района отчет о результатах реализации подпрограммы 3 за год не позднее 1 марта года, следующего за отчетны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3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методическое руководство по реализации подпрограммы 3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нтроль за ходом выполнения мероприятий подпрограммы 3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щий контроль за реализацией подпрограммы 3 осуществляет Первый заместитель Главы Кожевник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ценка эффективности реализации подпрограммы 3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я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Глава 6. Оценка рисков в ходе реализации подпрограммы 3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ыполнению поставленных в подпрограмме 3 задач могут помешать рис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инвесторов от реализации инвестиционных проектов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резкое ухудшение состояния экономики вследствие финансового и экономического кризи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ллегиальные обсуждения возникающих вопросов и принятие решений по возникающим проблемам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етальное планирование работы исполнителей подпрограммы 3.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муниципальной программе 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Создание условий для устойчивого экономического развития 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/>
      </w:pPr>
      <w:r>
        <w:rPr>
          <w:sz w:val="24"/>
          <w:szCs w:val="24"/>
          <w:lang w:eastAsia="en-US"/>
        </w:rPr>
        <w:t>Кожевниковского района на 2021-2026 годы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28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целевых показателей (индикаторов),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МП «</w:t>
      </w:r>
      <w:r>
        <w:rPr>
          <w:b/>
          <w:sz w:val="24"/>
          <w:szCs w:val="24"/>
          <w:lang w:eastAsia="en-US"/>
        </w:rPr>
        <w:t>Создание условий для устойчивого экономического развит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Кожевниковского района на 2021-2026 годы</w:t>
      </w:r>
      <w:r>
        <w:rPr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в редакции постановления Администрации Кожевниковского района от 21.03.2023 №154; от 29.02.2024 № 144)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i/>
          <w:i/>
          <w:sz w:val="6"/>
          <w:szCs w:val="24"/>
        </w:rPr>
      </w:pPr>
      <w:r>
        <w:rPr>
          <w:rFonts w:cs="Arial" w:ascii="Arial" w:hAnsi="Arial"/>
          <w:b/>
          <w:i/>
          <w:sz w:val="6"/>
          <w:szCs w:val="24"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54"/>
        <w:gridCol w:w="3925"/>
        <w:gridCol w:w="960"/>
        <w:gridCol w:w="3879"/>
        <w:gridCol w:w="727"/>
        <w:gridCol w:w="74"/>
        <w:gridCol w:w="654"/>
        <w:gridCol w:w="64"/>
        <w:gridCol w:w="663"/>
        <w:gridCol w:w="54"/>
        <w:gridCol w:w="674"/>
        <w:gridCol w:w="43"/>
        <w:gridCol w:w="685"/>
        <w:gridCol w:w="32"/>
        <w:gridCol w:w="695"/>
        <w:gridCol w:w="22"/>
        <w:gridCol w:w="45"/>
        <w:gridCol w:w="661"/>
        <w:gridCol w:w="11"/>
        <w:gridCol w:w="717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индикатора</w:t>
            </w:r>
          </w:p>
        </w:tc>
        <w:tc>
          <w:tcPr>
            <w:tcW w:w="5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индикатора / показателя реализации МП по годам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pacing w:val="-10"/>
                <w:w w:val="80"/>
                <w:sz w:val="24"/>
                <w:szCs w:val="24"/>
              </w:rPr>
            </w:pPr>
            <w:r>
              <w:rPr>
                <w:spacing w:val="-10"/>
                <w:w w:val="80"/>
                <w:sz w:val="24"/>
                <w:szCs w:val="24"/>
              </w:rPr>
              <w:t>(оценка)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w w:val="80"/>
                <w:sz w:val="24"/>
                <w:szCs w:val="24"/>
              </w:rPr>
              <w:t>базовы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: 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ступлений налогов на совокупный доход в консолидированный бюджет Томской области с территории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  <w:tab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 1: 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и в основной капитал за счет всех источников финансирования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3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подпрограммы 1. </w:t>
            </w:r>
            <w:r>
              <w:rPr>
                <w:sz w:val="24"/>
                <w:szCs w:val="24"/>
              </w:rPr>
              <w:t>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подпрограммы 1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ормирование имиджа Кожевниковского района как территории благоприятной для инвестиц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мероприятий, направленных на формирование благоприятного имиджа и повышение конкурентных преимуществ Кожевни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2: Создание условий для развития малого и среднего предпринимательства в Кожевниковском районе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ло малых и средних предприятий, включая микропред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нные статистической отчет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pacing w:val="-4"/>
                <w:sz w:val="24"/>
                <w:szCs w:val="24"/>
                <w:highlight w:val="yellow"/>
              </w:rPr>
            </w:pPr>
            <w:r>
              <w:rPr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анные статистической отчетно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317" w:hRule="atLeast"/>
        </w:trPr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программы 2. </w:t>
            </w:r>
            <w:r>
              <w:rPr>
                <w:sz w:val="24"/>
                <w:szCs w:val="24"/>
              </w:rPr>
              <w:t xml:space="preserve">Развитие и обеспечение деятельности МБУ КБ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субъектов малого и среднего предпринимательства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4"/>
                <w:szCs w:val="24"/>
              </w:rPr>
              <w:t>, являющихся резидентами МБУ «КБ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программы 2. </w:t>
            </w:r>
            <w:r>
              <w:rPr>
                <w:sz w:val="24"/>
                <w:szCs w:val="24"/>
              </w:rPr>
              <w:t>Создание благоприятных условий для ведения бизнес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- получателей финансовой поддерж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программы 2. </w:t>
            </w:r>
            <w:r>
              <w:rPr>
                <w:sz w:val="24"/>
                <w:szCs w:val="24"/>
              </w:rPr>
              <w:t>Популяризация предпринимательской деятельности, формирование позитивного образа предпринимательской деятельн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индивидуальных предпринимателей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4"/>
                <w:szCs w:val="24"/>
              </w:rPr>
              <w:t>, на конец отчетного 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казатель рассчитывается как сумма значений индивидуальных предпринимателей и самозанятых граждан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Данные Федеральной налоговой службы России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атистическая отчетность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8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5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9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ель подпрограммы 3: Создание условий для развития туристской деятельности в Кожевниковском райо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лиц, размещенных в коллективных средствах размещения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программы 3. </w:t>
            </w:r>
            <w:r>
              <w:rPr>
                <w:rFonts w:eastAsia="Calibri"/>
                <w:sz w:val="24"/>
                <w:szCs w:val="24"/>
              </w:rPr>
              <w:t>Формирование системы организации туристской деятельности в Кожевниковском район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Число мест в коллективных средствах размещения, ед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программы 3. </w:t>
            </w:r>
            <w:r>
              <w:rPr>
                <w:rFonts w:eastAsia="Calibri"/>
                <w:sz w:val="24"/>
                <w:szCs w:val="24"/>
              </w:rPr>
              <w:t>Содействие развитию приоритетных направлений туриз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в рамках Программы событийных мероприятий на территории Кожевни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2"/>
        </w:tabs>
        <w:ind w:left="297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бычный2 Знак"/>
    <w:qFormat/>
    <w:rPr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2">
    <w:name w:val=" Знак Знак2"/>
    <w:qFormat/>
    <w:rPr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2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9">
    <w:name w:val=" Знак Знак9"/>
    <w:qFormat/>
    <w:rPr>
      <w:color w:val="FF0000"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  <w:jc w:val="both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180"/>
      <w:ind w:hanging="0"/>
    </w:pPr>
    <w:rPr>
      <w:rFonts w:ascii="Verdana" w:hAnsi="Verdana" w:cs="Verdana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hanging="0"/>
    </w:pPr>
    <w:rPr>
      <w:b/>
      <w:bCs/>
      <w:i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ind w:left="708"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5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33"/>
    <w:next w:val="33"/>
    <w:qFormat/>
    <w:pPr>
      <w:keepNext w:val="true"/>
      <w:jc w:val="right"/>
    </w:pPr>
    <w:rPr>
      <w:b/>
      <w:i/>
      <w:sz w:val="22"/>
    </w:rPr>
  </w:style>
  <w:style w:type="paragraph" w:styleId="Style26">
    <w:name w:val="Текст примечания"/>
    <w:basedOn w:val="Normal"/>
    <w:qFormat/>
    <w:pPr>
      <w:ind w:hanging="0"/>
    </w:pPr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  <w:ind w:hanging="0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280" w:after="280"/>
      <w:ind w:hanging="0"/>
    </w:pPr>
    <w:rPr>
      <w:rFonts w:ascii="Arial" w:hAnsi="Arial" w:cs="Arial"/>
      <w:b/>
      <w:bCs/>
      <w:sz w:val="20"/>
    </w:rPr>
  </w:style>
  <w:style w:type="paragraph" w:styleId="Xl63">
    <w:name w:val="xl63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80">
    <w:name w:val="xl80"/>
    <w:basedOn w:val="Normal"/>
    <w:qFormat/>
    <w:pP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1">
    <w:name w:val="xl91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2">
    <w:name w:val="xl92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04">
    <w:name w:val="xl104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1">
    <w:name w:val="xl111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6">
    <w:name w:val="xl126"/>
    <w:basedOn w:val="Normal"/>
    <w:qFormat/>
    <w:pP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9">
    <w:name w:val="xl139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2">
    <w:name w:val="xl182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83">
    <w:name w:val="xl183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84">
    <w:name w:val="xl184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85">
    <w:name w:val="xl185"/>
    <w:basedOn w:val="Normal"/>
    <w:qFormat/>
    <w:pPr>
      <w:spacing w:before="280" w:after="280"/>
      <w:ind w:hanging="0"/>
      <w:jc w:val="right"/>
    </w:pPr>
    <w:rPr>
      <w:rFonts w:ascii="Arial" w:hAnsi="Arial" w:cs="Arial"/>
      <w:sz w:val="2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7">
    <w:name w:val="xl187"/>
    <w:basedOn w:val="Normal"/>
    <w:qFormat/>
    <w:pP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0">
    <w:name w:val="xl190"/>
    <w:basedOn w:val="Normal"/>
    <w:qFormat/>
    <w:pP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1">
    <w:name w:val="xl191"/>
    <w:basedOn w:val="Normal"/>
    <w:qFormat/>
    <w:pPr>
      <w:pBdr>
        <w:right w:val="single" w:sz="4" w:space="0" w:color="000000"/>
      </w:pBd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98">
    <w:name w:val="xl198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F9B7374A0155CAA91C1CB3F6742789DADC2F4DED60DB50BCF8FD2DC6E4C0G" TargetMode="External"/><Relationship Id="rId4" Type="http://schemas.openxmlformats.org/officeDocument/2006/relationships/hyperlink" Target="consultantplus://offline/ref=1DEA7FB2C0E597FF41AA0153EDC62F5599D4DB42553C11FFEACC8BF9862C3890FC9430BBDB202F037D888C854DIBgEC" TargetMode="External"/><Relationship Id="rId5" Type="http://schemas.openxmlformats.org/officeDocument/2006/relationships/hyperlink" Target="consultantplus://offline/ref=1DEA7FB2C0E597FF41AA0153EDC62F5599D4DB42553C11FFEACC8BF9862C3890FC9430BBDB202F037D888C854DIBgEC" TargetMode="External"/><Relationship Id="rId6" Type="http://schemas.openxmlformats.org/officeDocument/2006/relationships/hyperlink" Target="consultantplus://offline/ref=1DEA7FB2C0E597FF41AA0153EDC62F5599D4DB42553C11FFEACC8BF9862C3890FC9430BBDB202F037D888C854DIBgEC" TargetMode="External"/><Relationship Id="rId7" Type="http://schemas.openxmlformats.org/officeDocument/2006/relationships/hyperlink" Target="consultantplus://offline/ref=1CD0BF807FBF76DA5FF62EB4AA04206BA9A3F70ED5588F079F7EDA60602C3C344F50860E512E43236B8D2D1CEBJA6AI" TargetMode="External"/><Relationship Id="rId8" Type="http://schemas.openxmlformats.org/officeDocument/2006/relationships/hyperlink" Target="consultantplus://offline/ref=74F7AA715C2192F53EFB05F69E0E161D73DEC19E76012294078FA52655B09BDA33305387E53947BF562B210CEFD8A7387C3A39492FEE278E235BC" TargetMode="External"/><Relationship Id="rId9" Type="http://schemas.openxmlformats.org/officeDocument/2006/relationships/hyperlink" Target="consultantplus://offline/ref=74F7AA715C2192F53EFB05F69E0E161D73DEC19E76012294078FA52655B09BDA33305387E53946BF5B2B210CEFD8A7387C3A39492FEE278E235BC" TargetMode="External"/><Relationship Id="rId10" Type="http://schemas.openxmlformats.org/officeDocument/2006/relationships/hyperlink" Target="consultantplus://offline/ref=74F7AA715C2192F53EFB05F69E0E161D73DEC19E76012294078FA52655B09BDA33305387E53946BB5B2B210CEFD8A7387C3A39492FEE278E235BC" TargetMode="External"/><Relationship Id="rId11" Type="http://schemas.openxmlformats.org/officeDocument/2006/relationships/hyperlink" Target="consultantplus://offline/ref=74F7AA715C2192F53EFB05F69E0E161D73DEC19E76012294078FA52655B09BDA33305387E5384FBC582B210CEFD8A7387C3A39492FEE278E235B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53:00Z</dcterms:created>
  <dc:creator/>
  <dc:description/>
  <cp:keywords/>
  <dc:language>en-US</dc:language>
  <cp:lastModifiedBy/>
  <cp:lastPrinted>2015-09-18T09:39:00Z</cp:lastPrinted>
  <dcterms:modified xsi:type="dcterms:W3CDTF">2024-04-22T09:53:00Z</dcterms:modified>
  <cp:revision>1</cp:revision>
  <dc:subject/>
  <dc:title> </dc:title>
</cp:coreProperties>
</file>