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810"/>
      </w:tblGrid>
      <w:tr>
        <w:trPr>
          <w:trHeight w:val="1072" w:hRule="atLeast"/>
        </w:trPr>
        <w:tc>
          <w:tcPr>
            <w:tcW w:w="505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м заместителем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а энергетики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А. Матлашовым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.01.2002</w:t>
            </w:r>
          </w:p>
        </w:tc>
        <w:tc>
          <w:tcPr>
            <w:tcW w:w="4810" w:type="dxa"/>
            <w:tcBorders/>
          </w:tcPr>
          <w:p>
            <w:pPr>
              <w:pStyle w:val="Normal"/>
              <w:ind w:left="1168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11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ем Федеральной энергетической комиссии Российской Федерации</w:t>
            </w:r>
          </w:p>
          <w:p>
            <w:pPr>
              <w:pStyle w:val="Normal"/>
              <w:ind w:left="11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Кутовым</w:t>
            </w:r>
          </w:p>
          <w:p>
            <w:pPr>
              <w:pStyle w:val="Normal"/>
              <w:spacing w:before="20" w:after="0"/>
              <w:ind w:left="1168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.01.2002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hanging="0"/>
        <w:jc w:val="center"/>
        <w:rPr/>
      </w:pPr>
      <w:r>
        <w:rPr>
          <w:b/>
          <w:spacing w:val="20"/>
          <w:sz w:val="48"/>
          <w:szCs w:val="48"/>
        </w:rPr>
        <w:t>МЕТОДИЧЕСКИЕ   РЕКОМЕНДАЦИИ</w:t>
      </w:r>
    </w:p>
    <w:p>
      <w:pPr>
        <w:pStyle w:val="Normal"/>
        <w:spacing w:before="200" w:after="0"/>
        <w:ind w:hanging="0"/>
        <w:jc w:val="center"/>
        <w:rPr/>
      </w:pPr>
      <w:r>
        <w:rPr>
          <w:sz w:val="28"/>
          <w:szCs w:val="28"/>
        </w:rPr>
        <w:t>по регулированию отношений между энергоснабжающей организацией</w:t>
      </w:r>
    </w:p>
    <w:p>
      <w:pPr>
        <w:pStyle w:val="Normal"/>
        <w:spacing w:before="10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требителями</w:t>
      </w:r>
    </w:p>
    <w:p>
      <w:pPr>
        <w:pStyle w:val="Normal"/>
        <w:spacing w:before="100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общей редакцией Б.П. Варнавского</w:t>
      </w:r>
    </w:p>
    <w:p>
      <w:pPr>
        <w:pStyle w:val="Normal"/>
        <w:spacing w:before="260" w:after="0"/>
        <w:ind w:hanging="0"/>
        <w:jc w:val="center"/>
        <w:rPr/>
      </w:pPr>
      <w:r>
        <w:rPr>
          <w:i/>
          <w:szCs w:val="24"/>
        </w:rPr>
        <w:t>Автор - разработчик Г.А. Гапоненко</w:t>
      </w:r>
    </w:p>
    <w:p>
      <w:pPr>
        <w:pStyle w:val="Normal"/>
        <w:spacing w:before="260" w:after="0"/>
        <w:ind w:hanging="0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spacing w:before="260" w:after="0"/>
        <w:ind w:hanging="0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spacing w:before="26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6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6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6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6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6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6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6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6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МОСКВА</w:t>
      </w:r>
    </w:p>
    <w:p>
      <w:pPr>
        <w:pStyle w:val="Normal"/>
        <w:spacing w:before="0" w:after="20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2002 г.</w:t>
      </w:r>
      <w:r>
        <w:br w:type="page"/>
      </w:r>
    </w:p>
    <w:p>
      <w:pPr>
        <w:pStyle w:val="Normal"/>
        <w:spacing w:before="0" w:after="400"/>
        <w:ind w:firstLine="284"/>
        <w:jc w:val="left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pacing w:val="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r:id="rId2">
            <w:r>
              <w:rPr>
                <w:rStyle w:val="IndexLink"/>
                <w:b w:val="false"/>
                <w:color w:val="000000"/>
              </w:rPr>
              <w:t>ВВЕДЕНИЕ</w:t>
            </w:r>
            <w:r>
              <w:rPr>
                <w:rStyle w:val="IndexLink"/>
                <w:b w:val="false"/>
              </w:rPr>
              <w:tab/>
            </w:r>
          </w:hyperlink>
          <w:hyperlink w:anchor="__RefHeading___Toc295208920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rPr>
              <w:color w:val="000000"/>
              <w:spacing w:val="0"/>
            </w:rPr>
          </w:pPr>
          <w:r>
            <w:rPr>
              <w:color w:val="000000"/>
              <w:spacing w:val="0"/>
            </w:rPr>
          </w:r>
        </w:p>
        <w:p>
          <w:pPr>
            <w:pStyle w:val="Contents1"/>
            <w:rPr>
              <w:spacing w:val="0"/>
            </w:rPr>
          </w:pPr>
          <w:hyperlink r:id="rId3">
            <w:r>
              <w:rPr>
                <w:rStyle w:val="IndexLink"/>
                <w:color w:val="CC0000"/>
                <w:highlight w:val="lightGray"/>
              </w:rPr>
              <w:t>ЭНЕРГОСНАБЖЕНИЕ</w:t>
            </w:r>
            <w:r>
              <w:rPr>
                <w:rStyle w:val="IndexLink"/>
                <w:highlight w:val="lightGray"/>
              </w:rPr>
              <w:tab/>
            </w:r>
          </w:hyperlink>
          <w:hyperlink w:anchor="__RefHeading___Toc295208921">
            <w:r>
              <w:rPr>
                <w:rStyle w:val="IndexLink"/>
                <w:highlight w:val="lightGray"/>
              </w:rPr>
              <w:t>4</w:t>
            </w:r>
          </w:hyperlink>
        </w:p>
        <w:p>
          <w:pPr>
            <w:pStyle w:val="Contents2"/>
            <w:rPr>
              <w:i/>
              <w:i/>
              <w:color w:val="000000"/>
              <w:spacing w:val="0"/>
            </w:rPr>
          </w:pPr>
          <w:hyperlink r:id="rId4">
            <w:r>
              <w:rPr>
                <w:rStyle w:val="IndexLink"/>
                <w:color w:val="000000"/>
              </w:rPr>
              <w:t>Основные употребляемые термины</w:t>
              <w:tab/>
            </w:r>
          </w:hyperlink>
          <w:hyperlink w:anchor="__RefHeading___Toc295208922">
            <w:r>
              <w:rPr>
                <w:rStyle w:val="IndexLink"/>
                <w:color w:val="000000"/>
              </w:rPr>
              <w:t>4</w:t>
            </w:r>
          </w:hyperlink>
        </w:p>
        <w:p>
          <w:pPr>
            <w:pStyle w:val="Contents2"/>
            <w:rPr>
              <w:color w:val="000000"/>
              <w:spacing w:val="0"/>
            </w:rPr>
          </w:pPr>
          <w:hyperlink r:id="rId5">
            <w:r>
              <w:rPr>
                <w:rStyle w:val="IndexLink"/>
                <w:color w:val="000000"/>
              </w:rPr>
              <w:t>ГЛАВА 1. ДОГОВОР ЭЛЕКТРОСНАБЖЕНИЯ</w:t>
              <w:tab/>
            </w:r>
          </w:hyperlink>
          <w:hyperlink w:anchor="__RefHeading___Toc295208923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6">
            <w:r>
              <w:rPr>
                <w:rStyle w:val="IndexLink"/>
                <w:color w:val="000000"/>
              </w:rPr>
              <w:t>Раздел 1. Основные положения договора электроснабжения</w:t>
              <w:tab/>
            </w:r>
          </w:hyperlink>
          <w:hyperlink w:anchor="__RefHeading___Toc295208924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7">
            <w:r>
              <w:rPr>
                <w:rStyle w:val="IndexLink"/>
                <w:color w:val="000000"/>
              </w:rPr>
              <w:t>Раздел 2. Особенности договора электроснабжения</w:t>
              <w:tab/>
            </w:r>
          </w:hyperlink>
          <w:hyperlink w:anchor="__RefHeading___Toc295208925">
            <w:r>
              <w:rPr>
                <w:rStyle w:val="IndexLink"/>
                <w:color w:val="000000"/>
              </w:rPr>
              <w:t>7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8">
            <w:r>
              <w:rPr>
                <w:rStyle w:val="IndexLink"/>
                <w:color w:val="000000"/>
              </w:rPr>
              <w:t>Раздел 3. Расчеты за электрическую энергию</w:t>
              <w:tab/>
            </w:r>
          </w:hyperlink>
          <w:hyperlink w:anchor="__RefHeading___Toc295208926">
            <w:r>
              <w:rPr>
                <w:rStyle w:val="IndexLink"/>
                <w:color w:val="000000"/>
              </w:rPr>
              <w:t>9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9">
            <w:r>
              <w:rPr>
                <w:rStyle w:val="IndexLink"/>
                <w:color w:val="000000"/>
              </w:rPr>
              <w:t>Раздел 4. Особенности урегулирования разногласий, возникающих при заключении, изменении, расторжении и исполнении договоров электроснабжения</w:t>
              <w:tab/>
            </w:r>
          </w:hyperlink>
          <w:hyperlink w:anchor="__RefHeading___Toc295208927">
            <w:r>
              <w:rPr>
                <w:rStyle w:val="IndexLink"/>
                <w:color w:val="000000"/>
              </w:rPr>
              <w:t>11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10">
            <w:r>
              <w:rPr>
                <w:rStyle w:val="IndexLink"/>
                <w:color w:val="000000"/>
              </w:rPr>
              <w:t>Раздел 5. Обязанности, права и ответственность энергоснабжающей организации</w:t>
              <w:tab/>
            </w:r>
          </w:hyperlink>
          <w:hyperlink w:anchor="__RefHeading___Toc295208928">
            <w:r>
              <w:rPr>
                <w:rStyle w:val="IndexLink"/>
                <w:color w:val="000000"/>
              </w:rPr>
              <w:t>11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11">
            <w:r>
              <w:rPr>
                <w:rStyle w:val="IndexLink"/>
                <w:color w:val="000000"/>
              </w:rPr>
              <w:t>Раздел 6. Обязанности, права и ответственность абонента</w:t>
              <w:tab/>
            </w:r>
          </w:hyperlink>
          <w:hyperlink w:anchor="__RefHeading___Toc295208929">
            <w:r>
              <w:rPr>
                <w:rStyle w:val="IndexLink"/>
                <w:color w:val="000000"/>
              </w:rPr>
              <w:t>14</w:t>
            </w:r>
          </w:hyperlink>
        </w:p>
        <w:p>
          <w:pPr>
            <w:pStyle w:val="Contents2"/>
            <w:rPr>
              <w:i/>
              <w:i/>
              <w:color w:val="000000"/>
              <w:spacing w:val="0"/>
            </w:rPr>
          </w:pPr>
          <w:hyperlink r:id="rId12">
            <w:r>
              <w:rPr>
                <w:rStyle w:val="IndexLink"/>
                <w:color w:val="000000"/>
              </w:rPr>
              <w:t>ГЛАВА 2.</w:t>
              <w:tab/>
            </w:r>
          </w:hyperlink>
          <w:hyperlink w:anchor="__RefHeading___Toc295208930">
            <w:r>
              <w:rPr>
                <w:rStyle w:val="IndexLink"/>
                <w:color w:val="000000"/>
              </w:rPr>
              <w:t>16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13">
            <w:r>
              <w:rPr>
                <w:rStyle w:val="IndexLink"/>
                <w:color w:val="000000"/>
              </w:rPr>
              <w:t>Раздел 7. Присоединение электроустановок</w:t>
              <w:tab/>
            </w:r>
          </w:hyperlink>
          <w:hyperlink w:anchor="__RefHeading___Toc295208931">
            <w:r>
              <w:rPr>
                <w:rStyle w:val="IndexLink"/>
                <w:color w:val="000000"/>
              </w:rPr>
              <w:t>16</w:t>
            </w:r>
          </w:hyperlink>
        </w:p>
        <w:p>
          <w:pPr>
            <w:pStyle w:val="Contents2"/>
            <w:rPr>
              <w:i/>
              <w:i/>
              <w:color w:val="000000"/>
              <w:spacing w:val="0"/>
            </w:rPr>
          </w:pPr>
          <w:hyperlink r:id="rId14">
            <w:r>
              <w:rPr>
                <w:rStyle w:val="IndexLink"/>
                <w:color w:val="000000"/>
              </w:rPr>
              <w:t>ГЛАВА 3.</w:t>
              <w:tab/>
            </w:r>
          </w:hyperlink>
          <w:hyperlink w:anchor="__RefHeading___Toc295208932">
            <w:r>
              <w:rPr>
                <w:rStyle w:val="IndexLink"/>
                <w:color w:val="000000"/>
              </w:rPr>
              <w:t>16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15">
            <w:r>
              <w:rPr>
                <w:rStyle w:val="IndexLink"/>
                <w:color w:val="000000"/>
              </w:rPr>
              <w:t>Раздел 8. Учет электрической энергии</w:t>
              <w:tab/>
            </w:r>
          </w:hyperlink>
          <w:hyperlink w:anchor="__RefHeading___Toc295208933">
            <w:r>
              <w:rPr>
                <w:rStyle w:val="IndexLink"/>
                <w:color w:val="000000"/>
              </w:rPr>
              <w:t>16</w:t>
            </w:r>
          </w:hyperlink>
        </w:p>
        <w:p>
          <w:pPr>
            <w:pStyle w:val="Contents1"/>
            <w:rPr>
              <w:i/>
              <w:i/>
              <w:color w:val="000000"/>
              <w:spacing w:val="0"/>
            </w:rPr>
          </w:pPr>
          <w:r>
            <w:rPr>
              <w:i/>
              <w:color w:val="000000"/>
              <w:spacing w:val="0"/>
            </w:rPr>
          </w:r>
        </w:p>
        <w:p>
          <w:pPr>
            <w:pStyle w:val="Contents1"/>
            <w:rPr>
              <w:spacing w:val="0"/>
            </w:rPr>
          </w:pPr>
          <w:hyperlink r:id="rId16">
            <w:r>
              <w:rPr>
                <w:rStyle w:val="IndexLink"/>
                <w:color w:val="CC0000"/>
                <w:highlight w:val="lightGray"/>
              </w:rPr>
              <w:t>ТЕПЛОСНАБЖЕНИЕ</w:t>
            </w:r>
            <w:r>
              <w:rPr>
                <w:rStyle w:val="IndexLink"/>
                <w:highlight w:val="lightGray"/>
              </w:rPr>
              <w:tab/>
            </w:r>
          </w:hyperlink>
          <w:hyperlink w:anchor="__RefHeading___Toc295208934">
            <w:r>
              <w:rPr>
                <w:rStyle w:val="IndexLink"/>
                <w:highlight w:val="lightGray"/>
              </w:rPr>
              <w:t>18</w:t>
            </w:r>
          </w:hyperlink>
        </w:p>
        <w:p>
          <w:pPr>
            <w:pStyle w:val="Contents2"/>
            <w:rPr>
              <w:i/>
              <w:i/>
              <w:color w:val="000000"/>
              <w:spacing w:val="0"/>
            </w:rPr>
          </w:pPr>
          <w:hyperlink r:id="rId17">
            <w:r>
              <w:rPr>
                <w:rStyle w:val="IndexLink"/>
                <w:color w:val="000000"/>
              </w:rPr>
              <w:t>Употребляемые термины и определения</w:t>
              <w:tab/>
            </w:r>
          </w:hyperlink>
          <w:hyperlink w:anchor="__RefHeading___Toc295208935">
            <w:r>
              <w:rPr>
                <w:rStyle w:val="IndexLink"/>
                <w:color w:val="000000"/>
              </w:rPr>
              <w:t>18</w:t>
            </w:r>
          </w:hyperlink>
        </w:p>
        <w:p>
          <w:pPr>
            <w:pStyle w:val="Contents2"/>
            <w:rPr>
              <w:i/>
              <w:i/>
              <w:color w:val="000000"/>
              <w:spacing w:val="0"/>
            </w:rPr>
          </w:pPr>
          <w:hyperlink r:id="rId18">
            <w:r>
              <w:rPr>
                <w:rStyle w:val="IndexLink"/>
                <w:color w:val="000000"/>
              </w:rPr>
              <w:t>ГЛАВА 1. ДОГОВОР ТЕПЛОСНАБЖЕНИЯ</w:t>
              <w:tab/>
            </w:r>
          </w:hyperlink>
          <w:hyperlink w:anchor="__RefHeading___Toc295208936">
            <w:r>
              <w:rPr>
                <w:rStyle w:val="IndexLink"/>
                <w:color w:val="000000"/>
              </w:rPr>
              <w:t>19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19">
            <w:r>
              <w:rPr>
                <w:rStyle w:val="IndexLink"/>
                <w:color w:val="000000"/>
              </w:rPr>
              <w:t>Раздел 1. Основные положения договора теплоснабжения</w:t>
              <w:tab/>
            </w:r>
          </w:hyperlink>
          <w:hyperlink w:anchor="__RefHeading___Toc295208937">
            <w:r>
              <w:rPr>
                <w:rStyle w:val="IndexLink"/>
                <w:color w:val="000000"/>
              </w:rPr>
              <w:t>19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20">
            <w:r>
              <w:rPr>
                <w:rStyle w:val="IndexLink"/>
                <w:color w:val="000000"/>
              </w:rPr>
              <w:t>Раздел 2. Особенности договора теплоснабжения</w:t>
              <w:tab/>
            </w:r>
          </w:hyperlink>
          <w:hyperlink w:anchor="__RefHeading___Toc295208938">
            <w:r>
              <w:rPr>
                <w:rStyle w:val="IndexLink"/>
                <w:color w:val="000000"/>
              </w:rPr>
              <w:t>22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21">
            <w:r>
              <w:rPr>
                <w:rStyle w:val="IndexLink"/>
                <w:color w:val="000000"/>
              </w:rPr>
              <w:t>Раздел 3. Расчеты за тепловую энергию</w:t>
              <w:tab/>
            </w:r>
          </w:hyperlink>
          <w:hyperlink w:anchor="__RefHeading___Toc295208939">
            <w:r>
              <w:rPr>
                <w:rStyle w:val="IndexLink"/>
                <w:color w:val="000000"/>
              </w:rPr>
              <w:t>23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22">
            <w:r>
              <w:rPr>
                <w:rStyle w:val="IndexLink"/>
                <w:color w:val="000000"/>
              </w:rPr>
              <w:t>Раздел 4. Особенности урегулирования разногласий, возникающих при заключении, изменении, расторжении и исполнении договоров теплоснабжения</w:t>
              <w:tab/>
            </w:r>
          </w:hyperlink>
          <w:hyperlink w:anchor="__RefHeading___Toc295208940">
            <w:r>
              <w:rPr>
                <w:rStyle w:val="IndexLink"/>
                <w:color w:val="000000"/>
              </w:rPr>
              <w:t>27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23">
            <w:r>
              <w:rPr>
                <w:rStyle w:val="IndexLink"/>
                <w:color w:val="000000"/>
              </w:rPr>
              <w:t>Раздел 5. Обязанности, права и ответственность энергоснабжающей организации</w:t>
              <w:tab/>
            </w:r>
          </w:hyperlink>
          <w:hyperlink w:anchor="__RefHeading___Toc295208941">
            <w:r>
              <w:rPr>
                <w:rStyle w:val="IndexLink"/>
                <w:color w:val="000000"/>
              </w:rPr>
              <w:t>27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24">
            <w:r>
              <w:rPr>
                <w:rStyle w:val="IndexLink"/>
                <w:color w:val="000000"/>
              </w:rPr>
              <w:t>Раздел 6. Обязанности, права и ответственность абонента</w:t>
              <w:tab/>
            </w:r>
          </w:hyperlink>
          <w:hyperlink w:anchor="__RefHeading___Toc295208942">
            <w:r>
              <w:rPr>
                <w:rStyle w:val="IndexLink"/>
                <w:color w:val="000000"/>
              </w:rPr>
              <w:t>31</w:t>
            </w:r>
          </w:hyperlink>
        </w:p>
        <w:p>
          <w:pPr>
            <w:pStyle w:val="Contents2"/>
            <w:rPr>
              <w:i/>
              <w:i/>
              <w:color w:val="000000"/>
              <w:spacing w:val="0"/>
            </w:rPr>
          </w:pPr>
          <w:hyperlink r:id="rId25">
            <w:r>
              <w:rPr>
                <w:rStyle w:val="IndexLink"/>
                <w:color w:val="000000"/>
              </w:rPr>
              <w:t>ГЛАВА 2.</w:t>
              <w:tab/>
            </w:r>
          </w:hyperlink>
          <w:hyperlink w:anchor="__RefHeading___Toc295208943">
            <w:r>
              <w:rPr>
                <w:rStyle w:val="IndexLink"/>
                <w:color w:val="000000"/>
              </w:rPr>
              <w:t>33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26">
            <w:r>
              <w:rPr>
                <w:rStyle w:val="IndexLink"/>
                <w:color w:val="000000"/>
              </w:rPr>
              <w:t>Раздел 7. Присоединение теплоустановок</w:t>
              <w:tab/>
            </w:r>
          </w:hyperlink>
          <w:hyperlink w:anchor="__RefHeading___Toc295208944">
            <w:r>
              <w:rPr>
                <w:rStyle w:val="IndexLink"/>
                <w:color w:val="000000"/>
              </w:rPr>
              <w:t>33</w:t>
            </w:r>
          </w:hyperlink>
        </w:p>
        <w:p>
          <w:pPr>
            <w:pStyle w:val="Contents2"/>
            <w:rPr>
              <w:i/>
              <w:i/>
              <w:color w:val="000000"/>
              <w:spacing w:val="0"/>
            </w:rPr>
          </w:pPr>
          <w:hyperlink r:id="rId27">
            <w:r>
              <w:rPr>
                <w:rStyle w:val="IndexLink"/>
                <w:color w:val="000000"/>
              </w:rPr>
              <w:t>ГЛАВА 3.</w:t>
              <w:tab/>
            </w:r>
          </w:hyperlink>
          <w:hyperlink w:anchor="__RefHeading___Toc295208945">
            <w:r>
              <w:rPr>
                <w:rStyle w:val="IndexLink"/>
                <w:color w:val="000000"/>
              </w:rPr>
              <w:t>34</w:t>
            </w:r>
          </w:hyperlink>
        </w:p>
        <w:p>
          <w:pPr>
            <w:pStyle w:val="Contents3"/>
            <w:rPr>
              <w:i w:val="false"/>
              <w:i w:val="false"/>
              <w:color w:val="000000"/>
              <w:spacing w:val="0"/>
            </w:rPr>
          </w:pPr>
          <w:hyperlink r:id="rId28">
            <w:r>
              <w:rPr>
                <w:rStyle w:val="IndexLink"/>
                <w:color w:val="000000"/>
              </w:rPr>
              <w:t>Раздел 8. Учет тепловой энергии</w:t>
              <w:tab/>
            </w:r>
          </w:hyperlink>
          <w:hyperlink w:anchor="__RefHeading___Toc295208946">
            <w:r>
              <w:rPr>
                <w:rStyle w:val="IndexLink"/>
                <w:color w:val="000000"/>
              </w:rPr>
              <w:t>34</w:t>
            </w:r>
          </w:hyperlink>
        </w:p>
        <w:p>
          <w:pPr>
            <w:pStyle w:val="Contents2"/>
            <w:rPr>
              <w:i/>
              <w:i/>
              <w:color w:val="000000"/>
              <w:spacing w:val="0"/>
            </w:rPr>
          </w:pPr>
          <w:r>
            <w:rPr>
              <w:i/>
              <w:color w:val="000000"/>
              <w:spacing w:val="0"/>
            </w:rPr>
          </w:r>
        </w:p>
        <w:p>
          <w:pPr>
            <w:pStyle w:val="Contents2"/>
            <w:rPr>
              <w:i/>
              <w:i/>
              <w:color w:val="000000"/>
              <w:spacing w:val="0"/>
            </w:rPr>
          </w:pPr>
          <w:hyperlink r:id="rId29">
            <w:r>
              <w:rPr>
                <w:rStyle w:val="IndexLink"/>
                <w:color w:val="000000"/>
              </w:rPr>
              <w:t>ПРИЛОЖЕНИЯ</w:t>
              <w:tab/>
            </w:r>
          </w:hyperlink>
          <w:hyperlink w:anchor="__RefHeading___Toc295208947">
            <w:r>
              <w:rPr>
                <w:rStyle w:val="IndexLink"/>
                <w:color w:val="000000"/>
              </w:rPr>
              <w:t>35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0" w:after="80"/>
        <w:ind w:firstLine="284"/>
        <w:jc w:val="center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</w:r>
      <w:r>
        <w:br w:type="page"/>
      </w:r>
    </w:p>
    <w:p>
      <w:pPr>
        <w:pStyle w:val="Normal"/>
        <w:spacing w:before="0" w:after="80"/>
        <w:ind w:firstLine="284"/>
        <w:jc w:val="center"/>
        <w:rPr/>
      </w:pPr>
      <w:bookmarkStart w:id="0" w:name="__RefHeading___Toc295208920"/>
      <w:bookmarkEnd w:id="0"/>
      <w:r>
        <w:rPr>
          <w:rStyle w:val="1"/>
          <w:bCs/>
          <w:color w:val="000000"/>
          <w:sz w:val="28"/>
        </w:rPr>
        <w:t>ВВЕДЕНИЕ</w:t>
      </w:r>
    </w:p>
    <w:p>
      <w:pPr>
        <w:pStyle w:val="Normal"/>
        <w:spacing w:before="0" w:after="200"/>
        <w:rPr>
          <w:spacing w:val="20"/>
          <w:szCs w:val="24"/>
        </w:rPr>
      </w:pPr>
      <w:r>
        <w:rPr>
          <w:spacing w:val="20"/>
          <w:szCs w:val="24"/>
        </w:rPr>
        <w:t>Методические рекомендации по регулированию отношений между энергоснабжающей организацией и потребителями (далее - Методические рекомендации) вводятся в действие на период до утверждения в установленном порядке Правительством Россий</w:t>
        <w:softHyphen/>
        <w:t>ской Федерации Правил электроснабжения в Российской Федера</w:t>
        <w:softHyphen/>
        <w:t>ции и Правил теплоснабжения в Российской Федерации.</w:t>
      </w:r>
    </w:p>
    <w:p>
      <w:pPr>
        <w:pStyle w:val="Normal"/>
        <w:spacing w:before="0" w:after="200"/>
        <w:rPr>
          <w:spacing w:val="20"/>
          <w:szCs w:val="24"/>
        </w:rPr>
      </w:pPr>
      <w:r>
        <w:rPr>
          <w:spacing w:val="20"/>
          <w:szCs w:val="24"/>
        </w:rPr>
        <w:t>Методические рекомендации устанавливают отношения между энергоснабжающей организацией и абонентом (потреби</w:t>
        <w:softHyphen/>
        <w:t>телем) электрической энергии - юридическим лицом (далее-абонент) на потребительском рынке, не урегулированные Граж</w:t>
        <w:softHyphen/>
        <w:t>данским Кодексом Российской Федерации, регулирование кото</w:t>
        <w:softHyphen/>
        <w:t>рых в соответствии с Гражданским Кодексом Российской Феде</w:t>
        <w:softHyphen/>
        <w:t>рации должно осуществляться иными правовыми актами.</w:t>
      </w:r>
    </w:p>
    <w:p>
      <w:pPr>
        <w:pStyle w:val="Normal"/>
        <w:spacing w:before="0" w:after="200"/>
        <w:rPr/>
      </w:pPr>
      <w:r>
        <w:rPr>
          <w:spacing w:val="20"/>
          <w:szCs w:val="24"/>
        </w:rPr>
        <w:t>Взаимоотношение энергоснабжающей организации, незави</w:t>
        <w:softHyphen/>
        <w:t>симо от ее организационно-правовой формы осуществляющей продажу абонентам произведенной или купленной электрической энергии (мощности), и абонента - лица, осуществляющего поль</w:t>
        <w:softHyphen/>
        <w:t>зование электрической энергией (мощностью) на потребитель</w:t>
        <w:softHyphen/>
        <w:t>ском рынке, не урегулированные иными правовыми актами и на</w:t>
        <w:softHyphen/>
        <w:t>стоящими Методическими рекомендациями, регулируются нор</w:t>
        <w:softHyphen/>
        <w:t>мативными правовыми актами, разрабатываемыми и утверждае</w:t>
        <w:softHyphen/>
        <w:t>мыми Министерством энергетики Российской Федерации в уста</w:t>
        <w:softHyphen/>
        <w:t>новленном порядке.</w:t>
      </w:r>
      <w:r>
        <w:br w:type="page"/>
      </w:r>
    </w:p>
    <w:p>
      <w:pPr>
        <w:pStyle w:val="Heading1"/>
        <w:spacing w:before="0" w:after="0"/>
        <w:ind w:hanging="0"/>
        <w:rPr>
          <w:sz w:val="28"/>
          <w:szCs w:val="28"/>
        </w:rPr>
      </w:pPr>
      <w:bookmarkStart w:id="1" w:name="__RefHeading___Toc295208921"/>
      <w:bookmarkEnd w:id="1"/>
      <w:r>
        <w:rPr>
          <w:sz w:val="28"/>
          <w:szCs w:val="28"/>
        </w:rPr>
        <w:t>ЭНЕРГОСНАБЖЕНИЕ</w:t>
      </w:r>
    </w:p>
    <w:p>
      <w:pPr>
        <w:pStyle w:val="Heading2"/>
        <w:spacing w:before="300" w:after="300"/>
        <w:ind w:hanging="0"/>
        <w:rPr>
          <w:color w:val="000080"/>
          <w:spacing w:val="20"/>
          <w:szCs w:val="24"/>
        </w:rPr>
      </w:pPr>
      <w:bookmarkStart w:id="2" w:name="__RefHeading___Toc295208922"/>
      <w:bookmarkEnd w:id="2"/>
      <w:r>
        <w:rPr>
          <w:color w:val="000080"/>
          <w:spacing w:val="20"/>
          <w:sz w:val="28"/>
          <w:szCs w:val="28"/>
        </w:rPr>
        <w:t>Основные употребляемые термины</w:t>
      </w:r>
    </w:p>
    <w:p>
      <w:pPr>
        <w:pStyle w:val="Normal"/>
        <w:spacing w:before="0" w:after="240"/>
        <w:ind w:hanging="0"/>
        <w:rPr/>
      </w:pPr>
      <w:r>
        <w:rPr>
          <w:b/>
          <w:color w:val="000000"/>
          <w:spacing w:val="20"/>
          <w:szCs w:val="24"/>
        </w:rPr>
        <w:tab/>
        <w:t xml:space="preserve">Абонент (потребитель) </w:t>
      </w:r>
      <w:r>
        <w:rPr>
          <w:color w:val="000000"/>
          <w:spacing w:val="20"/>
          <w:szCs w:val="24"/>
        </w:rPr>
        <w:t>– лицо, осуществляющее пользование электрической энергией (мощностью)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Блок-станция</w:t>
      </w:r>
      <w:r>
        <w:rPr>
          <w:color w:val="000000"/>
          <w:spacing w:val="20"/>
          <w:szCs w:val="24"/>
        </w:rPr>
        <w:t xml:space="preserve"> – электрическая станция, не входящая в состав энергосистемы, принадлежащая промышленному или другому абоненту (потребителю), включенная непосредственно или через сети абонентов (потребителей) в Единую энергосистему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Граница балансовой принадлежности</w:t>
      </w:r>
      <w:r>
        <w:rPr>
          <w:color w:val="000000"/>
          <w:spacing w:val="20"/>
          <w:szCs w:val="24"/>
        </w:rPr>
        <w:t xml:space="preserve"> – линия раздела элементов электрической сети между владельцами электроустановок по признаку права собственности или иного законного основания на эти элементы.</w:t>
      </w:r>
    </w:p>
    <w:p>
      <w:pPr>
        <w:pStyle w:val="Normal"/>
        <w:spacing w:before="0" w:after="240"/>
        <w:rPr>
          <w:color w:val="000000"/>
          <w:spacing w:val="20"/>
          <w:szCs w:val="24"/>
        </w:rPr>
      </w:pPr>
      <w:r>
        <w:rPr>
          <w:b/>
          <w:color w:val="000000"/>
          <w:spacing w:val="20"/>
          <w:szCs w:val="24"/>
        </w:rPr>
        <w:t>Граница эксплуатационной ответственности</w:t>
      </w:r>
      <w:r>
        <w:rPr>
          <w:color w:val="000000"/>
          <w:spacing w:val="20"/>
          <w:szCs w:val="24"/>
        </w:rPr>
        <w:t xml:space="preserve"> – линия раздела электрической сети по признаку обязанностей по эксплуатации тех или иных ее участков или элементов, устанавливаемая соглашением (договором) сторон. При отсутствии такого соглашения (договора) граница эксплуатационной ответственности совпадает с границей балансовой принадлежности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Договорная электрическая мощность</w:t>
      </w:r>
      <w:r>
        <w:rPr>
          <w:color w:val="000000"/>
          <w:spacing w:val="20"/>
          <w:szCs w:val="24"/>
        </w:rPr>
        <w:t xml:space="preserve"> – установленная договором предельная величина суммарной (по всем источникам энергоснабжения) потребляемой абонентом мощности в зависимости от времени суток, дня недели, месяца, сезона и режима электроснабжения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Заказчик</w:t>
      </w:r>
      <w:r>
        <w:rPr>
          <w:color w:val="000000"/>
          <w:spacing w:val="20"/>
          <w:szCs w:val="24"/>
        </w:rPr>
        <w:t xml:space="preserve"> – лицо, имеющее намерение по присоединению своих электроустановок к сетям энергоснабжающей организации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Конечный потребитель</w:t>
      </w:r>
      <w:r>
        <w:rPr>
          <w:color w:val="000000"/>
          <w:spacing w:val="20"/>
          <w:szCs w:val="24"/>
        </w:rPr>
        <w:t xml:space="preserve"> - лицо, покупающее электрическую энергию только для  собственного потребления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Недоотпущенная электрическая энергия (недоотпуск)</w:t>
      </w:r>
      <w:r>
        <w:rPr>
          <w:color w:val="000000"/>
          <w:spacing w:val="20"/>
          <w:szCs w:val="24"/>
        </w:rPr>
        <w:t xml:space="preserve"> – количество электрической энергии, которое недополучил абонент (потребитель) за время перерыва электроснабжения, включая отключения и ограничения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Основной потребитель</w:t>
      </w:r>
      <w:r>
        <w:rPr>
          <w:color w:val="000000"/>
          <w:spacing w:val="20"/>
          <w:szCs w:val="24"/>
        </w:rPr>
        <w:t xml:space="preserve"> – абонент (потребитель), непосредственно присоединенный к сетям энергоснабжающей организации и покупающий электрическую энергию как для собственного потребления, так и для частичной продажи по договору абонентам, присоединенным к его сетям, по отношению к которым он выступает в качестве энергоснабжающей организации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Потребитель-регулятор</w:t>
      </w:r>
      <w:r>
        <w:rPr>
          <w:color w:val="000000"/>
          <w:spacing w:val="20"/>
          <w:szCs w:val="24"/>
        </w:rPr>
        <w:t xml:space="preserve"> – абонент (юридическое лицо), принимающее на себя в договоре обязательство участвовать в согласованных размерах в регулировании графика нагрузки энергосистемы с передачей управления его режимами диспетчеру энергоснабжающей организации.</w:t>
      </w:r>
    </w:p>
    <w:p>
      <w:pPr>
        <w:pStyle w:val="Normal"/>
        <w:spacing w:before="0" w:after="240"/>
        <w:rPr>
          <w:color w:val="000000"/>
          <w:spacing w:val="20"/>
          <w:szCs w:val="24"/>
        </w:rPr>
      </w:pPr>
      <w:r>
        <w:rPr>
          <w:b/>
          <w:color w:val="000000"/>
          <w:spacing w:val="20"/>
          <w:szCs w:val="24"/>
        </w:rPr>
        <w:t>Присоединенная сеть</w:t>
      </w:r>
      <w:r>
        <w:rPr>
          <w:color w:val="000000"/>
          <w:spacing w:val="20"/>
          <w:szCs w:val="24"/>
        </w:rPr>
        <w:t xml:space="preserve"> – электрическая сеть, через которую абонент (потребитель), присоединенный непосредственно или через сети других владельцев к сети энергоснабжающей организации, получает электрическую энергию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Разрешенная мощность</w:t>
      </w:r>
      <w:r>
        <w:rPr>
          <w:color w:val="000000"/>
          <w:spacing w:val="20"/>
          <w:szCs w:val="24"/>
        </w:rPr>
        <w:t xml:space="preserve"> – величина электрической мощности, которую энергоснабжающая организация разрешила абоненту (потребителю) на основании технических условий присоединить к своим сетям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Расчетный (коммерческий) учет электрической энергии</w:t>
      </w:r>
      <w:r>
        <w:rPr>
          <w:color w:val="000000"/>
          <w:spacing w:val="20"/>
          <w:szCs w:val="24"/>
        </w:rPr>
        <w:t xml:space="preserve"> – определение в точке учета на основании измерений и других регламентированных процедур объема электрической мощности и  количества электрической энергии для осуществления коммерческих взаиморасчетов между энергоснабжающими организациями и абонентами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Расчетный период</w:t>
      </w:r>
      <w:r>
        <w:rPr>
          <w:color w:val="000000"/>
          <w:spacing w:val="20"/>
          <w:szCs w:val="24"/>
        </w:rPr>
        <w:t xml:space="preserve"> – установленный договором период времени, за который должны быть учтены и полностью оплачены плательщиком потребленная электрическая энергия и мощность.</w:t>
      </w:r>
    </w:p>
    <w:p>
      <w:pPr>
        <w:pStyle w:val="Normal"/>
        <w:spacing w:before="0" w:after="240"/>
        <w:rPr>
          <w:color w:val="000000"/>
          <w:spacing w:val="20"/>
          <w:szCs w:val="24"/>
        </w:rPr>
      </w:pPr>
      <w:r>
        <w:rPr>
          <w:b/>
          <w:color w:val="000000"/>
          <w:spacing w:val="20"/>
          <w:szCs w:val="24"/>
        </w:rPr>
        <w:t>Режим потребления</w:t>
      </w:r>
      <w:r>
        <w:rPr>
          <w:color w:val="000000"/>
          <w:spacing w:val="20"/>
          <w:szCs w:val="24"/>
        </w:rPr>
        <w:t xml:space="preserve"> – регламентирование потребления электрической энергии и мощности абонентом (потребителем), установленное договором либо задаваемое энергоснабжающей организацией.</w:t>
      </w:r>
    </w:p>
    <w:p>
      <w:pPr>
        <w:pStyle w:val="Normal"/>
        <w:spacing w:before="0" w:after="240"/>
        <w:rPr>
          <w:color w:val="000000"/>
          <w:spacing w:val="20"/>
          <w:szCs w:val="24"/>
        </w:rPr>
      </w:pPr>
      <w:r>
        <w:rPr>
          <w:b/>
          <w:color w:val="000000"/>
          <w:spacing w:val="20"/>
          <w:szCs w:val="24"/>
        </w:rPr>
        <w:t>Субабонент</w:t>
      </w:r>
      <w:r>
        <w:rPr>
          <w:color w:val="000000"/>
          <w:spacing w:val="20"/>
          <w:szCs w:val="24"/>
        </w:rPr>
        <w:t xml:space="preserve"> – лицо, присоединенное к электрическим сетям абонента энергоснабжающей и пользующееся электрической энергией на основании договора, заключенного с этим абонентом (потребителем)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Установленная (присоединенная) мощность</w:t>
      </w:r>
      <w:r>
        <w:rPr>
          <w:color w:val="000000"/>
          <w:spacing w:val="20"/>
          <w:szCs w:val="24"/>
        </w:rPr>
        <w:t xml:space="preserve"> – величина суммарной мощности трансформаторов абонента, преобразующих электрическую энергию на рабочее напряжение электроприемников абонента и электродвигателей выше 1000 В, присоединенных непосредственно к электрической сети энергоснабжающей организации.</w:t>
      </w:r>
    </w:p>
    <w:p>
      <w:pPr>
        <w:pStyle w:val="Normal"/>
        <w:spacing w:before="0" w:after="240"/>
        <w:rPr>
          <w:color w:val="000000"/>
          <w:spacing w:val="20"/>
          <w:szCs w:val="24"/>
        </w:rPr>
      </w:pPr>
      <w:r>
        <w:rPr>
          <w:color w:val="000000"/>
          <w:spacing w:val="20"/>
          <w:szCs w:val="24"/>
        </w:rPr>
        <w:t>В случае, если электроустановки абонентов (потребителей) пи</w:t>
        <w:softHyphen/>
        <w:t>таются от трансформаторов или сетей энергоснабжающей организа</w:t>
        <w:softHyphen/>
        <w:t>ции напряжением до 1000 В, за присоединенную мощность абонента принимается разрешенная договором к потреблению мощность, размер которой устанавливается энергоснабжающей организацией.</w:t>
      </w:r>
    </w:p>
    <w:p>
      <w:pPr>
        <w:pStyle w:val="Normal"/>
        <w:spacing w:before="0" w:after="240"/>
        <w:rPr>
          <w:color w:val="000000"/>
          <w:spacing w:val="20"/>
          <w:szCs w:val="24"/>
        </w:rPr>
      </w:pPr>
      <w:r>
        <w:rPr>
          <w:b/>
          <w:color w:val="000000"/>
          <w:spacing w:val="20"/>
          <w:szCs w:val="24"/>
        </w:rPr>
        <w:t>Электроприемник</w:t>
      </w:r>
      <w:r>
        <w:rPr>
          <w:color w:val="000000"/>
          <w:spacing w:val="20"/>
          <w:szCs w:val="24"/>
        </w:rPr>
        <w:t xml:space="preserve"> - электроустановка,   предназначенная только для. использования или преобразования электрической энергии в другой вид. 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Энергоснабжающая организация</w:t>
      </w:r>
      <w:r>
        <w:rPr>
          <w:color w:val="000000"/>
          <w:spacing w:val="20"/>
          <w:szCs w:val="24"/>
        </w:rPr>
        <w:t xml:space="preserve"> - коммерческая органи</w:t>
        <w:softHyphen/>
        <w:t>зация независимо от организационно-правовой формы, осущест</w:t>
        <w:softHyphen/>
        <w:t>вляющая продажу абонентам (потребителям) произведенной или купленной электрической энергии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Энергосистема</w:t>
      </w:r>
      <w:r>
        <w:rPr>
          <w:color w:val="000000"/>
          <w:spacing w:val="20"/>
          <w:szCs w:val="24"/>
        </w:rPr>
        <w:t xml:space="preserve"> - энергоснабжающая организация в форме акционерного общества энергетики и электрификации, (АО-энерго) или производственного объединения энергетики и электрификации, на которую согласно Уставу возложены обязанно</w:t>
        <w:softHyphen/>
        <w:t>сти по электроснабжению всех групп абонентов (потребителей), развитию электроэнергетики и обеспечению функционирования Единой энергетической системы на обслуживаемой территории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Энергораспределительная организация</w:t>
      </w:r>
      <w:r>
        <w:rPr>
          <w:color w:val="000000"/>
          <w:spacing w:val="20"/>
          <w:szCs w:val="24"/>
        </w:rPr>
        <w:t xml:space="preserve"> - энергоснабжающая организация независимо от организационно-правовой формы, ос</w:t>
        <w:softHyphen/>
        <w:t>новным видом деятельности которой является в соответствии с Ус</w:t>
        <w:softHyphen/>
        <w:t>тавом (Положением) продажа купленной и (или) частично произве</w:t>
        <w:softHyphen/>
        <w:t>денной собственными источниками электрической энергии, либо оказание услуг по транспорту через свои сети полученной для рас</w:t>
        <w:softHyphen/>
        <w:t>пределения электрической энергии, и выступающая в отношении энергоснабжающей организации при покупке электрической энер</w:t>
        <w:softHyphen/>
        <w:t>гии в качестве абонента (потребителя), а в отношении абонентов, присоединенных к ее сетям, - в качестве энергоснабжающей органи</w:t>
        <w:softHyphen/>
        <w:t>зации, включенной региональной энергетической комиссией в Ре</w:t>
        <w:softHyphen/>
        <w:t>естр естественных монополистов в энергетике.</w:t>
      </w:r>
    </w:p>
    <w:p>
      <w:pPr>
        <w:pStyle w:val="Normal"/>
        <w:spacing w:before="0" w:after="240"/>
        <w:rPr/>
      </w:pPr>
      <w:r>
        <w:rPr>
          <w:b/>
          <w:color w:val="000000"/>
          <w:spacing w:val="20"/>
          <w:szCs w:val="24"/>
        </w:rPr>
        <w:t>Эксплуатирующая организация</w:t>
      </w:r>
      <w:r>
        <w:rPr>
          <w:color w:val="000000"/>
          <w:spacing w:val="20"/>
          <w:szCs w:val="24"/>
        </w:rPr>
        <w:t xml:space="preserve"> - коммерческая организа</w:t>
        <w:softHyphen/>
        <w:t>ция, которой в соответствии с действующим законодательством собственником переданы права доверительного управления элек</w:t>
        <w:softHyphen/>
        <w:t>трической сетью.</w:t>
      </w:r>
    </w:p>
    <w:p>
      <w:pPr>
        <w:pStyle w:val="Heading2"/>
        <w:spacing w:before="100" w:after="0"/>
        <w:ind w:hanging="0"/>
        <w:rPr>
          <w:color w:val="000080"/>
          <w:spacing w:val="20"/>
          <w:sz w:val="28"/>
          <w:szCs w:val="28"/>
        </w:rPr>
      </w:pPr>
      <w:bookmarkStart w:id="3" w:name="__RefHeading___Toc295208923"/>
      <w:bookmarkEnd w:id="3"/>
      <w:r>
        <w:rPr>
          <w:color w:val="000080"/>
          <w:spacing w:val="20"/>
          <w:sz w:val="28"/>
          <w:szCs w:val="28"/>
        </w:rPr>
        <w:t>ГЛАВА 1. ДОГОВОР ЭЛЕКТРОСНАБЖЕНИЯ</w:t>
      </w:r>
    </w:p>
    <w:p>
      <w:pPr>
        <w:pStyle w:val="Heading3"/>
        <w:spacing w:before="300" w:after="300"/>
        <w:ind w:hanging="0"/>
        <w:jc w:val="center"/>
        <w:rPr/>
      </w:pPr>
      <w:bookmarkStart w:id="4" w:name="__RefHeading___Toc295208924"/>
      <w:bookmarkEnd w:id="4"/>
      <w:r>
        <w:rPr>
          <w:rFonts w:cs="Times New Roman" w:ascii="Times New Roman" w:hAnsi="Times New Roman"/>
          <w:color w:val="000080"/>
          <w:spacing w:val="20"/>
          <w:sz w:val="28"/>
          <w:szCs w:val="28"/>
        </w:rPr>
        <w:t>Раздел 1</w:t>
      </w:r>
      <w:r>
        <w:rPr>
          <w:rFonts w:cs="Times New Roman" w:ascii="Times New Roman" w:hAnsi="Times New Roman"/>
          <w:b w:val="false"/>
          <w:color w:val="000080"/>
          <w:spacing w:val="20"/>
          <w:sz w:val="28"/>
          <w:szCs w:val="28"/>
        </w:rPr>
        <w:br/>
        <w:t>Основные положения договора электроснабжения</w:t>
      </w:r>
    </w:p>
    <w:p>
      <w:pPr>
        <w:pStyle w:val="Normal"/>
        <w:spacing w:before="0" w:after="100"/>
        <w:rPr/>
      </w:pPr>
      <w:r>
        <w:rPr>
          <w:b/>
          <w:color w:val="000080"/>
          <w:sz w:val="28"/>
          <w:szCs w:val="28"/>
        </w:rPr>
        <w:t>1.1.</w:t>
      </w:r>
      <w:r>
        <w:rPr>
          <w:szCs w:val="24"/>
        </w:rPr>
        <w:t xml:space="preserve"> Получение (использование) электрической энергии осуществляется на основании договора электроснабжения, заключаемого между энергоснабжающей организацией и абонен</w:t>
        <w:softHyphen/>
        <w:t>том. Право выбора энергоснабжающей организации предостав</w:t>
        <w:softHyphen/>
        <w:t>лено абоненту.</w:t>
      </w:r>
    </w:p>
    <w:p>
      <w:pPr>
        <w:pStyle w:val="Normal"/>
        <w:spacing w:before="0" w:after="100"/>
        <w:rPr/>
      </w:pPr>
      <w:r>
        <w:rPr>
          <w:b/>
          <w:color w:val="000080"/>
          <w:sz w:val="28"/>
          <w:szCs w:val="28"/>
        </w:rPr>
        <w:t>1.2.</w:t>
      </w:r>
      <w:r>
        <w:rPr>
          <w:szCs w:val="24"/>
        </w:rPr>
        <w:t xml:space="preserve"> Если абонент заключает договор электроснабжения с энергоснабжающей организацией, к сетям которой он непосред</w:t>
        <w:softHyphen/>
        <w:t>ственно не присоединен, то он должен также заключить договор с владельцем сетей, через которые ему подается электроэнергия, на оказание услуг по передаче.</w:t>
      </w:r>
    </w:p>
    <w:p>
      <w:pPr>
        <w:pStyle w:val="Normal"/>
        <w:spacing w:before="0" w:after="100"/>
        <w:rPr/>
      </w:pPr>
      <w:r>
        <w:rPr>
          <w:b/>
          <w:color w:val="000080"/>
          <w:sz w:val="28"/>
          <w:szCs w:val="28"/>
        </w:rPr>
        <w:t>1.3.</w:t>
      </w:r>
      <w:r>
        <w:rPr>
          <w:szCs w:val="24"/>
        </w:rPr>
        <w:t xml:space="preserve"> Если абонент заключает договор электроснабжения с другим абонентом, к сетям которого он непосредственно присое</w:t>
        <w:softHyphen/>
        <w:t>динен, то, по договоренности сторон, с этим абонентом может быть заключен или отдельный договор на оказание услуг по пе</w:t>
        <w:softHyphen/>
        <w:t>редаче электроэнергии, или условия могут быть отражены в до</w:t>
        <w:softHyphen/>
        <w:t>говоре энергоснабжения.</w:t>
      </w:r>
    </w:p>
    <w:p>
      <w:pPr>
        <w:pStyle w:val="Normal"/>
        <w:spacing w:before="0" w:after="100"/>
        <w:rPr/>
      </w:pPr>
      <w:r>
        <w:rPr>
          <w:b/>
          <w:color w:val="000080"/>
          <w:sz w:val="28"/>
          <w:szCs w:val="28"/>
        </w:rPr>
        <w:t>1.4.</w:t>
      </w:r>
      <w:r>
        <w:rPr>
          <w:szCs w:val="24"/>
        </w:rPr>
        <w:t xml:space="preserve"> Договор электроснабжения согласно статьям 426 и 454 Гражданского кодекса Российской Федерации относится к пуб</w:t>
        <w:softHyphen/>
        <w:t>личным договорам и является отдельным видом договоров куп</w:t>
        <w:softHyphen/>
        <w:t>ли-продажи.</w:t>
      </w:r>
    </w:p>
    <w:p>
      <w:pPr>
        <w:pStyle w:val="Normal"/>
        <w:spacing w:before="0" w:after="100"/>
        <w:rPr/>
      </w:pPr>
      <w:r>
        <w:rPr>
          <w:b/>
          <w:color w:val="000080"/>
          <w:sz w:val="28"/>
          <w:szCs w:val="28"/>
        </w:rPr>
        <w:t>1.5.</w:t>
      </w:r>
      <w:r>
        <w:rPr>
          <w:szCs w:val="24"/>
        </w:rPr>
        <w:t xml:space="preserve"> Договор электроснабжения должен содержать следую</w:t>
        <w:softHyphen/>
        <w:t>щие существенные условия: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а)</w:t>
      </w:r>
      <w:r>
        <w:rPr>
          <w:szCs w:val="24"/>
        </w:rPr>
        <w:t xml:space="preserve"> объем потребления электрической энергии и мощности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б)</w:t>
      </w:r>
      <w:r>
        <w:rPr>
          <w:szCs w:val="24"/>
        </w:rPr>
        <w:t xml:space="preserve"> режимы потребления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в)</w:t>
      </w:r>
      <w:r>
        <w:rPr>
          <w:szCs w:val="24"/>
        </w:rPr>
        <w:t xml:space="preserve"> значения показателей качества электрической энергии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г)</w:t>
      </w:r>
      <w:r>
        <w:rPr>
          <w:szCs w:val="24"/>
        </w:rPr>
        <w:t xml:space="preserve"> применяемые тарифы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д)</w:t>
      </w:r>
      <w:r>
        <w:rPr>
          <w:szCs w:val="24"/>
        </w:rPr>
        <w:t xml:space="preserve"> порядок учета потребления электрической энергии и мощ</w:t>
        <w:softHyphen/>
        <w:t>ности, потребления и генерации реактивной мощности и (или) энергии, контроля показателей качества электрической энергии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е)</w:t>
      </w:r>
      <w:r>
        <w:rPr>
          <w:szCs w:val="24"/>
        </w:rPr>
        <w:t xml:space="preserve"> порядок расчетов за использованную электрическую энергию, скидок и надбавок к тарифам за потребление и генера</w:t>
        <w:softHyphen/>
        <w:t>цию реактивной мощности и (или) энергии и за качество элек</w:t>
        <w:softHyphen/>
        <w:t>трической энергии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ж)</w:t>
      </w:r>
      <w:r>
        <w:rPr>
          <w:szCs w:val="24"/>
        </w:rPr>
        <w:t xml:space="preserve"> порядок пересмотра договорных величин;</w:t>
      </w:r>
    </w:p>
    <w:p>
      <w:pPr>
        <w:pStyle w:val="Normal"/>
        <w:spacing w:before="0" w:after="100"/>
        <w:rPr>
          <w:szCs w:val="24"/>
        </w:rPr>
      </w:pPr>
      <w:r>
        <w:rPr>
          <w:color w:val="000080"/>
          <w:szCs w:val="24"/>
        </w:rPr>
        <w:t>з)</w:t>
      </w:r>
      <w:r>
        <w:rPr>
          <w:szCs w:val="24"/>
        </w:rPr>
        <w:t xml:space="preserve"> меры по поддержанию устойчивой работы энергосистемы, порядок введения ограничений и отключений при дефиците элек</w:t>
        <w:softHyphen/>
        <w:t>трической энергии и мощности в энергоснабжающей организации;</w:t>
      </w:r>
    </w:p>
    <w:p>
      <w:pPr>
        <w:pStyle w:val="Normal"/>
        <w:spacing w:before="0" w:after="100"/>
        <w:rPr/>
      </w:pPr>
      <w:r>
        <w:rPr>
          <w:b/>
          <w:color w:val="000080"/>
          <w:sz w:val="28"/>
          <w:szCs w:val="28"/>
        </w:rPr>
        <w:t>1.6.</w:t>
      </w:r>
      <w:r>
        <w:rPr>
          <w:szCs w:val="24"/>
        </w:rPr>
        <w:t xml:space="preserve"> Договор электроснабжения должен включать следую</w:t>
        <w:softHyphen/>
        <w:t>щее обязательные данные:</w:t>
      </w:r>
    </w:p>
    <w:p>
      <w:pPr>
        <w:pStyle w:val="Normal"/>
        <w:spacing w:before="0" w:after="100"/>
        <w:rPr>
          <w:szCs w:val="24"/>
        </w:rPr>
      </w:pPr>
      <w:r>
        <w:rPr>
          <w:color w:val="000080"/>
          <w:szCs w:val="24"/>
        </w:rPr>
        <w:t>а)</w:t>
      </w:r>
      <w:r>
        <w:rPr>
          <w:szCs w:val="24"/>
        </w:rPr>
        <w:t xml:space="preserve"> полное наименование энергоснабжающей организации и абонента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б)</w:t>
      </w:r>
      <w:r>
        <w:rPr>
          <w:szCs w:val="24"/>
        </w:rPr>
        <w:t xml:space="preserve"> место и дата заключения договора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в)</w:t>
      </w:r>
      <w:r>
        <w:rPr>
          <w:szCs w:val="24"/>
        </w:rPr>
        <w:t xml:space="preserve"> разрешенная мощность и установленная (присоединен</w:t>
        <w:softHyphen/>
        <w:t xml:space="preserve">ная) мощность; 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г)</w:t>
      </w:r>
      <w:r>
        <w:rPr>
          <w:szCs w:val="24"/>
        </w:rPr>
        <w:t xml:space="preserve"> источники питания и питающие абонента линии;</w:t>
      </w:r>
    </w:p>
    <w:p>
      <w:pPr>
        <w:pStyle w:val="Normal"/>
        <w:spacing w:before="20" w:after="100"/>
        <w:rPr/>
      </w:pPr>
      <w:r>
        <w:rPr>
          <w:color w:val="000080"/>
          <w:szCs w:val="24"/>
        </w:rPr>
        <w:t>д)</w:t>
      </w:r>
      <w:r>
        <w:rPr>
          <w:szCs w:val="24"/>
        </w:rPr>
        <w:t xml:space="preserve"> почтовые и банковские реквизиты сторон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е)</w:t>
      </w:r>
      <w:r>
        <w:rPr>
          <w:szCs w:val="24"/>
        </w:rPr>
        <w:t xml:space="preserve"> подписи ответственных лиц, заверенные печатями. </w:t>
      </w:r>
    </w:p>
    <w:p>
      <w:pPr>
        <w:pStyle w:val="Normal"/>
        <w:spacing w:before="0" w:after="100"/>
        <w:rPr/>
      </w:pPr>
      <w:r>
        <w:rPr>
          <w:b/>
          <w:color w:val="000080"/>
          <w:sz w:val="28"/>
          <w:szCs w:val="28"/>
        </w:rPr>
        <w:t>1.7.</w:t>
      </w:r>
      <w:r>
        <w:rPr>
          <w:szCs w:val="24"/>
        </w:rPr>
        <w:t xml:space="preserve"> Неотъемлемыми частями договора электроснабжения яв</w:t>
        <w:softHyphen/>
        <w:t>ляются: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а)</w:t>
      </w:r>
      <w:r>
        <w:rPr>
          <w:szCs w:val="24"/>
        </w:rPr>
        <w:t xml:space="preserve"> акт разграничения балансовой принадлежности электри</w:t>
        <w:softHyphen/>
        <w:t>ческих сетей, электроустановок и эксплуатационной ответствен</w:t>
        <w:softHyphen/>
        <w:t>ности сторон;</w:t>
      </w:r>
    </w:p>
    <w:p>
      <w:pPr>
        <w:pStyle w:val="Normal"/>
        <w:spacing w:before="0" w:after="100"/>
        <w:rPr>
          <w:szCs w:val="24"/>
        </w:rPr>
      </w:pPr>
      <w:r>
        <w:rPr>
          <w:color w:val="000080"/>
          <w:szCs w:val="24"/>
        </w:rPr>
        <w:t>б)</w:t>
      </w:r>
      <w:r>
        <w:rPr>
          <w:szCs w:val="24"/>
        </w:rPr>
        <w:t xml:space="preserve"> сведения о приборах коммерческого учета потребления электрической энергии, в том числе реактивной энергии, и сред</w:t>
        <w:softHyphen/>
        <w:t>ствах измерений качества электрической энергии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в)</w:t>
      </w:r>
      <w:r>
        <w:rPr>
          <w:szCs w:val="24"/>
        </w:rPr>
        <w:t xml:space="preserve"> сведения по субабонентам (иным абонентам, присоеди</w:t>
        <w:softHyphen/>
        <w:t>ненным к сетям заключающего договор абонента);</w:t>
      </w:r>
    </w:p>
    <w:p>
      <w:pPr>
        <w:pStyle w:val="Normal"/>
        <w:spacing w:before="20" w:after="100"/>
        <w:rPr/>
      </w:pPr>
      <w:r>
        <w:rPr>
          <w:color w:val="000080"/>
          <w:szCs w:val="24"/>
        </w:rPr>
        <w:t>г)</w:t>
      </w:r>
      <w:r>
        <w:rPr>
          <w:szCs w:val="24"/>
        </w:rPr>
        <w:t xml:space="preserve"> схема электроснабжения абонента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д)</w:t>
      </w:r>
      <w:r>
        <w:rPr>
          <w:szCs w:val="24"/>
        </w:rPr>
        <w:t xml:space="preserve"> перечень электроустановок, использующих электриче</w:t>
        <w:softHyphen/>
        <w:t>скую энергию для целей отопления и горячего водоснабжения, и условия использования электрической энергии для этих целей.</w:t>
      </w:r>
    </w:p>
    <w:p>
      <w:pPr>
        <w:pStyle w:val="Normal"/>
        <w:spacing w:before="0" w:after="100"/>
        <w:rPr/>
      </w:pPr>
      <w:r>
        <w:rPr>
          <w:b/>
          <w:color w:val="000080"/>
          <w:sz w:val="28"/>
          <w:szCs w:val="28"/>
        </w:rPr>
        <w:t>1.8.</w:t>
      </w:r>
      <w:r>
        <w:rPr>
          <w:szCs w:val="24"/>
        </w:rPr>
        <w:t xml:space="preserve"> Кроме существенных условий и обязательных данных в договоре электроснабжения должны быть отражены прочие условия,  том числе: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а)</w:t>
      </w:r>
      <w:r>
        <w:rPr>
          <w:szCs w:val="24"/>
        </w:rPr>
        <w:t xml:space="preserve"> условия потребления и генерации реактивной энергии и мощности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б)</w:t>
      </w:r>
      <w:r>
        <w:rPr>
          <w:szCs w:val="24"/>
        </w:rPr>
        <w:t xml:space="preserve"> ответственность сторон за несоблюдение условий договора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в)</w:t>
      </w:r>
      <w:r>
        <w:rPr>
          <w:szCs w:val="24"/>
        </w:rPr>
        <w:t xml:space="preserve"> порядок разрешения имущественных споров и орган, которому доверяется их разрешение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г)</w:t>
      </w:r>
      <w:r>
        <w:rPr>
          <w:szCs w:val="24"/>
        </w:rPr>
        <w:t xml:space="preserve"> срок действия договора и порядок его пролонгации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д)</w:t>
      </w:r>
      <w:r>
        <w:rPr>
          <w:szCs w:val="24"/>
        </w:rPr>
        <w:t xml:space="preserve"> прочие условия (часы максимальных нагрузок энергосис</w:t>
        <w:softHyphen/>
        <w:t>темы, условия, на которых ведется разгрузка абонентов, участ</w:t>
        <w:softHyphen/>
        <w:t>вующих в регулировании потребления электрической мощности и электрической энергии в часы максимальных нагрузок энергосис</w:t>
        <w:softHyphen/>
        <w:t>темы, время и продолжительность отключении для ремонта и т.д.);</w:t>
      </w:r>
    </w:p>
    <w:p>
      <w:pPr>
        <w:pStyle w:val="Normal"/>
        <w:spacing w:before="0" w:after="100"/>
        <w:rPr/>
      </w:pPr>
      <w:r>
        <w:rPr>
          <w:color w:val="000080"/>
          <w:szCs w:val="24"/>
        </w:rPr>
        <w:t>е)</w:t>
      </w:r>
      <w:r>
        <w:rPr>
          <w:szCs w:val="24"/>
        </w:rPr>
        <w:t xml:space="preserve"> порядок досрочного прекращения или изменения договора.</w:t>
      </w:r>
    </w:p>
    <w:p>
      <w:pPr>
        <w:pStyle w:val="Heading3"/>
        <w:spacing w:before="100" w:after="300"/>
        <w:ind w:hanging="0"/>
        <w:jc w:val="center"/>
        <w:rPr/>
      </w:pPr>
      <w:bookmarkStart w:id="5" w:name="__RefHeading___Toc295208925"/>
      <w:bookmarkEnd w:id="5"/>
      <w:r>
        <w:rPr>
          <w:rFonts w:cs="Times New Roman" w:ascii="Times New Roman" w:hAnsi="Times New Roman"/>
          <w:color w:val="000080"/>
          <w:spacing w:val="20"/>
          <w:sz w:val="28"/>
          <w:szCs w:val="28"/>
        </w:rPr>
        <w:t>Раздел 2</w:t>
        <w:br/>
      </w:r>
      <w:r>
        <w:rPr>
          <w:rFonts w:cs="Times New Roman" w:ascii="Times New Roman" w:hAnsi="Times New Roman"/>
          <w:b w:val="false"/>
          <w:color w:val="000080"/>
          <w:spacing w:val="20"/>
          <w:sz w:val="28"/>
          <w:szCs w:val="28"/>
        </w:rPr>
        <w:t>Особенности договора электроснабжения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2.1.</w:t>
      </w:r>
      <w:r>
        <w:rPr>
          <w:szCs w:val="24"/>
        </w:rPr>
        <w:t xml:space="preserve"> Энергоснабжающая организация, основным видом дея</w:t>
        <w:softHyphen/>
        <w:t>тельности которой в соответствии с Уставом (Положением) явля</w:t>
        <w:softHyphen/>
        <w:t>ется электроснабжение абонентов, должна обеспечить электро</w:t>
        <w:softHyphen/>
        <w:t>снабжение каждого обратившегося абонента и предусмотреть при этом необходимые меры по энергосбережению и развитию своих электрических сетей, вводу новых энергетических мощностей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2.2.</w:t>
      </w:r>
      <w:r>
        <w:rPr>
          <w:szCs w:val="24"/>
        </w:rPr>
        <w:t xml:space="preserve"> Если энергоснабжающая организация является одно</w:t>
        <w:softHyphen/>
        <w:t>временно абонентом другой энергоснабжающей организации, она не имеет права отказать в заключении договора электро</w:t>
        <w:softHyphen/>
        <w:t>снабжения или договора на передачу электрической энергии (при наличии возможности) абонентам, присоединенным в соответст</w:t>
        <w:softHyphen/>
        <w:t>вии с техническими условиями к ее электрическим сетям.</w:t>
      </w:r>
    </w:p>
    <w:p>
      <w:pPr>
        <w:pStyle w:val="Normal"/>
        <w:spacing w:before="0" w:after="200"/>
        <w:rPr/>
      </w:pPr>
      <w:r>
        <w:rPr>
          <w:szCs w:val="24"/>
        </w:rPr>
        <w:t>Порядок и размер платы абонентом за передачу ему элек</w:t>
        <w:softHyphen/>
        <w:t>трической энергии через сети абонента - владельца электриче</w:t>
        <w:softHyphen/>
        <w:t>ских сетей, устанавливаются в договоре, если в соответствии с законодательством владелец сетей не включен в Реестр субъек</w:t>
        <w:softHyphen/>
        <w:t>тов естественных монополий в топливно-энергетическом ком</w:t>
        <w:softHyphen/>
        <w:t>плексе, в отношении которых осуществляются государственное регулирование и контроль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При отказе абонента - владельца электрических сетей в при</w:t>
        <w:softHyphen/>
        <w:t>соединении к ним новых абонентов энергоснабжающая органи</w:t>
        <w:softHyphen/>
        <w:t>зация - акционерное общество энергетики и электрификации -должна рассмотреть и решить вопрос об их присоединении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2.3.</w:t>
      </w:r>
      <w:r>
        <w:rPr>
          <w:szCs w:val="24"/>
        </w:rPr>
        <w:t xml:space="preserve"> Договор между энергоснабжающими организациями должен предусматривать дополнительные условия, вытекающие из взаимоотношений с абонентами, присоединенными к сетям энер</w:t>
        <w:softHyphen/>
        <w:t>госнабжающей организации, покупающей электрическую энергию, в случаях, установленных нормативными правовыми актами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2.4.</w:t>
      </w:r>
      <w:r>
        <w:rPr>
          <w:szCs w:val="24"/>
        </w:rPr>
        <w:t xml:space="preserve"> Абоненту, подключенному в установленном порядке к присоединенной сети, должно быть гарантировано право получе</w:t>
        <w:softHyphen/>
        <w:t>ния электрической энергии независимо от принадлежности элек</w:t>
        <w:softHyphen/>
        <w:t>трических сетей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Изменение форм собственности, организационных структур, уставных норм и т.д. не является для энергоснабжающей органи</w:t>
        <w:softHyphen/>
        <w:t>зации основанием для прекращения договора электроснабжения.</w:t>
      </w:r>
    </w:p>
    <w:p>
      <w:pPr>
        <w:pStyle w:val="Normal"/>
        <w:spacing w:before="0" w:after="200"/>
        <w:rPr/>
      </w:pPr>
      <w:r>
        <w:rPr>
          <w:szCs w:val="24"/>
        </w:rPr>
        <w:t>Возникновение либо существование электрических сетей с подключенной нагрузкой при отсутствии собственника и эксплуатационной ответственности недопустимо. В этом случае во</w:t>
        <w:softHyphen/>
        <w:t>прос установления собственника сетей решается органом испол</w:t>
        <w:softHyphen/>
        <w:t>нительной власти субъекта Российской Федерации либо местного 1 самоуправления с участием заинтересованных организаций в ус</w:t>
        <w:softHyphen/>
        <w:t>тановленном законодательством порядке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2.5.</w:t>
      </w:r>
      <w:r>
        <w:rPr>
          <w:szCs w:val="24"/>
        </w:rPr>
        <w:t xml:space="preserve"> В случае неоднократного недобора абонентом договорного объема электрической энергии односторонний отказ от исполнения договора энергоснабжения или одностороннее его изменение не допускается;</w:t>
      </w:r>
    </w:p>
    <w:p>
      <w:pPr>
        <w:pStyle w:val="Normal"/>
        <w:spacing w:before="0" w:after="200"/>
        <w:rPr/>
      </w:pPr>
      <w:r>
        <w:rPr>
          <w:szCs w:val="24"/>
        </w:rPr>
        <w:t>В этом случае - энергоснабжающая организация вправе предъявить абоненту экономические санкции за ненадлежащее выполнение условий договора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2.6.</w:t>
      </w:r>
      <w:r>
        <w:rPr>
          <w:szCs w:val="24"/>
        </w:rPr>
        <w:t xml:space="preserve"> При наличии в энергоснабжающей организации - ак</w:t>
        <w:softHyphen/>
        <w:t>ционерном обществе энергетики и электрификации - нескольких отделений (филиалов), имеющих право заключения договора электроснабжения, абоненты - организации трубопроводного транспорта (нефте-, газо-, продуктопроводы), железнодорожного транспорта (электротяга) заключают один договор непосредст</w:t>
        <w:softHyphen/>
        <w:t>венно с акционерным обществом энергетики и электрификации. Предъявление требовании по заключению указанными абонента</w:t>
        <w:softHyphen/>
        <w:t>ми договоров электроснабжения с несколькими отделениями (филиалами) в пределах одного акционерного общества энерге</w:t>
        <w:softHyphen/>
        <w:t>тики и электрификации не допускается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2.7.</w:t>
      </w:r>
      <w:r>
        <w:rPr>
          <w:szCs w:val="24"/>
        </w:rPr>
        <w:t xml:space="preserve"> Условия определения договорных объемов потребления электрической энергии и мощности на следующий год должны быть одинаковы для всех абонентов. Указанный объем, как пра</w:t>
        <w:softHyphen/>
        <w:t>вило, устанавливается на уровне заявки абонента, если иное не установлено иными правовыми актами.</w:t>
      </w:r>
    </w:p>
    <w:p>
      <w:pPr>
        <w:pStyle w:val="Normal"/>
        <w:spacing w:before="0" w:after="200"/>
        <w:rPr/>
      </w:pPr>
      <w:r>
        <w:rPr>
          <w:szCs w:val="24"/>
        </w:rPr>
        <w:t>В случае невозможности обеспечения в следующем году от</w:t>
        <w:softHyphen/>
        <w:t>пуска электрической энергии и мощности абонентам согласно их заявок, соответствующий орган исполнительной власти субъекта Российской Федерации либо местного самоуправления утвер</w:t>
        <w:softHyphen/>
        <w:t>ждает конкретный перечень объектов жилищно-коммунальной, социальной и культурно-бытовой сфер и иных абонентов, кото</w:t>
        <w:softHyphen/>
        <w:t>рым 'плановый объем электропотребления должен устанавливаться с учетом фактического использования за прошедший пе</w:t>
        <w:softHyphen/>
        <w:t>риод и обоснованного прироста на следующий. Для остальных категорий абонентов при этом устанавливается величина умень</w:t>
        <w:softHyphen/>
        <w:t>шения запрашиваемого объема электрической энергии с учетом фактического ее потребления за прошедший период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2.8.</w:t>
      </w:r>
      <w:r>
        <w:rPr>
          <w:szCs w:val="24"/>
        </w:rPr>
        <w:t xml:space="preserve"> В целях обеспечения своевременного устранения аварий и иных нарушений в системах электроснабжения, приводящих к прекращению подачи электрической энергии населению, объек</w:t>
        <w:softHyphen/>
        <w:t>там социальной сферы и жизнеобеспечения, в каждом городе (населенном пункте) должен разрабатываться с участием заинте</w:t>
        <w:softHyphen/>
        <w:t>ресованных организаций и утверждаться органом местного само</w:t>
        <w:softHyphen/>
        <w:t>управления порядок (положение, инструкция и т.п.) взаимодейст</w:t>
        <w:softHyphen/>
        <w:t>вия энсргоснабжающих, топливоснабжающих, водоснабжающих организаций, абонентов, служб и организаций жилищно-коммунального хозяйства, органов внутренних дел, иных органи</w:t>
        <w:softHyphen/>
        <w:t>заций при ликвидации аварий.</w:t>
      </w:r>
    </w:p>
    <w:p>
      <w:pPr>
        <w:pStyle w:val="Heading3"/>
        <w:spacing w:before="100" w:after="300"/>
        <w:ind w:hanging="0"/>
        <w:jc w:val="center"/>
        <w:rPr/>
      </w:pPr>
      <w:bookmarkStart w:id="6" w:name="__RefHeading___Toc295208926"/>
      <w:bookmarkEnd w:id="6"/>
      <w:r>
        <w:rPr>
          <w:rFonts w:cs="Times New Roman" w:ascii="Times New Roman" w:hAnsi="Times New Roman"/>
          <w:color w:val="000080"/>
          <w:spacing w:val="20"/>
          <w:sz w:val="28"/>
          <w:szCs w:val="28"/>
        </w:rPr>
        <w:t>Раздел 3</w:t>
      </w:r>
      <w:r>
        <w:rPr>
          <w:rFonts w:cs="Times New Roman" w:ascii="Times New Roman" w:hAnsi="Times New Roman"/>
          <w:b w:val="false"/>
          <w:color w:val="000080"/>
          <w:spacing w:val="20"/>
          <w:sz w:val="28"/>
          <w:szCs w:val="28"/>
        </w:rPr>
        <w:br/>
        <w:t>Расчеты за электрическую энергию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1.</w:t>
      </w:r>
      <w:r>
        <w:rPr>
          <w:szCs w:val="24"/>
        </w:rPr>
        <w:t xml:space="preserve"> Расчеты за электрическую энергию и электрическую мощность, полученные абонентом от энергоснабжающей органи</w:t>
        <w:softHyphen/>
        <w:t>зации, производятся в порядке, установленном иными правовыми актами, правовыми актами федеральных органов исполнительной власти или договором по тарифам, утвержденным в соответствии с федеральным законом "О государственном регулировании та</w:t>
        <w:softHyphen/>
        <w:t>рифов на электрическую и тепловую энергию в Российской Фе</w:t>
        <w:softHyphen/>
        <w:t>дерации" (собрание законодательства Российской Федерации, 1995, № 16, ст. 1316)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2.</w:t>
      </w:r>
      <w:r>
        <w:rPr>
          <w:szCs w:val="24"/>
        </w:rPr>
        <w:t xml:space="preserve"> Контроль соответствия применяемых в договорах меж</w:t>
        <w:softHyphen/>
        <w:t>ду энергоснабжающей организацией и абонентами тарифов и  систем измерения и учета электрической энергии осуществляют органы государственного энергетического надзора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3.</w:t>
      </w:r>
      <w:r>
        <w:rPr>
          <w:szCs w:val="24"/>
        </w:rPr>
        <w:t xml:space="preserve"> Расчеты за электрическую энергию, отпускаемую энер</w:t>
        <w:softHyphen/>
        <w:t>госнабжающей организацией абоненту, имеющему собственные генерирующие мощности, производятся на общих основаниях по установленному для соответствующей группы абонентов тарифу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4.</w:t>
      </w:r>
      <w:r>
        <w:rPr>
          <w:szCs w:val="24"/>
        </w:rPr>
        <w:t xml:space="preserve"> Расчеты за потребление и генерацию реактивной мощ</w:t>
        <w:softHyphen/>
        <w:t>ности и (или) энергии и за качество электрической энергии про</w:t>
        <w:softHyphen/>
        <w:t>изводятся с абонентом по окончании расчетного периода в соот</w:t>
        <w:softHyphen/>
        <w:t>ветствии с действующими нормативно-правовыми актами, ут</w:t>
        <w:softHyphen/>
        <w:t>верждаемыми в установленном порядке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5.</w:t>
      </w:r>
      <w:r>
        <w:rPr>
          <w:szCs w:val="24"/>
        </w:rPr>
        <w:t xml:space="preserve"> Если фактическое потребление электрической мощно</w:t>
        <w:softHyphen/>
        <w:t>сти абонентом, рассчитывающимся по двухставочному тарифу, в часы максимальных нагрузок энергосистемы будет ниже дого</w:t>
        <w:softHyphen/>
        <w:t>ворной величины, то абонент оплачивает договорной объем элек</w:t>
        <w:softHyphen/>
        <w:t>трической мощности. Оплата должна быть произведена по от</w:t>
        <w:softHyphen/>
        <w:t>дельному платежному документу энергоснабжающей организа</w:t>
        <w:softHyphen/>
        <w:t>ций в срок, установленный сторонами в договоре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При наличии у абонента договоров электроснабжения с абонентами, рассчитывающимися по одноставочному тарифу, величина оплачиваемой им договорной мощности должна быть уменьшена на значение нагрузки абонентов этой группы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6.</w:t>
      </w:r>
      <w:r>
        <w:rPr>
          <w:szCs w:val="24"/>
        </w:rPr>
        <w:t xml:space="preserve"> При введении энергоснабжающей организацией согласо</w:t>
        <w:softHyphen/>
        <w:t>ванных в установленном порядке графиков ограничений потребле</w:t>
        <w:softHyphen/>
        <w:t>ния и отключения электрической энергии и мощности абонент опла</w:t>
        <w:softHyphen/>
        <w:t>чивает договорной объем электрической мощности, уменьшенный на величину всех вводимых в расчетном периоде ограничений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7.</w:t>
      </w:r>
      <w:r>
        <w:rPr>
          <w:szCs w:val="24"/>
        </w:rPr>
        <w:t xml:space="preserve"> Если абонент электрической энергии по согласованию с энергоснабжающей организацией переводит часть или всю свою нагрузку в режим абонента - регулятора нагрузки, с передачей управления его режимами диспетчеру энергоснабжающей орга</w:t>
        <w:softHyphen/>
        <w:t>низации, то величина электрической мощности, участвующая в регулировании нагрузки, оплачивается по специальному льгот</w:t>
        <w:softHyphen/>
        <w:t>ному тарифу, устанавливаемому региональной энергетической комиссией, если иное не установлено договором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Порядок определения указанного объема принимается по договоренности сторон и отражается в договоре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8.</w:t>
      </w:r>
      <w:r>
        <w:rPr>
          <w:szCs w:val="24"/>
        </w:rPr>
        <w:t xml:space="preserve"> При отключении абонентом по просьбе энергоснабжаю</w:t>
        <w:softHyphen/>
        <w:t>щей организации части или всех компенсирующих устройств и потреблении им в этот период реактивной мощности и (или) энер</w:t>
        <w:softHyphen/>
        <w:t>гии сверх значений, установленных в договоре, энергоснабжающая организация обязана предоставлять абоненту скидку с тарифа в соответствии с действующими нормативными документами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9.</w:t>
      </w:r>
      <w:r>
        <w:rPr>
          <w:szCs w:val="24"/>
        </w:rPr>
        <w:t xml:space="preserve"> Потери электрической энергии в электрических сетях от границы балансовой принадлежности до места установки расчет</w:t>
        <w:softHyphen/>
        <w:t>ных приборов учета относятся на владельца сетей. Порядок оп</w:t>
        <w:softHyphen/>
        <w:t>ределения и величина потерь устанавливаются в договоре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Потери электрической энергии в сети абонента - владельца электрических сетей, связанные с передачей электрической энер</w:t>
        <w:softHyphen/>
        <w:t>гии другим абонентам, относятся на счет указанных абонентов пропорционально доле их потребления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10.</w:t>
      </w:r>
      <w:r>
        <w:rPr>
          <w:szCs w:val="24"/>
        </w:rPr>
        <w:t xml:space="preserve"> При передаче электрической энергии от энергоснабжаю</w:t>
        <w:softHyphen/>
        <w:t>щей организации транзитом через сети иного владельца потери электрической энергии в границах этих сетей, пропорциональные величине транзита, относятся на энергоснабжающую организацию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11.</w:t>
      </w:r>
      <w:r>
        <w:rPr>
          <w:szCs w:val="24"/>
        </w:rPr>
        <w:t xml:space="preserve"> В случае самовольного присоединения абонентом электрической мощности минуя расчетные приборы учета он оп</w:t>
        <w:softHyphen/>
        <w:t>лачивает объем электрической энергии, рассчитанный по при</w:t>
        <w:softHyphen/>
        <w:t>соединенной помимо приборов учета мощности, за весь период пользования со дня последней технической проверки электроус</w:t>
        <w:softHyphen/>
        <w:t>тановок, но не более срока исковой давности, по тарифу, дейст</w:t>
        <w:softHyphen/>
        <w:t>вующему на момент обнаружения этого факта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Указанная оплата электрической энергии не дает абоненту права на дальнейшее использование этой мощности без получения от энергоснабжающей организации соответствующего разрешения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12.</w:t>
      </w:r>
      <w:r>
        <w:rPr>
          <w:szCs w:val="24"/>
        </w:rPr>
        <w:t xml:space="preserve"> При непредставлении показаний расчетных приборов учета в соответствии с порядком, оговоренным в договоре, расчет за истекший расчетный период ведется по среднесуточному расхо</w:t>
        <w:softHyphen/>
        <w:t>ду электрической энергии за предыдущий расчетный период, ум</w:t>
        <w:softHyphen/>
        <w:t>ноженному на число дней, в которые эти показания отсутствовали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В последующем расчетном периоде (до сообщения показа</w:t>
        <w:softHyphen/>
        <w:t>ний расчетных приборов учета) энергоснабжающая организация определяет расход электрической энергии по присоединенной мощности электроустановок и числу часов работы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В таких случаях перерасчет не производится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13.</w:t>
      </w:r>
      <w:r>
        <w:rPr>
          <w:szCs w:val="24"/>
        </w:rPr>
        <w:t xml:space="preserve"> При нарушении расчетного учета электрической энер</w:t>
        <w:softHyphen/>
        <w:t>гии не по вине абонента до его восстановления абонент оплачи</w:t>
        <w:softHyphen/>
        <w:t>вает электрическую энергию по среднесуточному расходу пре</w:t>
        <w:softHyphen/>
        <w:t>дыдущего расчетного периода или соответствующего периода предыдущего года, когда этот учет существовал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По договоренности сторон может быть принят иной поря</w:t>
        <w:softHyphen/>
        <w:t>док расчета. Принятый сторонами порядок расчета отражается в договоре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14.</w:t>
      </w:r>
      <w:r>
        <w:rPr>
          <w:szCs w:val="24"/>
        </w:rPr>
        <w:t xml:space="preserve"> При нарушении расчетного учета по вине абонента в первом месяце расчет за текущий расчетный период ведется по среднесуточному расходу электрической энергии за предыдущий период, умноженному на число дней, в которые эти показания отсутствовали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В дальнейшем (до восстановления учета) энергоснабжающая организация определяет расход электрической энергии по присое</w:t>
        <w:softHyphen/>
        <w:t>диненной мощности электроустановок и числу часов работы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15.</w:t>
      </w:r>
      <w:r>
        <w:rPr>
          <w:szCs w:val="24"/>
        </w:rPr>
        <w:t xml:space="preserve"> При выявлении ошибок в учете электрической энергии энергоснабжающая организация делает перерасчет за год или за период со дня предыдущей технической проверки расчетного прибора учета, проведенной в данном году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16.</w:t>
      </w:r>
      <w:r>
        <w:rPr>
          <w:szCs w:val="24"/>
        </w:rPr>
        <w:t xml:space="preserve"> В договор при взаимном согласии сторон может быть включено условие о взимании пени за каждый день задержки платежа сверх* установленного срока за использованную в рас</w:t>
        <w:softHyphen/>
        <w:t>четном периоде электроэнергию и ее размер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Рекомендуется размер пени рассчитывать исходя из одной 360-й части ставки рефинансирования Центрального банка Рос</w:t>
        <w:softHyphen/>
        <w:t>сийской Федерации на момент заключения договора.</w:t>
      </w:r>
    </w:p>
    <w:p>
      <w:pPr>
        <w:pStyle w:val="Normal"/>
        <w:spacing w:before="0" w:after="200"/>
        <w:rPr>
          <w:szCs w:val="24"/>
        </w:rPr>
      </w:pPr>
      <w:r>
        <w:rPr>
          <w:b/>
          <w:color w:val="000080"/>
          <w:sz w:val="28"/>
          <w:szCs w:val="28"/>
        </w:rPr>
        <w:t>3.17.</w:t>
      </w:r>
      <w:r>
        <w:rPr>
          <w:szCs w:val="24"/>
        </w:rPr>
        <w:t xml:space="preserve"> При превышении абонентом установленных техниче</w:t>
        <w:softHyphen/>
        <w:t>ских пределов потребления или генерации реактивной мощности и (или) энергии (за исключением случая в пункте 3.8.) скидки с тарифа на электрическую энергию при отклонении по вине энерго</w:t>
        <w:softHyphen/>
        <w:t>снабжающей организации значений показателей качества электри</w:t>
        <w:softHyphen/>
        <w:t>ческой энергии, зафиксированных в договоре, не применяются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3.18.</w:t>
      </w:r>
      <w:r>
        <w:rPr>
          <w:szCs w:val="24"/>
        </w:rPr>
        <w:t xml:space="preserve"> При снижении качества электрической энергии в точке учета по вине абонента последний уплачивает надбавки к тарифу в соответствии с Правилами применения скидок и надбавок, к та</w:t>
        <w:softHyphen/>
        <w:t>рифам за качество электрической энергии, утвержденными в ус</w:t>
        <w:softHyphen/>
        <w:t>тановленном порядке.</w:t>
      </w:r>
    </w:p>
    <w:p>
      <w:pPr>
        <w:pStyle w:val="Heading3"/>
        <w:spacing w:before="100" w:after="300"/>
        <w:ind w:hanging="0"/>
        <w:jc w:val="center"/>
        <w:rPr/>
      </w:pPr>
      <w:bookmarkStart w:id="7" w:name="__RefHeading___Toc295208927"/>
      <w:bookmarkEnd w:id="7"/>
      <w:r>
        <w:rPr>
          <w:rFonts w:cs="Times New Roman" w:ascii="Times New Roman" w:hAnsi="Times New Roman"/>
          <w:color w:val="000080"/>
          <w:spacing w:val="20"/>
          <w:sz w:val="28"/>
          <w:szCs w:val="28"/>
        </w:rPr>
        <w:t>Раздел 4.</w:t>
      </w:r>
      <w:r>
        <w:rPr>
          <w:rFonts w:cs="Times New Roman" w:ascii="Times New Roman" w:hAnsi="Times New Roman"/>
          <w:b w:val="false"/>
          <w:color w:val="000080"/>
          <w:spacing w:val="20"/>
          <w:sz w:val="28"/>
          <w:szCs w:val="28"/>
        </w:rPr>
        <w:br/>
        <w:t>Особенности урегулирования разногласий, возни</w:t>
        <w:softHyphen/>
        <w:t>кающих при заключении, изменении, расторжении и исполнении договоров электроснабжения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4.1.</w:t>
      </w:r>
      <w:r>
        <w:rPr>
          <w:szCs w:val="24"/>
        </w:rPr>
        <w:t xml:space="preserve"> Разногласия сторон по техническим вопросам договора энергоснабжения могут рассматриваться управлениями государ</w:t>
        <w:softHyphen/>
        <w:t>ственного энергетического надзора в субъектах Российской Фе</w:t>
        <w:softHyphen/>
        <w:t>дерации либо региональными управлениями государственного энергетического надзора, либо Госэнергонадзором Министерства энергетики Российской Федерации, выбираемыми по соглаше</w:t>
        <w:softHyphen/>
        <w:t>нию сторон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4.2.</w:t>
      </w:r>
      <w:r>
        <w:rPr>
          <w:szCs w:val="24"/>
        </w:rPr>
        <w:t xml:space="preserve"> В случае, если стороны не пришли к соглашению по воз</w:t>
        <w:softHyphen/>
        <w:t>никшим разногласиям при заключении договора электроснабже</w:t>
        <w:softHyphen/>
        <w:t>ния, абонент вправе в 30-дневный срок, исчисляемый с момента получения извещения энергоснабжающей организации о непринятии предложенных абонентом условий, передать их на рассмотре</w:t>
        <w:softHyphen/>
        <w:t>ние арбитражного суда, если иной срок не согласован сторонами.</w:t>
      </w:r>
    </w:p>
    <w:p>
      <w:pPr>
        <w:pStyle w:val="Heading3"/>
        <w:spacing w:before="100" w:after="300"/>
        <w:ind w:hanging="0"/>
        <w:jc w:val="center"/>
        <w:rPr/>
      </w:pPr>
      <w:bookmarkStart w:id="8" w:name="__RefHeading___Toc295208928"/>
      <w:bookmarkEnd w:id="8"/>
      <w:r>
        <w:rPr>
          <w:rFonts w:cs="Times New Roman" w:ascii="Times New Roman" w:hAnsi="Times New Roman"/>
          <w:color w:val="000080"/>
          <w:spacing w:val="20"/>
          <w:sz w:val="28"/>
          <w:szCs w:val="28"/>
        </w:rPr>
        <w:t>Раздел 5</w:t>
        <w:br/>
      </w:r>
      <w:r>
        <w:rPr>
          <w:rFonts w:cs="Times New Roman" w:ascii="Times New Roman" w:hAnsi="Times New Roman"/>
          <w:b w:val="false"/>
          <w:color w:val="000080"/>
          <w:spacing w:val="20"/>
          <w:sz w:val="28"/>
          <w:szCs w:val="28"/>
        </w:rPr>
        <w:t>Обязанности, права и ответственность энергоснабжающей организации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5.1.</w:t>
      </w:r>
      <w:r>
        <w:rPr>
          <w:szCs w:val="24"/>
        </w:rPr>
        <w:t xml:space="preserve"> Энергоснабжающая организация обязана:</w:t>
      </w:r>
    </w:p>
    <w:p>
      <w:pPr>
        <w:pStyle w:val="Normal"/>
        <w:spacing w:before="0" w:after="200"/>
        <w:rPr>
          <w:szCs w:val="24"/>
        </w:rPr>
      </w:pPr>
      <w:r>
        <w:rPr>
          <w:color w:val="000080"/>
          <w:szCs w:val="24"/>
        </w:rPr>
        <w:t>а)</w:t>
      </w:r>
      <w:r>
        <w:rPr>
          <w:szCs w:val="24"/>
        </w:rPr>
        <w:t xml:space="preserve"> подавать абоненту через присоединенную сеть электриче</w:t>
        <w:softHyphen/>
        <w:t>скую энергию в количестве, предусмотренном договором элек</w:t>
        <w:softHyphen/>
        <w:t>троснабжения, с соблюдением режима подачи, согласованного сторонами, и показателей качества, установленного государст</w:t>
        <w:softHyphen/>
        <w:t>венным стандартом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б)</w:t>
      </w:r>
      <w:r>
        <w:rPr>
          <w:szCs w:val="24"/>
        </w:rPr>
        <w:t xml:space="preserve"> предоставлять принадлежащие ей сети для передачи транзитом через них электрической энергии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в)</w:t>
      </w:r>
      <w:r>
        <w:rPr>
          <w:szCs w:val="24"/>
        </w:rPr>
        <w:t xml:space="preserve"> производить в течение срока действия договора электроснабжения по просьбе абонента изменение договорного объема потребления электрической энергии и мощности не менее 4-х раз в году</w:t>
      </w:r>
      <w:r>
        <w:rPr>
          <w:smallCaps/>
          <w:szCs w:val="24"/>
        </w:rPr>
        <w:t xml:space="preserve"> </w:t>
      </w:r>
      <w:r>
        <w:rPr>
          <w:szCs w:val="24"/>
        </w:rPr>
        <w:t>за месяц до начала квартала, если сторонами не предусмотрены в договоре иные сроки (порядок изменения договорных объемов электрической энергии и мощности устанавливается сторонами в договоре)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г)</w:t>
      </w:r>
      <w:r>
        <w:rPr>
          <w:szCs w:val="24"/>
        </w:rPr>
        <w:t xml:space="preserve"> оперативно извещать абонента о:</w:t>
      </w:r>
    </w:p>
    <w:p>
      <w:pPr>
        <w:pStyle w:val="Normal"/>
        <w:spacing w:before="0" w:after="200"/>
        <w:rPr/>
      </w:pPr>
      <w:r>
        <w:rPr>
          <w:szCs w:val="24"/>
        </w:rPr>
        <w:t>- нарушениях схемы учета, неисправностях в работе расчет</w:t>
        <w:softHyphen/>
        <w:t>ных приборов учета на линиях электропередачи и токопроводах, отходящих к абоненту;</w:t>
      </w:r>
    </w:p>
    <w:p>
      <w:pPr>
        <w:pStyle w:val="Normal"/>
        <w:spacing w:before="0" w:after="200"/>
        <w:rPr/>
      </w:pPr>
      <w:r>
        <w:rPr>
          <w:szCs w:val="24"/>
        </w:rPr>
        <w:t>- нарушениях, связанных с перерывом электроснабжения по  вине энергоснабжающей организации, их причинах и сроках восстановления нормального режима электроснабжения;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всех неисправностях оборудования, линий электропереда</w:t>
        <w:softHyphen/>
        <w:t>чи, устройств релейной защиты и автоматики, находящихся, на территории энергоснабжающей организации и обеспечивающих его надежное электроснабжение.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д)</w:t>
      </w:r>
      <w:r>
        <w:rPr>
          <w:szCs w:val="24"/>
        </w:rPr>
        <w:t xml:space="preserve"> выполнить в технически возможно короткий срок пред</w:t>
        <w:softHyphen/>
        <w:t>писания органов государственного энергетического надзора- по отключению абонента, вызванные неудовлетворительным со</w:t>
        <w:softHyphen/>
        <w:t>стоянием его электропотребляющих установок, угрожающих аварией или создающих угрозу жизни и безопасности граждан, о чем абонент предупреждается немедленно по получению энерго</w:t>
        <w:softHyphen/>
        <w:t>снабжающей организацией предписания инспектора государст</w:t>
        <w:softHyphen/>
        <w:t>венного энергетического надзора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5.2.</w:t>
      </w:r>
      <w:r>
        <w:rPr>
          <w:szCs w:val="24"/>
        </w:rPr>
        <w:t xml:space="preserve"> Энергоснабжающая организация имеет право: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а)</w:t>
      </w:r>
      <w:r>
        <w:rPr>
          <w:szCs w:val="24"/>
        </w:rPr>
        <w:t xml:space="preserve"> осуществлять контроль за соблюдением установленных в договорах режимов электропотребления, состоянием расчетного учета электропотребления, а акционерное общество энергетики и электрификации - еще за функционированием элементов систем</w:t>
        <w:softHyphen/>
        <w:t>ной автоматики, за техническим состоянием приемных устройств и оборудования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б)</w:t>
      </w:r>
      <w:r>
        <w:rPr>
          <w:szCs w:val="24"/>
        </w:rPr>
        <w:t xml:space="preserve"> отключить и опломбировать самовольно присоединенную к электрической сети энергоснабжающей организации электроус</w:t>
        <w:softHyphen/>
        <w:t>тановку и применить к владельцу этой электроустановки санк</w:t>
        <w:softHyphen/>
        <w:t>ции, установленные законодательством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в)</w:t>
      </w:r>
      <w:r>
        <w:rPr>
          <w:szCs w:val="24"/>
        </w:rPr>
        <w:t xml:space="preserve"> требовать возмещения абонентом расходов, понесенных при изменении по просьбе абонента первоначально установленного ему договором объема электропотребления (при условии подтверждения этих расходов региональной энергетической комиссией)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г)</w:t>
      </w:r>
      <w:r>
        <w:rPr>
          <w:szCs w:val="24"/>
        </w:rPr>
        <w:t xml:space="preserve"> вводить ограничения подачи электрической энергии или отключать абонента без его согласия с обязательным предвари</w:t>
        <w:softHyphen/>
        <w:t>тельным уведомлением ( порядок и сроки устанавливаются в до</w:t>
        <w:softHyphen/>
        <w:t>говоре) в случае необходимости принятия неотложных мер по предотвращению и ликвидации аварии в системе энергоснаб</w:t>
        <w:softHyphen/>
        <w:t>жающей организации, в том числе:</w:t>
      </w:r>
    </w:p>
    <w:p>
      <w:pPr>
        <w:pStyle w:val="Normal"/>
        <w:spacing w:before="0" w:after="200"/>
        <w:ind w:left="20" w:firstLine="700"/>
        <w:rPr/>
      </w:pPr>
      <w:r>
        <w:rPr>
          <w:szCs w:val="24"/>
        </w:rPr>
        <w:t>- при самовольном присоединении токоприемников помимо счетчиков или нарушение схем учета электрической энергии (энергоснабжающая организация принимает меры по отключе</w:t>
        <w:softHyphen/>
        <w:t>нию только конкретных токоприемников либо электроустановок);</w:t>
      </w:r>
    </w:p>
    <w:p>
      <w:pPr>
        <w:pStyle w:val="Normal"/>
        <w:spacing w:before="0" w:after="200"/>
        <w:ind w:left="20" w:firstLine="700"/>
        <w:rPr/>
      </w:pPr>
      <w:r>
        <w:rPr>
          <w:szCs w:val="24"/>
        </w:rPr>
        <w:t>- при пользовании электрической энергией без заключения договора (абонент уведомляется энергоснабжающей организацией о произведенном ограничении или отключении электрической энергии немедленно)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д)</w:t>
      </w:r>
      <w:r>
        <w:rPr>
          <w:szCs w:val="24"/>
        </w:rPr>
        <w:t xml:space="preserve"> произвести перерыв в подаче, прекращение или ограни</w:t>
        <w:softHyphen/>
        <w:t>чение потребления электрической энергии в порядке, установ</w:t>
        <w:softHyphen/>
        <w:t>ленном в договоре электроснабжения, в случае: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введения в установленном порядке графиков ограничения потребления и отключения электрической энергии при возникно</w:t>
        <w:softHyphen/>
        <w:t>вении аварийного дефицита электрической энергии и мощности, который может привести к созданию недопустимых условий ра</w:t>
        <w:softHyphen/>
        <w:t>боты оборудования электростанций и электрических сетей, на</w:t>
        <w:softHyphen/>
        <w:t>рушению устойчивой работы энергосистемы, аварии и неоргани</w:t>
        <w:softHyphen/>
        <w:t>зованному отключению абонентов;</w:t>
      </w:r>
    </w:p>
    <w:p>
      <w:pPr>
        <w:pStyle w:val="Normal"/>
        <w:spacing w:before="0" w:after="200"/>
        <w:ind w:left="20" w:firstLine="700"/>
        <w:rPr>
          <w:szCs w:val="24"/>
        </w:rPr>
      </w:pPr>
      <w:r>
        <w:rPr>
          <w:szCs w:val="24"/>
        </w:rPr>
        <w:t>-превышения абонентом объема потребления, определенного 'договором электроснабжения (абонент ограничивается до договор</w:t>
        <w:softHyphen/>
        <w:t>ного объема);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снижения по вине абонента показателей качества электриче</w:t>
        <w:softHyphen/>
        <w:t>ской энергии до значений, нарушающих нормальное функциони</w:t>
        <w:softHyphen/>
        <w:t>рование электроустановок энергоснабжающей организации и дру</w:t>
        <w:softHyphen/>
        <w:t>гих абонентов при подтверждении органами госэнергонадзора;</w:t>
      </w:r>
    </w:p>
    <w:p>
      <w:pPr>
        <w:pStyle w:val="Normal"/>
        <w:spacing w:before="0" w:after="200"/>
        <w:ind w:left="20" w:firstLine="700"/>
        <w:rPr/>
      </w:pPr>
      <w:r>
        <w:rPr>
          <w:color w:val="000080"/>
          <w:szCs w:val="24"/>
        </w:rPr>
        <w:t>е)</w:t>
      </w:r>
      <w:r>
        <w:rPr>
          <w:szCs w:val="24"/>
        </w:rPr>
        <w:t xml:space="preserve"> производить с абонентом сверку задолженности за по</w:t>
        <w:softHyphen/>
        <w:t>требленную электрическую энергию в пределах срока исковой давности с соответствующим оформлением документа в установ</w:t>
        <w:softHyphen/>
        <w:t>ленном порядке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ж)</w:t>
      </w:r>
      <w:r>
        <w:rPr>
          <w:szCs w:val="24"/>
        </w:rPr>
        <w:t xml:space="preserve"> проверять с участием абонента схемы присоединения то</w:t>
        <w:softHyphen/>
        <w:t>коприемников, участвующих в регулировании нагрузки в элек</w:t>
        <w:softHyphen/>
        <w:t>трической сети, а также проверять работоспособность установленных у абонента устройств противоаварийной автоматики и иных устройств, обеспечивающих регулирование нагрузки в энергосистеме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з)</w:t>
      </w:r>
      <w:r>
        <w:rPr>
          <w:szCs w:val="24"/>
        </w:rPr>
        <w:t xml:space="preserve"> устанавливать период максимальных нагрузок электриче</w:t>
        <w:softHyphen/>
        <w:t>ской сети в течение суток в соответствии с утвержденным регу</w:t>
        <w:softHyphen/>
        <w:t>лирующим органом интервалом общей продолжительностью для абонента не более 6 часов в сутки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и)</w:t>
      </w:r>
      <w:r>
        <w:rPr>
          <w:szCs w:val="24"/>
        </w:rPr>
        <w:t xml:space="preserve"> устанавливать абоненту объемы потребления и генерации  реактивной мощности и (или) энергии с учетом ранее выданных технических условий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5.3.</w:t>
      </w:r>
      <w:r>
        <w:rPr>
          <w:szCs w:val="24"/>
        </w:rPr>
        <w:t xml:space="preserve"> Энергоснабжающая организация несет ответственность за бесперебойное и качественное электроснабжение абонентов в соответствии с требованиями, установленными законодательством, иными правовыми актами и настоящими Методическими рекомендациями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5.4.</w:t>
      </w:r>
      <w:r>
        <w:rPr>
          <w:szCs w:val="24"/>
        </w:rPr>
        <w:t xml:space="preserve"> Энергоснабжающая организация не несет ответственно</w:t>
        <w:softHyphen/>
        <w:t>сти перед абонентом за недоотпуск договорного объема электрической энергии, вызванный: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а)</w:t>
      </w:r>
      <w:r>
        <w:rPr>
          <w:szCs w:val="24"/>
        </w:rPr>
        <w:t xml:space="preserve"> результатами регулирования режима потребления элек</w:t>
        <w:softHyphen/>
        <w:t>трической энергии, осуществленного, на основании закона и иных правовых актов (отсутствие вины энергоснабжающей организации должно быть доказано)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б)</w:t>
      </w:r>
      <w:r>
        <w:rPr>
          <w:szCs w:val="24"/>
        </w:rPr>
        <w:t xml:space="preserve"> форс-мажорными для договора электроснабжения обстоя</w:t>
        <w:softHyphen/>
        <w:t>тельствами, в том числе природными стихийными явлениями, некоторыми обстоятельствами общественной жизни (военные действия, эпидемии, национальные и отраслевые забастовки), отклонениями от проектных норм и правил сверх допустимых пределов ( температурные отклонения, гололед, ветровые нагрузки и другие обстоя</w:t>
        <w:softHyphen/>
        <w:t>тельства, имеющие признаки чрезвычайности и непреодолимости и причинно обусловившие неисполнение обязательств)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в)</w:t>
      </w:r>
      <w:r>
        <w:rPr>
          <w:szCs w:val="24"/>
        </w:rPr>
        <w:t xml:space="preserve"> неправильными действиями персонала абонента, подтвер</w:t>
        <w:softHyphen/>
        <w:t>жденными органами государственного энергетического надзора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г)</w:t>
      </w:r>
      <w:r>
        <w:rPr>
          <w:szCs w:val="24"/>
        </w:rPr>
        <w:t xml:space="preserve"> повреждением оборудования абонента, приведшим к ав</w:t>
        <w:softHyphen/>
        <w:t>томатическому отключению питающей линии (если в результате этого нарушается электроснабжение других абонентов, то энер</w:t>
        <w:softHyphen/>
        <w:t>госнабжающая организация несет перед последними ответствен</w:t>
        <w:softHyphen/>
        <w:t>ность, установленную законодательством);</w:t>
      </w:r>
    </w:p>
    <w:p>
      <w:pPr>
        <w:pStyle w:val="Normal"/>
        <w:spacing w:before="0" w:after="200"/>
        <w:rPr>
          <w:szCs w:val="24"/>
        </w:rPr>
      </w:pPr>
      <w:r>
        <w:rPr>
          <w:color w:val="000080"/>
          <w:szCs w:val="24"/>
        </w:rPr>
        <w:t>д)</w:t>
      </w:r>
      <w:r>
        <w:rPr>
          <w:szCs w:val="24"/>
        </w:rPr>
        <w:t xml:space="preserve"> ограничениями или полным прекращением поставки электрической энергии за неплатежи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Договором стороны могут предусмотреть, какие из выше</w:t>
        <w:softHyphen/>
        <w:t>указанных условий должны быть подтверждены документально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Освобождение энергоснабжающей организации от ответст</w:t>
        <w:softHyphen/>
        <w:t>венности за допущенное нарушение договора в указанных случа</w:t>
        <w:softHyphen/>
        <w:t>ях производится при отсутствии ее вины.</w:t>
      </w:r>
    </w:p>
    <w:p>
      <w:pPr>
        <w:pStyle w:val="Heading3"/>
        <w:spacing w:before="100" w:after="300"/>
        <w:ind w:hanging="0"/>
        <w:jc w:val="center"/>
        <w:rPr/>
      </w:pPr>
      <w:bookmarkStart w:id="9" w:name="__RefHeading___Toc295208929"/>
      <w:bookmarkEnd w:id="9"/>
      <w:r>
        <w:rPr>
          <w:rFonts w:cs="Times New Roman" w:ascii="Times New Roman" w:hAnsi="Times New Roman"/>
          <w:color w:val="000080"/>
          <w:spacing w:val="20"/>
          <w:sz w:val="28"/>
          <w:szCs w:val="28"/>
        </w:rPr>
        <w:t>Раздел 6</w:t>
      </w:r>
      <w:r>
        <w:rPr>
          <w:rFonts w:cs="Times New Roman" w:ascii="Times New Roman" w:hAnsi="Times New Roman"/>
          <w:b w:val="false"/>
          <w:color w:val="000080"/>
          <w:spacing w:val="20"/>
          <w:sz w:val="28"/>
          <w:szCs w:val="28"/>
        </w:rPr>
        <w:br/>
        <w:t>Обязанности, права и ответственность абонента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6.1.</w:t>
      </w:r>
      <w:r>
        <w:rPr>
          <w:szCs w:val="24"/>
        </w:rPr>
        <w:t xml:space="preserve"> Абонент обязан: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а)</w:t>
      </w:r>
      <w:r>
        <w:rPr>
          <w:szCs w:val="24"/>
        </w:rPr>
        <w:t xml:space="preserve"> незамедлительно сообщать энергоснабжающей организа</w:t>
        <w:softHyphen/>
        <w:t>ции о всех нарушениях схем и неисправностях в работе приборов учета электрической энергии;</w:t>
      </w:r>
    </w:p>
    <w:p>
      <w:pPr>
        <w:pStyle w:val="Normal"/>
        <w:spacing w:before="0" w:after="200"/>
        <w:ind w:left="120" w:firstLine="600"/>
        <w:rPr/>
      </w:pPr>
      <w:r>
        <w:rPr>
          <w:color w:val="000080"/>
          <w:szCs w:val="24"/>
        </w:rPr>
        <w:t>б)</w:t>
      </w:r>
      <w:r>
        <w:rPr>
          <w:szCs w:val="24"/>
        </w:rPr>
        <w:t xml:space="preserve"> представлять энергоснабжающей организации отчет об использовании электрической энергии (активной и реактивной) за истекший расчетный период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в)</w:t>
      </w:r>
      <w:r>
        <w:rPr>
          <w:szCs w:val="24"/>
        </w:rPr>
        <w:t xml:space="preserve"> своевременно сообщать энергоснабжающей организации об изменении категорийности электрообъектов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г)</w:t>
      </w:r>
      <w:r>
        <w:rPr>
          <w:szCs w:val="24"/>
        </w:rPr>
        <w:t xml:space="preserve"> представлять по просьбе энергоснабжающей организации:</w:t>
      </w:r>
    </w:p>
    <w:p>
      <w:pPr>
        <w:pStyle w:val="Normal"/>
        <w:spacing w:before="0" w:after="200"/>
        <w:rPr/>
      </w:pPr>
      <w:r>
        <w:rPr>
          <w:szCs w:val="24"/>
        </w:rPr>
        <w:t>- суточные графики потребления активной и реактивной мощности в установленные энергоснабжающей организацией периоды;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сведения о рабочей мощности и режимах работы конден</w:t>
        <w:softHyphen/>
        <w:t>саторных установок и синхронных двигателей;</w:t>
      </w:r>
    </w:p>
    <w:p>
      <w:pPr>
        <w:pStyle w:val="Normal"/>
        <w:spacing w:before="0" w:after="200"/>
        <w:rPr/>
      </w:pPr>
      <w:r>
        <w:rPr>
          <w:szCs w:val="24"/>
        </w:rPr>
        <w:t>- сведения о составе и мощности основного электропотребляющего оборудования, влияющего на качество электрической энергии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д)</w:t>
      </w:r>
      <w:r>
        <w:rPr>
          <w:szCs w:val="24"/>
        </w:rPr>
        <w:t xml:space="preserve"> допускать работников энергоснабжающей организации к приборам расчетного учета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е)</w:t>
      </w:r>
      <w:r>
        <w:rPr>
          <w:szCs w:val="24"/>
        </w:rPr>
        <w:t xml:space="preserve"> допускать представителей энергоснабжающей организации к электроустановкам, обеспечивающим компенсацию реактивной мощности, и электроустановкам, влияющим на- качество электри</w:t>
        <w:softHyphen/>
        <w:t>ческой энергии, для производства измерений и фиксирования данных по режимам их работы, а также к электроустановкам, включаемым в состав технологической и аварийной брони (пе</w:t>
        <w:softHyphen/>
        <w:t>риодичность, сроки и порядок допуска для конкретных случаев определяются сторонами и устанавливаются в договоре)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ж)</w:t>
      </w:r>
      <w:r>
        <w:rPr>
          <w:szCs w:val="24"/>
        </w:rPr>
        <w:t xml:space="preserve"> допускать представителей энергоснабжающей организа</w:t>
        <w:softHyphen/>
        <w:t>ции для проверки схемы присоединения токоприемников, участ</w:t>
        <w:softHyphen/>
        <w:t>вующих в регулировании нагрузки в электрической сети, а также работоспособности установленных у абонента устройств противоаварийной автоматики и иных устройств, обеспечивающих ре</w:t>
        <w:softHyphen/>
        <w:t>гулирование нагрузки в энергосистеме (периодичность, порядок и сроки устанавливаются в договоре)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з)</w:t>
      </w:r>
      <w:r>
        <w:rPr>
          <w:szCs w:val="24"/>
        </w:rPr>
        <w:t xml:space="preserve"> разрабатывать совместно с энергоснабжающей организаци</w:t>
        <w:softHyphen/>
        <w:t>ей графики ограничения потребления и прекращения подачи элек</w:t>
        <w:softHyphen/>
        <w:t>трической энергии при недостатке мощности в энергосистеме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и)</w:t>
      </w:r>
      <w:r>
        <w:rPr>
          <w:szCs w:val="24"/>
        </w:rPr>
        <w:t xml:space="preserve"> сообщать в 10-дневный срок в энергоснабжающую органи</w:t>
        <w:softHyphen/>
        <w:t>зацию об изменениях банковских реквизитов, наименования абонен</w:t>
        <w:softHyphen/>
        <w:t>та, ведомственной принадлежности и местонахождения организации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к)</w:t>
      </w:r>
      <w:r>
        <w:rPr>
          <w:szCs w:val="24"/>
        </w:rPr>
        <w:t xml:space="preserve"> согласовывать с региональной энергоснабжающей орга</w:t>
        <w:softHyphen/>
        <w:t>низацией (акционерным обществом энергетики и электрифика</w:t>
        <w:softHyphen/>
        <w:t>ции) строительство ведомственных электростанций при условии включения их в параллельную работу с энергосистемой, обеспе</w:t>
        <w:softHyphen/>
        <w:t>чивать надлежащий надзор за ними и их надежную работу (при строительстве электростанций, не предназначенных для парал</w:t>
        <w:softHyphen/>
        <w:t>лельной работы с энергосистемой, представлять энергоснаб</w:t>
        <w:softHyphen/>
        <w:t>жающей организации информацию, необходимую для составле</w:t>
        <w:softHyphen/>
        <w:t>ния энергетического баланса региона)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л)</w:t>
      </w:r>
      <w:r>
        <w:rPr>
          <w:szCs w:val="24"/>
        </w:rPr>
        <w:t xml:space="preserve"> производить по требованию энергоснабжающей органи</w:t>
        <w:softHyphen/>
        <w:t>зации сверку задолженности за потребленную электрическую энергию в пределах срока исковой давности с соответствующим оформлением в установленном порядке документа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м)</w:t>
      </w:r>
      <w:r>
        <w:rPr>
          <w:szCs w:val="24"/>
        </w:rPr>
        <w:t xml:space="preserve"> обеспечить сохранность устройств автоматической час</w:t>
        <w:softHyphen/>
        <w:t>тотной разгрузки и других средств системной автоматики, уста</w:t>
        <w:softHyphen/>
        <w:t xml:space="preserve">новленных на подстанциях абонентов;                   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н)</w:t>
      </w:r>
      <w:r>
        <w:rPr>
          <w:szCs w:val="24"/>
        </w:rPr>
        <w:t xml:space="preserve"> выполнять предусмотренные договором режимы элек</w:t>
        <w:softHyphen/>
        <w:t>тропотребления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о)</w:t>
      </w:r>
      <w:r>
        <w:rPr>
          <w:szCs w:val="24"/>
        </w:rPr>
        <w:t xml:space="preserve"> обеспечить непревышение допустимого влияния электро</w:t>
        <w:softHyphen/>
        <w:t>установок абонента на качество электрической энергии в точке присоединения к сети электроснабжающей организации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6.2.</w:t>
      </w:r>
      <w:r>
        <w:rPr>
          <w:szCs w:val="24"/>
        </w:rPr>
        <w:t xml:space="preserve"> Абонент имеет право:</w:t>
      </w:r>
    </w:p>
    <w:p>
      <w:pPr>
        <w:pStyle w:val="Normal"/>
        <w:spacing w:before="0" w:after="200"/>
        <w:ind w:left="80" w:hanging="8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</w:r>
      <w:r>
        <w:rPr>
          <w:color w:val="000080"/>
          <w:szCs w:val="24"/>
        </w:rPr>
        <w:t>а)</w:t>
      </w:r>
      <w:r>
        <w:rPr>
          <w:szCs w:val="24"/>
        </w:rPr>
        <w:t xml:space="preserve"> вносить предложения по изменению договорных величин потребления электрической энергии и мощности в течение дей</w:t>
        <w:softHyphen/>
        <w:t>ствия договора в порядке и сроки, установленные договором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б)</w:t>
      </w:r>
      <w:r>
        <w:rPr>
          <w:szCs w:val="24"/>
        </w:rPr>
        <w:t xml:space="preserve"> оплачивать при получении электрической энергии пониженного качества объем поставленной некачественной энергии по соразмерно уменьшенной цене в соответствии с пунктом 3.4 настоящих Методических рекомендаций (абонент не утрачивает  при этом права возмещения реального ущерба, за ненадлежащее выполнение условий договора в соответствии с действующим законодательством);</w:t>
      </w:r>
    </w:p>
    <w:p>
      <w:pPr>
        <w:pStyle w:val="Normal"/>
        <w:spacing w:before="0" w:after="200"/>
        <w:ind w:left="40" w:firstLine="680"/>
        <w:rPr/>
      </w:pPr>
      <w:r>
        <w:rPr>
          <w:color w:val="000080"/>
          <w:szCs w:val="24"/>
        </w:rPr>
        <w:t>в)</w:t>
      </w:r>
      <w:r>
        <w:rPr>
          <w:szCs w:val="24"/>
        </w:rPr>
        <w:t xml:space="preserve"> требовать проверки и замены принадлежащих энерго</w:t>
        <w:softHyphen/>
        <w:t>снабжающей организации приборов учета при обнаружении их неисправности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г)</w:t>
      </w:r>
      <w:r>
        <w:rPr>
          <w:szCs w:val="24"/>
        </w:rPr>
        <w:t xml:space="preserve"> требовать от энергоснабжающей организации решения технических и экономических вопросов, связанных с электро</w:t>
        <w:softHyphen/>
        <w:t>снабжением присоединенных к его сетям других абонентов, в случае невозможности со стороны абонента обеспечить их на</w:t>
        <w:softHyphen/>
        <w:t>дежное энергоснабжение;</w:t>
      </w:r>
    </w:p>
    <w:p>
      <w:pPr>
        <w:pStyle w:val="Normal"/>
        <w:spacing w:before="0" w:after="200"/>
        <w:rPr/>
      </w:pPr>
      <w:r>
        <w:rPr>
          <w:color w:val="000080"/>
          <w:szCs w:val="24"/>
        </w:rPr>
        <w:t>д)</w:t>
      </w:r>
      <w:r>
        <w:rPr>
          <w:szCs w:val="24"/>
        </w:rPr>
        <w:t xml:space="preserve"> требовать от энергоснабжающей организации при нали</w:t>
        <w:softHyphen/>
        <w:t>чии ее вины выплаты неустойки, (если она предусмотрена сторо</w:t>
        <w:softHyphen/>
        <w:t>нами в договоре) за недоотпуск договорного объема электриче</w:t>
        <w:softHyphen/>
        <w:t>ской энергии и мощности. При этом возмещение реального ущерба производится в части, не покрытой неустойкой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6.3.</w:t>
      </w:r>
      <w:r>
        <w:rPr>
          <w:szCs w:val="24"/>
        </w:rPr>
        <w:t xml:space="preserve"> За несоблюдение условий .договора электроснабжения абонент несет ответственность, установленную законодательст</w:t>
        <w:softHyphen/>
        <w:t>вом, иными правовыми актами и настоящими Методическими рекомендациями.</w:t>
      </w:r>
    </w:p>
    <w:p>
      <w:pPr>
        <w:pStyle w:val="Heading2"/>
        <w:spacing w:before="100" w:after="0"/>
        <w:ind w:hanging="0"/>
        <w:rPr>
          <w:color w:val="000080"/>
          <w:spacing w:val="20"/>
          <w:sz w:val="28"/>
          <w:szCs w:val="28"/>
        </w:rPr>
      </w:pPr>
      <w:bookmarkStart w:id="10" w:name="__RefHeading___Toc295208930"/>
      <w:bookmarkEnd w:id="10"/>
      <w:r>
        <w:rPr>
          <w:color w:val="000080"/>
          <w:spacing w:val="20"/>
          <w:sz w:val="28"/>
          <w:szCs w:val="28"/>
        </w:rPr>
        <w:t>ГЛАВА 2.</w:t>
      </w:r>
    </w:p>
    <w:p>
      <w:pPr>
        <w:pStyle w:val="Heading3"/>
        <w:spacing w:before="300" w:after="300"/>
        <w:ind w:hanging="0"/>
        <w:jc w:val="center"/>
        <w:rPr/>
      </w:pPr>
      <w:bookmarkStart w:id="11" w:name="__RefHeading___Toc295208931"/>
      <w:bookmarkEnd w:id="11"/>
      <w:r>
        <w:rPr>
          <w:rFonts w:cs="Times New Roman" w:ascii="Times New Roman" w:hAnsi="Times New Roman"/>
          <w:color w:val="000080"/>
          <w:spacing w:val="20"/>
          <w:sz w:val="24"/>
          <w:szCs w:val="24"/>
        </w:rPr>
        <w:t>Раздел 7</w:t>
      </w:r>
      <w:r>
        <w:rPr>
          <w:rFonts w:cs="Times New Roman" w:ascii="Times New Roman" w:hAnsi="Times New Roman"/>
          <w:b w:val="false"/>
          <w:color w:val="000080"/>
          <w:spacing w:val="20"/>
          <w:sz w:val="24"/>
          <w:szCs w:val="24"/>
        </w:rPr>
        <w:br/>
        <w:t>Присоединение электроустановок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7.1.</w:t>
      </w:r>
      <w:r>
        <w:rPr>
          <w:szCs w:val="24"/>
        </w:rPr>
        <w:t xml:space="preserve"> Присоединение электроустановок к сетям энергоснаб</w:t>
        <w:softHyphen/>
        <w:t>жающей организации, а также увеличение разрешенной мощно</w:t>
        <w:softHyphen/>
        <w:t>сти сверх предусмотренной ранее выданными техническими ус</w:t>
        <w:softHyphen/>
        <w:t>ловиями осуществляется на основании заявок абонентов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7.2.</w:t>
      </w:r>
      <w:r>
        <w:rPr>
          <w:szCs w:val="24"/>
        </w:rPr>
        <w:t xml:space="preserve"> При получении заявки от абонента энергоснабжающая организация разрабатывает и выдает ему технические условия на присоединение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7.3.</w:t>
      </w:r>
      <w:r>
        <w:rPr>
          <w:szCs w:val="24"/>
        </w:rPr>
        <w:t xml:space="preserve"> Технические условия абонентам выдает владелец сетей, к которым будет присоединяться абонент или лицо, которому владельцем сетей передано право доверительного управления. При этом он несет ответственность за их достаточность в обеспе</w:t>
        <w:softHyphen/>
        <w:t>чении надежной и безопасной эксплуатации собственных элек</w:t>
        <w:softHyphen/>
        <w:t>троустановок и абонента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7.4.</w:t>
      </w:r>
      <w:r>
        <w:rPr>
          <w:szCs w:val="24"/>
        </w:rPr>
        <w:t xml:space="preserve"> После выдачи энергоснабжающей организацией або</w:t>
        <w:softHyphen/>
        <w:t>ненту технических условий на присоединение стороны должны заключить соглашение (договор), устанавливающее взаимные обязанности и ответственность за реализацию выданных техниче</w:t>
        <w:softHyphen/>
        <w:t>ских условий, в любой приемлемой для данного случая форме, принятой по взаимному согласию сторон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7.5.</w:t>
      </w:r>
      <w:r>
        <w:rPr>
          <w:szCs w:val="24"/>
        </w:rPr>
        <w:t xml:space="preserve"> Не допускается включать в технические условия на при</w:t>
        <w:softHyphen/>
        <w:t>соединение строительство объектов и сооружений, не связанных непосредственно с технологией производства и распределения электрической энергии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В случае необходимости увеличения мощности или усиле</w:t>
        <w:softHyphen/>
        <w:t>ния электрических сетей энергоснабжающая организация и за</w:t>
        <w:softHyphen/>
        <w:t>казчик руководствуются статьей 210 Гражданского кодекса Рос</w:t>
        <w:softHyphen/>
        <w:t>сийской Федерации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7.6.</w:t>
      </w:r>
      <w:r>
        <w:rPr>
          <w:szCs w:val="24"/>
        </w:rPr>
        <w:t xml:space="preserve"> Не допускается при выдаче технических условий на присоединение предъявлять абоненту требования о привлече</w:t>
        <w:softHyphen/>
        <w:t>нии к проектным, строительно-монтажным и другим работам, а также к поставке оборудования и приборов конкретных органи</w:t>
        <w:softHyphen/>
        <w:t>заций и лиц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7.7.</w:t>
      </w:r>
      <w:r>
        <w:rPr>
          <w:szCs w:val="24"/>
        </w:rPr>
        <w:t xml:space="preserve"> Взимание платы за присоединение электрических мощно</w:t>
        <w:softHyphen/>
        <w:t>стей при выдаче технических условий с заказчика не допускается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7.8.</w:t>
      </w:r>
      <w:r>
        <w:rPr>
          <w:szCs w:val="24"/>
        </w:rPr>
        <w:t xml:space="preserve"> Владелец электрической сети (энергоснабжающая орга</w:t>
        <w:softHyphen/>
        <w:t>низация, абонент или иное юридическое лицо) должен при нали</w:t>
        <w:softHyphen/>
        <w:t>чии технической возможности предоставить сеть для транзита электрической энергии абонентам.</w:t>
      </w:r>
    </w:p>
    <w:p>
      <w:pPr>
        <w:pStyle w:val="Heading2"/>
        <w:spacing w:before="100" w:after="0"/>
        <w:ind w:hanging="0"/>
        <w:rPr>
          <w:color w:val="000080"/>
          <w:spacing w:val="20"/>
          <w:sz w:val="28"/>
          <w:szCs w:val="28"/>
        </w:rPr>
      </w:pPr>
      <w:bookmarkStart w:id="12" w:name="__RefHeading___Toc295208932"/>
      <w:bookmarkEnd w:id="12"/>
      <w:r>
        <w:rPr>
          <w:color w:val="000080"/>
          <w:spacing w:val="20"/>
          <w:sz w:val="28"/>
          <w:szCs w:val="28"/>
        </w:rPr>
        <w:t>ГЛАВА 3.</w:t>
      </w:r>
    </w:p>
    <w:p>
      <w:pPr>
        <w:pStyle w:val="Heading3"/>
        <w:spacing w:before="300" w:after="300"/>
        <w:ind w:hanging="0"/>
        <w:jc w:val="center"/>
        <w:rPr>
          <w:rFonts w:ascii="Times New Roman" w:hAnsi="Times New Roman" w:cs="Times New Roman"/>
          <w:b w:val="false"/>
          <w:b w:val="false"/>
          <w:color w:val="000080"/>
          <w:spacing w:val="20"/>
          <w:sz w:val="24"/>
          <w:szCs w:val="24"/>
        </w:rPr>
      </w:pPr>
      <w:bookmarkStart w:id="13" w:name="__RefHeading___Toc295208933"/>
      <w:bookmarkEnd w:id="13"/>
      <w:r>
        <w:rPr>
          <w:rFonts w:cs="Times New Roman" w:ascii="Times New Roman" w:hAnsi="Times New Roman"/>
          <w:color w:val="000080"/>
          <w:spacing w:val="20"/>
          <w:sz w:val="28"/>
          <w:szCs w:val="28"/>
        </w:rPr>
        <w:t>Раздел 8</w:t>
      </w:r>
      <w:r>
        <w:rPr>
          <w:rFonts w:cs="Times New Roman" w:ascii="Times New Roman" w:hAnsi="Times New Roman"/>
          <w:b w:val="false"/>
          <w:color w:val="000080"/>
          <w:spacing w:val="20"/>
          <w:sz w:val="28"/>
          <w:szCs w:val="28"/>
        </w:rPr>
        <w:br/>
        <w:t>Учет электрической энергии</w:t>
      </w:r>
    </w:p>
    <w:p>
      <w:pPr>
        <w:pStyle w:val="Normal"/>
        <w:spacing w:before="0" w:after="200"/>
        <w:rPr>
          <w:szCs w:val="24"/>
          <w:lang w:val="en-US"/>
        </w:rPr>
      </w:pPr>
      <w:r>
        <w:rPr>
          <w:b/>
          <w:color w:val="000080"/>
          <w:sz w:val="28"/>
          <w:szCs w:val="28"/>
        </w:rPr>
        <w:t>8.1.</w:t>
      </w:r>
      <w:r>
        <w:rPr>
          <w:szCs w:val="24"/>
        </w:rPr>
        <w:t xml:space="preserve"> Электроустановки абонентов должны быть обеспечены расчетными приборами учета электрической энергии в соответ</w:t>
        <w:softHyphen/>
        <w:t>ствии   с   требованиями,   установленными   нормативно-техническими документами.</w:t>
      </w:r>
    </w:p>
    <w:p>
      <w:pPr>
        <w:pStyle w:val="Normal"/>
        <w:spacing w:before="0" w:after="200"/>
        <w:rPr/>
      </w:pPr>
      <w:r>
        <w:rPr>
          <w:b/>
          <w:color w:val="000080"/>
          <w:sz w:val="28"/>
          <w:szCs w:val="28"/>
        </w:rPr>
        <w:t>8.2.</w:t>
      </w:r>
      <w:r>
        <w:rPr>
          <w:szCs w:val="24"/>
        </w:rPr>
        <w:t xml:space="preserve"> Обслуживание (технический осмотр, ремонт, государст</w:t>
        <w:softHyphen/>
        <w:t>венная поверка), обеспечение сохранности, своевременная заме</w:t>
        <w:softHyphen/>
        <w:t>на расчетных приборов учета осуществляется собственником приборов.</w:t>
      </w:r>
    </w:p>
    <w:p>
      <w:pPr>
        <w:pStyle w:val="Normal"/>
        <w:spacing w:before="0" w:after="200"/>
        <w:rPr>
          <w:szCs w:val="24"/>
        </w:rPr>
      </w:pPr>
      <w:r>
        <w:rPr>
          <w:b/>
          <w:color w:val="000080"/>
          <w:sz w:val="28"/>
          <w:szCs w:val="28"/>
        </w:rPr>
        <w:t>8.3.</w:t>
      </w:r>
      <w:r>
        <w:rPr>
          <w:szCs w:val="24"/>
        </w:rPr>
        <w:t xml:space="preserve"> При нарушении схемы расчетного учета повреждении или хищении ее элементов, замена и государственная поверка расчетных и иных приборов учета и контроля пороизводится за счет виновной стороны.</w:t>
      </w:r>
      <w:r>
        <w:br w:type="page"/>
      </w:r>
    </w:p>
    <w:p>
      <w:pPr>
        <w:pStyle w:val="Heading1"/>
        <w:spacing w:before="0" w:after="0"/>
        <w:ind w:hanging="0"/>
        <w:rPr>
          <w:color w:val="800000"/>
          <w:spacing w:val="20"/>
          <w:sz w:val="28"/>
          <w:szCs w:val="28"/>
        </w:rPr>
      </w:pPr>
      <w:bookmarkStart w:id="14" w:name="__RefHeading___Toc295208934"/>
      <w:bookmarkEnd w:id="14"/>
      <w:r>
        <w:rPr>
          <w:color w:val="800000"/>
          <w:spacing w:val="20"/>
          <w:sz w:val="28"/>
          <w:szCs w:val="28"/>
        </w:rPr>
        <w:t>ТЕПЛОСНАБЖЕНИЕ</w:t>
      </w:r>
    </w:p>
    <w:p>
      <w:pPr>
        <w:pStyle w:val="Heading2"/>
        <w:spacing w:before="300" w:after="300"/>
        <w:ind w:hanging="0"/>
        <w:rPr>
          <w:color w:val="800000"/>
          <w:sz w:val="28"/>
          <w:szCs w:val="28"/>
        </w:rPr>
      </w:pPr>
      <w:bookmarkStart w:id="15" w:name="__RefHeading___Toc295208935"/>
      <w:bookmarkEnd w:id="15"/>
      <w:r>
        <w:rPr>
          <w:color w:val="800000"/>
          <w:sz w:val="28"/>
          <w:szCs w:val="28"/>
        </w:rPr>
        <w:t>Употребляемые термины и определения</w:t>
      </w:r>
    </w:p>
    <w:p>
      <w:pPr>
        <w:pStyle w:val="Normal"/>
        <w:spacing w:before="0" w:after="200"/>
        <w:rPr/>
      </w:pPr>
      <w:r>
        <w:rPr>
          <w:b/>
          <w:szCs w:val="24"/>
        </w:rPr>
        <w:t xml:space="preserve">Абонент (потребитель) </w:t>
      </w:r>
      <w:r>
        <w:rPr>
          <w:szCs w:val="24"/>
        </w:rPr>
        <w:t>- лицо, осуществляющее пользова</w:t>
        <w:softHyphen/>
        <w:t>ние тепловой энергией (мощностью) и теплоносителями.</w:t>
      </w:r>
    </w:p>
    <w:p>
      <w:pPr>
        <w:pStyle w:val="Normal"/>
        <w:spacing w:before="0" w:after="200"/>
        <w:rPr/>
      </w:pPr>
      <w:r>
        <w:rPr>
          <w:b/>
          <w:szCs w:val="24"/>
        </w:rPr>
        <w:t>Бронь аварийная</w:t>
      </w:r>
      <w:r>
        <w:rPr>
          <w:szCs w:val="24"/>
        </w:rPr>
        <w:t xml:space="preserve"> - тепловая нагрузка и количество тепло</w:t>
        <w:softHyphen/>
        <w:t>вой энергии и (или) теплоносителей (при частичной или полной остановке технологического процесса), обеспечивающие безо</w:t>
        <w:softHyphen/>
        <w:t>пасность людей, сохранность оборудования, технологического сырья, продукции и средств пожарной охраны.</w:t>
      </w:r>
    </w:p>
    <w:p>
      <w:pPr>
        <w:pStyle w:val="Normal"/>
        <w:spacing w:before="0" w:after="200"/>
        <w:rPr/>
      </w:pPr>
      <w:r>
        <w:rPr>
          <w:b/>
          <w:szCs w:val="24"/>
        </w:rPr>
        <w:t>Граница эксплуатационной ответственности</w:t>
      </w:r>
      <w:r>
        <w:rPr>
          <w:szCs w:val="24"/>
        </w:rPr>
        <w:t xml:space="preserve"> - линия раз</w:t>
        <w:softHyphen/>
        <w:t>дела элементов систем энергоснабжения по признаку обязанно</w:t>
        <w:softHyphen/>
        <w:t>стей (ответственности) за эксплуатацию тех или иных ее элемен</w:t>
        <w:softHyphen/>
        <w:t>тов, устанавливаемая соглашением сторон. При отсутствии тако</w:t>
        <w:softHyphen/>
        <w:t>го соглашения граница эксплуатационной ответственности уста</w:t>
        <w:softHyphen/>
        <w:t>навливается по границе балансовой принадлежности.</w:t>
      </w:r>
    </w:p>
    <w:p>
      <w:pPr>
        <w:pStyle w:val="Normal"/>
        <w:spacing w:before="0" w:after="200"/>
        <w:rPr/>
      </w:pPr>
      <w:r>
        <w:rPr>
          <w:b/>
          <w:szCs w:val="24"/>
        </w:rPr>
        <w:t>Граница балансовой принадлежности</w:t>
      </w:r>
      <w:r>
        <w:rPr>
          <w:szCs w:val="24"/>
        </w:rPr>
        <w:t xml:space="preserve"> - линия раздела элементов систем энергоснабжения между их владельцами по признаку собственности или иного законного основания.</w:t>
      </w:r>
    </w:p>
    <w:p>
      <w:pPr>
        <w:pStyle w:val="Normal"/>
        <w:spacing w:before="0" w:after="200"/>
        <w:rPr/>
      </w:pPr>
      <w:r>
        <w:rPr>
          <w:b/>
          <w:szCs w:val="24"/>
        </w:rPr>
        <w:t>Договорная тепловая нагрузка (тепловая мощность)</w:t>
      </w:r>
      <w:r>
        <w:rPr>
          <w:szCs w:val="24"/>
        </w:rPr>
        <w:t xml:space="preserve"> - сумма максимальных тепловых нагрузок всех теплопотребляющих установок абонента и соответствующий ей максимальный расход теплоносителя в час, которые указаны в договоре между теплоснабжающей организацией и абонентом.</w:t>
      </w:r>
    </w:p>
    <w:p>
      <w:pPr>
        <w:pStyle w:val="Normal"/>
        <w:spacing w:before="0" w:after="200"/>
        <w:rPr/>
      </w:pPr>
      <w:r>
        <w:rPr>
          <w:b/>
          <w:szCs w:val="24"/>
        </w:rPr>
        <w:t>Договорное потребление тепловой энергии</w:t>
      </w:r>
      <w:r>
        <w:rPr>
          <w:szCs w:val="24"/>
        </w:rPr>
        <w:t xml:space="preserve"> - установлен</w:t>
        <w:softHyphen/>
        <w:t>ная договором величина годового, квартального, месячного по</w:t>
        <w:softHyphen/>
        <w:t>требления тепловой энергии абонентом.</w:t>
      </w:r>
    </w:p>
    <w:p>
      <w:pPr>
        <w:pStyle w:val="Normal"/>
        <w:spacing w:before="0" w:after="200"/>
        <w:rPr/>
      </w:pPr>
      <w:r>
        <w:rPr>
          <w:b/>
          <w:szCs w:val="24"/>
        </w:rPr>
        <w:t>Договорное потребление теплоносителя</w:t>
      </w:r>
      <w:r>
        <w:rPr>
          <w:szCs w:val="24"/>
        </w:rPr>
        <w:t xml:space="preserve"> -установленная договором величина годового, квартального, месячного потреб</w:t>
        <w:softHyphen/>
        <w:t>ления теплоносителя (без возврата на источник тепла) абонентом.</w:t>
      </w:r>
    </w:p>
    <w:p>
      <w:pPr>
        <w:pStyle w:val="Normal"/>
        <w:spacing w:before="0" w:after="200"/>
        <w:rPr/>
      </w:pPr>
      <w:r>
        <w:rPr>
          <w:b/>
          <w:szCs w:val="24"/>
        </w:rPr>
        <w:t>Заказчик</w:t>
      </w:r>
      <w:r>
        <w:rPr>
          <w:szCs w:val="24"/>
        </w:rPr>
        <w:t xml:space="preserve"> - лицо, имеющее намерение по присоединению своих энергоустановок к сетям энергоснабжающей организации.</w:t>
      </w:r>
    </w:p>
    <w:p>
      <w:pPr>
        <w:pStyle w:val="Normal"/>
        <w:spacing w:before="0" w:after="200"/>
        <w:rPr/>
      </w:pPr>
      <w:r>
        <w:rPr>
          <w:b/>
          <w:szCs w:val="24"/>
        </w:rPr>
        <w:t>Качество тепловой энергии</w:t>
      </w:r>
      <w:r>
        <w:rPr>
          <w:szCs w:val="24"/>
        </w:rPr>
        <w:t xml:space="preserve"> - термодинамические показа</w:t>
        <w:softHyphen/>
        <w:t>тели теплоносителя (температура и давление) с установленными отклонениями от договорных величин, обуславливающие степень</w:t>
      </w:r>
    </w:p>
    <w:p>
      <w:pPr>
        <w:pStyle w:val="Normal"/>
        <w:spacing w:before="0" w:after="200"/>
        <w:ind w:hanging="0"/>
        <w:rPr>
          <w:szCs w:val="24"/>
        </w:rPr>
      </w:pPr>
      <w:r>
        <w:rPr>
          <w:szCs w:val="24"/>
        </w:rPr>
        <w:t>их пригодности для нормальной работы систем теплопотребле-ния в соответствии с их назначением.</w:t>
      </w:r>
    </w:p>
    <w:p>
      <w:pPr>
        <w:pStyle w:val="Normal"/>
        <w:spacing w:before="0" w:after="200"/>
        <w:ind w:left="40" w:firstLine="680"/>
        <w:rPr/>
      </w:pPr>
      <w:r>
        <w:rPr>
          <w:b/>
          <w:szCs w:val="24"/>
        </w:rPr>
        <w:t>Качество теплоносителя</w:t>
      </w:r>
      <w:r>
        <w:rPr>
          <w:szCs w:val="24"/>
        </w:rPr>
        <w:t xml:space="preserve"> - физико-химические показатели теплоносителя (прозрачность, жесткость и т.п.), обуславливаю</w:t>
        <w:softHyphen/>
        <w:t>щие степень их пригодности для длительной нормальной работы систем теплопотребления в соответствии с их назначением.</w:t>
      </w:r>
    </w:p>
    <w:p>
      <w:pPr>
        <w:pStyle w:val="Normal"/>
        <w:spacing w:before="0" w:after="200"/>
        <w:ind w:left="40" w:firstLine="680"/>
        <w:rPr/>
      </w:pPr>
      <w:r>
        <w:rPr>
          <w:b/>
          <w:szCs w:val="24"/>
        </w:rPr>
        <w:t>Коммерческий учет (учет) тепловой энергии</w:t>
      </w:r>
      <w:r>
        <w:rPr>
          <w:szCs w:val="24"/>
        </w:rPr>
        <w:t xml:space="preserve"> - определе</w:t>
        <w:softHyphen/>
        <w:t>ние на основании измерений и других регламентированных про</w:t>
        <w:softHyphen/>
        <w:t>цедур тепловой мощности и количества тепловой энергии и теп</w:t>
        <w:softHyphen/>
        <w:t>лоносителей с целью осуществления коммерческих взаиморасче</w:t>
        <w:softHyphen/>
        <w:t>тов между энергоснабжающими организациями и абонентами (потребителями).'</w:t>
      </w:r>
    </w:p>
    <w:p>
      <w:pPr>
        <w:pStyle w:val="Normal"/>
        <w:spacing w:before="0" w:after="200"/>
        <w:ind w:left="40" w:firstLine="680"/>
        <w:rPr/>
      </w:pPr>
      <w:r>
        <w:rPr>
          <w:b/>
          <w:szCs w:val="24"/>
        </w:rPr>
        <w:t>Конечный потребитель</w:t>
      </w:r>
      <w:r>
        <w:rPr>
          <w:szCs w:val="24"/>
        </w:rPr>
        <w:t xml:space="preserve"> - лицо, покупающее тепловую энергию и теплоносители только для собственного потребления.</w:t>
      </w:r>
    </w:p>
    <w:p>
      <w:pPr>
        <w:pStyle w:val="Normal"/>
        <w:spacing w:before="0" w:after="200"/>
        <w:ind w:left="40" w:firstLine="680"/>
        <w:rPr/>
      </w:pPr>
      <w:r>
        <w:rPr>
          <w:b/>
          <w:szCs w:val="24"/>
        </w:rPr>
        <w:t>Основной потребитель</w:t>
      </w:r>
      <w:r>
        <w:rPr>
          <w:szCs w:val="24"/>
        </w:rPr>
        <w:t xml:space="preserve"> - абонент (потребитель) - юридиче</w:t>
        <w:softHyphen/>
        <w:t>ское лицо, непосредственно присоединенный к сетям энерго</w:t>
        <w:softHyphen/>
        <w:t>снабжающей организации и покупающий тепловую энергию и теплоносители как для собственного потребления, так и для час</w:t>
        <w:softHyphen/>
        <w:t>тичной продажи их по договорам абонентам, присоединенным к. его сетям, по отношению к которым он выступает в качестве энергоснабжающей организации.</w:t>
      </w:r>
    </w:p>
    <w:p>
      <w:pPr>
        <w:pStyle w:val="Normal"/>
        <w:spacing w:before="0" w:after="200"/>
        <w:ind w:left="40" w:firstLine="680"/>
        <w:rPr/>
      </w:pPr>
      <w:r>
        <w:rPr>
          <w:b/>
          <w:szCs w:val="24"/>
        </w:rPr>
        <w:t>Присоединенная тепловая нагрузка (мощность)</w:t>
      </w:r>
      <w:r>
        <w:rPr>
          <w:szCs w:val="24"/>
        </w:rPr>
        <w:t xml:space="preserve"> - сум</w:t>
        <w:softHyphen/>
        <w:t>марная проектная максимальная тепловая нагрузка (мощность) всех систем теплопотребления при расчетной для каждого вида нагрузки температуре наружного воздуха либо суммарный про</w:t>
        <w:softHyphen/>
        <w:t>ектный максимальный часовой расход теплоносителя для всех систем теплопотребления, присоединенных к тепловым сетям (ис</w:t>
        <w:softHyphen/>
        <w:t>точнику тепла) теплоснабжающей организации.</w:t>
      </w:r>
    </w:p>
    <w:p>
      <w:pPr>
        <w:pStyle w:val="Normal"/>
        <w:spacing w:before="0" w:after="200"/>
        <w:rPr/>
      </w:pPr>
      <w:r>
        <w:rPr>
          <w:b/>
          <w:szCs w:val="24"/>
        </w:rPr>
        <w:t>Расчетный период</w:t>
      </w:r>
      <w:r>
        <w:rPr>
          <w:szCs w:val="24"/>
        </w:rPr>
        <w:t xml:space="preserve"> - установленный договором период времени, за который должны быть учтены и полностью оплачены абонентом потребленная энергия (мощность) и израсходованный теплоноситель.</w:t>
      </w:r>
    </w:p>
    <w:p>
      <w:pPr>
        <w:pStyle w:val="Normal"/>
        <w:spacing w:before="0" w:after="200"/>
        <w:rPr/>
      </w:pPr>
      <w:r>
        <w:rPr>
          <w:b/>
          <w:szCs w:val="24"/>
        </w:rPr>
        <w:t>Субабонент</w:t>
      </w:r>
      <w:r>
        <w:rPr>
          <w:szCs w:val="24"/>
        </w:rPr>
        <w:t xml:space="preserve"> - лицо, присоединенное к тепловым сетям або</w:t>
        <w:softHyphen/>
        <w:t>нента энергоснабжающей организации и пользующееся тепловой энергией и теплоносителями на основании договора, заключенного с этим абонентом.</w:t>
      </w:r>
    </w:p>
    <w:p>
      <w:pPr>
        <w:pStyle w:val="Normal"/>
        <w:spacing w:before="0" w:after="200"/>
        <w:rPr/>
      </w:pPr>
      <w:r>
        <w:rPr>
          <w:b/>
          <w:szCs w:val="24"/>
        </w:rPr>
        <w:t>Узел коммерческого учета тепловой энергии и (или) те</w:t>
        <w:softHyphen/>
        <w:t>плоносителей</w:t>
      </w:r>
      <w:r>
        <w:rPr>
          <w:szCs w:val="24"/>
        </w:rPr>
        <w:t xml:space="preserve"> - совокупность аттестованных в установленном порядке средств и систем измерений и других устройств, предна</w:t>
        <w:softHyphen/>
        <w:t>значенных для коммерческого учета количеств тепловой энергии и (или) теплоносителей, а также для обеспечения контроля каче</w:t>
        <w:softHyphen/>
        <w:t>ства тепловой энергии и режимов теплопотребления.</w:t>
      </w:r>
    </w:p>
    <w:p>
      <w:pPr>
        <w:pStyle w:val="Normal"/>
        <w:spacing w:before="0" w:after="200"/>
        <w:rPr/>
      </w:pPr>
      <w:r>
        <w:rPr>
          <w:b/>
          <w:szCs w:val="24"/>
        </w:rPr>
        <w:t>Энергоснабжающая организация</w:t>
      </w:r>
      <w:r>
        <w:rPr>
          <w:szCs w:val="24"/>
        </w:rPr>
        <w:t xml:space="preserve"> - коммерческая органи</w:t>
        <w:softHyphen/>
        <w:t>зация независимо от организационно-правовой формы, осущест</w:t>
        <w:softHyphen/>
        <w:t>вляющая продажу абонентам (потребителям) произведенной или купленной тепловой энергии и теплоносителей.</w:t>
      </w:r>
    </w:p>
    <w:p>
      <w:pPr>
        <w:pStyle w:val="Normal"/>
        <w:spacing w:before="0" w:after="200"/>
        <w:rPr/>
      </w:pPr>
      <w:r>
        <w:rPr>
          <w:b/>
          <w:szCs w:val="24"/>
        </w:rPr>
        <w:t>Энергораспределительная организация</w:t>
      </w:r>
      <w:r>
        <w:rPr>
          <w:szCs w:val="24"/>
        </w:rPr>
        <w:t xml:space="preserve"> - энергоснаб</w:t>
        <w:softHyphen/>
        <w:t>жающая организация, основным видом деятельности которой является в соответствии с Уставом (Положением) продажа куп</w:t>
        <w:softHyphen/>
        <w:t>ленной и (или) частично произведенной собственными источни</w:t>
        <w:softHyphen/>
        <w:t>ками тепловой энергии и теплоносителей либо оказание услуг по транспорту через свои сети полученной для распределения теп</w:t>
        <w:softHyphen/>
        <w:t>ловой энергии и теплоносителей, и выступающая в отношении энергоснабжающей организации при покупке тепловой энергии и теплоносителей в качестве абонента (потребителя), а в отноше</w:t>
        <w:softHyphen/>
        <w:t>нии абонентов, присоединенных к ее сетям, - в качестве энерго</w:t>
        <w:softHyphen/>
        <w:t>снабжающей организации, внесенной региональной энергетиче</w:t>
        <w:softHyphen/>
        <w:t>ской комиссией в Реестр энергоснабжающих организаций.</w:t>
      </w:r>
    </w:p>
    <w:p>
      <w:pPr>
        <w:pStyle w:val="Normal"/>
        <w:spacing w:before="0" w:after="200"/>
        <w:rPr/>
      </w:pPr>
      <w:r>
        <w:rPr>
          <w:b/>
          <w:szCs w:val="24"/>
        </w:rPr>
        <w:t>Эксплуатирующая организация</w:t>
      </w:r>
      <w:r>
        <w:rPr>
          <w:szCs w:val="24"/>
        </w:rPr>
        <w:t xml:space="preserve"> - коммерческая организа</w:t>
        <w:softHyphen/>
        <w:t>ция, которой в соответствии с действующим законодательством собственником переданы права доверительного управления элек</w:t>
        <w:softHyphen/>
        <w:t>трической сетью.</w:t>
      </w:r>
    </w:p>
    <w:p>
      <w:pPr>
        <w:pStyle w:val="Heading2"/>
        <w:spacing w:before="100" w:after="300"/>
        <w:ind w:hanging="0"/>
        <w:rPr>
          <w:color w:val="800000"/>
          <w:spacing w:val="20"/>
          <w:sz w:val="28"/>
          <w:szCs w:val="28"/>
        </w:rPr>
      </w:pPr>
      <w:bookmarkStart w:id="16" w:name="__RefHeading___Toc295208936"/>
      <w:bookmarkEnd w:id="16"/>
      <w:r>
        <w:rPr>
          <w:color w:val="800000"/>
          <w:spacing w:val="20"/>
          <w:sz w:val="28"/>
          <w:szCs w:val="28"/>
        </w:rPr>
        <w:t>ГЛАВА 1. ДОГОВОР ТЕПЛОСНАБЖЕНИЯ</w:t>
      </w:r>
    </w:p>
    <w:p>
      <w:pPr>
        <w:pStyle w:val="Heading3"/>
        <w:spacing w:before="0" w:after="300"/>
        <w:ind w:hanging="0"/>
        <w:jc w:val="center"/>
        <w:rPr/>
      </w:pPr>
      <w:bookmarkStart w:id="17" w:name="__RefHeading___Toc295208937"/>
      <w:bookmarkEnd w:id="17"/>
      <w:r>
        <w:rPr>
          <w:rFonts w:cs="Times New Roman" w:ascii="Times New Roman" w:hAnsi="Times New Roman"/>
          <w:color w:val="800000"/>
          <w:spacing w:val="20"/>
          <w:sz w:val="28"/>
          <w:szCs w:val="28"/>
        </w:rPr>
        <w:t>Раздел 1</w:t>
      </w:r>
      <w:r>
        <w:rPr>
          <w:rFonts w:cs="Times New Roman" w:ascii="Times New Roman" w:hAnsi="Times New Roman"/>
          <w:b w:val="false"/>
          <w:color w:val="800000"/>
          <w:spacing w:val="20"/>
          <w:sz w:val="28"/>
          <w:szCs w:val="28"/>
        </w:rPr>
        <w:br/>
        <w:t>Основные положения договора теплоснабжения</w:t>
      </w:r>
    </w:p>
    <w:p>
      <w:pPr>
        <w:pStyle w:val="Normal"/>
        <w:spacing w:before="0" w:after="200"/>
        <w:ind w:left="40" w:firstLine="680"/>
        <w:rPr/>
      </w:pPr>
      <w:r>
        <w:rPr>
          <w:b/>
          <w:color w:val="800000"/>
          <w:sz w:val="28"/>
          <w:szCs w:val="28"/>
        </w:rPr>
        <w:t>1.1.</w:t>
      </w:r>
      <w:r>
        <w:rPr>
          <w:szCs w:val="24"/>
        </w:rPr>
        <w:t xml:space="preserve"> Получение (использование) тепловой энергии осущест</w:t>
        <w:softHyphen/>
        <w:t>вляется на основании договора теплоснабжения, заключаемого между энергоснабжающей организацией и абонентом. Право вы</w:t>
        <w:softHyphen/>
        <w:t>бора энергоснабжающей организации предоставлено абоненту.</w:t>
      </w:r>
    </w:p>
    <w:p>
      <w:pPr>
        <w:pStyle w:val="Normal"/>
        <w:spacing w:before="0" w:after="200"/>
        <w:ind w:left="40" w:firstLine="680"/>
        <w:rPr>
          <w:szCs w:val="24"/>
        </w:rPr>
      </w:pPr>
      <w:r>
        <w:rPr>
          <w:b/>
          <w:color w:val="800000"/>
          <w:sz w:val="28"/>
          <w:szCs w:val="28"/>
        </w:rPr>
        <w:t>1.2.</w:t>
      </w:r>
      <w:r>
        <w:rPr>
          <w:szCs w:val="24"/>
        </w:rPr>
        <w:t xml:space="preserve"> Если абонент заключает договор теплоснабжения с энергоснабжающей организацией, к сетям которой он непосред</w:t>
        <w:softHyphen/>
        <w:t xml:space="preserve">ственно не присоединен, то он должен также 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заключить с вла</w:t>
        <w:softHyphen/>
        <w:t>дельцем сетей, через которые ему подается теплоэнергия, дого</w:t>
        <w:softHyphen/>
        <w:t>вор на оказание услуг по передаче.</w:t>
      </w:r>
    </w:p>
    <w:p>
      <w:pPr>
        <w:pStyle w:val="Normal"/>
        <w:spacing w:before="0" w:after="200"/>
        <w:ind w:left="40" w:firstLine="680"/>
        <w:rPr/>
      </w:pPr>
      <w:r>
        <w:rPr>
          <w:b/>
          <w:color w:val="800000"/>
          <w:sz w:val="28"/>
          <w:szCs w:val="28"/>
        </w:rPr>
        <w:t>1.3.</w:t>
      </w:r>
      <w:r>
        <w:rPr>
          <w:szCs w:val="24"/>
        </w:rPr>
        <w:t xml:space="preserve"> Если абонент заключает договор теплоснабжения с дру</w:t>
        <w:softHyphen/>
        <w:t>гим абонентом, к сетям которого он непосредственно присоеди</w:t>
        <w:softHyphen/>
        <w:t>нен, то, по договоренности сторон, с этим абонентом может быть заключен как отдельный договор на оказание услуг по передаче теплоэнергии, так и эти условия могут быть отражены в договоре теплоснабжения.</w:t>
      </w:r>
    </w:p>
    <w:p>
      <w:pPr>
        <w:pStyle w:val="Normal"/>
        <w:spacing w:before="0" w:after="200"/>
        <w:ind w:left="40" w:firstLine="680"/>
        <w:rPr/>
      </w:pPr>
      <w:r>
        <w:rPr>
          <w:b/>
          <w:color w:val="800000"/>
          <w:sz w:val="28"/>
          <w:szCs w:val="28"/>
        </w:rPr>
        <w:t>1.4.</w:t>
      </w:r>
      <w:r>
        <w:rPr>
          <w:szCs w:val="24"/>
        </w:rPr>
        <w:t xml:space="preserve"> Договор теплоснабжения, согласно статьям 426 и 454 Гражданского кодекса Российской Федерации, относится к пуб</w:t>
        <w:softHyphen/>
        <w:t>личным договорам, и является отдельным видом договоров куп</w:t>
        <w:softHyphen/>
        <w:t>ли-продажи.</w:t>
      </w:r>
    </w:p>
    <w:p>
      <w:pPr>
        <w:pStyle w:val="Normal"/>
        <w:spacing w:before="0" w:after="200"/>
        <w:ind w:left="40" w:firstLine="680"/>
        <w:rPr/>
      </w:pPr>
      <w:r>
        <w:rPr>
          <w:b/>
          <w:color w:val="800000"/>
          <w:sz w:val="28"/>
          <w:szCs w:val="28"/>
        </w:rPr>
        <w:t>1.5.</w:t>
      </w:r>
      <w:r>
        <w:rPr>
          <w:szCs w:val="24"/>
        </w:rPr>
        <w:t xml:space="preserve"> Договор теплоснабжения должен содержать следующие существенные условия: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а)</w:t>
      </w:r>
      <w:r>
        <w:rPr>
          <w:szCs w:val="24"/>
        </w:rPr>
        <w:t xml:space="preserve"> количество тепловой энергии (устанавливается в договоре с учетом прогнозируемых климатологических данных и техноло</w:t>
        <w:softHyphen/>
        <w:t>гических нагрузок по каждому расчетному периоду. По соглаше</w:t>
        <w:softHyphen/>
        <w:t>нию сторон в договоре могут предусматриваться размеры откло</w:t>
        <w:softHyphen/>
        <w:t>нений от оговоренного количества тепловой энергии)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б)</w:t>
      </w:r>
      <w:r>
        <w:rPr>
          <w:szCs w:val="24"/>
        </w:rPr>
        <w:t xml:space="preserve"> количество расходуемых (без возврата на источник теп</w:t>
        <w:softHyphen/>
        <w:t>лоты) теплоносителей (устанавливается с учетом величин расхо</w:t>
        <w:softHyphen/>
        <w:t>да на горячее водоснабжение, нормируемых утечек в тепловых сетях и теплопотребляющих установках и расхода пара на техно</w:t>
        <w:softHyphen/>
        <w:t>логические нужды)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в)</w:t>
      </w:r>
      <w:r>
        <w:rPr>
          <w:szCs w:val="24"/>
        </w:rPr>
        <w:t xml:space="preserve"> показатели качества тепловой энергии, обеспечиваемые энергоснабжающей организацией: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по тепловой энергии, отпускаемой с паром, - температура и давление пара на границе эксплуатационной ответственности;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по тепловой энергии, отпускаемой с сетевой водой, -температура сетевой воды в подающем трубопроводе в соответ</w:t>
        <w:softHyphen/>
        <w:t>ствии с температурным графиком, минимальный перепад давле</w:t>
        <w:softHyphen/>
        <w:t>ний между подающим и обратным трубопроводом и предельное значение давления в обратном трубопроводе на границе эксплуа</w:t>
        <w:softHyphen/>
        <w:t>тационной ответственности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г)</w:t>
      </w:r>
      <w:r>
        <w:rPr>
          <w:szCs w:val="24"/>
        </w:rPr>
        <w:t xml:space="preserve"> показатели качества подаваемых теплоносителей: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для пара - физико-химические показатели, установленные действующими Методическими рекомендациями технической экс</w:t>
        <w:softHyphen/>
        <w:t>плуатации электрических станций и сетей. При необходимости может быть установлена величина предельной влажности пара;</w:t>
      </w:r>
    </w:p>
    <w:p>
      <w:pPr>
        <w:pStyle w:val="Normal"/>
        <w:spacing w:before="0" w:after="200"/>
        <w:rPr/>
      </w:pPr>
      <w:r>
        <w:rPr>
          <w:szCs w:val="24"/>
        </w:rPr>
        <w:t>- для сетевой воды - физико-химические показатели, уста</w:t>
        <w:softHyphen/>
        <w:t>новленные действующими правилами технической эксплуатации электрических станций и сетей, и действующим ГОСТ "Вода питьевая" (при открытой системе теплоснабжения). В открытых системах теплоснабжения к показателям качества относится так</w:t>
        <w:softHyphen/>
        <w:t>же минимальная температура сетевой воды в подающем трубо</w:t>
        <w:softHyphen/>
        <w:t>проводе на границе эксплуатационной ответственности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д)</w:t>
      </w:r>
      <w:r>
        <w:rPr>
          <w:szCs w:val="24"/>
        </w:rPr>
        <w:t xml:space="preserve"> показатели качества возвращаемых абонентом теплоноси</w:t>
        <w:softHyphen/>
        <w:t>телей, в том числе показатели качества конденсата и сетевой воды;</w:t>
      </w:r>
    </w:p>
    <w:p>
      <w:pPr>
        <w:pStyle w:val="Normal"/>
        <w:spacing w:before="0" w:after="200"/>
        <w:ind w:left="440" w:firstLine="280"/>
        <w:rPr/>
      </w:pPr>
      <w:r>
        <w:rPr>
          <w:b/>
          <w:color w:val="800000"/>
          <w:szCs w:val="24"/>
        </w:rPr>
        <w:t>е)</w:t>
      </w:r>
      <w:r>
        <w:rPr>
          <w:szCs w:val="24"/>
        </w:rPr>
        <w:t xml:space="preserve"> режимные и технологические показатели: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величины максимальных и минимальных давлений тепло</w:t>
        <w:softHyphen/>
        <w:t>носителей (пара, сетевой воды);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величины максимальных и минимальных температур пара;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величины минимальных температур сетевой воды в по</w:t>
        <w:softHyphen/>
        <w:t>дающих трубопроводах в зависимости от температуры наружно</w:t>
        <w:softHyphen/>
        <w:t>го воздуха;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величина максимального расхода теплоносителей (пара, горячей воды);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величина минимального расхода пара;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величины максимального и среднего часового потребления сетевой воды на нужды бытового и технологического горячего во</w:t>
        <w:softHyphen/>
        <w:t>доснабжения;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минимальный перепад температур сетевой воды в подаю</w:t>
        <w:softHyphen/>
        <w:t>щем и обратном трубопроводах или максимальные значения тем</w:t>
        <w:softHyphen/>
        <w:t>пературы воды в обратном трубопроводе;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- размеры нормированных потерь теплоносителей у абонента;</w:t>
      </w:r>
    </w:p>
    <w:p>
      <w:pPr>
        <w:pStyle w:val="Normal"/>
        <w:spacing w:before="0" w:after="200"/>
        <w:ind w:left="40" w:firstLine="720"/>
        <w:rPr>
          <w:szCs w:val="24"/>
        </w:rPr>
      </w:pPr>
      <w:r>
        <w:rPr>
          <w:szCs w:val="24"/>
        </w:rPr>
        <w:t>- доля возврата конденсата от количества принятого пара;</w:t>
      </w:r>
    </w:p>
    <w:p>
      <w:pPr>
        <w:pStyle w:val="Normal"/>
        <w:spacing w:before="0" w:after="200"/>
        <w:ind w:left="40" w:firstLine="720"/>
        <w:rPr/>
      </w:pPr>
      <w:r>
        <w:rPr>
          <w:b/>
          <w:color w:val="800000"/>
          <w:szCs w:val="24"/>
        </w:rPr>
        <w:t>ж)</w:t>
      </w:r>
      <w:r>
        <w:rPr>
          <w:szCs w:val="24"/>
        </w:rPr>
        <w:t xml:space="preserve"> порядок и форма расчетов за тепловую энергию и тепло</w:t>
        <w:softHyphen/>
        <w:t>носители;</w:t>
      </w:r>
    </w:p>
    <w:p>
      <w:pPr>
        <w:pStyle w:val="Normal"/>
        <w:spacing w:before="0" w:after="200"/>
        <w:ind w:left="40" w:firstLine="720"/>
        <w:rPr/>
      </w:pPr>
      <w:r>
        <w:rPr>
          <w:b/>
          <w:color w:val="800000"/>
          <w:szCs w:val="24"/>
        </w:rPr>
        <w:t>з)</w:t>
      </w:r>
      <w:r>
        <w:rPr>
          <w:szCs w:val="24"/>
        </w:rPr>
        <w:t xml:space="preserve"> порядок расчетов за использованную тепловую мощность (при использовании тарифов с мощностной ставкой);</w:t>
      </w:r>
    </w:p>
    <w:p>
      <w:pPr>
        <w:pStyle w:val="Normal"/>
        <w:spacing w:before="0" w:after="200"/>
        <w:ind w:left="40" w:firstLine="720"/>
        <w:rPr/>
      </w:pPr>
      <w:r>
        <w:rPr>
          <w:b/>
          <w:color w:val="800000"/>
          <w:szCs w:val="24"/>
        </w:rPr>
        <w:t>и)</w:t>
      </w:r>
      <w:r>
        <w:rPr>
          <w:szCs w:val="24"/>
        </w:rPr>
        <w:t xml:space="preserve"> условия и порядок ограничения абонентов при дефиците мощности теплоисточников и пропускной способности сетей;</w:t>
      </w:r>
    </w:p>
    <w:p>
      <w:pPr>
        <w:pStyle w:val="Normal"/>
        <w:spacing w:before="0" w:after="200"/>
        <w:ind w:left="40" w:firstLine="720"/>
        <w:rPr/>
      </w:pPr>
      <w:r>
        <w:rPr>
          <w:b/>
          <w:color w:val="800000"/>
          <w:szCs w:val="24"/>
        </w:rPr>
        <w:t>к)</w:t>
      </w:r>
      <w:r>
        <w:rPr>
          <w:szCs w:val="24"/>
        </w:rPr>
        <w:t xml:space="preserve"> порядок коммерческого учета тепловой энергии и теплоно</w:t>
        <w:softHyphen/>
        <w:t>сителей;</w:t>
      </w:r>
    </w:p>
    <w:p>
      <w:pPr>
        <w:pStyle w:val="Normal"/>
        <w:spacing w:before="0" w:after="200"/>
        <w:ind w:left="40" w:firstLine="720"/>
        <w:rPr/>
      </w:pPr>
      <w:r>
        <w:rPr>
          <w:b/>
          <w:color w:val="800000"/>
          <w:szCs w:val="24"/>
        </w:rPr>
        <w:t>л)</w:t>
      </w:r>
      <w:r>
        <w:rPr>
          <w:szCs w:val="24"/>
        </w:rPr>
        <w:t xml:space="preserve"> порядок пересмотра договорных величин.</w:t>
      </w:r>
    </w:p>
    <w:p>
      <w:pPr>
        <w:pStyle w:val="Normal"/>
        <w:spacing w:before="0" w:after="200"/>
        <w:ind w:left="40" w:firstLine="720"/>
        <w:rPr/>
      </w:pPr>
      <w:r>
        <w:rPr>
          <w:b/>
          <w:color w:val="800000"/>
          <w:sz w:val="28"/>
          <w:szCs w:val="28"/>
        </w:rPr>
        <w:t>1.6.</w:t>
      </w:r>
      <w:r>
        <w:rPr>
          <w:szCs w:val="24"/>
        </w:rPr>
        <w:t xml:space="preserve"> Договор теплоснабжения должен включать следующие обязательные данные: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а)</w:t>
      </w:r>
      <w:r>
        <w:rPr>
          <w:szCs w:val="24"/>
        </w:rPr>
        <w:t xml:space="preserve"> полное наименование энергоснабжающей организации и абонента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б)</w:t>
      </w:r>
      <w:r>
        <w:rPr>
          <w:szCs w:val="24"/>
        </w:rPr>
        <w:t xml:space="preserve"> место и дата заключения договора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в)</w:t>
      </w:r>
      <w:r>
        <w:rPr>
          <w:szCs w:val="24"/>
        </w:rPr>
        <w:t xml:space="preserve"> разрешенная и установленная (присоединенная) мощность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г)</w:t>
      </w:r>
      <w:r>
        <w:rPr>
          <w:szCs w:val="24"/>
        </w:rPr>
        <w:t xml:space="preserve"> источники тепла и питающие тепловые сети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д)</w:t>
      </w:r>
      <w:r>
        <w:rPr>
          <w:szCs w:val="24"/>
        </w:rPr>
        <w:t xml:space="preserve"> почтовые и банковские реквизиты сторон;</w:t>
      </w:r>
    </w:p>
    <w:p>
      <w:pPr>
        <w:pStyle w:val="Normal"/>
        <w:spacing w:before="0" w:after="200"/>
        <w:rPr>
          <w:szCs w:val="24"/>
        </w:rPr>
      </w:pPr>
      <w:r>
        <w:rPr>
          <w:b/>
          <w:color w:val="800000"/>
          <w:szCs w:val="24"/>
        </w:rPr>
        <w:t>е)</w:t>
      </w:r>
      <w:r>
        <w:rPr>
          <w:szCs w:val="24"/>
        </w:rPr>
        <w:t xml:space="preserve"> подписи ответственных лиц, заверенные печатями. </w:t>
      </w:r>
    </w:p>
    <w:p>
      <w:pPr>
        <w:pStyle w:val="Normal"/>
        <w:spacing w:before="0" w:after="200"/>
        <w:rPr/>
      </w:pPr>
      <w:r>
        <w:rPr>
          <w:b/>
          <w:color w:val="800000"/>
          <w:sz w:val="28"/>
          <w:szCs w:val="28"/>
        </w:rPr>
        <w:t>1.7.</w:t>
      </w:r>
      <w:r>
        <w:rPr>
          <w:szCs w:val="24"/>
        </w:rPr>
        <w:t xml:space="preserve"> Неотъемлемыми частями договора теплоснабжения яв</w:t>
        <w:softHyphen/>
        <w:t>ляются: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а)</w:t>
      </w:r>
      <w:r>
        <w:rPr>
          <w:szCs w:val="24"/>
        </w:rPr>
        <w:t xml:space="preserve"> акт разграничения балансовой принадлежности теплоустановок и эксплуатационной ответственности сторон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б)</w:t>
      </w:r>
      <w:r>
        <w:rPr>
          <w:szCs w:val="24"/>
        </w:rPr>
        <w:t xml:space="preserve"> сведения о приборах коммерческого учета потребления тепловой энергии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в)</w:t>
      </w:r>
      <w:r>
        <w:rPr>
          <w:szCs w:val="24"/>
        </w:rPr>
        <w:t xml:space="preserve"> сведения по субабонентам (иным абонентам, присоеди</w:t>
        <w:softHyphen/>
        <w:t>ненным к сетям заключающего договор абонента)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г)</w:t>
      </w:r>
      <w:r>
        <w:rPr>
          <w:szCs w:val="24"/>
        </w:rPr>
        <w:t xml:space="preserve"> схема теплоснабжения абонента.</w:t>
      </w:r>
    </w:p>
    <w:p>
      <w:pPr>
        <w:pStyle w:val="Normal"/>
        <w:spacing w:before="0" w:after="200"/>
        <w:rPr/>
      </w:pPr>
      <w:r>
        <w:rPr>
          <w:b/>
          <w:color w:val="800000"/>
          <w:sz w:val="28"/>
          <w:szCs w:val="28"/>
        </w:rPr>
        <w:t>1.8.</w:t>
      </w:r>
      <w:r>
        <w:rPr>
          <w:szCs w:val="24"/>
        </w:rPr>
        <w:t xml:space="preserve"> Кроме существенных условий и обязательных данных в договоре теплоснабжения должны быть отражены прочие условия, в том числе: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а)</w:t>
      </w:r>
      <w:r>
        <w:rPr>
          <w:szCs w:val="24"/>
        </w:rPr>
        <w:t xml:space="preserve"> ответственность сторон за несоблюдение условий договора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б)</w:t>
      </w:r>
      <w:r>
        <w:rPr>
          <w:szCs w:val="24"/>
        </w:rPr>
        <w:t xml:space="preserve"> порядок разрешения имущественных споров и орган, ко</w:t>
        <w:softHyphen/>
        <w:t>торому доверяется их разрешение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в)</w:t>
      </w:r>
      <w:r>
        <w:rPr>
          <w:szCs w:val="24"/>
        </w:rPr>
        <w:t xml:space="preserve"> порядок взаимодействия при аварийных режимах и чрез</w:t>
        <w:softHyphen/>
        <w:t>вычайных ситуациях;</w:t>
      </w:r>
    </w:p>
    <w:p>
      <w:pPr>
        <w:pStyle w:val="FR1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порядок осуществления диспетчерского управления;</w:t>
      </w:r>
    </w:p>
    <w:p>
      <w:pPr>
        <w:pStyle w:val="Normal"/>
        <w:spacing w:before="0" w:after="200"/>
        <w:rPr>
          <w:szCs w:val="24"/>
        </w:rPr>
      </w:pPr>
      <w:r>
        <w:rPr>
          <w:b/>
          <w:color w:val="800000"/>
          <w:szCs w:val="24"/>
        </w:rPr>
        <w:t>д)</w:t>
      </w:r>
      <w:r>
        <w:rPr>
          <w:szCs w:val="24"/>
        </w:rPr>
        <w:t xml:space="preserve"> прочие условия (время и продолжительность отключений тепловых сетей и систем теплопотребления абонентов для ре</w:t>
        <w:softHyphen/>
        <w:t>монта оборудования и тепловых сетей и т.д.);</w:t>
      </w:r>
    </w:p>
    <w:p>
      <w:pPr>
        <w:pStyle w:val="Normal"/>
        <w:spacing w:before="0" w:after="200"/>
        <w:ind w:left="280" w:firstLine="440"/>
        <w:rPr>
          <w:szCs w:val="24"/>
        </w:rPr>
      </w:pPr>
      <w:r>
        <w:rPr>
          <w:b/>
          <w:color w:val="800000"/>
          <w:szCs w:val="24"/>
        </w:rPr>
        <w:t>е)</w:t>
      </w:r>
      <w:r>
        <w:rPr>
          <w:szCs w:val="24"/>
        </w:rPr>
        <w:t xml:space="preserve"> срок действия договора и порядок его пролонгации;</w:t>
      </w:r>
    </w:p>
    <w:p>
      <w:pPr>
        <w:pStyle w:val="Normal"/>
        <w:spacing w:before="0" w:after="200"/>
        <w:rPr/>
      </w:pPr>
      <w:r>
        <w:rPr>
          <w:b/>
          <w:color w:val="800000"/>
          <w:szCs w:val="24"/>
        </w:rPr>
        <w:t>ж)</w:t>
      </w:r>
      <w:r>
        <w:rPr>
          <w:szCs w:val="24"/>
        </w:rPr>
        <w:t xml:space="preserve"> порядок досрочного прекращения или изменения договора.</w:t>
      </w:r>
    </w:p>
    <w:p>
      <w:pPr>
        <w:pStyle w:val="Heading3"/>
        <w:spacing w:before="300" w:after="300"/>
        <w:ind w:hanging="0"/>
        <w:jc w:val="center"/>
        <w:rPr/>
      </w:pPr>
      <w:bookmarkStart w:id="18" w:name="__RefHeading___Toc295208938"/>
      <w:bookmarkEnd w:id="18"/>
      <w:r>
        <w:rPr>
          <w:rFonts w:cs="Times New Roman" w:ascii="Times New Roman" w:hAnsi="Times New Roman"/>
          <w:color w:val="800000"/>
          <w:spacing w:val="20"/>
          <w:sz w:val="28"/>
          <w:szCs w:val="28"/>
        </w:rPr>
        <w:t>Раздел 2</w:t>
      </w:r>
      <w:r>
        <w:rPr>
          <w:rFonts w:cs="Times New Roman" w:ascii="Times New Roman" w:hAnsi="Times New Roman"/>
          <w:b w:val="false"/>
          <w:color w:val="800000"/>
          <w:spacing w:val="20"/>
          <w:sz w:val="28"/>
          <w:szCs w:val="28"/>
        </w:rPr>
        <w:br/>
        <w:t>Особенности договора теплоснабжения</w:t>
      </w:r>
    </w:p>
    <w:p>
      <w:pPr>
        <w:pStyle w:val="Normal"/>
        <w:spacing w:before="0" w:after="200"/>
        <w:rPr/>
      </w:pPr>
      <w:r>
        <w:rPr>
          <w:b/>
          <w:color w:val="800000"/>
          <w:sz w:val="28"/>
          <w:szCs w:val="28"/>
        </w:rPr>
        <w:t>2.1.</w:t>
      </w:r>
      <w:r>
        <w:rPr>
          <w:szCs w:val="24"/>
        </w:rPr>
        <w:t xml:space="preserve"> Энергоснабжающая организация, основным видом дея</w:t>
        <w:softHyphen/>
        <w:t>тельности которой в соответствии с Уставом (Положением) явля</w:t>
        <w:softHyphen/>
        <w:t>ется теплоснабжение абонентов, должна обеспечить теплоснаб</w:t>
        <w:softHyphen/>
        <w:t>жение каждого обратившегося абонента и предусматривать при этом необходимые меры по энергосбережению и развитию теп</w:t>
        <w:softHyphen/>
        <w:t>ловых сетей, вводу новых тепловых мощностей.</w:t>
      </w:r>
    </w:p>
    <w:p>
      <w:pPr>
        <w:pStyle w:val="Normal"/>
        <w:spacing w:before="0" w:after="200"/>
        <w:rPr/>
      </w:pPr>
      <w:r>
        <w:rPr>
          <w:b/>
          <w:color w:val="800000"/>
          <w:sz w:val="28"/>
          <w:szCs w:val="28"/>
        </w:rPr>
        <w:t>2.2.</w:t>
      </w:r>
      <w:r>
        <w:rPr>
          <w:szCs w:val="24"/>
        </w:rPr>
        <w:t xml:space="preserve"> Если энергоснабжающая организация является одно</w:t>
        <w:softHyphen/>
        <w:t>временно абонентом другой энергоснабжающей организации, она не имеет права отказать в заключении договора теплоснаб</w:t>
        <w:softHyphen/>
        <w:t>жения или договора на передачу тепловой энергии (при наличии возможности) абонентам, присоединенным в соответствии с тех</w:t>
        <w:softHyphen/>
        <w:t>ническими условиями к её тепловым сетям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Порядок и размер платы абонентом за передачу ему тепловой энергии через сети абонента - владельца тепловых сетей, устанав</w:t>
        <w:softHyphen/>
        <w:t>ливаются в договоре, если в соответствии с законодательством владелец сетей не включен в Реестр субъектов естественных моно</w:t>
        <w:softHyphen/>
        <w:t>полий в топливно-энергетическом комплексе, в отношении кото</w:t>
        <w:softHyphen/>
        <w:t>рых осуществляется государственное регулирование и контроль.</w:t>
      </w:r>
    </w:p>
    <w:p>
      <w:pPr>
        <w:pStyle w:val="Normal"/>
        <w:spacing w:before="0" w:after="200"/>
        <w:rPr/>
      </w:pPr>
      <w:r>
        <w:rPr>
          <w:szCs w:val="24"/>
        </w:rPr>
        <w:t>При отказе абонента - владельца тепловых сетей в присое</w:t>
        <w:softHyphen/>
        <w:t>динении к ним новых абонентов энергоснабжающая организация, на которую возложены обязанности по развитию объектов тепло</w:t>
        <w:softHyphen/>
        <w:t>энергетики региона, должна рассмотреть и решить вопрос об их присоединении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b/>
          <w:color w:val="800000"/>
          <w:sz w:val="28"/>
          <w:szCs w:val="28"/>
        </w:rPr>
        <w:t>2.3.</w:t>
      </w:r>
      <w:r>
        <w:rPr>
          <w:szCs w:val="24"/>
        </w:rPr>
        <w:t xml:space="preserve"> Договор между энергоснабжающими организациями должен предусматривать дополнительные условия, вытекающие из взаимоотношений с абонентами, присоединенными к сетям энергоснабжающей организации, покупающей тепловую энергию, в случаях, установленных нормативными правовыми актами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2.4.</w:t>
      </w:r>
      <w:r>
        <w:rPr>
          <w:szCs w:val="24"/>
        </w:rPr>
        <w:t xml:space="preserve"> Абоненту, подключенному в установленном порядке к тепловой сети, должно быть гарантировано право получения теп</w:t>
        <w:softHyphen/>
        <w:t>ловой энергии независимо от принадлежности тепловых сетей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Изменение форм собственности, организационных структур, уставных норм и т.д. не является для энергоснабжающей органи</w:t>
        <w:softHyphen/>
        <w:t>зации основанием прекращения договора теплоснабжения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Возникновение либо существование тепловых сетей с под</w:t>
        <w:softHyphen/>
        <w:t>ключенной нагрузкой при отсутствии собственника и эксплуата</w:t>
        <w:softHyphen/>
        <w:t>ционной ответственности недопустимо. В этом случае вопрос установления собственника сетей решается органом исполни</w:t>
        <w:softHyphen/>
        <w:t>тельной власти субъекта Российской Федерации либо местного самоуправления с участием заинтересованных организаций в ус</w:t>
        <w:softHyphen/>
        <w:t>тановленном законодательством порядке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2.5.</w:t>
      </w:r>
      <w:r>
        <w:rPr>
          <w:szCs w:val="24"/>
        </w:rPr>
        <w:t xml:space="preserve"> В случае неоднократного недобора абонентом договор</w:t>
        <w:softHyphen/>
        <w:t>ного объема тепловой энергии односторонний отказ от исполне</w:t>
        <w:softHyphen/>
        <w:t>ния договора или одностороннее его изменение не допускается.</w:t>
      </w:r>
    </w:p>
    <w:p>
      <w:pPr>
        <w:pStyle w:val="Normal"/>
        <w:spacing w:before="0" w:after="200"/>
        <w:ind w:firstLine="709"/>
        <w:rPr/>
      </w:pPr>
      <w:r>
        <w:rPr>
          <w:szCs w:val="24"/>
        </w:rPr>
        <w:t>В этом случае энергоснабжающая организация вправе предъявить абоненту экономические санкции за ненадлежащее выполнение условий договора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2.6.</w:t>
      </w:r>
      <w:r>
        <w:rPr>
          <w:szCs w:val="24"/>
        </w:rPr>
        <w:t xml:space="preserve"> Условия определения договорных объемов потребления тепловой энергии и мощности на следующий год должны быть одинаковы для всех абонентов. Указанный объем, как правило, устанавливается на уровне заявки абонента, если иное не установ</w:t>
        <w:softHyphen/>
        <w:t>лено иными правовыми актами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В случае невозможности обеспечения в следующем году от</w:t>
        <w:softHyphen/>
        <w:t>пуска тепловой энергии и мощности абонентам согласно их зая</w:t>
        <w:softHyphen/>
        <w:t>вок, соответствующий орган исполнительной власти субъекта Российской Федерации либо местного самоуправления утвер</w:t>
        <w:softHyphen/>
        <w:t>ждает конкретный перечень объектов жилищно-коммунальной, социальной и культурно-бытовой сфер и иных абонентов, кото</w:t>
        <w:softHyphen/>
        <w:t xml:space="preserve">рым плановый объем теплопотребления должен устанавливаться с учетом фактического использования за прошедший период и обоснованного прироста на следующий. 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Для остальных катего</w:t>
        <w:softHyphen/>
        <w:t>рий абонентов при этом устанавливается величина уменьшения запрашиваемого объема тепловой энергии с учетом фактического ее потребления за прошедший период.</w:t>
      </w:r>
    </w:p>
    <w:p>
      <w:pPr>
        <w:pStyle w:val="Normal"/>
        <w:spacing w:before="0" w:after="200"/>
        <w:ind w:right="200" w:firstLine="709"/>
        <w:rPr/>
      </w:pPr>
      <w:r>
        <w:rPr>
          <w:b/>
          <w:color w:val="800000"/>
          <w:sz w:val="28"/>
          <w:szCs w:val="28"/>
        </w:rPr>
        <w:t>2.7.</w:t>
      </w:r>
      <w:r>
        <w:rPr>
          <w:szCs w:val="24"/>
        </w:rPr>
        <w:t xml:space="preserve"> В целях обеспечения своевременного устранения аварий и иных нарушений в системах теплоснабжения, приводящих к прекращению подачи тепловой энергии населению, объ</w:t>
        <w:softHyphen/>
        <w:t>ектам социальной сферы и жизнеобеспечения, в каждом городе (населенном пункте) должен разрабатываться с участием заин</w:t>
        <w:softHyphen/>
        <w:t>тересованных организаций и утверждаться органом местного самоуправления порядок (положение, инструкция и т.п.) взаи</w:t>
        <w:softHyphen/>
        <w:t>модействия энергоснабжающих, топливоснабжающих, водоснабжающих организаций, абонентов (потребителей), служб и организаций жилищно-коммунального хозяйства, органов внут</w:t>
        <w:softHyphen/>
        <w:t>ренних дел, иных организаций.</w:t>
      </w:r>
    </w:p>
    <w:p>
      <w:pPr>
        <w:pStyle w:val="Heading3"/>
        <w:spacing w:before="300" w:after="300"/>
        <w:ind w:hanging="0"/>
        <w:jc w:val="center"/>
        <w:rPr/>
      </w:pPr>
      <w:bookmarkStart w:id="19" w:name="__RefHeading___Toc295208939"/>
      <w:bookmarkEnd w:id="19"/>
      <w:r>
        <w:rPr>
          <w:rFonts w:cs="Times New Roman" w:ascii="Times New Roman" w:hAnsi="Times New Roman"/>
          <w:color w:val="800000"/>
          <w:spacing w:val="20"/>
          <w:sz w:val="28"/>
          <w:szCs w:val="28"/>
        </w:rPr>
        <w:t>Раздел 3</w:t>
      </w:r>
      <w:r>
        <w:rPr>
          <w:rFonts w:cs="Times New Roman" w:ascii="Times New Roman" w:hAnsi="Times New Roman"/>
          <w:b w:val="false"/>
          <w:color w:val="800000"/>
          <w:spacing w:val="20"/>
          <w:sz w:val="28"/>
          <w:szCs w:val="28"/>
        </w:rPr>
        <w:br/>
        <w:t>Расчеты за тепловую энергию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1.</w:t>
      </w:r>
      <w:r>
        <w:rPr>
          <w:szCs w:val="24"/>
        </w:rPr>
        <w:t xml:space="preserve"> Расчеты за тепловую энергию, тепловую мощность и теплоносители, полученные абонентом от энергоснабжающей организации, производятся в порядке, установленном правовыми и нормативными актами или договором по тарифам, утвержден</w:t>
        <w:softHyphen/>
        <w:t>ным в соответствии с федеральным законом "О государственном регулировании тарифов на электрическую и тепловую энергию в Российской Федерации" (собрание законодательства Российской Федерации, 1995,№ 16, ст. 1316)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2.</w:t>
      </w:r>
      <w:r>
        <w:rPr>
          <w:szCs w:val="24"/>
        </w:rPr>
        <w:t xml:space="preserve"> При расчетах могут применяться одноставочные, двухставочные (со ставкой за мощность) и многоставочные (со став</w:t>
        <w:softHyphen/>
        <w:t>кой за мощность, ставкой за расход и количество теплоносителя и др.), дифференцированные по времени (сезонные), по виду теплоносителя (пар, горячая вода), по параметрам пара (температуре и давлению), по объемам теплопотребления, по числу часов ис</w:t>
        <w:softHyphen/>
        <w:t>пользования максимума нагрузки и другие формы тарифов. Кон</w:t>
        <w:softHyphen/>
        <w:t>кретные виды тарифов рассчитываются в соответствии с дейст</w:t>
        <w:softHyphen/>
        <w:t>вующими нормативными документами и утверждаются регио</w:t>
        <w:softHyphen/>
        <w:t>нальной энергетической комиссией в установленном порядке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Право выбора вида тарифа предоставляется абоненту при наличии у него соответствующих приборов или систем учета по</w:t>
        <w:softHyphen/>
        <w:t>требления тепловой энергии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3.</w:t>
      </w:r>
      <w:r>
        <w:rPr>
          <w:szCs w:val="24"/>
        </w:rPr>
        <w:t xml:space="preserve"> Контроль соответствия применяемых в договорах меж</w:t>
        <w:softHyphen/>
        <w:t>ду энергоснабжающей организацией и абонентами тарифов и систем измерения и учета тепловой энергии осуществляют орга</w:t>
        <w:softHyphen/>
        <w:t>ны государственного энергетического надзора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4.</w:t>
      </w:r>
      <w:r>
        <w:rPr>
          <w:szCs w:val="24"/>
        </w:rPr>
        <w:t xml:space="preserve"> Расчеты за тепловую энергию, отпускаемую энерго</w:t>
        <w:softHyphen/>
        <w:t>снабжающей организацией абоненту, имеющему собственные тепловые мощности, производятся на общих основаниях по уста</w:t>
        <w:softHyphen/>
        <w:t>новленному для соответствующей группы абонентов тарифу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5.</w:t>
      </w:r>
      <w:r>
        <w:rPr>
          <w:szCs w:val="24"/>
        </w:rPr>
        <w:t xml:space="preserve"> Расчеты за тепловую энергию, отпускаемую с паром, и возвращаемый конденсат: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а)</w:t>
      </w:r>
      <w:r>
        <w:rPr>
          <w:szCs w:val="24"/>
        </w:rPr>
        <w:t xml:space="preserve"> расчеты ведутся раздельно за свежий (острый) и отбор</w:t>
        <w:softHyphen/>
        <w:t>ный пар (при отпуске свежего и редуцированного пара вместо отборного, предусмотренного договором, расчеты с ним произ</w:t>
        <w:softHyphen/>
        <w:t>водятся по тарифу для отборного пара)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б)</w:t>
      </w:r>
      <w:r>
        <w:rPr>
          <w:szCs w:val="24"/>
        </w:rPr>
        <w:t xml:space="preserve"> количество тепловой энергии, возвращаемой абонентом с конденсатом, определяется фактическим измерением возвращае</w:t>
        <w:softHyphen/>
        <w:t>мого конденсата на источнике тепла или у потребителей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в)</w:t>
      </w:r>
      <w:r>
        <w:rPr>
          <w:szCs w:val="24"/>
        </w:rPr>
        <w:t xml:space="preserve"> количество и качество конденсата, которое абонент дол</w:t>
        <w:softHyphen/>
        <w:t>жен возвращать на источник теплоты, устанавливаются энерго</w:t>
        <w:softHyphen/>
        <w:t>снабжающей организацией и совместно с абонентом в соответст</w:t>
        <w:softHyphen/>
        <w:t>вии с проектными данными систем теплоснабжения, пароконден-сатным балансом абонента и оговаривается сторонами в договоре теплоснабжения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6.</w:t>
      </w:r>
      <w:r>
        <w:rPr>
          <w:szCs w:val="24"/>
        </w:rPr>
        <w:t xml:space="preserve"> Абонент оплачивает все количество потребленной теп</w:t>
        <w:softHyphen/>
        <w:t>ловой энергии, включая содержащееся в невозвращенном в теп</w:t>
        <w:softHyphen/>
        <w:t>ловую сеть теплоносителе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7.</w:t>
      </w:r>
      <w:r>
        <w:rPr>
          <w:szCs w:val="24"/>
        </w:rPr>
        <w:t xml:space="preserve"> Абонент оплачивает все количество сетевой воды, кото</w:t>
        <w:softHyphen/>
        <w:t>рую абонент не возвратил в тепловую сеть энергоснабжающей организации, по ценам (тарифам), которые определяются по стоимости исходной воды и ее химической очистке и устанавли</w:t>
        <w:softHyphen/>
        <w:t>ваются соглашением сторон, а при наличии разногласий - по ре</w:t>
        <w:softHyphen/>
        <w:t>шению регулирующих органов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8.</w:t>
      </w:r>
      <w:r>
        <w:rPr/>
        <w:t xml:space="preserve"> В случае превышения более чем на 3% от договорной величины температуры сетевой воды, возвращаемой в тепловую сеть энергоснабжающей организации, и поддержания ею темпе</w:t>
        <w:softHyphen/>
        <w:t>ратуры в подающем трубопроводе в соответствии с договором,(± 3%), определение количества тепловой энергии производится по температурному графику, приложенному к договору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9.</w:t>
      </w:r>
      <w:r>
        <w:rPr/>
        <w:t xml:space="preserve"> При отсутствии у абонентов средств измерений, регист</w:t>
        <w:softHyphen/>
        <w:t>рирующих температуры сетевой воды в подающем и в обратном трубопроводах, средние за расчетный период температуры в этих трубопроводах определяются по температурному графику, приложенному к договору, или с согласия абонента - по температурам в подающем и обратном трубопроводах на источнике теплоты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10.</w:t>
      </w:r>
      <w:r>
        <w:rPr>
          <w:szCs w:val="24"/>
        </w:rPr>
        <w:t xml:space="preserve"> Количество отпускаемой тепловой энергии и теплоноси</w:t>
        <w:softHyphen/>
        <w:t>теля, тепловая нагрузка (мощность) и максимальные часовые расхо</w:t>
        <w:softHyphen/>
        <w:t>ды теплоносителей на обогрев зданий и сооружений, указываемые в договоре, определяются в зависимости от планируемой (прогнози</w:t>
        <w:softHyphen/>
        <w:t>руемой) среднемесячной температуры наружного воздуха.</w:t>
      </w:r>
    </w:p>
    <w:p>
      <w:pPr>
        <w:pStyle w:val="Normal"/>
        <w:spacing w:before="0" w:after="200"/>
        <w:ind w:firstLine="709"/>
        <w:rPr/>
      </w:pPr>
      <w:r>
        <w:rPr>
          <w:szCs w:val="24"/>
        </w:rPr>
        <w:t>В случае, если фактическая среднемесячная температура на</w:t>
        <w:softHyphen/>
        <w:t>ружного воздуха будет ниже планируемой (прогнозируемой), то увеличение против договорной величины потребления тепловой энергии на отопление и вентиляцию объектов жилого сектора, производственных цехов и объектов соцкультбыта не считается перерасходом, при условии непревышения расхода сетевой воды в подающем трубопроводе, указанного в договоре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11.</w:t>
      </w:r>
      <w:r>
        <w:rPr>
          <w:szCs w:val="24"/>
        </w:rPr>
        <w:t xml:space="preserve"> В случаях перерывов в подаче тепловой энергии (теп</w:t>
        <w:softHyphen/>
        <w:t>лоносителя) по вине энергоснабжающей организации она возме</w:t>
        <w:softHyphen/>
        <w:t>щает абоненту убытки в порядке, установленном действующим законодательством и договором теплоснабжения.</w:t>
      </w:r>
    </w:p>
    <w:p>
      <w:pPr>
        <w:pStyle w:val="Normal"/>
        <w:spacing w:before="0" w:after="200"/>
        <w:ind w:firstLine="709"/>
        <w:rPr/>
      </w:pPr>
      <w:r>
        <w:rPr>
          <w:szCs w:val="24"/>
        </w:rPr>
        <w:t>Время перерывов в подаче тепловой энергии (теплоносите</w:t>
        <w:softHyphen/>
        <w:t>ля) определяется по показаниям регистрирующих приборов на границе эксплуатационной ответственности, а при неисправности или временном отсутствии указанных приборов - по фактическим записям в оперативных журналах энергоснабжающей организации и абонента о начале и конце перерыва в подаче тепловой энергии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12.</w:t>
      </w:r>
      <w:r>
        <w:rPr>
          <w:szCs w:val="24"/>
        </w:rPr>
        <w:t xml:space="preserve"> Количество неотпущенной абоненту тепловой энергии, используемой на технологические нужды, определяется по при</w:t>
        <w:softHyphen/>
        <w:t>борам учета как разность между среднесуточным потреблением тепловой энергии в день, предшествующий ограничению, и фак</w:t>
        <w:softHyphen/>
        <w:t>тическим потреблением за те сутки, в которые имел место недоотпуск тепловой энергии абоненту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Количество неотпущенной абоненту тепловой энергии, ис</w:t>
        <w:softHyphen/>
        <w:t>пользуемой на отопительно-вентиляционные нужды, определяет</w:t>
        <w:softHyphen/>
        <w:t>ся как разность между расчетным и фактическим количеством отпущенной тепловой энергии. При этом за расчетную величину принимается количество тепловой энергии, которое мог бы из</w:t>
        <w:softHyphen/>
        <w:t>расходовать абонент за данные сутки с учетом фактической тем</w:t>
        <w:softHyphen/>
        <w:t>пературы наружного воздуха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13.</w:t>
      </w:r>
      <w:r>
        <w:rPr>
          <w:szCs w:val="24"/>
        </w:rPr>
        <w:t xml:space="preserve"> Для абонентов, не имеющих средств измерений для коммерческого учета тепловой энергии и (или) теплоносителей количество неотпущенной тепловой энергии определяется рас</w:t>
        <w:softHyphen/>
        <w:t>четным путем по согласованию сторон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14.</w:t>
      </w:r>
      <w:r>
        <w:rPr>
          <w:szCs w:val="24"/>
        </w:rPr>
        <w:t xml:space="preserve"> При обнаружении неправильных показаний коммерче</w:t>
        <w:softHyphen/>
        <w:t>ских средств учета и систем измерения энергоснабжающая орга</w:t>
        <w:softHyphen/>
        <w:t>низация производит расчет расхода тепловой энергии и теплоно</w:t>
        <w:softHyphen/>
        <w:t>сителя как для абонента, временно не имеющего приборного уче</w:t>
        <w:softHyphen/>
        <w:t>та с начала расчетного периода, но не менее чем было при рабо</w:t>
        <w:softHyphen/>
        <w:t>тающем теплосчетчике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15.</w:t>
      </w:r>
      <w:r>
        <w:rPr>
          <w:szCs w:val="24"/>
        </w:rPr>
        <w:t xml:space="preserve"> Определение подлежащих оплате объемов потреблен</w:t>
        <w:softHyphen/>
        <w:t>ной тепловой энергии и использованных теплоносителей произ</w:t>
        <w:softHyphen/>
        <w:t>водится по данным узла коммерческого учета тепловой энергии и теплоносителей, укомплектованного в соответствии с Правилами учета тепловой энергии и теплоносителей, утверждаемыми Ми</w:t>
        <w:softHyphen/>
        <w:t>нистерством топлива и энергетики Российской Федерации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При неполной комплектации узла коммерческого учета теп</w:t>
        <w:softHyphen/>
        <w:t>ловой энергии и теплоносителей средствами или системами из</w:t>
        <w:softHyphen/>
        <w:t>мерений неизмеряемые (нерегистрируемые) параметры опреде</w:t>
        <w:softHyphen/>
        <w:t>ляются из теплового, пароконденсатного или водного балансов, а также по параметрам, приведенным в договоре теплоснабжения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По соглашению между энергоснабжающей организацией и абонентом допускается использовать результаты измерений, выпол</w:t>
        <w:softHyphen/>
        <w:t>няемых на узле коммерческого учета тепловой энергии и теплоноси</w:t>
        <w:softHyphen/>
        <w:t>телей источника теплоты или центрального теплового пункта. При этом потери тепловой энергии и теплоносителей до границы экс</w:t>
        <w:softHyphen/>
        <w:t>плуатационной ответственности определяются расчетом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16.</w:t>
      </w:r>
      <w:r>
        <w:rPr>
          <w:szCs w:val="24"/>
        </w:rPr>
        <w:t xml:space="preserve"> При отсутствии на коммерческом узле учета тепловой энергии и теплоносителей абонента средства измерения, регист</w:t>
        <w:softHyphen/>
        <w:t>рирующего температуру сетевой воды в обратном трубопроводе, энергоснабжающая организация имеет право контролировать эту температуру показывающими или переносными средствами из</w:t>
        <w:softHyphen/>
        <w:t>мерений, аттестованными в установленном порядке.</w:t>
      </w:r>
    </w:p>
    <w:p>
      <w:pPr>
        <w:pStyle w:val="Normal"/>
        <w:spacing w:before="0" w:after="200"/>
        <w:ind w:right="200" w:firstLine="709"/>
        <w:rPr/>
      </w:pPr>
      <w:r>
        <w:rPr>
          <w:b/>
          <w:color w:val="800000"/>
          <w:sz w:val="28"/>
          <w:szCs w:val="28"/>
        </w:rPr>
        <w:t>3.17.</w:t>
      </w:r>
      <w:r>
        <w:rPr>
          <w:szCs w:val="24"/>
        </w:rPr>
        <w:t xml:space="preserve"> При отсутствии у абонента средств и систем измерений все необходимые данные принимаются из теплового, пароконденсатного или водного балансов, а также по данным, приведенным в договоре на теплоснабжение или измеренным на узле коммерче</w:t>
        <w:softHyphen/>
        <w:t>ского учета тепловой энергии и теплоносителей источника теплоты с расчетом потерь тепловой энергии и теплоносителей до гра</w:t>
        <w:softHyphen/>
        <w:t>ницы раздела эксплуатационной ответственности. Перечень ис</w:t>
        <w:softHyphen/>
        <w:t>пользуемых для расчета показателей и источники информации о них устанавливаются в договоре теплоснабжения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18.</w:t>
      </w:r>
      <w:r>
        <w:rPr>
          <w:szCs w:val="24"/>
        </w:rPr>
        <w:t xml:space="preserve"> Если у абонента, использующего пар, отсутствуют или неисправны средства измерений на узлах коммерческого учета те</w:t>
        <w:softHyphen/>
        <w:t>пловой энергии и теплоносителей, определение потребления теп</w:t>
        <w:softHyphen/>
        <w:t>ловой энергии и теплоносителей осуществляется расчетным путем на основе пароконденсатного баланса. Перечень используемых для расчета показателей и источники информации о них устанавлива</w:t>
        <w:softHyphen/>
        <w:t>ются в договоре теплоснабжения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19.</w:t>
      </w:r>
      <w:r>
        <w:rPr>
          <w:szCs w:val="24"/>
        </w:rPr>
        <w:t xml:space="preserve"> Потери тепловой энергии в сетях от границы балансо</w:t>
        <w:softHyphen/>
        <w:t>вой принадлежности до места установки расчетных приборов учета относятся на владельца сетей. Порядок определения и ве</w:t>
        <w:softHyphen/>
        <w:t>личина потерь устанавливаются в договоре.</w:t>
      </w:r>
    </w:p>
    <w:p>
      <w:pPr>
        <w:pStyle w:val="Normal"/>
        <w:spacing w:before="0" w:after="200"/>
        <w:ind w:firstLine="709"/>
        <w:rPr/>
      </w:pPr>
      <w:r>
        <w:rPr>
          <w:szCs w:val="24"/>
        </w:rPr>
        <w:t>Потери тепловой энергии в сети абонента - владельца тепловых сетей, связанные с передачей тепловой энергии другим абонен</w:t>
        <w:softHyphen/>
        <w:t>там, относятся на счет указанного абонента пропорционально доле их потребления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20.</w:t>
      </w:r>
      <w:r>
        <w:rPr>
          <w:szCs w:val="24"/>
        </w:rPr>
        <w:t xml:space="preserve"> При передаче тепловой энергии от энергоснабжающей организации транзитом через сети иного владельца потери теп</w:t>
        <w:softHyphen/>
        <w:t>ловой энергии в границах этих сетей, пропорциональные величи</w:t>
        <w:softHyphen/>
        <w:t>не транзита, относятся на энергоснабжающую организацию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21.</w:t>
      </w:r>
      <w:r>
        <w:rPr>
          <w:szCs w:val="24"/>
        </w:rPr>
        <w:t xml:space="preserve"> В случае непредставления показаний расчетных при</w:t>
        <w:softHyphen/>
        <w:t>боров учета, в соответствии с порядком, оговоренным в договоре, расчет за истекший расчетный период ведется по среднесуточно</w:t>
        <w:softHyphen/>
        <w:t>му расходу тепловой энергии за предыдущий период, умножен</w:t>
        <w:softHyphen/>
        <w:t>ному на число дней, в которые эти показания отсутствовали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В последующем расчетном периоде (до сообщения показа</w:t>
        <w:softHyphen/>
        <w:t>ний расчетных приборов учета) энергоснабжающая организация определяет расход тепловой энергии по присоединенной мощно</w:t>
        <w:softHyphen/>
        <w:t>сти теплоустановок и числу часов работы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В таких случаях перерасчет может не производиться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22.</w:t>
      </w:r>
      <w:r>
        <w:rPr>
          <w:szCs w:val="24"/>
        </w:rPr>
        <w:t xml:space="preserve"> При нарушении расчетного учета тепловой энергии не по вине абонента до его восстановления абонент оплачивает теп</w:t>
        <w:softHyphen/>
        <w:t>ловую энергию по среднесуточному расходу предыдущего расчет</w:t>
        <w:softHyphen/>
        <w:t>ного периода или соответствующего периода предыдущего года, когда этот учет существовал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По договоренности сторон может быть принят иной поря</w:t>
        <w:softHyphen/>
        <w:t>док расчета. Принятый сторонами порядок расчета отражается в договоре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23.</w:t>
      </w:r>
      <w:r>
        <w:rPr>
          <w:szCs w:val="24"/>
        </w:rPr>
        <w:t xml:space="preserve"> При нарушении расчетного учета по вине абонента рас</w:t>
        <w:softHyphen/>
        <w:t>чет за текущий расчетный период ведется по среднесуточному расходу тепловой энергии за предыдущий расчетный период, ум</w:t>
        <w:softHyphen/>
        <w:t>ноженному на число дней, в которые эти показания отсутствовали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В дальнейшем (до восстановления учета) энергоснабжаю</w:t>
        <w:softHyphen/>
        <w:t>щая организация определяет расход тепловой энергии по присое</w:t>
        <w:softHyphen/>
        <w:t>диненной мощности теплоустановок и числу часов работы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24.</w:t>
      </w:r>
      <w:r>
        <w:rPr>
          <w:szCs w:val="24"/>
        </w:rPr>
        <w:t xml:space="preserve"> При выявлении ошибок в учете тепловой энергии энер</w:t>
        <w:softHyphen/>
        <w:t>госнабжающая организация делает перерасчет за год или за пе</w:t>
        <w:softHyphen/>
        <w:t>риод со дня предыдущей технической проверки расчетного при</w:t>
        <w:softHyphen/>
        <w:t>бора учета тепла, проведенной в данном году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25.</w:t>
      </w:r>
      <w:r>
        <w:rPr>
          <w:szCs w:val="24"/>
        </w:rPr>
        <w:t xml:space="preserve"> Условие о взимании пени за каждый день задержки платежа сверх установленного срока за использованную в рас</w:t>
        <w:softHyphen/>
        <w:t>четном периоде теплоэнергию и ее размер включается в договор по взаимному согласию сторон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Рекомендуется размер пени рассчитывать исходя из одной 360-й части ставки рефинансирования Центрального банка Рос</w:t>
        <w:softHyphen/>
        <w:t>сийской Федерации на момент заключения договора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26.</w:t>
      </w:r>
      <w:r>
        <w:rPr>
          <w:szCs w:val="24"/>
        </w:rPr>
        <w:t xml:space="preserve"> В случае снижения показателей качества теплоносите</w:t>
        <w:softHyphen/>
        <w:t>лей в точке учета тепловой энергии по вине энергоснабжающей организации или по вине абонента применяются скидки и над</w:t>
        <w:softHyphen/>
        <w:t>бавки к тарифу на теплоносители в соответствии с Правилами применения скидок и надбавок за качество теплоносителей, ут</w:t>
        <w:softHyphen/>
        <w:t>верждаемыми в установленном порядке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3.27.</w:t>
      </w:r>
      <w:r>
        <w:rPr/>
        <w:t xml:space="preserve"> При нарушении показателей качества тепловой энер</w:t>
        <w:softHyphen/>
        <w:t>гии и показателей качества теплоносителей по вине любой из сторон оформляются двухсторонние акты, на основании которых применяются скидки и надбавки к тарифам на тепловую энергию и теплоносители.</w:t>
      </w:r>
    </w:p>
    <w:p>
      <w:pPr>
        <w:pStyle w:val="Heading3"/>
        <w:spacing w:before="300" w:after="300"/>
        <w:ind w:hanging="0"/>
        <w:jc w:val="center"/>
        <w:rPr>
          <w:rFonts w:ascii="Times New Roman" w:hAnsi="Times New Roman" w:cs="Times New Roman"/>
          <w:b w:val="false"/>
          <w:b w:val="false"/>
          <w:color w:val="800000"/>
          <w:spacing w:val="20"/>
          <w:sz w:val="28"/>
          <w:szCs w:val="28"/>
        </w:rPr>
      </w:pPr>
      <w:bookmarkStart w:id="20" w:name="__RefHeading___Toc295208940"/>
      <w:bookmarkEnd w:id="20"/>
      <w:r>
        <w:rPr>
          <w:rFonts w:cs="Times New Roman" w:ascii="Times New Roman" w:hAnsi="Times New Roman"/>
          <w:color w:val="800000"/>
          <w:spacing w:val="20"/>
          <w:sz w:val="28"/>
          <w:szCs w:val="28"/>
        </w:rPr>
        <w:t>Раздел 4</w:t>
        <w:br/>
      </w:r>
      <w:r>
        <w:rPr>
          <w:rFonts w:cs="Times New Roman" w:ascii="Times New Roman" w:hAnsi="Times New Roman"/>
          <w:b w:val="false"/>
          <w:color w:val="800000"/>
          <w:spacing w:val="20"/>
          <w:sz w:val="28"/>
          <w:szCs w:val="28"/>
        </w:rPr>
        <w:t>Особенности урегулирования разногласий, возни</w:t>
        <w:softHyphen/>
        <w:t>кающих при заключении, изменении, расторжении и испол</w:t>
        <w:softHyphen/>
        <w:t>нении договоров теплоснабжения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4.1.</w:t>
      </w:r>
      <w:r>
        <w:rPr/>
        <w:t xml:space="preserve"> Разногласия сторон по техническим вопросам договора теплоснабжение рассматриваются управлениями государственного энергетического надзора в субъектах Российской Федерации либо региональными управлениями государственного энергетического надзора, либо Госэнергонадзором Министерства энергетики Рос</w:t>
        <w:softHyphen/>
        <w:t>сийской Федерации, выбираемыми по соглашению сторон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4.2.</w:t>
      </w:r>
      <w:r>
        <w:rPr>
          <w:szCs w:val="24"/>
        </w:rPr>
        <w:t xml:space="preserve"> В случае, если стороны не пришли к соглашению по воз</w:t>
        <w:softHyphen/>
        <w:t>никшим разногласиям  при заключении договора теплоснабжения, абонент вправе в 30-дневный срок, исчисляемой с момента получения извещения энергоснабжающей организации о непринятии предложенных абонентом условий, передать их на рассмотрение Арбитражного суда, если иной срок не согласован сторонами.</w:t>
      </w:r>
    </w:p>
    <w:p>
      <w:pPr>
        <w:pStyle w:val="Heading3"/>
        <w:spacing w:before="300" w:after="300"/>
        <w:ind w:hanging="0"/>
        <w:jc w:val="center"/>
        <w:rPr/>
      </w:pPr>
      <w:bookmarkStart w:id="21" w:name="__RefHeading___Toc295208941"/>
      <w:bookmarkEnd w:id="21"/>
      <w:r>
        <w:rPr>
          <w:rFonts w:cs="Times New Roman" w:ascii="Times New Roman" w:hAnsi="Times New Roman"/>
          <w:color w:val="800000"/>
          <w:spacing w:val="20"/>
          <w:sz w:val="28"/>
          <w:szCs w:val="28"/>
        </w:rPr>
        <w:t>Раздел 5</w:t>
        <w:br/>
      </w:r>
      <w:r>
        <w:rPr>
          <w:rFonts w:cs="Times New Roman" w:ascii="Times New Roman" w:hAnsi="Times New Roman"/>
          <w:b w:val="false"/>
          <w:color w:val="800000"/>
          <w:spacing w:val="20"/>
          <w:sz w:val="28"/>
          <w:szCs w:val="28"/>
        </w:rPr>
        <w:t>Обязанности, права и ответственность энергоснаб</w:t>
        <w:softHyphen/>
        <w:t>жающей организации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b/>
          <w:color w:val="800000"/>
          <w:sz w:val="28"/>
          <w:szCs w:val="28"/>
        </w:rPr>
        <w:t>5.1.</w:t>
      </w:r>
      <w:r>
        <w:rPr>
          <w:szCs w:val="24"/>
        </w:rPr>
        <w:t xml:space="preserve"> </w:t>
      </w:r>
      <w:r>
        <w:rPr>
          <w:b/>
          <w:szCs w:val="24"/>
        </w:rPr>
        <w:t>Энергоснабжающая организация обязана: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b/>
          <w:color w:val="800000"/>
          <w:szCs w:val="24"/>
        </w:rPr>
        <w:t>а)</w:t>
      </w:r>
      <w:r>
        <w:rPr>
          <w:szCs w:val="24"/>
        </w:rPr>
        <w:t xml:space="preserve"> подавать абоненту через присоединенную сеть тепловую энергию в количестве, предусмотренном договором теплоснаб</w:t>
        <w:softHyphen/>
        <w:t>жения, с соблюдением режима подачи, согласованного сторона</w:t>
        <w:softHyphen/>
        <w:t>ми, и показателей качества, установленных договором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б)</w:t>
      </w:r>
      <w:r>
        <w:rPr>
          <w:szCs w:val="24"/>
        </w:rPr>
        <w:t xml:space="preserve"> поддерживать на границе эксплуатационной ответствен</w:t>
        <w:softHyphen/>
        <w:t>ности давление и температуру пара в соответствии с договором, не допуская их отклонения более, чем обусловлено договором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в)</w:t>
      </w:r>
      <w:r>
        <w:rPr>
          <w:szCs w:val="24"/>
        </w:rPr>
        <w:t xml:space="preserve"> поддерживать температуру сетевой воды в подающем тру</w:t>
        <w:softHyphen/>
        <w:t>бопроводе на границе эксплуатационной ответственности в соот</w:t>
        <w:softHyphen/>
        <w:t>ветствии с приложенным к договору температурным графиком. В периоды снижения температуры наружного воздуха ниже расчет</w:t>
        <w:softHyphen/>
        <w:t>ных значений, принятых для проектирования систем отопления, температура сетевой воды должна поддерживаться на уровне ее значения для расчетной температуры наружного воздуха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г)</w:t>
      </w:r>
      <w:r>
        <w:rPr>
          <w:szCs w:val="24"/>
        </w:rPr>
        <w:t xml:space="preserve"> поддерживать давление сетевой воды в подающем и об</w:t>
        <w:softHyphen/>
        <w:t>ратном трубопроводах на границе эксплуатационной ответствен</w:t>
        <w:softHyphen/>
        <w:t>ности в соответствии с договором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д)</w:t>
      </w:r>
      <w:r>
        <w:rPr>
          <w:szCs w:val="24"/>
        </w:rPr>
        <w:t xml:space="preserve"> разрабатывать и осуществлять гидравлические и тепло</w:t>
        <w:softHyphen/>
        <w:t>вые режимы системы теплоснабжения, обеспечивающие нор</w:t>
        <w:softHyphen/>
        <w:t>мальное функционирование систем теплопотребления абонентов с расчетными параметрами в соответствии с техническими усло</w:t>
        <w:softHyphen/>
        <w:t>виями на присоединение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е)</w:t>
      </w:r>
      <w:r>
        <w:rPr>
          <w:szCs w:val="24"/>
        </w:rPr>
        <w:t xml:space="preserve"> разрабатывать и согласовывать с абонентами графики ог</w:t>
        <w:softHyphen/>
        <w:t>раничения и отключения абонентов при недостатке тепловой мощности источников тепла, пропускной способности тепловых сетей, а также при аварийных ситуациях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ж)</w:t>
      </w:r>
      <w:r>
        <w:rPr>
          <w:szCs w:val="24"/>
        </w:rPr>
        <w:t xml:space="preserve"> обеспечивать качество пара в соответствии с договором теплоснабжения, а также качество сетевой воды и воды для под</w:t>
        <w:softHyphen/>
        <w:t>питки тепловых сетей в установленных пределах и нести экономи</w:t>
        <w:softHyphen/>
        <w:t>ческую ответственность за отклонения от указанных показателей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з)</w:t>
      </w:r>
      <w:r>
        <w:rPr>
          <w:szCs w:val="24"/>
        </w:rPr>
        <w:t xml:space="preserve"> проводить по просьбе абонента изменение договорных величин потребления тепловой энергии и теплоносителей в пре</w:t>
        <w:softHyphen/>
        <w:t>делах объемов, установленных техническими условиями на при</w:t>
        <w:softHyphen/>
        <w:t>соединение не менее 4-х раз в году за месяц до начала квартала, если сторонами не предусмотрены в договоре иные сроки (поря</w:t>
        <w:softHyphen/>
        <w:t>док и сроки изменения договорных объемов устанавливаются сторонами в договоре)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и)</w:t>
      </w:r>
      <w:r>
        <w:rPr>
          <w:szCs w:val="24"/>
        </w:rPr>
        <w:t xml:space="preserve"> принимать решение о присоединении абонентов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к)</w:t>
      </w:r>
      <w:r>
        <w:rPr>
          <w:szCs w:val="24"/>
        </w:rPr>
        <w:t xml:space="preserve"> предоставлять принадлежащие ей сети для передачи транзитом через них тепловой энергии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л)</w:t>
      </w:r>
      <w:r>
        <w:rPr>
          <w:szCs w:val="24"/>
        </w:rPr>
        <w:t xml:space="preserve"> оперативно извещать абонента о: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- нарушениях схемы учета, неисправностях в работе расчет</w:t>
        <w:softHyphen/>
        <w:t>ных приборов учета на тепловых сетях, отходящих к абоненту;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- нарушениях, связанных с перерывом теплоснабжения по вине энергоснабжающей организации, их причинах и сроках вос</w:t>
        <w:softHyphen/>
        <w:t>становления нормального режима теплоснабжения;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- неисправностях оборудования, тепловых сетей, находя</w:t>
        <w:softHyphen/>
        <w:t>щихся на территории энергоснабжающей организации и обеспечивающих его надежное теплоснабжение;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b/>
          <w:color w:val="800000"/>
          <w:szCs w:val="24"/>
        </w:rPr>
        <w:t>м)</w:t>
      </w:r>
      <w:r>
        <w:rPr>
          <w:szCs w:val="24"/>
        </w:rPr>
        <w:t xml:space="preserve"> выполнять, в технически возможно короткий срок, пред</w:t>
        <w:softHyphen/>
        <w:t>писания органов государственного энергетического надзора по отключению абонента, вызванные неудовлетворительным со</w:t>
        <w:softHyphen/>
        <w:t>стоянием его теплопотребляющих установок, угрожающих ава</w:t>
        <w:softHyphen/>
        <w:t>рией или создающих угрозу жизни и безопасности граждан, о чем абонент предупреждается немедленно по получению энергоснабжающей организацией предписания инспектора государст</w:t>
        <w:softHyphen/>
        <w:t>венного энергетического надзора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b/>
          <w:color w:val="800000"/>
          <w:sz w:val="28"/>
          <w:szCs w:val="28"/>
        </w:rPr>
        <w:t>5.2.</w:t>
      </w:r>
      <w:r>
        <w:rPr>
          <w:szCs w:val="24"/>
        </w:rPr>
        <w:t xml:space="preserve"> </w:t>
      </w:r>
      <w:r>
        <w:rPr>
          <w:b/>
          <w:szCs w:val="24"/>
        </w:rPr>
        <w:t>Энергоснабжающая организация имеет право: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а)</w:t>
      </w:r>
      <w:r>
        <w:rPr>
          <w:szCs w:val="24"/>
        </w:rPr>
        <w:t xml:space="preserve"> осуществлять контроль за соблюдением установленных в договорах режимов теплопотребления, состоянием расчетного учета теплопотребления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б)</w:t>
      </w:r>
      <w:r>
        <w:rPr>
          <w:szCs w:val="24"/>
        </w:rPr>
        <w:t xml:space="preserve"> отключить и опломбировать самовольно присоединенную к ее тепловым сетям теплопотребляющую установку и предъя</w:t>
        <w:softHyphen/>
        <w:t>вить к их владельцу претензии и санкции, установленные законо</w:t>
        <w:softHyphen/>
        <w:t>дательством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При этом самовольно присоединившийся потребитель обя</w:t>
        <w:softHyphen/>
        <w:t>зан оплатить использованные тепловую энергию и теплоносители за весь период со дня начала их фактического потребления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Если дату начала использования тепловой энергии и тепло</w:t>
        <w:softHyphen/>
        <w:t>носителей установить невозможно, то оплата производится со дня начала отопительного сезона.</w:t>
      </w:r>
    </w:p>
    <w:p>
      <w:pPr>
        <w:pStyle w:val="Normal"/>
        <w:spacing w:before="0" w:after="200"/>
        <w:ind w:firstLine="709"/>
        <w:rPr/>
      </w:pPr>
      <w:r>
        <w:rPr>
          <w:szCs w:val="24"/>
        </w:rPr>
        <w:t>Количество теплоносителя определяется по пропускной спо</w:t>
        <w:softHyphen/>
        <w:t>собности подающего трубопровода или паропровода при кругло</w:t>
        <w:softHyphen/>
        <w:t>суточном его действии и скорости теплоносителя (сетевой воды - 1,5 м/с, пара - 30 м/с), а количество тепловой энергии, переданной этими теплоносителями, - в соответствии с температурным графи</w:t>
        <w:softHyphen/>
        <w:t>ком или температуры пара на источнике тепла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В случае самовольного подключения к одному трубопрово</w:t>
        <w:softHyphen/>
        <w:t>ду сетевой воды (водоразбор) количество использованного тепла определяется с учетом ее температуры в этом трубопроводе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в)</w:t>
      </w:r>
      <w:r>
        <w:rPr>
          <w:szCs w:val="24"/>
        </w:rPr>
        <w:t xml:space="preserve"> прекратить полностью или частично в одностороннем по</w:t>
        <w:softHyphen/>
        <w:t>рядке подачу абоненту теплоносителя с предупреждением в сроки, установленные нормативными актами или договором в случае: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- неуплаты за пользование тепловой энергией и теплоносителем в течение более двух расчетных периодов подряд (порядок вводимых ограничений потребления и полного прекращения по</w:t>
        <w:softHyphen/>
        <w:t>дачи тепловой энергии устанавливается нормативными актами);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- принятия неотложных мер по предотвращению или ликвида</w:t>
        <w:softHyphen/>
        <w:t>ции аварии в системе энергоснабжающей организации, в том числе:</w:t>
      </w:r>
    </w:p>
    <w:p>
      <w:pPr>
        <w:pStyle w:val="Normal"/>
        <w:spacing w:before="0" w:after="200"/>
        <w:ind w:firstLine="709"/>
        <w:rPr/>
      </w:pPr>
      <w:r>
        <w:rPr>
          <w:szCs w:val="24"/>
        </w:rPr>
        <w:t>- при потреблении тепловой энергии и теплоносителя без договора на теплоснабжение;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- при присоединении теплопотребляющих установок поми</w:t>
        <w:softHyphen/>
        <w:t>мо приборов учета тепловой энергии и теплоносителя или наруше</w:t>
        <w:softHyphen/>
        <w:t>ния схем учета;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- для проведения в межотопительный период планово-предупредительных ремонтов тепловых сетей и оборудования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Абонент предупреждается о предстоящем отключении не менее чем за 10 дней. Прекращение горячего водоснабжения в этом слу</w:t>
        <w:softHyphen/>
        <w:t>чае производится не более чем на 21 день. Оплата тепловой энер</w:t>
        <w:softHyphen/>
        <w:t>гии за этот период не взимается;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- при превышении абонентом объема потребления, определен</w:t>
        <w:softHyphen/>
        <w:t>ного договором теплоснабжения (абонент ограничивается до дого</w:t>
        <w:softHyphen/>
        <w:t>ворного объема)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г)</w:t>
      </w:r>
      <w:r>
        <w:rPr>
          <w:szCs w:val="24"/>
        </w:rPr>
        <w:t xml:space="preserve"> вводить в установленном порядке графики ограничения по</w:t>
        <w:softHyphen/>
        <w:t>требления и отключения тепловой энергии при возникновении ава</w:t>
        <w:softHyphen/>
        <w:t>рийного дефицита тепловой энергии, который может привести к созданию недопустимых условий работы теплового оборудования Источников тепла и тепловых сетей, нарушению устойчивого тепло</w:t>
        <w:softHyphen/>
        <w:t>снабжения, аварии и неорганизованному отключению абонентов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д)</w:t>
      </w:r>
      <w:r>
        <w:rPr>
          <w:szCs w:val="24"/>
        </w:rPr>
        <w:t xml:space="preserve"> прекращать по согласованию с абонентом подачу ему теплоносителя для проведения неплановых ремонтов оборудования и сетей и подключения новых абонентов. О проведении внепланово</w:t>
        <w:softHyphen/>
        <w:t>го ремонта и его продолжительности абонент извещается немед</w:t>
        <w:softHyphen/>
        <w:t>ленно. О прекращении подачи тепловой энергии для подключения новых абонентов абонент извещается не менее чем за 7 дней. По</w:t>
        <w:softHyphen/>
        <w:t>рядок уведомления устанавливается сторонами в договоре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Это не освобождает энергоснабжающую организацию от ответственности за внеплановые отключения, приведшие к нане</w:t>
        <w:softHyphen/>
        <w:t>сению реального ущерба абоненту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е)</w:t>
      </w:r>
      <w:r>
        <w:rPr>
          <w:szCs w:val="24"/>
        </w:rPr>
        <w:t xml:space="preserve"> ограничить подачу тепловой энергии путем сокращения расхода теплоносителя в случае: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- увеличения присоединенной нагрузки (расхода теплоноси</w:t>
        <w:softHyphen/>
        <w:t>теля) сверх установленной договором;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- снижения возврата конденсата по сравнению с величиной, предусмотренной договором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ж)</w:t>
      </w:r>
      <w:r>
        <w:rPr>
          <w:szCs w:val="24"/>
        </w:rPr>
        <w:t xml:space="preserve"> не производить подачу теплоносителя при отсутствии ут</w:t>
        <w:softHyphen/>
        <w:t>вержденного в установленном порядке акта готовности тепловых сетей и систем теплопотребления абонента к работе в предстоя</w:t>
        <w:softHyphen/>
        <w:t>щий отопительный период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з)</w:t>
      </w:r>
      <w:r>
        <w:rPr>
          <w:szCs w:val="24"/>
        </w:rPr>
        <w:t xml:space="preserve"> производить с абонентом сверку задолженности за по</w:t>
        <w:softHyphen/>
        <w:t>требленную энергию в пределах срока исковой давности с соот</w:t>
        <w:softHyphen/>
        <w:t>ветствующим оформлением документа в установленном порядке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и)</w:t>
      </w:r>
      <w:r>
        <w:rPr>
          <w:szCs w:val="24"/>
        </w:rPr>
        <w:t xml:space="preserve"> требовать возмещения абонентом расходов, понесенных при изменении по просьбе абонента первоначально установленного ему договором объема теплопотребления (при условии подтверждения этих расходов региональной энергетической комиссией).     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5.3.</w:t>
      </w:r>
      <w:r>
        <w:rPr>
          <w:szCs w:val="24"/>
        </w:rPr>
        <w:t xml:space="preserve"> Энергоснабжающая организация несет ответственность за бесперебойное и качественное теплоснабжение абонентов в со</w:t>
        <w:softHyphen/>
        <w:t>ответствии с требованиями, установленными законодательством, иными нормативными актами, настоящими Методическими реко</w:t>
        <w:softHyphen/>
        <w:t>мендациями и договором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5.4.</w:t>
      </w:r>
      <w:r>
        <w:rPr>
          <w:szCs w:val="24"/>
        </w:rPr>
        <w:t xml:space="preserve"> Энергоснабжающая организация не несет ответственно</w:t>
        <w:softHyphen/>
        <w:t>сти перед абонентами за недоотпуск договорного объема тепло</w:t>
        <w:softHyphen/>
        <w:t>вой энергии, вызванный: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а)</w:t>
      </w:r>
      <w:r>
        <w:rPr>
          <w:szCs w:val="24"/>
        </w:rPr>
        <w:t xml:space="preserve"> результатами регулирования режима потребления тепло</w:t>
        <w:softHyphen/>
        <w:t>вой энергии и теплоносителей, осуществленного на основании закона и иных правовых актов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б)</w:t>
      </w:r>
      <w:r>
        <w:rPr>
          <w:szCs w:val="24"/>
        </w:rPr>
        <w:t xml:space="preserve"> форс-мажорными для договора теплоснабжения обстоя</w:t>
        <w:softHyphen/>
        <w:t>тельствами, в том числе природными стихийными явлениями, не</w:t>
        <w:softHyphen/>
        <w:t>которыми обстоятельствами общественной жизни (военные дейст</w:t>
        <w:softHyphen/>
        <w:t>вия, эпидемии, национальные и отраслевые забастовки), отклоне</w:t>
        <w:softHyphen/>
        <w:t>ниями от проектных норм и правил сверх допустимых пределов (температурные отклонения, ветровые нагрузки и другие обстоя</w:t>
        <w:softHyphen/>
        <w:t>тельства, имеющие признаки чрезвычайности и непреодолимости и причинно обусловившие неисполнение обязательств)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в)</w:t>
      </w:r>
      <w:r>
        <w:rPr>
          <w:szCs w:val="24"/>
        </w:rPr>
        <w:t xml:space="preserve"> ограничением или прекращением подачи тепловой энергии и теплоносителей, осуществленным по предписанию органов государственного энергетического надзора или Госгортехнадзора России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г)</w:t>
      </w:r>
      <w:r>
        <w:rPr>
          <w:szCs w:val="24"/>
        </w:rPr>
        <w:t xml:space="preserve"> ограничениями или полным прекращением поставки теп</w:t>
        <w:softHyphen/>
        <w:t>ловой энергии за неоплату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д)</w:t>
      </w:r>
      <w:r>
        <w:rPr>
          <w:szCs w:val="24"/>
        </w:rPr>
        <w:t xml:space="preserve"> неправильными действиями персонала абонента, подтвер</w:t>
        <w:softHyphen/>
        <w:t>жденными органами государственного энергетического надзора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е)</w:t>
      </w:r>
      <w:r>
        <w:rPr>
          <w:szCs w:val="24"/>
        </w:rPr>
        <w:t xml:space="preserve"> повреждением оборудования абонента, приведшим к ав</w:t>
        <w:softHyphen/>
        <w:t>томатическому отключению насосных подстанций и другого обо</w:t>
        <w:softHyphen/>
        <w:t>рудования на питающих теплопроводах (если в результате нару</w:t>
        <w:softHyphen/>
        <w:t>шается снабжение теплоэнергией других абонентов, то энерго</w:t>
        <w:softHyphen/>
        <w:t>снабжающая организация несет перед ними ответственность, уста</w:t>
        <w:softHyphen/>
        <w:t>новленную законодательством).</w:t>
      </w:r>
    </w:p>
    <w:p>
      <w:pPr>
        <w:pStyle w:val="Normal"/>
        <w:spacing w:before="0" w:after="200"/>
        <w:ind w:firstLine="709"/>
        <w:rPr/>
      </w:pPr>
      <w:r>
        <w:rPr/>
        <w:t xml:space="preserve">При заключении договора стороны могут предусмотреть, какие из вышеуказанных условий должны быть подтверждены документально. </w:t>
      </w:r>
    </w:p>
    <w:p>
      <w:pPr>
        <w:pStyle w:val="Normal"/>
        <w:spacing w:before="0" w:after="200"/>
        <w:ind w:firstLine="709"/>
        <w:rPr/>
      </w:pPr>
      <w:r>
        <w:rPr/>
        <w:t>О</w:t>
      </w:r>
      <w:r>
        <w:rPr>
          <w:szCs w:val="24"/>
        </w:rPr>
        <w:t>вобождение энергоснабжающей организации от ответст</w:t>
        <w:softHyphen/>
        <w:t>венности за допущенное нарушение договора в указанных случа</w:t>
        <w:softHyphen/>
        <w:t>ях производится при отсутствии ее вины.</w:t>
      </w:r>
    </w:p>
    <w:p>
      <w:pPr>
        <w:pStyle w:val="Heading3"/>
        <w:spacing w:before="300" w:after="300"/>
        <w:ind w:hanging="0"/>
        <w:jc w:val="center"/>
        <w:rPr/>
      </w:pPr>
      <w:bookmarkStart w:id="22" w:name="__RefHeading___Toc295208942"/>
      <w:bookmarkEnd w:id="22"/>
      <w:r>
        <w:rPr>
          <w:rFonts w:cs="Times New Roman" w:ascii="Times New Roman" w:hAnsi="Times New Roman"/>
          <w:color w:val="800000"/>
          <w:spacing w:val="20"/>
          <w:sz w:val="28"/>
          <w:szCs w:val="28"/>
        </w:rPr>
        <w:t>Раздел 6</w:t>
        <w:br/>
      </w:r>
      <w:r>
        <w:rPr>
          <w:rFonts w:cs="Times New Roman" w:ascii="Times New Roman" w:hAnsi="Times New Roman"/>
          <w:b w:val="false"/>
          <w:color w:val="800000"/>
          <w:spacing w:val="20"/>
          <w:sz w:val="28"/>
          <w:szCs w:val="28"/>
        </w:rPr>
        <w:t>Обязанности, права и ответственность абонента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6.1.</w:t>
      </w:r>
      <w:r>
        <w:rPr>
          <w:szCs w:val="24"/>
        </w:rPr>
        <w:t xml:space="preserve"> </w:t>
      </w:r>
      <w:r>
        <w:rPr>
          <w:b/>
          <w:szCs w:val="24"/>
        </w:rPr>
        <w:t>Абонент обязан: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а)</w:t>
      </w:r>
      <w:r>
        <w:rPr>
          <w:szCs w:val="24"/>
        </w:rPr>
        <w:t xml:space="preserve"> соблюдать установленные договором режимы теплопо</w:t>
        <w:softHyphen/>
        <w:t>требления (максимальные часовые и среднесуточные тепловые нагрузки и расходы теплоносителей, перепад температур в по</w:t>
        <w:softHyphen/>
        <w:t>дающем и обратном трубопроводах или температуру обратной сетевой воды, возврат конденсата соответствующего качества и количества)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б)</w:t>
      </w:r>
      <w:r>
        <w:rPr>
          <w:szCs w:val="24"/>
        </w:rPr>
        <w:t xml:space="preserve"> выполнять оперативно-диспетчерские указания энерго</w:t>
        <w:softHyphen/>
        <w:t>снабжающей организации по режимам потребления тепловой энергии и теплоносителей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в)</w:t>
      </w:r>
      <w:r>
        <w:rPr>
          <w:szCs w:val="24"/>
        </w:rPr>
        <w:t xml:space="preserve"> вести коммерческий учет тепловой энергии, теплоносите</w:t>
        <w:softHyphen/>
        <w:t>лей, а также тепловой мощности (максимально-часового расхода теплоносителей), если в принятой для данной системы тепло</w:t>
        <w:softHyphen/>
        <w:t>снабжения тарифной системе предусмотрена мощностная ставка и это указано в договоре теплоснабжения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г)</w:t>
      </w:r>
      <w:r>
        <w:rPr>
          <w:szCs w:val="24"/>
        </w:rPr>
        <w:t xml:space="preserve"> оперативно сообщать энергоснабжающей организации обо всех нарушениях и неисправностях в работе средств изме</w:t>
        <w:softHyphen/>
        <w:t>рения на узлах коммерческого учета тепловой энергии и тепло</w:t>
        <w:softHyphen/>
        <w:t>носителей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д)</w:t>
      </w:r>
      <w:r>
        <w:rPr>
          <w:szCs w:val="24"/>
        </w:rPr>
        <w:t xml:space="preserve"> ежемесячно представлять на первый рабочий день месяца в энергоснабжающую организацию данные о расходе тепловой энергии и теплоносителей по установленной форме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е)</w:t>
      </w:r>
      <w:r>
        <w:rPr>
          <w:szCs w:val="24"/>
        </w:rPr>
        <w:t xml:space="preserve"> производить по требованию энергоснабжающей органи</w:t>
        <w:softHyphen/>
        <w:t>зации сверку задолженности за потребленную тепловую энергию в пределах срока исковой давности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ж)</w:t>
      </w:r>
      <w:r>
        <w:rPr>
          <w:szCs w:val="24"/>
        </w:rPr>
        <w:t xml:space="preserve"> ежегодно разрабатывать совместно с энергоснабжаю</w:t>
        <w:softHyphen/>
        <w:t>щей организацией до начала отопительного периода мероприя</w:t>
        <w:softHyphen/>
        <w:t>тия по ограничению потребления тепловой энергии и теплоно</w:t>
        <w:softHyphen/>
        <w:t>сителей при возникновении дефицита тепловой мощности на источниках теплоты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з)</w:t>
      </w:r>
      <w:r>
        <w:rPr>
          <w:szCs w:val="24"/>
        </w:rPr>
        <w:t xml:space="preserve"> соблюдать   требования   действующих   нормативно-технических документов по охране, тепловых сетей, обеспечивать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сохранность установленных энергоснабжающей организацией пломб, не допускать утечки и водоразбор сетевой воды сверх объ</w:t>
        <w:softHyphen/>
        <w:t>емов, предусмотренных договором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и)</w:t>
      </w:r>
      <w:r>
        <w:rPr>
          <w:szCs w:val="24"/>
        </w:rPr>
        <w:t xml:space="preserve"> извещать энергоснабжающую организацию об отключе</w:t>
        <w:softHyphen/>
        <w:t>нии и ремонте абонентских тепловых сетей и теплопотребляющих установок при их повреждении с указанием причин и време</w:t>
        <w:softHyphen/>
        <w:t>ни отключения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Производить дренирование систем теплопотребления при аварийном прекращении циркуляции теплоносителя в системе теплоснабжения и отрицательной температуре наружного возду</w:t>
        <w:softHyphen/>
        <w:t>ха по согласованию с энергоснабжающей организацией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к)</w:t>
      </w:r>
      <w:r>
        <w:rPr>
          <w:szCs w:val="24"/>
        </w:rPr>
        <w:t xml:space="preserve"> включать системы теплопотребления или их отдельные части после планового (летнего) ремонта, а также новые объекты с разрешения энергоснабжающей организации только при наличии акта готовности или акта приемки государственной комиссией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л)</w:t>
      </w:r>
      <w:r>
        <w:rPr>
          <w:szCs w:val="24"/>
        </w:rPr>
        <w:t xml:space="preserve"> выполнять мероприятия по подготовке системы теплопо</w:t>
        <w:softHyphen/>
        <w:t>требления и тепловой сети к работе в отопительный период с оформлением соответствующего акта готовности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м)</w:t>
      </w:r>
      <w:r>
        <w:rPr>
          <w:szCs w:val="24"/>
        </w:rPr>
        <w:t xml:space="preserve"> не допускать затопление полуподвальных и подвальных помещений, через которые проходят трубопроводы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н)</w:t>
      </w:r>
      <w:r>
        <w:rPr>
          <w:szCs w:val="24"/>
        </w:rPr>
        <w:t xml:space="preserve"> пропускать по служебным документам должностных лиц энергоснабжающей организации в порядке, установленном дого</w:t>
        <w:softHyphen/>
        <w:t>вором, на тепловой ввод абонента, с целью контроля режимов по</w:t>
        <w:softHyphen/>
        <w:t>требления тепловой энергии и теплоносителей и их количества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о)</w:t>
      </w:r>
      <w:r>
        <w:rPr>
          <w:szCs w:val="24"/>
        </w:rPr>
        <w:t xml:space="preserve"> выполнять в согласованные сроки требования энергоснаб</w:t>
        <w:softHyphen/>
        <w:t>жающей организации об устранении недостатков в эксплуатации средств измерения на коммерческих узлах учета тепловой энер</w:t>
        <w:softHyphen/>
        <w:t>гии и теплоносителей и нарушений режимов потребления тепло</w:t>
        <w:softHyphen/>
        <w:t>вой энергии и теплоносителей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п)</w:t>
      </w:r>
      <w:r>
        <w:rPr>
          <w:szCs w:val="24"/>
        </w:rPr>
        <w:t xml:space="preserve"> иметь подготовленный и аттестованный персонал для об</w:t>
        <w:softHyphen/>
        <w:t>служивания системы теплопотребления и тепловой сети, прово</w:t>
        <w:softHyphen/>
        <w:t>дить проверку его знаний в установленные сроки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р)</w:t>
      </w:r>
      <w:r>
        <w:rPr>
          <w:szCs w:val="24"/>
        </w:rPr>
        <w:t xml:space="preserve"> сообщать в 10-дневный срок в энергоснабжающую орга</w:t>
        <w:softHyphen/>
        <w:t>низацию об изменениях банковских реквизитов, наименования абонента, ведомственной принадлежности и местонахождения организации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с)</w:t>
      </w:r>
      <w:r>
        <w:rPr>
          <w:szCs w:val="24"/>
        </w:rPr>
        <w:t xml:space="preserve"> согласовывать с органами исполнительной власти субъек</w:t>
        <w:softHyphen/>
        <w:t>та Российской Федерации или органами местного самоуправления строительство тепловых источников, обеспечивать надлежа</w:t>
        <w:softHyphen/>
        <w:t>щий надзор за ними и их надежную работу (при строительстве локальных теплоисточников, представлять энергоснабжающей организации информацию, необходимую для составления тепло</w:t>
        <w:softHyphen/>
        <w:t>вого баланса региона)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6.2.</w:t>
      </w:r>
      <w:r>
        <w:rPr>
          <w:szCs w:val="24"/>
        </w:rPr>
        <w:t xml:space="preserve"> </w:t>
      </w:r>
      <w:r>
        <w:rPr>
          <w:b/>
          <w:szCs w:val="24"/>
        </w:rPr>
        <w:t>Абонент имеет право: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а)</w:t>
      </w:r>
      <w:r>
        <w:rPr>
          <w:szCs w:val="24"/>
        </w:rPr>
        <w:t xml:space="preserve"> вносить в течение действия договора предложения по из</w:t>
        <w:softHyphen/>
        <w:t>менению договорных величин тепловой нагрузки (мощности), максимальных часовых расходов теплоносителей, потребления тепловой энергии и теплоносителей в порядке и в сроки, уста</w:t>
        <w:softHyphen/>
        <w:t>новленные договором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б)</w:t>
      </w:r>
      <w:r>
        <w:rPr>
          <w:szCs w:val="24"/>
        </w:rPr>
        <w:t xml:space="preserve"> требовать проверки приборов коммерческого учета тепло</w:t>
        <w:softHyphen/>
        <w:t>вой энергии и теплоносителей, принадлежащих энергоснабжаю</w:t>
        <w:softHyphen/>
        <w:t>щей организации, и замены при обнаружении их неисправности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в)</w:t>
      </w:r>
      <w:r>
        <w:rPr>
          <w:szCs w:val="24"/>
        </w:rPr>
        <w:t xml:space="preserve"> требовать отключения своих тепловых сетей от сетей энер</w:t>
        <w:softHyphen/>
        <w:t>госнабжающей организации для проведения неотложных работ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г)</w:t>
      </w:r>
      <w:r>
        <w:rPr>
          <w:szCs w:val="24"/>
        </w:rPr>
        <w:t xml:space="preserve"> обращаться в энергоснабжающую организацию за разъяс</w:t>
        <w:softHyphen/>
        <w:t>нением вопросов, связанных с режимами отпуска тепловой энер</w:t>
        <w:softHyphen/>
        <w:t>гии и теплоносителей, а также расчетов за них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д)</w:t>
      </w:r>
      <w:r>
        <w:rPr>
          <w:szCs w:val="24"/>
        </w:rPr>
        <w:t xml:space="preserve"> оплачивать при получении тепловой энергии пониженно</w:t>
        <w:softHyphen/>
        <w:t>го качества объем поставленной некачественной энергии по со</w:t>
        <w:softHyphen/>
        <w:t>размерно уменьшенной цене, установленной сторонами в дого</w:t>
        <w:softHyphen/>
        <w:t>воре (абонент не утрачивает при этом права возмещения реально</w:t>
        <w:softHyphen/>
        <w:t>го ущерба за ненадлежащее выполнение условий договора в со</w:t>
        <w:softHyphen/>
        <w:t>ответствии с действующим законодательством)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е)</w:t>
      </w:r>
      <w:r>
        <w:rPr>
          <w:szCs w:val="24"/>
        </w:rPr>
        <w:t xml:space="preserve"> требовать от энергоснабжающей организации решения технических и экономических вопросов, связанных с теплоснаб</w:t>
        <w:softHyphen/>
        <w:t>жением присоединенных к его сетям других абонентов, в случае невозможности со стороны абонента обеспечить их надежное энергоснабжение;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ж)</w:t>
      </w:r>
      <w:r>
        <w:rPr>
          <w:szCs w:val="24"/>
        </w:rPr>
        <w:t xml:space="preserve"> требовать от энергоснабжающей организации при наличии ее вины выплаты неустойки, если она предусмотрена сторонами в договоре, за недоотпуск договорного объема тепловой энергии. При этом возмещение реального ущерба производится в части, не покрытой неустойкой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Cs w:val="24"/>
        </w:rPr>
        <w:t>з)</w:t>
      </w:r>
      <w:r>
        <w:rPr>
          <w:szCs w:val="24"/>
        </w:rPr>
        <w:t xml:space="preserve"> присоединять к своим тепловым сетям при согласовании с энергоснабжающей организацией других абонентов в пределах разрешенной тепловой мощности;   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6.3.</w:t>
      </w:r>
      <w:r>
        <w:rPr>
          <w:szCs w:val="24"/>
        </w:rPr>
        <w:t xml:space="preserve"> За несоблюдение условий договора теплоснабжения абонент несет ответственность, установленную законодательством, иными правовыми актами, настоящими Методическими рекомендациями и договором.</w:t>
      </w:r>
    </w:p>
    <w:p>
      <w:pPr>
        <w:pStyle w:val="Heading2"/>
        <w:spacing w:before="100" w:after="0"/>
        <w:ind w:hanging="0"/>
        <w:rPr>
          <w:bCs/>
          <w:caps w:val="false"/>
          <w:smallCaps w:val="false"/>
          <w:color w:val="800000"/>
          <w:spacing w:val="20"/>
          <w:sz w:val="28"/>
          <w:szCs w:val="28"/>
        </w:rPr>
      </w:pPr>
      <w:bookmarkStart w:id="23" w:name="__RefHeading___Toc295208943"/>
      <w:bookmarkEnd w:id="23"/>
      <w:r>
        <w:rPr>
          <w:bCs/>
          <w:caps w:val="false"/>
          <w:smallCaps w:val="false"/>
          <w:color w:val="800000"/>
          <w:spacing w:val="20"/>
          <w:sz w:val="28"/>
          <w:szCs w:val="28"/>
        </w:rPr>
        <w:t>ГЛАВА 2.</w:t>
      </w:r>
    </w:p>
    <w:p>
      <w:pPr>
        <w:pStyle w:val="Heading3"/>
        <w:spacing w:before="300" w:after="300"/>
        <w:ind w:hanging="0"/>
        <w:jc w:val="center"/>
        <w:rPr>
          <w:color w:val="800000"/>
          <w:spacing w:val="20"/>
          <w:sz w:val="28"/>
          <w:szCs w:val="28"/>
        </w:rPr>
      </w:pPr>
      <w:bookmarkStart w:id="24" w:name="__RefHeading___Toc295208944"/>
      <w:bookmarkEnd w:id="24"/>
      <w:r>
        <w:rPr>
          <w:rFonts w:cs="Times New Roman" w:ascii="Times New Roman" w:hAnsi="Times New Roman"/>
          <w:color w:val="800000"/>
          <w:spacing w:val="20"/>
          <w:sz w:val="28"/>
          <w:szCs w:val="28"/>
        </w:rPr>
        <w:t>Раздел 7</w:t>
      </w:r>
      <w:r>
        <w:rPr>
          <w:rFonts w:cs="Times New Roman" w:ascii="Times New Roman" w:hAnsi="Times New Roman"/>
          <w:b w:val="false"/>
          <w:color w:val="800000"/>
          <w:spacing w:val="20"/>
          <w:sz w:val="28"/>
          <w:szCs w:val="28"/>
        </w:rPr>
        <w:br/>
        <w:t>Присоединение теплоустановок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7.1.</w:t>
      </w:r>
      <w:r>
        <w:rPr>
          <w:szCs w:val="24"/>
        </w:rPr>
        <w:t xml:space="preserve"> Присоединение теплоустановок к сетям энергоснаб</w:t>
        <w:softHyphen/>
        <w:t>жающей организации, а также увеличение разрешенной мощно</w:t>
        <w:softHyphen/>
        <w:t>сти сверх предусмотренной ранее выданными техническими ус</w:t>
        <w:softHyphen/>
        <w:t>ловиями осуществляется на основании заявок абонентов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7.2.</w:t>
      </w:r>
      <w:r>
        <w:rPr>
          <w:szCs w:val="24"/>
        </w:rPr>
        <w:t xml:space="preserve"> При получении заявки от абонента энергоснабжающая организация разрабатывает и выдает ему технические условия на присоединение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7.3.</w:t>
      </w:r>
      <w:r>
        <w:rPr>
          <w:szCs w:val="24"/>
        </w:rPr>
        <w:t xml:space="preserve"> Технические условия абонентам выдает владелец сетей, к которым будет присоединяться абонент, или лицо, которому вла</w:t>
        <w:softHyphen/>
        <w:t>дельцем передано право доверительного управления. При этом энер</w:t>
        <w:softHyphen/>
        <w:t>госнабжающая организация несет ответственность за их достаточ</w:t>
        <w:softHyphen/>
        <w:t>ность в обеспечении надежной и безопасной эксплуатации собст</w:t>
        <w:softHyphen/>
        <w:t>венных теплоустановок и абонента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7.4.</w:t>
      </w:r>
      <w:r>
        <w:rPr>
          <w:szCs w:val="24"/>
        </w:rPr>
        <w:t xml:space="preserve"> После выдачи энергоснабжающей организацией або</w:t>
        <w:softHyphen/>
        <w:t>ненту технических условий на присоединение стороны должны заключить соглашение (договор), устанавливающее взаимные обязанности и ответственность за реализацию выданных технических условий, в любой приемлемой для данного случая форме, принятой по взаимному согласию сторон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7.5.</w:t>
      </w:r>
      <w:r>
        <w:rPr>
          <w:szCs w:val="24"/>
        </w:rPr>
        <w:t xml:space="preserve"> Не допускается включать в технические условия на при</w:t>
        <w:softHyphen/>
        <w:t>соединение строительство объектов и сооружений, не связанных непосредственно с технологией производства и распределения тепловой энергии и теплоносителей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В случае необходимости увеличения тепловой мощности или усиления тепловых сетей энергоснабжающая организация и заказчик руководствуются статьей 210 Гражданского кодекса Российской Федерации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7.6.</w:t>
      </w:r>
      <w:r>
        <w:rPr>
          <w:szCs w:val="24"/>
        </w:rPr>
        <w:t xml:space="preserve"> Не допускается при выдаче технических условий на при</w:t>
        <w:softHyphen/>
        <w:t>соединение предъявлять абоненту требования о привлечении к проектным, строительно-монтажным и другим работам, а также к поставке оборудования и приборов конкретных организаций и лиц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7.7.</w:t>
      </w:r>
      <w:r>
        <w:rPr>
          <w:szCs w:val="24"/>
        </w:rPr>
        <w:t xml:space="preserve"> Взимание платы за присоединение тепловых мощностей при выдаче технических условий с заказчика не допускается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b/>
          <w:color w:val="800000"/>
          <w:sz w:val="28"/>
          <w:szCs w:val="28"/>
        </w:rPr>
        <w:t>7.8.</w:t>
      </w:r>
      <w:r>
        <w:rPr>
          <w:szCs w:val="24"/>
        </w:rPr>
        <w:t xml:space="preserve"> Владелец тепловых сетей (энергоснабжающая организа</w:t>
        <w:softHyphen/>
        <w:t>ция, абонент или иное юридическое лицо) должен при наличии технической возможности предоставить сеть для транзита тепло</w:t>
        <w:softHyphen/>
        <w:t>вой энергии абонентам.</w:t>
      </w:r>
    </w:p>
    <w:p>
      <w:pPr>
        <w:pStyle w:val="Heading2"/>
        <w:spacing w:before="100" w:after="0"/>
        <w:ind w:hanging="0"/>
        <w:rPr>
          <w:bCs/>
          <w:caps w:val="false"/>
          <w:smallCaps w:val="false"/>
          <w:color w:val="800000"/>
          <w:spacing w:val="20"/>
          <w:sz w:val="28"/>
          <w:szCs w:val="28"/>
        </w:rPr>
      </w:pPr>
      <w:bookmarkStart w:id="25" w:name="__RefHeading___Toc295208945"/>
      <w:bookmarkEnd w:id="25"/>
      <w:r>
        <w:rPr>
          <w:bCs/>
          <w:caps w:val="false"/>
          <w:smallCaps w:val="false"/>
          <w:color w:val="800000"/>
          <w:spacing w:val="20"/>
          <w:sz w:val="28"/>
          <w:szCs w:val="28"/>
        </w:rPr>
        <w:t>ГЛАВА 3.</w:t>
      </w:r>
    </w:p>
    <w:p>
      <w:pPr>
        <w:pStyle w:val="Heading3"/>
        <w:spacing w:before="300" w:after="300"/>
        <w:ind w:hanging="0"/>
        <w:jc w:val="center"/>
        <w:rPr/>
      </w:pPr>
      <w:bookmarkStart w:id="26" w:name="__RefHeading___Toc295208946"/>
      <w:bookmarkEnd w:id="26"/>
      <w:r>
        <w:rPr>
          <w:rFonts w:cs="Times New Roman" w:ascii="Times New Roman" w:hAnsi="Times New Roman"/>
          <w:color w:val="800000"/>
          <w:spacing w:val="20"/>
          <w:sz w:val="28"/>
          <w:szCs w:val="28"/>
        </w:rPr>
        <w:t>Раздел 8</w:t>
      </w:r>
      <w:r>
        <w:rPr>
          <w:rFonts w:cs="Times New Roman" w:ascii="Times New Roman" w:hAnsi="Times New Roman"/>
          <w:b w:val="false"/>
          <w:color w:val="800000"/>
          <w:spacing w:val="20"/>
          <w:sz w:val="28"/>
          <w:szCs w:val="28"/>
        </w:rPr>
        <w:br/>
        <w:t>Учет тепловой энергии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8.1.</w:t>
      </w:r>
      <w:r>
        <w:rPr>
          <w:szCs w:val="24"/>
        </w:rPr>
        <w:t xml:space="preserve"> Теплоустановки абонентов должны быть обеспечены расчетными приборами учета тепловой энергии в соответствии с требованиями, установленными нормативно-техническими доку</w:t>
        <w:softHyphen/>
        <w:t>ментами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8.2.</w:t>
      </w:r>
      <w:r>
        <w:rPr>
          <w:szCs w:val="24"/>
        </w:rPr>
        <w:t xml:space="preserve"> Все узлы коммерческого учета тепловой энергии и теп</w:t>
        <w:softHyphen/>
        <w:t>лоносителей, независимо от тепловой мощности абонента и схе</w:t>
        <w:softHyphen/>
        <w:t>мы его присоединения, должны предусматривать измерение и учет количества тепловой энергии и количества теплоносителей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8.3.</w:t>
      </w:r>
      <w:r>
        <w:rPr>
          <w:szCs w:val="24"/>
        </w:rPr>
        <w:t xml:space="preserve"> Обслуживание (технический осмотр, ремонт), обеспече</w:t>
        <w:softHyphen/>
        <w:t>ние сохранности, своевременная замена расчетных приборов уче</w:t>
        <w:softHyphen/>
        <w:t>та осуществляется собственником приборов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8.4.</w:t>
      </w:r>
      <w:r>
        <w:rPr>
          <w:szCs w:val="24"/>
        </w:rPr>
        <w:t xml:space="preserve"> При нарушении схемы расчетного учета, повреждении или хищении ее элементов, замена, а также государственная по</w:t>
        <w:softHyphen/>
        <w:t>верка расчетных и иных приборов учета и контроля производятся за счет виновной стороны.</w:t>
      </w:r>
    </w:p>
    <w:p>
      <w:pPr>
        <w:pStyle w:val="Normal"/>
        <w:spacing w:before="0" w:after="200"/>
        <w:ind w:firstLine="709"/>
        <w:rPr/>
      </w:pPr>
      <w:r>
        <w:rPr>
          <w:b/>
          <w:color w:val="800000"/>
          <w:sz w:val="28"/>
          <w:szCs w:val="28"/>
        </w:rPr>
        <w:t>8.5.</w:t>
      </w:r>
      <w:r>
        <w:rPr>
          <w:szCs w:val="24"/>
        </w:rPr>
        <w:t xml:space="preserve"> Узел учета абонента может использоваться его владель</w:t>
        <w:softHyphen/>
        <w:t>цем для контроля качества тепловой энергии и теплоносителей. Перечень показателей качества тепловой энергии и необходимых для их контроля средств измерений на узле коммерческого учета тепловой энергии и теплоносителей устанавливаются абонентом самостоятельно и не могут расширяться энергоснабжающей ор</w:t>
        <w:softHyphen/>
        <w:t>ганизацией.</w:t>
      </w:r>
    </w:p>
    <w:p>
      <w:pPr>
        <w:pStyle w:val="Normal"/>
        <w:spacing w:before="0" w:after="200"/>
        <w:ind w:firstLine="709"/>
        <w:rPr/>
      </w:pPr>
      <w:r>
        <w:rPr>
          <w:szCs w:val="24"/>
        </w:rPr>
        <w:t>Отсутствие средств измерений, необходимых для контроля качества тепловой энергии и теплоносителей у абонента, лишает последнего права предъявлять претензии энергоснабжающей ор</w:t>
        <w:softHyphen/>
        <w:t>ганизации по качеству тепловой энергии и теплоносителей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szCs w:val="24"/>
        </w:rPr>
        <w:t>Порядок определения качества тепловой энергии и теплоно</w:t>
        <w:softHyphen/>
        <w:t>сителей указывается в договоре теплоснабжения.</w:t>
      </w:r>
    </w:p>
    <w:p>
      <w:pPr>
        <w:pStyle w:val="Normal"/>
        <w:spacing w:before="0" w:after="200"/>
        <w:ind w:firstLine="709"/>
        <w:rPr>
          <w:szCs w:val="24"/>
        </w:rPr>
      </w:pPr>
      <w:r>
        <w:rPr>
          <w:b/>
          <w:color w:val="800000"/>
          <w:sz w:val="28"/>
          <w:szCs w:val="28"/>
        </w:rPr>
        <w:t>8.6.</w:t>
      </w:r>
      <w:r>
        <w:rPr>
          <w:szCs w:val="24"/>
        </w:rPr>
        <w:t xml:space="preserve"> Оценка отклонений показателей, характеризующих ре</w:t>
        <w:softHyphen/>
        <w:t>жимы теплопотребления, от величин, указанных в договоре, осуществляется только на основании показаний средств измере</w:t>
        <w:softHyphen/>
        <w:t>ний на коммерческом узле учета тепловой энергии и теплоноси</w:t>
        <w:softHyphen/>
        <w:t>телей или аттестованных в установленном порядке переносных средств измерений.</w:t>
      </w:r>
      <w:r>
        <w:br w:type="page"/>
      </w:r>
    </w:p>
    <w:p>
      <w:pPr>
        <w:pStyle w:val="Heading2"/>
        <w:ind w:hanging="0"/>
        <w:rPr>
          <w:color w:val="000080"/>
        </w:rPr>
      </w:pPr>
      <w:bookmarkStart w:id="27" w:name="__RefHeading___Toc295208947"/>
      <w:bookmarkEnd w:id="27"/>
      <w:r>
        <w:rPr>
          <w:color w:val="000080"/>
        </w:rPr>
        <w:t>ПРИЛОЖЕНИЯ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Heading3"/>
        <w:ind w:hanging="0"/>
        <w:jc w:val="center"/>
        <w:rPr>
          <w:color w:val="000080"/>
        </w:rPr>
      </w:pPr>
      <w:r>
        <w:rPr>
          <w:color w:val="000080"/>
        </w:rPr>
        <w:t>ГРАЖДАНСКИЙ КОДЕКС РФ</w:t>
      </w:r>
    </w:p>
    <w:p>
      <w:pPr>
        <w:pStyle w:val="Normal"/>
        <w:ind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(Извлечения)</w:t>
      </w:r>
    </w:p>
    <w:p>
      <w:pPr>
        <w:pStyle w:val="Normal"/>
        <w:ind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Heading3"/>
        <w:spacing w:before="0" w:after="200"/>
        <w:ind w:hanging="0"/>
        <w:rPr>
          <w:color w:val="000080"/>
        </w:rPr>
      </w:pPr>
      <w:r>
        <w:rPr>
          <w:color w:val="000080"/>
        </w:rPr>
        <w:t>Статья 426. Публичный договор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1. Публичным договором признается договор, заключенный коммерческой организацией и устанавливающий ее обязанности по продаже товаров, выполнению работ или оказанию услуг, которые такая организация по характеру своей деятельности должна осуществлять в отношении каждого, кто к ней обратится (розничная торговля, перевозка транспортом общего пользования, услуги связи, энергоснабжение, медицинское, гостиничное обслуживание и т.п.)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Коммерческая организация не вправе оказывать предпочтение одному лицу перед другим в отношении заключения публичного договора, кроме случаев, предусмотренных законом и и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2. Цена товаров, работ и услуг, а также иные условия публичного договора устанавливаются одинаковыми для всех потребителей, за исключением случаев, когда </w:t>
      </w:r>
      <w:hyperlink r:id="rId30">
        <w:r>
          <w:rPr>
            <w:rStyle w:val="InternetLink"/>
            <w:color w:val="000000"/>
            <w:szCs w:val="24"/>
          </w:rPr>
          <w:t>законом</w:t>
        </w:r>
      </w:hyperlink>
      <w:r>
        <w:rPr>
          <w:color w:val="000000"/>
          <w:szCs w:val="24"/>
        </w:rPr>
        <w:t xml:space="preserve"> и иными правовыми актами допускается предоставление льгот для отдельных категорий потребителей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3. Отказ коммерческой организации от заключения публичного договора при наличии возможности предоставить потребителю соответствующие товары, услуги, выполнить для него соответствующие работы не допускается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При необоснованном уклонении коммерческой организации от заключения публичного договора применяются положения, предусмотренные пунктом 4 </w:t>
      </w:r>
      <w:hyperlink r:id="rId31">
        <w:r>
          <w:rPr>
            <w:rStyle w:val="InternetLink"/>
            <w:color w:val="000000"/>
            <w:szCs w:val="24"/>
          </w:rPr>
          <w:t>статьи 445</w:t>
        </w:r>
      </w:hyperlink>
      <w:r>
        <w:rPr>
          <w:color w:val="000000"/>
          <w:szCs w:val="24"/>
        </w:rPr>
        <w:t xml:space="preserve"> настоящего Кодекса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4. В случаях, предусмотренных законом, Правительство Российской Федерации, а также уполномоченные Правительством Российской Федерации федеральные органы исполнительной власти могут издавать </w:t>
      </w:r>
      <w:hyperlink r:id="rId32">
        <w:r>
          <w:rPr>
            <w:rStyle w:val="InternetLink"/>
            <w:color w:val="000000"/>
            <w:szCs w:val="24"/>
          </w:rPr>
          <w:t>правила</w:t>
        </w:r>
      </w:hyperlink>
      <w:r>
        <w:rPr>
          <w:color w:val="000000"/>
          <w:szCs w:val="24"/>
        </w:rPr>
        <w:t>, обязательные для сторон при заключении и исполнении публичных договоров (типовые договоры, положения и т.п.)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hanging="0"/>
        <w:outlineLvl w:val="3"/>
        <w:rPr/>
      </w:pPr>
      <w:r>
        <w:rPr>
          <w:color w:val="000000"/>
          <w:szCs w:val="24"/>
        </w:rPr>
        <w:t xml:space="preserve">(п. 4 в ред. Федерального </w:t>
      </w:r>
      <w:hyperlink r:id="rId33">
        <w:r>
          <w:rPr>
            <w:rStyle w:val="InternetLink"/>
            <w:color w:val="000000"/>
            <w:szCs w:val="24"/>
          </w:rPr>
          <w:t>закона</w:t>
        </w:r>
      </w:hyperlink>
      <w:r>
        <w:rPr>
          <w:color w:val="000000"/>
          <w:szCs w:val="24"/>
        </w:rPr>
        <w:t xml:space="preserve"> от 23.07.2008 N 160-ФЗ)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5. Условия публичного договора, не соответствующие требованиям, установленным </w:t>
      </w:r>
      <w:hyperlink r:id="rId34">
        <w:r>
          <w:rPr>
            <w:rStyle w:val="InternetLink"/>
            <w:color w:val="000000"/>
            <w:szCs w:val="24"/>
          </w:rPr>
          <w:t>пунктами 2</w:t>
        </w:r>
      </w:hyperlink>
      <w:r>
        <w:rPr>
          <w:color w:val="000000"/>
          <w:szCs w:val="24"/>
        </w:rPr>
        <w:t xml:space="preserve"> и </w:t>
      </w:r>
      <w:hyperlink r:id="rId35">
        <w:r>
          <w:rPr>
            <w:rStyle w:val="InternetLink"/>
            <w:color w:val="000000"/>
            <w:szCs w:val="24"/>
          </w:rPr>
          <w:t>4</w:t>
        </w:r>
      </w:hyperlink>
      <w:r>
        <w:rPr>
          <w:color w:val="000000"/>
          <w:szCs w:val="24"/>
        </w:rPr>
        <w:t xml:space="preserve"> настоящей статьи, ничтожны.</w:t>
      </w:r>
    </w:p>
    <w:p>
      <w:pPr>
        <w:pStyle w:val="Normal"/>
        <w:spacing w:before="0" w:after="200"/>
        <w:ind w:hanging="0"/>
        <w:rPr/>
      </w:pPr>
      <w:r>
        <w:rPr>
          <w:rStyle w:val="3"/>
          <w:color w:val="000080"/>
        </w:rPr>
        <w:t>Статья 427. Примерные условия договора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>1. В договоре может быть предусмотрено, что его отдельные условия определяются примерными условиями, разработанными для договоров соответствующего вида и опубликованными в печат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2. В случаях, когда в договоре не содержится отсылка к примерным условиям, такие примерные условия применяются к отношениям сторон в качестве обычаев делового оборота, если они отвечают требованиям, установленным </w:t>
      </w:r>
      <w:hyperlink r:id="rId36">
        <w:r>
          <w:rPr>
            <w:rStyle w:val="InternetLink"/>
            <w:color w:val="000000"/>
            <w:szCs w:val="24"/>
          </w:rPr>
          <w:t>статьей 5</w:t>
        </w:r>
      </w:hyperlink>
      <w:r>
        <w:rPr>
          <w:color w:val="000000"/>
          <w:szCs w:val="24"/>
        </w:rPr>
        <w:t xml:space="preserve"> и пунктом 5 статьи </w:t>
      </w:r>
      <w:hyperlink r:id="rId37">
        <w:r>
          <w:rPr>
            <w:rStyle w:val="InternetLink"/>
            <w:color w:val="000000"/>
            <w:szCs w:val="24"/>
          </w:rPr>
          <w:t>421</w:t>
        </w:r>
      </w:hyperlink>
      <w:r>
        <w:rPr>
          <w:color w:val="000000"/>
          <w:szCs w:val="24"/>
        </w:rPr>
        <w:t xml:space="preserve"> настоящего Кодекса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3. Примерные условия могут быть изложены в форме примерного договора или иного документа, содержащего эти условия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outlineLvl w:val="3"/>
        <w:rPr/>
      </w:pPr>
      <w:r>
        <w:rPr>
          <w:rStyle w:val="3"/>
          <w:color w:val="000080"/>
        </w:rPr>
        <w:t>Статья 454. Договор купли - продажи</w:t>
      </w:r>
    </w:p>
    <w:p>
      <w:pPr>
        <w:pStyle w:val="ConsPlusNormal"/>
        <w:numPr>
          <w:ilvl w:val="0"/>
          <w:numId w:val="0"/>
        </w:numPr>
        <w:spacing w:before="0" w:after="200"/>
        <w:ind w:firstLine="53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о договору купли-продажи одна сторона (продавец) обязуется передать вещь (товар) в собственность другой стороне (покупателю), а покупатель обязуется принять этот товар и уплатить за него определенную денежную сумму (цену).</w:t>
      </w:r>
    </w:p>
    <w:p>
      <w:pPr>
        <w:pStyle w:val="ConsPlusNormal"/>
        <w:numPr>
          <w:ilvl w:val="0"/>
          <w:numId w:val="0"/>
        </w:numPr>
        <w:spacing w:before="0" w:after="200"/>
        <w:ind w:firstLine="53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 купле-продаже ценных бумаг и валютных ценностей положения, предусмотренные настоящим параграфом, применяются, если законом не установлены специальные правила их купли-продажи.</w:t>
      </w:r>
    </w:p>
    <w:p>
      <w:pPr>
        <w:pStyle w:val="ConsPlusNormal"/>
        <w:numPr>
          <w:ilvl w:val="0"/>
          <w:numId w:val="0"/>
        </w:numPr>
        <w:spacing w:before="0" w:after="200"/>
        <w:ind w:firstLine="53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 случаях, предусмотренных настоящим Кодексом или иным законом, особенности купли и продажи товаров отдельных видов определяются законами и иными правовыми актами.</w:t>
      </w:r>
    </w:p>
    <w:p>
      <w:pPr>
        <w:pStyle w:val="ConsPlusNormal"/>
        <w:numPr>
          <w:ilvl w:val="0"/>
          <w:numId w:val="0"/>
        </w:numPr>
        <w:spacing w:before="0" w:after="200"/>
        <w:ind w:firstLine="53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ложения, предусмотренные настоящим параграфом, применяются к продаже имущественных прав, если иное не вытекает из содержания или характера этих прав.</w:t>
      </w:r>
    </w:p>
    <w:p>
      <w:pPr>
        <w:pStyle w:val="ConsPlusNormal"/>
        <w:numPr>
          <w:ilvl w:val="0"/>
          <w:numId w:val="0"/>
        </w:numPr>
        <w:spacing w:before="0" w:after="200"/>
        <w:ind w:firstLine="53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 отдельным видам договора купли-продажи (розничная купля-продажа, поставка товаров, поставка товаров для государственных нужд, контрактация, энергоснабжение, продажа недвижимости, продажа предприятия) положения, предусмотренные настоящим параграфом, применяются, если иное не предусмотрено правилами настоящего Кодекса об этих видах договоров.</w:t>
      </w:r>
    </w:p>
    <w:p>
      <w:pPr>
        <w:pStyle w:val="Heading3"/>
        <w:ind w:hanging="0"/>
        <w:jc w:val="center"/>
        <w:rPr>
          <w:color w:val="000080"/>
        </w:rPr>
      </w:pPr>
      <w:r>
        <w:rPr>
          <w:color w:val="000080"/>
        </w:rPr>
        <w:t>Параграф 6. Энергоснабжение</w:t>
      </w:r>
    </w:p>
    <w:p>
      <w:pPr>
        <w:pStyle w:val="Normal"/>
        <w:ind w:hanging="0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Heading3"/>
        <w:spacing w:before="0" w:after="200"/>
        <w:ind w:hanging="0"/>
        <w:jc w:val="left"/>
        <w:rPr>
          <w:rStyle w:val="3"/>
          <w:color w:val="000080"/>
        </w:rPr>
      </w:pPr>
      <w:r>
        <w:rPr>
          <w:rStyle w:val="3"/>
          <w:b/>
          <w:color w:val="000080"/>
        </w:rPr>
        <w:t>Статья 539. Договор энергоснабжения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1. По договору энергоснабжения </w:t>
      </w:r>
      <w:hyperlink r:id="rId38">
        <w:r>
          <w:rPr>
            <w:rStyle w:val="InternetLink"/>
            <w:color w:val="000000"/>
            <w:szCs w:val="24"/>
          </w:rPr>
          <w:t>энергоснабжающая организация</w:t>
        </w:r>
      </w:hyperlink>
      <w:r>
        <w:rPr>
          <w:color w:val="000000"/>
          <w:szCs w:val="24"/>
        </w:rPr>
        <w:t xml:space="preserve"> обязуется подавать абоненту (потребителю) через присоединенную сеть энергию, а абонент обязуется оплачивать принятую энергию, а также соблюдать предусмотренный договором режим ее потребления, обеспечивать безопасность эксплуатации находящихся в его ведении энергетических сетей и исправность используемых им приборов и оборудования, связанных с потреблением энерги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2. Договор энергоснабжения заключается с абонентом при наличии у него отвечающего установленным техническим требованиям энергопринимающего устройства, присоединенного к сетям энергоснабжающей организации, и другого необходимого оборудования, а также при обеспечении учета потребления энерги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3. К отношениям по договору энергоснабжения, не урегулированным настоящим Кодексом, применяются законы и иные правовые акты об энергоснабжении, а также обязательные правила, принятые в соответствии с ним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4. К отношениям по договору снабжения электрической энергией правила настоящего параграфа применяются, если законом или иными правовыми актами не установлено иное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hanging="0"/>
        <w:outlineLvl w:val="3"/>
        <w:rPr/>
      </w:pPr>
      <w:r>
        <w:rPr>
          <w:color w:val="000000"/>
          <w:szCs w:val="24"/>
        </w:rPr>
        <w:t xml:space="preserve">(п. 4 введен Федеральным </w:t>
      </w:r>
      <w:hyperlink r:id="rId39">
        <w:r>
          <w:rPr>
            <w:rStyle w:val="InternetLink"/>
            <w:color w:val="000000"/>
            <w:szCs w:val="24"/>
          </w:rPr>
          <w:t>законом</w:t>
        </w:r>
      </w:hyperlink>
      <w:r>
        <w:rPr>
          <w:color w:val="000000"/>
          <w:szCs w:val="24"/>
        </w:rPr>
        <w:t xml:space="preserve"> от 26.03.2003 N 37-ФЗ)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rStyle w:val="3"/>
          <w:color w:val="000080"/>
        </w:rPr>
        <w:t>Статья 540. Заключение и продление договора энергоснабжения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>1. В случае, когда абонентом по договору энергоснабжения выступает гражданин, использующий энергию для бытового потребления, договор считается заключенным с момента первого фактического подключения абонента в установленном порядке к присоединенной сет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Если иное не предусмотрено соглашением сторон, такой договор считается заключенным на неопределенный срок и может быть изменен или расторгнут по основаниям, предусмотренным </w:t>
      </w:r>
      <w:hyperlink r:id="rId40">
        <w:r>
          <w:rPr>
            <w:rStyle w:val="InternetLink"/>
            <w:color w:val="000000"/>
            <w:szCs w:val="24"/>
          </w:rPr>
          <w:t>статьей 546</w:t>
        </w:r>
      </w:hyperlink>
      <w:r>
        <w:rPr>
          <w:color w:val="000000"/>
          <w:szCs w:val="24"/>
        </w:rPr>
        <w:t xml:space="preserve"> настоящего Кодекса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2. Договор энергоснабжения, заключенный на определенный срок, считается продленным на тот же срок и на тех же условиях, если до окончания срока его действия ни одна из сторон не заявит о его прекращении или изменении либо о заключении нового договора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3. Если одной из сторон до окончания срока действия договора внесено предложение о заключении нового договора, то отношения сторон до заключения нового договора регулируются ранее заключенным договором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rStyle w:val="3"/>
          <w:color w:val="000080"/>
        </w:rPr>
        <w:t>Статья 541. Количество энергии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>1. Энергоснабжающая организация обязана подавать абоненту энергию через присоединенную сеть в количестве, предусмотренном договором энергоснабжения, и с соблюдением режима подачи, согласованного сторонами. Количество поданной абоненту и использованной им энергии определяется в соответствии с данными учета о ее фактическом потреблени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(в ред. Федерального </w:t>
      </w:r>
      <w:hyperlink r:id="rId41">
        <w:r>
          <w:rPr>
            <w:rStyle w:val="InternetLink"/>
            <w:color w:val="000000"/>
            <w:szCs w:val="24"/>
          </w:rPr>
          <w:t>закона</w:t>
        </w:r>
      </w:hyperlink>
      <w:r>
        <w:rPr>
          <w:color w:val="000000"/>
          <w:szCs w:val="24"/>
        </w:rPr>
        <w:t xml:space="preserve"> от 26.03.2003 N 37-ФЗ)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2. Договором энергоснабжения может быть предусмотрено право абонента изменять количество принимаемой им энергии, определенное договором, при условии возмещения им расходов, понесенных энергоснабжающей организацией в связи с обеспечением подачи энергии не в обусловленном договором количестве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3. В случае, когда абонентом по договору энергоснабжения выступает гражданин, использующий энергию для бытового потребления, он вправе использовать энергию в необходимом ему количестве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rStyle w:val="3"/>
          <w:color w:val="000080"/>
        </w:rPr>
        <w:t>Статья 542. Качество энергии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1. Качество подаваемой энергии должно соответствовать требованиям, установленным государственными </w:t>
      </w:r>
      <w:hyperlink r:id="rId42">
        <w:r>
          <w:rPr>
            <w:rStyle w:val="InternetLink"/>
            <w:color w:val="000000"/>
            <w:szCs w:val="24"/>
          </w:rPr>
          <w:t>стандартами</w:t>
        </w:r>
      </w:hyperlink>
      <w:r>
        <w:rPr>
          <w:color w:val="000000"/>
          <w:szCs w:val="24"/>
        </w:rPr>
        <w:t xml:space="preserve"> и иными обязательными правилами или предусмотренным договором энергоснабжения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(в ред. Федерального </w:t>
      </w:r>
      <w:hyperlink r:id="rId43">
        <w:r>
          <w:rPr>
            <w:rStyle w:val="InternetLink"/>
            <w:color w:val="000000"/>
            <w:szCs w:val="24"/>
          </w:rPr>
          <w:t>закона</w:t>
        </w:r>
      </w:hyperlink>
      <w:r>
        <w:rPr>
          <w:color w:val="000000"/>
          <w:szCs w:val="24"/>
        </w:rPr>
        <w:t xml:space="preserve"> от 26.03.2003 N 37-ФЗ)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 xml:space="preserve">2. В случае нарушения энергоснабжающей организацией требований, предъявляемых к качеству энергии, абонент вправе отказаться от оплаты такой энергии. При этом энергоснабжающая организация вправе требовать возмещения абонентом стоимости того, что абонент неосновательно сберег вследствие использования этой энергии (пункт 2 </w:t>
      </w:r>
      <w:hyperlink r:id="rId44">
        <w:r>
          <w:rPr>
            <w:rStyle w:val="InternetLink"/>
            <w:color w:val="000000"/>
            <w:szCs w:val="24"/>
          </w:rPr>
          <w:t>статьи 1105).</w:t>
        </w:r>
      </w:hyperlink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rStyle w:val="3"/>
          <w:color w:val="000080"/>
        </w:rPr>
        <w:t>Статья 543. Обязанности покупателя по содержанию и эксплуатации сетей, приборов и оборуд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>1. Абонент обязан обеспечивать надлежащее техническое состояние и безопасность эксплуатируемых энергетических сетей, приборов и оборудования, соблюдать установленный режим потребления энергии, а также немедленно сообщать энергоснабжающей организации об авариях, о пожарах, неисправностях приборов учета энергии и об иных нарушениях, возникающих при пользовании энергией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2. В случае, когда абонентом по договору энергоснабжения выступает гражданин, использующий энергию для бытового потребления, обязанность обеспечивать надлежащее техническое состояние и безопасность энергетических сетей, а также приборов учета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потребления энергии возлагается на энергоснабжающую организацию, если иное не установлено </w:t>
      </w:r>
      <w:hyperlink r:id="rId45">
        <w:r>
          <w:rPr>
            <w:rStyle w:val="InternetLink"/>
            <w:color w:val="000000"/>
            <w:szCs w:val="24"/>
          </w:rPr>
          <w:t>законом</w:t>
        </w:r>
      </w:hyperlink>
      <w:r>
        <w:rPr>
          <w:color w:val="000000"/>
          <w:szCs w:val="24"/>
        </w:rPr>
        <w:t xml:space="preserve"> или иными правовыми </w:t>
      </w:r>
      <w:hyperlink r:id="rId46">
        <w:r>
          <w:rPr>
            <w:rStyle w:val="InternetLink"/>
            <w:color w:val="000000"/>
            <w:szCs w:val="24"/>
          </w:rPr>
          <w:t>актами</w:t>
        </w:r>
      </w:hyperlink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3. Требования к техническому состоянию и эксплуатации энергетических сетей, приборов и оборудования, а также порядок осуществления контроля за их соблюдением определяются </w:t>
      </w:r>
      <w:hyperlink r:id="rId47">
        <w:r>
          <w:rPr>
            <w:rStyle w:val="InternetLink"/>
            <w:color w:val="000000"/>
            <w:szCs w:val="24"/>
          </w:rPr>
          <w:t>законом</w:t>
        </w:r>
      </w:hyperlink>
      <w:r>
        <w:rPr>
          <w:color w:val="000000"/>
          <w:szCs w:val="24"/>
        </w:rPr>
        <w:t>, иными правовыми актами и принятыми в соответствии с ними обязательными правилам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rStyle w:val="3"/>
          <w:color w:val="000080"/>
        </w:rPr>
        <w:t>Статья 544. Оплата энергии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1. Оплата энергии производится за фактически принятое абонентом количество энергии в соответствии с данными учета энергии, если иное не предусмотрено законом, иными правовыми </w:t>
      </w:r>
      <w:hyperlink r:id="rId48">
        <w:r>
          <w:rPr>
            <w:rStyle w:val="InternetLink"/>
            <w:color w:val="000000"/>
            <w:szCs w:val="24"/>
          </w:rPr>
          <w:t>актами</w:t>
        </w:r>
      </w:hyperlink>
      <w:r>
        <w:rPr>
          <w:color w:val="000000"/>
          <w:szCs w:val="24"/>
        </w:rPr>
        <w:t xml:space="preserve"> или соглашением сторон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2. Порядок расчетов за энергию определяется законом, иными правовыми актами или соглашением сторон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rStyle w:val="3"/>
          <w:color w:val="000080"/>
        </w:rPr>
        <w:t>Статья 545. Субабонент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Абонент может передавать энергию, принятую им от энергоснабжающей организации через присоединенную сеть, другому лицу </w:t>
      </w:r>
      <w:hyperlink r:id="rId49">
        <w:r>
          <w:rPr>
            <w:rStyle w:val="InternetLink"/>
            <w:color w:val="000000"/>
            <w:szCs w:val="24"/>
          </w:rPr>
          <w:t>(субабоненту)</w:t>
        </w:r>
      </w:hyperlink>
      <w:r>
        <w:rPr>
          <w:color w:val="000000"/>
          <w:szCs w:val="24"/>
        </w:rPr>
        <w:t xml:space="preserve"> только с согласия энергоснабжающей организаци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rStyle w:val="3"/>
          <w:color w:val="000080"/>
        </w:rPr>
        <w:t>Статья 546. Изменение и расторжение договора энергоснабжения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>1. В случае, когда абонентом по договору энергоснабжения выступает гражданин, использующий энергию для бытового потребления,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В случае, когда абонентом по договору энергоснабжения выступает юридическое лицо, энергоснабжающая организация вправе отказаться от исполнения договора в одностороннем порядке по основаниям, предусмотренным </w:t>
      </w:r>
      <w:hyperlink r:id="rId50">
        <w:r>
          <w:rPr>
            <w:rStyle w:val="InternetLink"/>
            <w:color w:val="000000"/>
            <w:szCs w:val="24"/>
          </w:rPr>
          <w:t>статьей 523</w:t>
        </w:r>
      </w:hyperlink>
      <w:r>
        <w:rPr>
          <w:color w:val="000000"/>
          <w:szCs w:val="24"/>
        </w:rPr>
        <w:t xml:space="preserve"> настоящего Кодекса, за исключением случаев, установленных законом или иными правовыми </w:t>
      </w:r>
      <w:hyperlink r:id="rId51">
        <w:r>
          <w:rPr>
            <w:rStyle w:val="InternetLink"/>
            <w:color w:val="000000"/>
            <w:szCs w:val="24"/>
          </w:rPr>
          <w:t>актами</w:t>
        </w:r>
      </w:hyperlink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2. Перерыв в подаче, прекращение или ограничение подачи энергии допускаются по соглашению сторон, за исключением случаев,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. О перерыве в подаче, прекращении или об ограничении подачи энергии энергоснабжающая организация должна предупредить абонента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Прекращение или ограничение подачи энергии без согласования с абонентом - юридическим лицом, но с соответствующим его предупреждением допускается в установленном законом или иными правовыми актами порядке в случае нарушения указанным абонентом обязательств по оплате энерги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(абзац введен Федеральным </w:t>
      </w:r>
      <w:hyperlink r:id="rId52">
        <w:r>
          <w:rPr>
            <w:rStyle w:val="InternetLink"/>
            <w:color w:val="000000"/>
            <w:szCs w:val="24"/>
          </w:rPr>
          <w:t>законом</w:t>
        </w:r>
      </w:hyperlink>
      <w:r>
        <w:rPr>
          <w:color w:val="000000"/>
          <w:szCs w:val="24"/>
        </w:rPr>
        <w:t xml:space="preserve"> от 26.03.2003 N 37-ФЗ)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3. Перерыв в подаче,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абонента об этом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 xml:space="preserve">(в ред. Федерального </w:t>
      </w:r>
      <w:hyperlink r:id="rId53">
        <w:r>
          <w:rPr>
            <w:rStyle w:val="InternetLink"/>
            <w:color w:val="000000"/>
            <w:szCs w:val="24"/>
          </w:rPr>
          <w:t>закона</w:t>
        </w:r>
      </w:hyperlink>
      <w:r>
        <w:rPr>
          <w:color w:val="000000"/>
          <w:szCs w:val="24"/>
        </w:rPr>
        <w:t xml:space="preserve"> от 26.03.2003 N 37-ФЗ)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hanging="0"/>
        <w:outlineLvl w:val="3"/>
        <w:rPr>
          <w:rStyle w:val="3"/>
          <w:color w:val="000080"/>
        </w:rPr>
      </w:pPr>
      <w:r>
        <w:rPr>
          <w:rStyle w:val="3"/>
          <w:color w:val="000080"/>
        </w:rPr>
        <w:t>Статья 547. Ответственность по договору энергоснабжения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 xml:space="preserve">1. В случаях неисполнения или ненадлежащего исполнения обязательств по договору энергоснабжения сторона, нарушившая обязательство, обязана возместить причиненный этим реальный ущерб (пункт 2 </w:t>
      </w:r>
      <w:hyperlink r:id="rId54">
        <w:r>
          <w:rPr>
            <w:rStyle w:val="InternetLink"/>
            <w:color w:val="000000"/>
            <w:szCs w:val="24"/>
          </w:rPr>
          <w:t>статьи 15).</w:t>
        </w:r>
      </w:hyperlink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>2. Если в результате регулирования режима потребления энергии, осуществленного на основании закона или иных правовых актов, допущен перерыв в подаче энергии абоненту, энергоснабжающая организация несет ответственность за неисполнение или ненадлежащее исполнение договорных обязательств при наличии ее вины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rStyle w:val="3"/>
          <w:color w:val="000080"/>
        </w:rPr>
        <w:t>Статья 548. Применение правил об энергоснабжении к иным договорам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/>
      </w:pPr>
      <w:r>
        <w:rPr>
          <w:color w:val="000000"/>
          <w:szCs w:val="24"/>
        </w:rPr>
        <w:t xml:space="preserve">1. Правила, предусмотренные </w:t>
      </w:r>
      <w:hyperlink r:id="rId55">
        <w:r>
          <w:rPr>
            <w:rStyle w:val="InternetLink"/>
            <w:color w:val="000000"/>
            <w:szCs w:val="24"/>
          </w:rPr>
          <w:t>статьями 539</w:t>
        </w:r>
      </w:hyperlink>
      <w:r>
        <w:rPr>
          <w:color w:val="000000"/>
          <w:szCs w:val="24"/>
        </w:rPr>
        <w:t xml:space="preserve"> - </w:t>
      </w:r>
      <w:hyperlink r:id="rId56">
        <w:r>
          <w:rPr>
            <w:rStyle w:val="InternetLink"/>
            <w:color w:val="000000"/>
            <w:szCs w:val="24"/>
          </w:rPr>
          <w:t>547</w:t>
        </w:r>
      </w:hyperlink>
      <w:r>
        <w:rPr>
          <w:color w:val="000000"/>
          <w:szCs w:val="24"/>
        </w:rPr>
        <w:t xml:space="preserve"> настоящего Кодекса, применяются к отношениям, связанным со снабжением тепловой энергией через присоединенную сеть, если иное не установлено законом или и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  <w:t xml:space="preserve">2. К отношениям, связанным со снабжением через присоединенную сеть газом, нефтью и нефтепродуктами, водой и другими товарами, правила о договоре энергоснабжения </w:t>
      </w:r>
      <w:hyperlink r:id="rId57">
        <w:r>
          <w:rPr>
            <w:rStyle w:val="InternetLink"/>
            <w:color w:val="000000"/>
            <w:szCs w:val="24"/>
          </w:rPr>
          <w:t>(статьи 539</w:t>
        </w:r>
      </w:hyperlink>
      <w:r>
        <w:rPr>
          <w:color w:val="000000"/>
          <w:szCs w:val="24"/>
        </w:rPr>
        <w:t xml:space="preserve"> - </w:t>
      </w:r>
      <w:hyperlink r:id="rId58">
        <w:r>
          <w:rPr>
            <w:rStyle w:val="InternetLink"/>
            <w:color w:val="000000"/>
            <w:szCs w:val="24"/>
          </w:rPr>
          <w:t>547)</w:t>
        </w:r>
      </w:hyperlink>
      <w:r>
        <w:rPr>
          <w:color w:val="000000"/>
          <w:szCs w:val="24"/>
        </w:rPr>
        <w:t xml:space="preserve"> применяются, если иное не установлено законом, иными правовыми актами или не вытекает из существа обязательства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jc w:val="right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jc w:val="right"/>
        <w:outlineLvl w:val="3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ФЕДЕРАЛЬНЫЙ ЗАКОН от 14 апреля 1995 г. № 41-ФЗ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"О государственном регулировании тарифов на электрическую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и тепловую энергию в Российской Федерации"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(с изменениями на 11 февраля 1999 года)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Принят Государственной Думой 10 марта 1995 год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кумент утратил силу</w:t>
      </w:r>
    </w:p>
    <w:sectPr>
      <w:headerReference w:type="default" r:id="rId59"/>
      <w:headerReference w:type="first" r:id="rId60"/>
      <w:footerReference w:type="default" r:id="rId61"/>
      <w:footerReference w:type="first" r:id="rId62"/>
      <w:type w:val="nextPage"/>
      <w:pgSz w:w="11906" w:h="16820"/>
      <w:pgMar w:left="1276" w:right="843" w:gutter="0" w:header="72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Verdana" w:hAnsi="Verdana" w:cs="Verdana"/>
        <w:spacing w:val="20"/>
        <w:sz w:val="18"/>
        <w:szCs w:val="18"/>
      </w:rPr>
    </w:pPr>
    <w:hyperlink r:id="rId1">
      <w:r>
        <w:rPr>
          <w:rStyle w:val="InternetLink"/>
          <w:rFonts w:cs="Verdana" w:ascii="Verdana" w:hAnsi="Verdana"/>
          <w:spacing w:val="20"/>
          <w:sz w:val="18"/>
          <w:szCs w:val="18"/>
          <w:lang w:val="en-US"/>
        </w:rPr>
        <w:t>www</w:t>
      </w:r>
      <w:r>
        <w:rPr>
          <w:rStyle w:val="InternetLink"/>
          <w:rFonts w:cs="Verdana" w:ascii="Verdana" w:hAnsi="Verdana"/>
          <w:spacing w:val="20"/>
          <w:sz w:val="18"/>
          <w:szCs w:val="18"/>
        </w:rPr>
        <w:t>.</w:t>
      </w:r>
      <w:r>
        <w:rPr>
          <w:rStyle w:val="InternetLink"/>
          <w:rFonts w:cs="Verdana" w:ascii="Verdana" w:hAnsi="Verdana"/>
          <w:spacing w:val="20"/>
          <w:sz w:val="18"/>
          <w:szCs w:val="18"/>
          <w:lang w:val="en-US"/>
        </w:rPr>
        <w:t>TeploRF</w:t>
      </w:r>
      <w:r>
        <w:rPr>
          <w:rStyle w:val="InternetLink"/>
          <w:rFonts w:cs="Verdana" w:ascii="Verdana" w:hAnsi="Verdana"/>
          <w:spacing w:val="20"/>
          <w:sz w:val="18"/>
          <w:szCs w:val="18"/>
        </w:rPr>
        <w:t>.</w:t>
      </w:r>
      <w:r>
        <w:rPr>
          <w:rStyle w:val="InternetLink"/>
          <w:rFonts w:cs="Verdana" w:ascii="Verdana" w:hAnsi="Verdana"/>
          <w:spacing w:val="20"/>
          <w:sz w:val="18"/>
          <w:szCs w:val="18"/>
          <w:lang w:val="en-US"/>
        </w:rPr>
        <w:t>ru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left"/>
      <w:rPr>
        <w:rFonts w:ascii="Verdana" w:hAnsi="Verdana" w:cs="Verdana"/>
        <w:spacing w:val="20"/>
        <w:sz w:val="18"/>
        <w:szCs w:val="18"/>
      </w:rPr>
    </w:pPr>
    <w:r>
      <w:rPr>
        <w:rFonts w:cs="Verdana" w:ascii="Verdana" w:hAnsi="Verdana"/>
        <w:spacing w:val="20"/>
        <w:sz w:val="18"/>
        <w:szCs w:val="18"/>
      </w:rPr>
      <w:t>Учет тепловой энергии для «Чайников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120" w:after="60"/>
      <w:ind w:hanging="0"/>
      <w:jc w:val="both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color w:val="000080"/>
      <w:spacing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60"/>
      <w:ind w:hanging="0"/>
      <w:jc w:val="center"/>
      <w:outlineLvl w:val="1"/>
    </w:pPr>
    <w:rPr>
      <w:b/>
      <w:smallCaps/>
      <w:spacing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aps/>
      <w:color w:val="000080"/>
      <w:spacing w:val="40"/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firstLine="46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Перечень рисунков"/>
    <w:basedOn w:val="Normal"/>
    <w:next w:val="Normal"/>
    <w:qFormat/>
    <w:pPr>
      <w:ind w:left="480" w:hanging="480"/>
      <w:jc w:val="left"/>
    </w:pPr>
    <w:rPr>
      <w:b/>
      <w:bC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71" w:leader="dot"/>
      </w:tabs>
      <w:spacing w:before="0" w:after="80"/>
      <w:ind w:firstLine="284"/>
      <w:jc w:val="left"/>
    </w:pPr>
    <w:rPr>
      <w:b/>
      <w:bCs/>
      <w:spacing w:val="20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71" w:leader="dot"/>
      </w:tabs>
      <w:spacing w:before="0" w:after="80"/>
      <w:ind w:firstLine="284"/>
      <w:jc w:val="left"/>
    </w:pPr>
    <w:rPr>
      <w:bCs/>
      <w:iCs/>
      <w:color w:val="000000"/>
      <w:spacing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71" w:leader="dot"/>
      </w:tabs>
      <w:spacing w:before="0" w:after="80"/>
      <w:ind w:left="1701" w:right="992" w:hanging="1134"/>
      <w:jc w:val="left"/>
    </w:pPr>
    <w:rPr>
      <w:i/>
      <w:color w:val="000080"/>
      <w:spacing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20"/>
    </w:rPr>
  </w:style>
  <w:style w:type="paragraph" w:styleId="Style7">
    <w:name w:val="мое введение"/>
    <w:basedOn w:val="Heading1"/>
    <w:qFormat/>
    <w:pPr>
      <w:numPr>
        <w:ilvl w:val="0"/>
        <w:numId w:val="0"/>
      </w:numPr>
      <w:spacing w:before="0" w:after="300"/>
      <w:ind w:hanging="0"/>
      <w:outlineLvl w:val="9"/>
    </w:pPr>
    <w:rPr>
      <w:bCs/>
      <w:color w:val="000000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Cs w:val="24"/>
    </w:rPr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(веб)"/>
    <w:basedOn w:val="Normal"/>
    <w:qFormat/>
    <w:pPr/>
    <w:rPr>
      <w:szCs w:val="24"/>
    </w:rPr>
  </w:style>
  <w:style w:type="paragraph" w:styleId="Style17">
    <w:name w:val="Обычный отступ"/>
    <w:basedOn w:val="Normal"/>
    <w:qFormat/>
    <w:pPr>
      <w:ind w:left="708" w:firstLine="72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ignature">
    <w:name w:val="Signature"/>
    <w:basedOn w:val="Normal"/>
    <w:pPr>
      <w:ind w:left="4252" w:firstLine="72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firstLine="72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72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firstLine="72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72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720"/>
    </w:pPr>
    <w:rPr/>
  </w:style>
  <w:style w:type="paragraph" w:styleId="Style20">
    <w:name w:val="Прощание"/>
    <w:basedOn w:val="Normal"/>
    <w:qFormat/>
    <w:pPr>
      <w:ind w:left="4252" w:firstLine="72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7">
    <w:name w:val="Цитата"/>
    <w:basedOn w:val="Normal"/>
    <w:qFormat/>
    <w:pPr>
      <w:spacing w:before="0" w:after="120"/>
      <w:ind w:left="1440" w:right="1440" w:firstLine="72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29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comendacii.doc" TargetMode="External"/><Relationship Id="rId3" Type="http://schemas.openxmlformats.org/officeDocument/2006/relationships/hyperlink" Target="../in/recomendacii.doc" TargetMode="External"/><Relationship Id="rId4" Type="http://schemas.openxmlformats.org/officeDocument/2006/relationships/hyperlink" Target="../in/recomendacii.doc" TargetMode="External"/><Relationship Id="rId5" Type="http://schemas.openxmlformats.org/officeDocument/2006/relationships/hyperlink" Target="../in/recomendacii.doc" TargetMode="External"/><Relationship Id="rId6" Type="http://schemas.openxmlformats.org/officeDocument/2006/relationships/hyperlink" Target="../in/recomendacii.doc" TargetMode="External"/><Relationship Id="rId7" Type="http://schemas.openxmlformats.org/officeDocument/2006/relationships/hyperlink" Target="../in/recomendacii.doc" TargetMode="External"/><Relationship Id="rId8" Type="http://schemas.openxmlformats.org/officeDocument/2006/relationships/hyperlink" Target="../in/recomendacii.doc" TargetMode="External"/><Relationship Id="rId9" Type="http://schemas.openxmlformats.org/officeDocument/2006/relationships/hyperlink" Target="../in/recomendacii.doc" TargetMode="External"/><Relationship Id="rId10" Type="http://schemas.openxmlformats.org/officeDocument/2006/relationships/hyperlink" Target="../in/recomendacii.doc" TargetMode="External"/><Relationship Id="rId11" Type="http://schemas.openxmlformats.org/officeDocument/2006/relationships/hyperlink" Target="../in/recomendacii.doc" TargetMode="External"/><Relationship Id="rId12" Type="http://schemas.openxmlformats.org/officeDocument/2006/relationships/hyperlink" Target="../in/recomendacii.doc" TargetMode="External"/><Relationship Id="rId13" Type="http://schemas.openxmlformats.org/officeDocument/2006/relationships/hyperlink" Target="../in/recomendacii.doc" TargetMode="External"/><Relationship Id="rId14" Type="http://schemas.openxmlformats.org/officeDocument/2006/relationships/hyperlink" Target="../in/recomendacii.doc" TargetMode="External"/><Relationship Id="rId15" Type="http://schemas.openxmlformats.org/officeDocument/2006/relationships/hyperlink" Target="../in/recomendacii.doc" TargetMode="External"/><Relationship Id="rId16" Type="http://schemas.openxmlformats.org/officeDocument/2006/relationships/hyperlink" Target="../in/recomendacii.doc" TargetMode="External"/><Relationship Id="rId17" Type="http://schemas.openxmlformats.org/officeDocument/2006/relationships/hyperlink" Target="../in/recomendacii.doc" TargetMode="External"/><Relationship Id="rId18" Type="http://schemas.openxmlformats.org/officeDocument/2006/relationships/hyperlink" Target="../in/recomendacii.doc" TargetMode="External"/><Relationship Id="rId19" Type="http://schemas.openxmlformats.org/officeDocument/2006/relationships/hyperlink" Target="../in/recomendacii.doc" TargetMode="External"/><Relationship Id="rId20" Type="http://schemas.openxmlformats.org/officeDocument/2006/relationships/hyperlink" Target="../in/recomendacii.doc" TargetMode="External"/><Relationship Id="rId21" Type="http://schemas.openxmlformats.org/officeDocument/2006/relationships/hyperlink" Target="../in/recomendacii.doc" TargetMode="External"/><Relationship Id="rId22" Type="http://schemas.openxmlformats.org/officeDocument/2006/relationships/hyperlink" Target="../in/recomendacii.doc" TargetMode="External"/><Relationship Id="rId23" Type="http://schemas.openxmlformats.org/officeDocument/2006/relationships/hyperlink" Target="../in/recomendacii.doc" TargetMode="External"/><Relationship Id="rId24" Type="http://schemas.openxmlformats.org/officeDocument/2006/relationships/hyperlink" Target="../in/recomendacii.doc" TargetMode="External"/><Relationship Id="rId25" Type="http://schemas.openxmlformats.org/officeDocument/2006/relationships/hyperlink" Target="../in/recomendacii.doc" TargetMode="External"/><Relationship Id="rId26" Type="http://schemas.openxmlformats.org/officeDocument/2006/relationships/hyperlink" Target="../in/recomendacii.doc" TargetMode="External"/><Relationship Id="rId27" Type="http://schemas.openxmlformats.org/officeDocument/2006/relationships/hyperlink" Target="../in/recomendacii.doc" TargetMode="External"/><Relationship Id="rId28" Type="http://schemas.openxmlformats.org/officeDocument/2006/relationships/hyperlink" Target="../in/recomendacii.doc" TargetMode="External"/><Relationship Id="rId29" Type="http://schemas.openxmlformats.org/officeDocument/2006/relationships/hyperlink" Target="../in/recomendacii.doc" TargetMode="External"/><Relationship Id="rId30" Type="http://schemas.openxmlformats.org/officeDocument/2006/relationships/hyperlink" Target="consultantplus://offline/main?base=ROS;n=78758;fld=134;dst=100394" TargetMode="External"/><Relationship Id="rId31" Type="http://schemas.openxmlformats.org/officeDocument/2006/relationships/hyperlink" Target="consultantplus://offline/main?base=ROS;n=112770;fld=134;dst=102097" TargetMode="External"/><Relationship Id="rId32" Type="http://schemas.openxmlformats.org/officeDocument/2006/relationships/hyperlink" Target="consultantplus://offline/main?base=ROS;n=101260;fld=134" TargetMode="External"/><Relationship Id="rId33" Type="http://schemas.openxmlformats.org/officeDocument/2006/relationships/hyperlink" Target="consultantplus://offline/main?base=ROS;n=111947;fld=134;dst=100106" TargetMode="External"/><Relationship Id="rId34" Type="http://schemas.openxmlformats.org/officeDocument/2006/relationships/hyperlink" Target="consultantplus://offline/main?base=ROS;n=112770;fld=134;dst=102018" TargetMode="External"/><Relationship Id="rId35" Type="http://schemas.openxmlformats.org/officeDocument/2006/relationships/hyperlink" Target="consultantplus://offline/main?base=ROS;n=112770;fld=134;dst=102021" TargetMode="External"/><Relationship Id="rId36" Type="http://schemas.openxmlformats.org/officeDocument/2006/relationships/hyperlink" Target="consultantplus://offline/main?base=ROS;n=112770;fld=134;dst=100036" TargetMode="External"/><Relationship Id="rId37" Type="http://schemas.openxmlformats.org/officeDocument/2006/relationships/hyperlink" Target="consultantplus://offline/main?base=ROS;n=112770;fld=134;dst=101996" TargetMode="External"/><Relationship Id="rId38" Type="http://schemas.openxmlformats.org/officeDocument/2006/relationships/hyperlink" Target="consultantplus://offline/main?base=ROS;n=12263;fld=134;dst=100069" TargetMode="External"/><Relationship Id="rId39" Type="http://schemas.openxmlformats.org/officeDocument/2006/relationships/hyperlink" Target="consultantplus://offline/main?base=ROS;n=41477;fld=134;dst=100009" TargetMode="External"/><Relationship Id="rId40" Type="http://schemas.openxmlformats.org/officeDocument/2006/relationships/hyperlink" Target="consultantplus://offline/main?base=ROS;n=110205;fld=134;dst=100416" TargetMode="External"/><Relationship Id="rId41" Type="http://schemas.openxmlformats.org/officeDocument/2006/relationships/hyperlink" Target="consultantplus://offline/main?base=ROS;n=41477;fld=134;dst=100011" TargetMode="External"/><Relationship Id="rId42" Type="http://schemas.openxmlformats.org/officeDocument/2006/relationships/hyperlink" Target="consultantplus://offline/main?base=STR;n=6117;fld=134;dst=100001" TargetMode="External"/><Relationship Id="rId43" Type="http://schemas.openxmlformats.org/officeDocument/2006/relationships/hyperlink" Target="consultantplus://offline/main?base=ROS;n=41477;fld=134;dst=100012" TargetMode="External"/><Relationship Id="rId44" Type="http://schemas.openxmlformats.org/officeDocument/2006/relationships/hyperlink" Target="consultantplus://offline/main?base=ROS;n=110205;fld=134;dst=102785" TargetMode="External"/><Relationship Id="rId45" Type="http://schemas.openxmlformats.org/officeDocument/2006/relationships/hyperlink" Target="consultantplus://offline/main?base=ROS;n=102066;fld=134;dst=100145" TargetMode="External"/><Relationship Id="rId46" Type="http://schemas.openxmlformats.org/officeDocument/2006/relationships/hyperlink" Target="consultantplus://offline/main?base=ROS;n=114297;fld=134;dst=100430" TargetMode="External"/><Relationship Id="rId47" Type="http://schemas.openxmlformats.org/officeDocument/2006/relationships/hyperlink" Target="consultantplus://offline/main?base=ROS;n=111398;fld=134;dst=100157" TargetMode="External"/><Relationship Id="rId48" Type="http://schemas.openxmlformats.org/officeDocument/2006/relationships/hyperlink" Target="consultantplus://offline/main?base=ROS;n=114260;fld=134;dst=100072" TargetMode="External"/><Relationship Id="rId49" Type="http://schemas.openxmlformats.org/officeDocument/2006/relationships/hyperlink" Target="consultantplus://offline/main?base=ROS;n=92629;fld=134;dst=100040" TargetMode="External"/><Relationship Id="rId50" Type="http://schemas.openxmlformats.org/officeDocument/2006/relationships/hyperlink" Target="consultantplus://offline/main?base=ROS;n=110205;fld=134;dst=100317" TargetMode="External"/><Relationship Id="rId51" Type="http://schemas.openxmlformats.org/officeDocument/2006/relationships/hyperlink" Target="consultantplus://offline/main?base=ROS;n=36925;fld=134" TargetMode="External"/><Relationship Id="rId52" Type="http://schemas.openxmlformats.org/officeDocument/2006/relationships/hyperlink" Target="consultantplus://offline/main?base=ROS;n=41477;fld=134;dst=100014" TargetMode="External"/><Relationship Id="rId53" Type="http://schemas.openxmlformats.org/officeDocument/2006/relationships/hyperlink" Target="consultantplus://offline/main?base=ROS;n=41477;fld=134;dst=100016" TargetMode="External"/><Relationship Id="rId54" Type="http://schemas.openxmlformats.org/officeDocument/2006/relationships/hyperlink" Target="consultantplus://offline/main?base=ROS;n=112770;fld=134;dst=100093" TargetMode="External"/><Relationship Id="rId55" Type="http://schemas.openxmlformats.org/officeDocument/2006/relationships/hyperlink" Target="consultantplus://offline/main?base=ROS;n=110205;fld=134;dst=100391" TargetMode="External"/><Relationship Id="rId56" Type="http://schemas.openxmlformats.org/officeDocument/2006/relationships/hyperlink" Target="consultantplus://offline/main?base=ROS;n=110205;fld=134;dst=100421" TargetMode="External"/><Relationship Id="rId57" Type="http://schemas.openxmlformats.org/officeDocument/2006/relationships/hyperlink" Target="consultantplus://offline/main?base=ROS;n=110205;fld=134;dst=100391" TargetMode="External"/><Relationship Id="rId58" Type="http://schemas.openxmlformats.org/officeDocument/2006/relationships/hyperlink" Target="consultantplus://offline/main?base=ROS;n=110205;fld=134;dst=100421" TargetMode="External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ploRF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28:00Z</dcterms:created>
  <dc:creator>Urist</dc:creator>
  <dc:description/>
  <cp:keywords/>
  <dc:language>en-US</dc:language>
  <cp:lastModifiedBy>Я</cp:lastModifiedBy>
  <dcterms:modified xsi:type="dcterms:W3CDTF">2011-12-16T09:43:00Z</dcterms:modified>
  <cp:revision>187</cp:revision>
  <dc:subject/>
  <dc:title>"Методические рекомендации по регулированию отношений между энергоснабжающей организацией и потребителями"</dc:title>
</cp:coreProperties>
</file>