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850"/>
        <w:gridCol w:w="142"/>
        <w:gridCol w:w="851"/>
        <w:gridCol w:w="851"/>
        <w:gridCol w:w="71"/>
        <w:gridCol w:w="851"/>
        <w:gridCol w:w="993"/>
        <w:gridCol w:w="992"/>
        <w:gridCol w:w="851"/>
        <w:gridCol w:w="69"/>
        <w:gridCol w:w="851"/>
        <w:gridCol w:w="638"/>
      </w:tblGrid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</w:p>
        </w:tc>
      </w:tr>
      <w:tr>
        <w:trPr>
          <w:trHeight w:val="255" w:hRule="atLeast"/>
        </w:trPr>
        <w:tc>
          <w:tcPr>
            <w:tcW w:w="1268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ой  программы «Развитие образования в </w:t>
            </w:r>
          </w:p>
        </w:tc>
      </w:tr>
      <w:tr>
        <w:trPr>
          <w:trHeight w:val="255" w:hRule="atLeast"/>
        </w:trPr>
        <w:tc>
          <w:tcPr>
            <w:tcW w:w="1268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вниковском районе  на 2021 – 2028 годы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в редакции постановления Администрации Кожевниковского района от 27.02.2025  №138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Программы  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Кожевниковском районе  на 2021-2028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Программы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социальной политике – начальник отдела по культуре, спорту, молодежной политике и связям с общественностью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Кожевниковского района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граммы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Кожевниковского района, Управление финансов  Администрации Кожевниковского района,  Отдел по управлению муниципальной собственностью</w:t>
            </w:r>
          </w:p>
        </w:tc>
      </w:tr>
      <w:tr>
        <w:trPr>
          <w:trHeight w:val="13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социально-экономического развития Кожевниковского района, на которую направлена реализация Программы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 качества жизни населения на всей территории Кожевниковского района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    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ености образования в Кожевниковском районе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ели Программы и их значения (с детализацией по годам  реализа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1,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</w:tr>
      <w:tr>
        <w:trPr>
          <w:trHeight w:val="14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детей дошкольного возраста местами в дошкольных образовательных организациях (количество мест на 1000 детей от 0 до 7 л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</w:tr>
      <w:tr>
        <w:trPr>
          <w:trHeight w:val="15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роживающих в Кожевниковском районе, охваченных дополнительным образова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</w:t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рограммы     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инфраструктуры дошкольного, общего и дополнительного образования.                                                                             2. 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и дополнительного образования детей, в том числе кадрового потенциала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 Программы  и их значения (с детализацией   по годам реализации  Программы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13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казатель 1 задачи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ля образовательных организаций, в которых  в текущем году проведен   капитальный и (или) текущий ремо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42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2 задачи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одвозом, от общего числа обучающихся в общеобразовательных организациях, 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казатель 3 задачи 1.</w:t>
            </w:r>
            <w:r>
              <w:rPr>
                <w:sz w:val="20"/>
                <w:szCs w:val="20"/>
              </w:rPr>
              <w:t xml:space="preserve"> Обеспеченность подвозом всех нуждающихся детей к общеобразовательным организациям, 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казатель 1 задачи 2.</w:t>
            </w:r>
            <w:r>
              <w:rPr>
                <w:sz w:val="20"/>
                <w:szCs w:val="20"/>
              </w:rPr>
              <w:t xml:space="preserve"> Отношение численности детей в возрасте от 2 месяцев до 7 лет, получающих дошкольное образование в текущем году, к сумме численности детей в возрасте от 2 месяцев до 7 лет, получающих дошкольное образование в текущем году, и численности детей в очереди на получение в текущем году дошкольного образования, 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2 задачи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которым предоставлены от 80% до 100% основных видов условий обучения (в общей численности обучающихся по основным программам общего образования), 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4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3 задачи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сновным общеобразовательным программам, участвующих в различных олимпиадах, конкурсах, соревнованиях от общей численности обучающихся Кожевниковского района, 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8 годы</w:t>
            </w:r>
          </w:p>
        </w:tc>
      </w:tr>
      <w:tr>
        <w:trPr>
          <w:trHeight w:val="81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 финансирования  (с детализацией по годам  реализации, тыс. руб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42 1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 8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 2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 586,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390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 503,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4 2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8.8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23.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72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7.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2 4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 005,1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 2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 8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 135,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1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8 9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9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 361,9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 18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3 8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2 645,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16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5 320,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правления Программой</w:t>
            </w:r>
          </w:p>
        </w:tc>
        <w:tc>
          <w:tcPr>
            <w:tcW w:w="105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района по социальной политике, начальник отдела образования, заместитель Главы района по вопросам коммунального хозяйства, строительства, общественной безопасности.                                                                                                                                                                                                                         Текущий контроль и мониторинг реализации Программы осуществляет отдел образования Администрации Кожевниковского района, отдел муниципального хозяйства.</w:t>
            </w:r>
          </w:p>
        </w:tc>
      </w:tr>
    </w:tbl>
    <w:p>
      <w:pPr>
        <w:sectPr>
          <w:type w:val="nextPage"/>
          <w:pgSz w:orient="landscape" w:w="16838" w:h="11906"/>
          <w:pgMar w:left="851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bookmarkStart w:id="0" w:name="sub_101"/>
      <w:bookmarkEnd w:id="0"/>
      <w:r>
        <w:rPr>
          <w:sz w:val="22"/>
          <w:szCs w:val="22"/>
        </w:rPr>
        <w:t>Глава 1. Приоритетные задачи социально-экономического развития Кожевниковского района, на решение которых направлена Программ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Муниципальная программа «Развитие образования в Кожевниковском районе   на 2021-2028 годы» (далее – Программа) является организационной основой для реализации государственной политики  Кожевниковского района в системе  образования. Основные цели  и задачи  Программы  учитывают социально-экономические  и демографические особенности Кожевниковского района и направлены на решение  вопросов, отнесенных законодательством Российской Федерации  в системе образования к компетенции  исполнительных органов   муниципальной власти Кожевниковского района.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тратегическая цель  социально-экономического развития  Кожевниковского района  «Повышение уровня и качества жизни населения на основе обеспечения устойчивого функционирования и развития  экономики, формирования  и развития экономики, формирования благоприятного  инвестиционного климата и качественной среды проживания». Целью  Программы является  повышение качества образования  в Кожевниковском районе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ритеты политики в сфере образования определены  Стратегией социально-экономического  развития района до 2025 года, Государственной программой  «Развитие образования  Томской области», Приоритетным национальным проектом «Образование» в Томской области. Программа разработана в целях реализации указанных документов и направлена на достижение развития системы образования  Кожевниковского район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ми характеристиками текущего состояния системы образования Кожевниковского района является доступность образовательных услуг  для детей района,  качество услуг, предоставляемых образовательными организациями. В систему образования района  входят 8 средних и  10 основных школ, а также   7 начальных школ, которые  являются их филиалами, и два учреждения дополнительного образования детей. Численность обучающихся в общеобразовательных учреждениях  на 01.01.2020 г. – 2403 чел.; количество воспитанников учреждений дополнительного образования – 952 чел. В 2019-2020 учебном  году осуществлялся ежедневный  подвоз  289 обучающихся, было задействовано 10 транспортных средст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Кожевниковск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Отдел образования Администрации Кожевников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ожевниковском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мимо реализуемого механизма персонифицированного финансирования в Кожевниковск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ной из актуальных проблем в системе общего образования является создание условий по безопасному  пребыванию детей в образовательных организациях и сохранению их здоровья.  Целесообразно при решении задач  по повышению качества  и доступности  услуг в сфере общего и дополнительного образования, объединенных единой целевой установкой,  использовать  программно-целевой метод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лава 2. Цель, задачи, целевые показатели Программы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рограммы является повышение качества и доступености образования в Кожевниковском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честве показателя реализации поставленной цели учитывается быть решены следующие задачи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Развитие инфраструктуры дошкольного, общего и дополнительного образова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и дополнительного образования детей, в том числе кадрового потенциал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левыми показателями реализации указанных задач определены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ля образовательных организаций, в которых  в текущем году проведен   капитальный и (или) текущий ремонт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ля детей, охваченных подвозом, от общего числа обучающихся в общеобразовательных оргшанизациях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беспеченность подвозом всех нуждающихся детей к общеобразовательным организациям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тношение численности детей в возрасте от 2 месяцев до 7 лет, получающих дошкольное образование в текущем году, к сумме численности детей в возрасте от 2 месяцев до 7 лет, получающих дошкольное образование в текущем году, и численности детей в очереди на получение в текущем году дошкольного образования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ля обучающихся, которым предоставлены от 80% до 100% основных видов условий обучения (в общей численности обучающихся по основным программам общего образования)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ля детей в возрасте от 5 до 18 лет, проживающих в Кожевниковском районе, охваченных дополнительным образованием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Расчет данных показателей будет осуществляться на основе статистики отдела образования Администрации Кожевниковского района. Реализация мероприятий предполагает активное внедрение в системе дополнительного образования новых форм, обеспечивающих гарантии доступности услуг,  использование новых образовательных технологий, направленных на повышение качества образования. Сроки реализации Программы: 2021-2028 годы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3. Перечень мероприятий муниципальной программы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по этапам и годам реализации Программы приведены в приложении № 2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лава 4. Механизмы реализации и управления муниципальной программо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и финансирование Программы осуществляются в соответствии с перечнем программных мероприятий на основании нормативных правовых актов, действующих на территории Кожевниковского района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ординатором Программы  является отдел образования администрации Кожевниковского район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исполнители Программы:  Отдел образования администрация Кожевниковского района, отдел муниципального хозяйства  Администрации Кожевниковского района, образовательные организаци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ого финансирования муниципальной программы подлежит ежегодному уточнению в соответствии с реальными возможностями бюджетов всех уровней и с учетом фактического выполнения мероприятий муниципальной программ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и муниципальной программы в установленном действующим законодательством порядке организуют размещение заказов с заключением муниципальных  контрактов и договоров на выполнение конкретных мероприятий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лава 5. Контроль и мониторинг реализации муниципальной программы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роль над реализацией муниципальной программой осуществляет Заместитель Главы Кожевниковского района по вопросам коммунального хозяйства, строительства, общественной безопасност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и мониторинг реализации муниципальной программы осуществляет отдел муниципального хозяйства Администрации Кожевниковского район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енка социально-экономической эффективности реализации муниципальной программы проводится ежегодно путем сравнения текущих значений основных целевых показателей с установленными муниципальной программой значениям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лава 6. Оценка рисков в ходе реализации муниципальной программы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еализации муниципальной Программы возможны отклонения в достижении запланированных  показателей, связанные с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финансово-экономической ситуацией, влияющей  на возможность  реализации мероприятий  Программы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изменение регионального законодательства в части финансирования программ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особы предотвращения возможных рисков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>1.Своевременное внесение  соответствующих изменений в правовые акты, касающиеся реализации мероприятий Программы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>2.Усиление контроля над ходом выполнения мероприятий муниципальной программы и совершенствование механизма текущего управления реализацией муниципальной программы;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>3. Своевременная корректировка мероприятий муниципальной программы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sub_101"/>
      <w:bookmarkStart w:id="2" w:name="sub_101"/>
      <w:bookmarkEnd w:id="2"/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2"/>
        <w:gridCol w:w="1202"/>
        <w:gridCol w:w="3686"/>
        <w:gridCol w:w="1066"/>
        <w:gridCol w:w="806"/>
        <w:gridCol w:w="821"/>
        <w:gridCol w:w="806"/>
        <w:gridCol w:w="806"/>
        <w:gridCol w:w="806"/>
        <w:gridCol w:w="806"/>
        <w:gridCol w:w="806"/>
        <w:gridCol w:w="931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программе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образования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жевниковском районе на 2021-2028  годы»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целевых показателей (индикаторов) подпрограмм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в редакции постановления Администрации Кожевниковского района от 27.02.2025  №138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индикатора/показателя реализации  подпрограммы по годам</w:t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базовый год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(план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(план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(план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: Повышение качества образования в Кожевниковском районе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= (Мин (К1;100) + Мин (К2;100))/2, где: Мин (значение 1, значение 2) – наименьшее из двух значений; К1 – доступность дошкольного образования для детей в возрастной группе от 2-х месяцев до 8-ми лет, процентов; К2 – доля населения в возрасте 15-18 лет, охваченного образованием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детей дошкольного возраста местами в дошкольных образовательных организациях (количество мест на 1000 детей от 0 до 7 лет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с.=Кмест / (К(0-7)х1000, где: Кмест – количество мест дошкольного образования; К(0-7) – число детей в возрасте от 0 до 7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проживающих в Кожевниковском районе, охваченных дополнительным образование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возрасте от 5 до 18 лет, охваченных дополнительным обьразованием *100 / Общая численность детей в возрасте от 5 до 18 лет, проживающих в Кожевниковском район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инфраструктуры дошкольного, общего и дополнительного образова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в которых  в текущем году проведен   капитальный и (или) текущий ремон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организаций, в которых в текущем году проведен  капитальный и (или) текущий ремонт *100 / общее количество образовательных органихзаций в Кожевниковском район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подвозом, от общего числа обучающихся в общеобразовательных организация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К1*100 / К2, где: К – доля детей, охваченных подвозом, К1 – количество охваченных подвозом детей на текущий год; К2 – количество обучающихся в школ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одвозом всех нуждающихся детей к общеобразовательным организаци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К1 / К2, где: К1 – количество перевозимых детей к общеобразовательным организациям; К2 – количество нуждающихся детей в подвозе к общеобразовательны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и дополнительного образования детей, в том числе кадрового потенциала</w:t>
            </w:r>
          </w:p>
        </w:tc>
      </w:tr>
      <w:tr>
        <w:trPr>
          <w:trHeight w:val="3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детей в возрасте от 2 месяцев до 7 лет, получающих дошкольное образование в текущем году, к сумме численности детей в возрасте от 2 месяцев до 7 лет, получающих дошкольное образование в текущем году, и численности детей в очереди на получение в текущем году дошкольного образова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от 2 месяцев до 7 лет, получающих дошкольное образование в текущем году /Сумма численности детей в возрасте от 2 месяцев до 7 лет, получающих дошкольное образование в текущем году, и численности детей в очереди на получение в текущем году дошко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которым предоставлены от 80% до 100% основных видов условий обучения (в общей численности обучающихся по основным программам общего образования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, которым предоставлены от 80% до 100% основных видов условий обучения * 100 / Общая численность обучающихся по основным программам обще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по основным общеобразовательным программам, участвующих в различных олимпиадах, конкурсах, соревнованиях от общей численности обучающихся Кожевниковского рай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по основным общеобразовательным программам, участвующих в различных олимпиадах, конкурсах , соревнованиях* 100 / Количество обучающихся по основным общеобразовательным программ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46:00Z</dcterms:created>
  <dc:creator>BUX9</dc:creator>
  <dc:description/>
  <cp:keywords/>
  <dc:language>en-US</dc:language>
  <cp:lastModifiedBy>Пользователь</cp:lastModifiedBy>
  <cp:lastPrinted>2025-03-14T12:14:00Z</cp:lastPrinted>
  <dcterms:modified xsi:type="dcterms:W3CDTF">2025-03-14T08:07:00Z</dcterms:modified>
  <cp:revision>7</cp:revision>
  <dc:subject/>
  <dc:title/>
</cp:coreProperties>
</file>