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к  постановлению  Администрации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u w:val="single"/>
        </w:rPr>
      </w:pPr>
      <w:r>
        <w:rPr/>
        <w:t xml:space="preserve">Кожевниковского района от 30.10.2020   № 577 </w:t>
      </w:r>
      <w:r>
        <w:rPr>
          <w:u w:val="single"/>
        </w:rPr>
        <w:t xml:space="preserve">   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bookmarkStart w:id="0" w:name="P202"/>
      <w:bookmarkEnd w:id="0"/>
      <w:r>
        <w:rPr>
          <w:rFonts w:eastAsia="Calibri"/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  <w:t>Муниципальной программы Кожевник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</w:rPr>
        <w:t xml:space="preserve">«Непрерывное экологическое образование и просвещение населения Кожевниковского района на 2021-2028 годы»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  <w:i/>
          <w:sz w:val="20"/>
          <w:szCs w:val="20"/>
        </w:rPr>
        <w:t>(в редакции постановления Администрации Кожевниковского района от 02.04.2025 № 224)</w:t>
      </w:r>
    </w:p>
    <w:tbl>
      <w:tblPr>
        <w:tblW w:w="10605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1"/>
        <w:gridCol w:w="2651"/>
        <w:gridCol w:w="701"/>
        <w:gridCol w:w="709"/>
        <w:gridCol w:w="701"/>
        <w:gridCol w:w="14"/>
        <w:gridCol w:w="687"/>
        <w:gridCol w:w="701"/>
        <w:gridCol w:w="701"/>
        <w:gridCol w:w="688"/>
        <w:gridCol w:w="12"/>
        <w:gridCol w:w="699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Непрерывное экологическое образование и просвещение населения  Кожевниковского района на 2021-2028 годы»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уратор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меститель Главы Кожевниковского района по социальной политикеначальник отдела по культуре, спорту, молодежной политике и связям с общественностью Тузиков А.А.</w:t>
            </w:r>
            <w:r>
              <w:rPr>
                <w:rFonts w:eastAsia="Calibri"/>
                <w:bdr w:val="single" w:sz="4" w:space="0" w:color="000000"/>
              </w:rPr>
              <w:t xml:space="preserve">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казчик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ожевниковского район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полнители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тдел образования Администрации Кожевниковского район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Цель социально-экономического развития Кожевниковского района, на которую направлена реализация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 качества жизни населения на всей территории Кожевниковского района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, внедрение и развитие системы непрерывного экологического образования и воспитания осознанного и ответственного отношения к природе.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и цели программы и их значения (с детализацией по годам реализации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25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8</w:t>
            </w:r>
          </w:p>
        </w:tc>
      </w:tr>
      <w:tr>
        <w:trPr>
          <w:trHeight w:val="16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 Доля учреждений дошкольного и общего образования, реализующих экологические проекты и программы в образовательных организациях Кожевниковского района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</w:tr>
      <w:tr>
        <w:trPr>
          <w:trHeight w:val="12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Доля населения, участвующего в экологических мероприятиях, к общему количеству населения района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160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дачи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  Реализовать мероприятия по экологическому образованию и воспитанию обучающихся в рамках программ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здать условия для проведения экологически ориентированной деятельности школьников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    Организовать мероприятия по экологическому просвещению населения.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и задач программы  и их значения (с детализацией по годам реализации программы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1.Количество разработанных и реализованных программ по экологическому воспитанию и обра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2.Количество подготовленных и реализованных прое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.Количество проведенных заседаний координационного экологического цент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1.Количество статей в средствах массовой информации хода подготовки и проведения экологических мероприят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171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6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0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021 – 2028 г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 и источники финансирования (с детализацией по годам реализации, тыс. рублей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сточ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 (п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гласованию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 (по согласованию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ный 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юджеты поселений (по согласованию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 (по согласованию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го по источ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управления программы</w:t>
            </w:r>
          </w:p>
        </w:tc>
        <w:tc>
          <w:tcPr>
            <w:tcW w:w="8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 за реализацией программы осуществляет заместитель Главы Кожевниковского района по социальной политике-начальник отдела по культуре, спорту, молодежной политике и связям с общественностью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Текущий контроль и мониторинг реализации программы осуществляет отдел образования Администрации Кожевниковского район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ЛАВА 1. ПРИОРИТЕТНЫЕ ЗАДАЧИ  СОЦИАЛЬНО – ЭКОНОМИЧЕСКОГО  РАЗВИТИЯ КОЖЕВНИКОВСКОГО РАЙОНА,</w:t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НА РЕШЕНИЕ КОТОРЫХ НАПРАВЛЕНА ПРОГРАММ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>Программа  включает перечень основных мероприятий по повышению эффективности непрерывного экологического образования и просвещения населения  в Кожевниковском районе на 2021 – 2028 гг.</w:t>
      </w:r>
    </w:p>
    <w:p>
      <w:pPr>
        <w:pStyle w:val="Normal"/>
        <w:spacing w:lineRule="auto" w:line="276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Экологические проблемы, возникновение которых обусловлено, прежде всего, социально – экономическими факторами, могут быть решены только образованным населением. Именно поэтому вопросы экологического образования, воспитания, формирования экологической культуры, информирования населения выходят сегодня на первый план. В системе современного образования экологическая составляющая должна стать основополагающей, поскольку именно она призвана формировать экоцентрическое мировоззрение человека. Для нашего района данное направление отражает немало важную роль в развитии человека, поэтому мы стремимся опередить катастрофическое отношение к природе, и через данную программу внедряем непрерывность бережного отношения к ней от развития человеческого мышления до его стабильности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В 2011 году был создан Центр экологического образования и воспитания на базе МАОУ «Кожевниковская СОШ №2» (далее Центр), разработана модель непрерывного экологического воспитания и образования на территории Кожевниковского района на 2011 – 2015 гг. Результат ее внедрения -  создана сеть школьных экологических команд, в которую вошли 19 образовательных организаций района. На основе сетевого взаимодействия и социального партнерства проводились все мероприятия экологической направленности. Взаимодействие на основе социального партнерства школьных экологических команд оказалось достаточно эффективным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В 2011 году был начат мониторинг образовательных организаций с целью определения их участия в реализации районной программы по непрерывному экологическому образованию. В мониторинге приняли участие 18 общеобразовательных организации района, 3 дошкольных и 1 дополнительного образования. Около 96% считали необходимым экологическое образование в образовательном процессе. Предмет «Экология Томской области» преподавался в 86% общеобразовательных организаций района, 85% - программы элективных курсов по экологии. Более 60% образовательных организаций вели активную проектную деятельность по экологии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дагоги Кожевниковского района приняли участие в областном конкурсе «Лучший педагог – эколог»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В течение девяти лет успешно функционирует центр экологического воспитания и образования в МАОУ «Кожевниковская СОШ №2», который является координатором мероприятий экологической направленности, проводимых в образовательных организациях Кожевниковкого района. Ежегодно в районе проводятся экологический форум, экологический слет, такие экологические акции, как «Чистый берег», «Село наш дом – наведем порядок в нем», «Волшебная метла», «Кедр – возрождение традиций», «Привлечем птиц в наши села», «Подкормите птиц зимой», разрабатываются и реализуются экологические проекты, которые  неоднократно являлись грантовыми победителями. Экологический социальный проект «Ежик, живи!» стал победителем очного этапа XIV Всероссийской акции «Я – гражданин России»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 образовательных организациях района реализуются элективные курсы, программы дополнительного образования экологической направленности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Ежегодно в летний каникулярный период в лагерях с дневным пребыванием детей проводятся профильные экологические смены. Обучающиеся образовательных организаций района являются активными участниками профильной экологической лагерной смены областного центра дополнительного образования детей.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 каждым годом увеличивается количество участников мероприятий экологической направленности. Опыт педагогов в области экологического воспитания и образования неоднократно представлялся на региональном и всероссийском уровнях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Именно активные формы, связанные с практическими действиями по изучению взаимоотношений между природой и обществом, совместное обсуждение проблем, собственные исследования, эксперимент с природными объектами, способны дать обучающимся прочные экологические знания и сформировать мировоззрение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рактические работы позволяют перевести экологические понятия на уровень личностно значимых. В процессе коллективных работ природных объектов, совместного обсуждения проблемы формируется экологическая культура: воспитывается индивидуальная профессиональная ответственность за действия в природной среде, потребность личного и коллективного участия в природоохранной деятельности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ЛАВА 2. ЦЕЛЬ, ЗАДАЧИ, ЦЕЛЕВЫЕ ПОКАЗАТЕЛИ ПРОГРАММЫ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Цель: создание, внедрение и развитие системы непрерывного экологического образования и воспитания осознанного и ответственного отношения к природе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Задачи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1. Реализовать мероприятия по экологическому образованию и воспитанию обучающихся в рамках программ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2. Создать условия для проведения экологически ориентированной деятельности школьников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3. Организовать мероприятия по экологическому просвещению населения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Целевые показатели программ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Доля учреждений дошкольного и общего образования, реализующих экологические проекты и программы в образовательных организациях Кожевниковского района, %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2. Доля населения, участвующего в экологических мероприятиях, к общему количеству населения района, %</w:t>
      </w:r>
    </w:p>
    <w:p>
      <w:pPr>
        <w:pStyle w:val="Normal"/>
        <w:spacing w:lineRule="auto" w:line="276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ЛАВА 3. ПЕРЕЧЕНЬ МЕРОПРИЯТИЙ МУНИЦИПАЛЬНОЙ ПРОГРАММЫ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firstLine="709"/>
        <w:rPr/>
      </w:pPr>
      <w:r>
        <w:rPr>
          <w:lang w:eastAsia="en-US"/>
        </w:rPr>
        <w:t>Перечень мероприятий программы представлен в  приложении  № 3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/>
      </w:pPr>
      <w:r>
        <w:rPr>
          <w:lang w:eastAsia="en-US"/>
        </w:rPr>
        <w:t xml:space="preserve">        </w:t>
      </w:r>
      <w:r>
        <w:rPr>
          <w:b/>
          <w:bCs/>
          <w:lang w:eastAsia="en-US"/>
        </w:rPr>
        <w:t>ГЛАВА 4. МЕХАНИЗМЫ РЕАЛИЗАЦИИ И УПРАВЛЕНИЯ ПРОГРАММЫ, ВКЛЮЧАЯ РЕСУРНОЕ ОБЕСПЕЧЕНИЕ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Реализация и финансирование программы осуществляются в соответствии с перечнем программных мероприятий на основании нормативных правовых актов, действующих на территории Кожевниковского района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ординатором программы является Отдел образования администрации Кожевниковского района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Исполнители программы:  </w:t>
      </w:r>
      <w:r>
        <w:rPr>
          <w:lang w:eastAsia="en-US"/>
        </w:rPr>
        <w:t>Отдел образования администрации Кожевниковского района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Финансирование мероприятий программы осуществляетс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360"/>
        <w:jc w:val="both"/>
        <w:rPr>
          <w:lang w:eastAsia="en-US"/>
        </w:rPr>
      </w:pPr>
      <w:r>
        <w:rPr>
          <w:lang w:eastAsia="en-US"/>
        </w:rPr>
        <w:t>За счет средств местного бюджета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– </w:t>
      </w:r>
      <w:r>
        <w:rPr>
          <w:lang w:eastAsia="en-US"/>
        </w:rPr>
        <w:t>целевое выделение средств на реализацию программ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360"/>
        <w:jc w:val="both"/>
        <w:rPr>
          <w:lang w:eastAsia="en-US"/>
        </w:rPr>
      </w:pPr>
      <w:r>
        <w:rPr>
          <w:lang w:eastAsia="en-US"/>
        </w:rPr>
        <w:t>За чет средств областного бюджета, предусмотренных для реализации областной целевой программы «Непрерывное экологическое образование и просвещение населения Томской области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360"/>
        <w:jc w:val="both"/>
        <w:rPr>
          <w:lang w:eastAsia="en-US"/>
        </w:rPr>
      </w:pPr>
      <w:r>
        <w:rPr>
          <w:lang w:eastAsia="en-US"/>
        </w:rPr>
        <w:t>Из внебюджетных средств источников (средства спонсоров и других инвесторов).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Размер средств, предусмотренных на финансирование программы в 2021 – 2028 годах за счет областного и внебюджетных источников, носит прогнозный характер.</w:t>
      </w:r>
    </w:p>
    <w:p>
      <w:pPr>
        <w:pStyle w:val="Normal"/>
        <w:widowControl w:val="false"/>
        <w:autoSpaceDE w:val="false"/>
        <w:spacing w:lineRule="auto" w:line="276" w:before="0" w:after="200"/>
        <w:ind w:left="708" w:hanging="0"/>
        <w:contextualSpacing/>
        <w:rPr/>
      </w:pPr>
      <w:r>
        <w:rPr>
          <w:lang w:eastAsia="en-US"/>
        </w:rPr>
        <w:t>Общий объем финансирования программы  составляет 416,0 тыс.рублей (в ценах соответствующих лет), в том числе:</w:t>
      </w:r>
    </w:p>
    <w:p>
      <w:pPr>
        <w:pStyle w:val="Normal"/>
        <w:widowControl w:val="false"/>
        <w:autoSpaceDE w:val="false"/>
        <w:spacing w:lineRule="auto" w:line="276" w:before="0" w:after="200"/>
        <w:ind w:left="708" w:hanging="0"/>
        <w:contextualSpacing/>
        <w:rPr/>
      </w:pPr>
      <w:r>
        <w:rPr>
          <w:lang w:eastAsia="en-US"/>
        </w:rPr>
        <w:t>За счет средств Томской области – 0,0 тыс. рублей;</w:t>
      </w:r>
    </w:p>
    <w:p>
      <w:pPr>
        <w:pStyle w:val="Normal"/>
        <w:widowControl w:val="false"/>
        <w:autoSpaceDE w:val="false"/>
        <w:spacing w:lineRule="auto" w:line="276" w:before="0" w:after="200"/>
        <w:ind w:left="708" w:hanging="0"/>
        <w:contextualSpacing/>
        <w:rPr/>
      </w:pPr>
      <w:r>
        <w:rPr>
          <w:lang w:eastAsia="en-US"/>
        </w:rPr>
        <w:t>За счет средств бюджета Кожевниковского района – 416,0 тыс. рублей;</w:t>
      </w:r>
    </w:p>
    <w:p>
      <w:pPr>
        <w:pStyle w:val="Normal"/>
        <w:widowControl w:val="false"/>
        <w:autoSpaceDE w:val="false"/>
        <w:spacing w:lineRule="auto" w:line="276" w:before="0" w:after="200"/>
        <w:ind w:left="708" w:hanging="0"/>
        <w:contextualSpacing/>
        <w:rPr>
          <w:lang w:eastAsia="en-US"/>
        </w:rPr>
      </w:pPr>
      <w:r>
        <w:rPr>
          <w:lang w:eastAsia="en-US"/>
        </w:rPr>
        <w:t>За счет средств внебюджетных источников – 0,0 тыс. рублей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ЛАВА 5. КОНТРОЛЬ И МОНИТОРИНГ РЕАЛИЗАЦИИ ПРОГРАММЫ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Контроль за реализацией программы осуществляет заместитель Главы Кожевниковского района по социальной политике – начальник по культуре, спорту и связям с общественностью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Текущий контроль и мониторинг реализации программы осуществляет отдел образования администрации Кожевниковского район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ЛАВА 6. ОЦЕНКА РИСКОВ В ХОДЕ РЕАЛИЗАЦИИ ПРОГРАММЫ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Возможные риск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hanging="360"/>
        <w:jc w:val="both"/>
        <w:rPr>
          <w:lang w:eastAsia="en-US"/>
        </w:rPr>
      </w:pPr>
      <w:r>
        <w:rPr>
          <w:lang w:eastAsia="en-US"/>
        </w:rPr>
        <w:t>Финансовые риски реализации программы связаны с возможными кризисными явлениями в российской экономике, которые могут привести к снижению объемов финансирования программных мероприятий за счет бюджетных средст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hanging="360"/>
        <w:jc w:val="both"/>
        <w:rPr>
          <w:lang w:eastAsia="en-US"/>
        </w:rPr>
      </w:pPr>
      <w:r>
        <w:rPr>
          <w:lang w:eastAsia="en-US"/>
        </w:rPr>
        <w:t>Организационные риски реализации программы связаны с возможными несогласованными действиями учреждений, вовлеченных в процесс реализации программы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hanging="360"/>
        <w:jc w:val="both"/>
        <w:rPr>
          <w:lang w:eastAsia="en-US"/>
        </w:rPr>
      </w:pPr>
      <w:r>
        <w:rPr>
          <w:lang w:eastAsia="en-US"/>
        </w:rPr>
        <w:t>Возможен низкий процент участия жителей района в экологических мероприятиях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Мерами управления указанными рисками являются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1.  Детальное планирование хода реализации программы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2. Оперативный мониторинг выполнения мероприятий программы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3. Своевременная ежегодная актуализация программы, в том числе корректировка состава и сроков исполнения мероприятий с сохранением ожидаемых результатов ее реализации.</w:t>
      </w:r>
      <w:r>
        <w:rPr>
          <w:b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bCs/>
          <w:lang w:eastAsia="en-US"/>
        </w:rPr>
        <w:t>Приложение № 1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  <w:t xml:space="preserve">к программе 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  <w:t>«Непрерывное экологическое образование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и просвещение населения</w:t>
      </w:r>
    </w:p>
    <w:p>
      <w:pPr>
        <w:pStyle w:val="Normal"/>
        <w:spacing w:lineRule="auto" w:line="276"/>
        <w:jc w:val="right"/>
        <w:rPr/>
      </w:pPr>
      <w:r>
        <w:rPr>
          <w:lang w:eastAsia="en-US"/>
        </w:rPr>
        <w:t xml:space="preserve"> </w:t>
      </w:r>
      <w:r>
        <w:rPr>
          <w:lang w:eastAsia="en-US"/>
        </w:rPr>
        <w:t>Кожевниковского района на 2021 – 2028 годы»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bookmarkStart w:id="1" w:name="P305"/>
      <w:bookmarkEnd w:id="1"/>
      <w:r>
        <w:rPr>
          <w:rFonts w:eastAsia="Calibri"/>
        </w:rPr>
        <w:t>Система целевых показателей (индикаторов),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  <w:t>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(в редакции постановления Администрации Кожевниковского района от 02.04.2025 № 224)</w:t>
      </w:r>
    </w:p>
    <w:tbl>
      <w:tblPr>
        <w:tblW w:w="1069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722"/>
        <w:gridCol w:w="576"/>
        <w:gridCol w:w="1371"/>
        <w:gridCol w:w="613"/>
        <w:gridCol w:w="724"/>
        <w:gridCol w:w="694"/>
        <w:gridCol w:w="709"/>
        <w:gridCol w:w="679"/>
        <w:gridCol w:w="65"/>
        <w:gridCol w:w="644"/>
        <w:gridCol w:w="34"/>
        <w:gridCol w:w="704"/>
        <w:gridCol w:w="709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тодика расчета показателя </w:t>
            </w:r>
            <w:r>
              <w:fldChar w:fldCharType="begin"/>
            </w:r>
            <w:r>
              <w:rPr>
                <w:rStyle w:val="InternetLink"/>
                <w:rFonts w:eastAsia="Calibri"/>
                <w:color w:val="0000FF"/>
              </w:rPr>
              <w:instrText xml:space="preserve"> HYPERLINK "../../AppData/Local/Microsoft/Windows/Temporary%20Internet%20Files/Content.Outlook/8MCHBRNS/%D0%A2%D0%A0%D0%95%D0%91%D0%9E%D0%92%D0%90%D0%9D%D0%98%D0%AF%20%D0%9D%D0%9E%D0%92%D0%AB%D0%95.docx" \l "P366%23P366"</w:instrText>
            </w:r>
            <w:r>
              <w:rPr>
                <w:rStyle w:val="InternetLink"/>
                <w:rFonts w:eastAsia="Calibri"/>
                <w:color w:val="0000FF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</w:rPr>
              <w:t>&lt;*&gt;</w:t>
            </w:r>
            <w:r>
              <w:rPr>
                <w:rStyle w:val="InternetLink"/>
                <w:rFonts w:eastAsia="Calibri"/>
                <w:color w:val="0000FF"/>
              </w:rPr>
              <w:fldChar w:fldCharType="end"/>
            </w:r>
          </w:p>
        </w:tc>
        <w:tc>
          <w:tcPr>
            <w:tcW w:w="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ые значения индикатора/показателя реализации программы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6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ь программы:  создание, внедрение и развитие системы непрерывного экологического образования и воспитания осознанного и ответственного отношения к природе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учреждений дошкольного и общего образования, реализующих экологические проекты и программы в образовательных организациях Кожевниковского района,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у= Ув/Уоб*100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у- доля учреждений дошкольного и обще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в- учреждения вовлеченные в ЭП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об – общее кол-во 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казатель 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 населения, участвующего в экологических мероприятиях, к общему количеству населения района,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у=Ну/Ноб*1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ну – доля населения, участвующего в экологических мероприятия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у – население, участвующее в экологических мероприятия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б – общее количество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а 1: Реализовать мероприятия по экологическому образованию и воспитанию обучающихся в рамках програм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разработанных и реализованных программ по экологическому воспитанию и обра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едомственная статис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подготовленных и реализованных прое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едомственная статис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дача 2: Создать условия для проведения экологически ориентированной деятельности школьников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казатель 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заседаний координационного экологического центра на базе МАОУ «Кожевниковская СОШ №2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едомственная статис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дача 3: Организовать мероприятия по экологическому просвещению населе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казатель 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статей в средствах массовой информации хода подготовки и проведения экологически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едомственная статис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-------------------------------</w:t>
      </w:r>
    </w:p>
    <w:p>
      <w:pPr>
        <w:pStyle w:val="Normal"/>
        <w:widowControl w:val="false"/>
        <w:autoSpaceDE w:val="false"/>
        <w:rPr>
          <w:rFonts w:eastAsia="Calibri"/>
        </w:rPr>
      </w:pPr>
      <w:bookmarkStart w:id="2" w:name="P366"/>
      <w:bookmarkEnd w:id="2"/>
      <w:r>
        <w:rPr>
          <w:rFonts w:eastAsia="Calibri"/>
        </w:rPr>
        <w:t>&lt;*&gt; - графа заполняется в случае, если источником информации по показателям цели и задач</w:t>
      </w:r>
    </w:p>
    <w:p>
      <w:pPr>
        <w:sectPr>
          <w:type w:val="nextPage"/>
          <w:pgSz w:w="11906" w:h="16838"/>
          <w:pgMar w:left="1077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 xml:space="preserve">МП (подпрограмм МП)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bookmarkStart w:id="3" w:name="P700"/>
      <w:bookmarkStart w:id="4" w:name="P700"/>
      <w:bookmarkEnd w:id="4"/>
    </w:p>
    <w:p>
      <w:pPr>
        <w:pStyle w:val="Normal"/>
        <w:tabs>
          <w:tab w:val="clear" w:pos="708"/>
          <w:tab w:val="left" w:pos="412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1134" w:right="902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35:00Z</dcterms:created>
  <dc:creator>BUX9</dc:creator>
  <dc:description/>
  <cp:keywords/>
  <dc:language>en-US</dc:language>
  <cp:lastModifiedBy>PonomarenkoM</cp:lastModifiedBy>
  <cp:lastPrinted>2025-04-01T15:43:00Z</cp:lastPrinted>
  <dcterms:modified xsi:type="dcterms:W3CDTF">2025-04-03T05:03:00Z</dcterms:modified>
  <cp:revision>8</cp:revision>
  <dc:subject/>
  <dc:title/>
</cp:coreProperties>
</file>