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5 июля 2025 г</w:t>
        <w:tab/>
        <w:tab/>
        <w:tab/>
        <w:tab/>
        <w:t xml:space="preserve">   </w:t>
        <w:tab/>
        <w:t xml:space="preserve">                                                           № 19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отчёта о результатах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оценки эффективности налоговых </w:t>
      </w:r>
    </w:p>
    <w:p>
      <w:pPr>
        <w:pStyle w:val="TextBody"/>
        <w:rPr/>
      </w:pPr>
      <w:r>
        <w:rPr>
          <w:sz w:val="20"/>
        </w:rPr>
        <w:t>расходов за 2024 год</w:t>
      </w: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Рассмотрев отчет о результатах оценки эффективности налоговых расходов  муниципального образования Кожевниковский район за 2024 год, в соответствии с пунктом 1 статьи 174.3 Бюджетного кодекса Российской Федерации, пунктом 6 постановления Администрации Кожевниковского района от 01 октября 2019 года   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отчет о результатах оценки эффективности налоговых расходов  муниципального образования Кожевниковский район за 2024 год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отчёт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               Н.И.Абрам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егонова Екатерина Витальевна</w:t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8(38244) 22169</w:t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uprfin@kozhevnikovo.gov70.ru</w:t>
      </w:r>
    </w:p>
    <w:p>
      <w:pPr>
        <w:pStyle w:val="TextBody"/>
        <w:ind w:left="5103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5-07-15T15:16:00Z</cp:lastPrinted>
  <dcterms:modified xsi:type="dcterms:W3CDTF">2025-07-15T08:17:00Z</dcterms:modified>
  <cp:revision>92</cp:revision>
  <dc:subject/>
  <dc:title>Бланк администрации</dc:title>
</cp:coreProperties>
</file>