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2275"/>
        <w:gridCol w:w="391"/>
        <w:gridCol w:w="118"/>
        <w:gridCol w:w="1817"/>
        <w:gridCol w:w="361"/>
        <w:gridCol w:w="1405"/>
        <w:gridCol w:w="1558"/>
        <w:gridCol w:w="1225"/>
      </w:tblGrid>
      <w:tr>
        <w:trPr>
          <w:trHeight w:val="255" w:hRule="atLeast"/>
        </w:trPr>
        <w:tc>
          <w:tcPr>
            <w:tcW w:w="8605" w:type="dxa"/>
            <w:gridSpan w:val="8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5" w:type="dxa"/>
            <w:gridSpan w:val="8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5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года №    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тчет по расходам бюджета по разделам и подразделам классификации расходов бюджета Кожевник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 2024 год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юджетные ассигнования по сводной бюджетной роспис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ассовое исполнение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32 659,83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02 019,42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5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 074,8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 480,1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66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,7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,7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,1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,16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47,2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227,11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2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дебная систем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5"/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  <w:bookmarkEnd w:id="0"/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8,8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8,86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2,93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9,9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28,29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8,0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8,0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8,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8,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9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9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 848,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1 312,05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2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418,2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745,7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92,0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34,62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4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37,9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31,64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29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843,3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704,84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6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7 101,6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63,2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1,6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1,64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6 709,0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3 096,5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2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школьное образова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156,4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356,99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704,6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993,16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73,6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76,1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48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48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73,83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69,77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8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 095,22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 463,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17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567,8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949,1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7,34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3,8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9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,6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,64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9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6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64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058,6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804,14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4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8,9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8,98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79,6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5,16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6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145,1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398,67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02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80,5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34,09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5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,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,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 высших достиж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61,78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87,9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23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1,78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7,9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23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843,5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792,05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1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96,7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96,72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46,8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95,33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Н. И. Абрамова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993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28:00Z</dcterms:created>
  <dc:creator>K5</dc:creator>
  <dc:description/>
  <dc:language>en-US</dc:language>
  <cp:lastModifiedBy>Пользователь</cp:lastModifiedBy>
  <cp:lastPrinted>2025-03-13T16:37:00Z</cp:lastPrinted>
  <dcterms:modified xsi:type="dcterms:W3CDTF">2025-05-23T11:28:00Z</dcterms:modified>
  <cp:revision>2</cp:revision>
  <dc:subject/>
  <dc:title/>
</cp:coreProperties>
</file>