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/>
          <w:sz w:val="24"/>
          <w:u w:val="single"/>
        </w:rPr>
        <w:t>27.02.2025 г</w:t>
      </w:r>
      <w:r>
        <w:rPr>
          <w:bCs/>
          <w:sz w:val="24"/>
        </w:rPr>
        <w:t xml:space="preserve">.                                                                                                                               </w:t>
      </w:r>
      <w:r>
        <w:rPr>
          <w:b/>
          <w:sz w:val="24"/>
          <w:u w:val="single"/>
        </w:rPr>
        <w:t>№ 304</w:t>
      </w:r>
      <w:r>
        <w:rPr>
          <w:bCs/>
          <w:sz w:val="24"/>
        </w:rPr>
        <w:t xml:space="preserve"> 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8"/>
        </w:rPr>
        <w:t xml:space="preserve">О внесении изменений в решение Думы Кожевниковского района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т 19.12.2024 №300 «О бюджете Кожевниковского района на 2025 год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и на плановый период 2026 и 2027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szCs w:val="28"/>
        </w:rPr>
        <w:t>1. Внести в решение Думы Кожевниковского района от 19.12.2024 г. № 300 «О бюджете Кожевниковского района на 2025 год и на плановый период 2026 и 2027 годов» следующие изменения: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в сумме </w:t>
      </w:r>
      <w:r>
        <w:rPr>
          <w:sz w:val="24"/>
          <w:szCs w:val="24"/>
        </w:rPr>
        <w:t xml:space="preserve">1 262 384,377 тыс. рублей, в том числе налоговые и неналоговые доходы в сумме 232 869,010 тыс. рублей, безвозмездные поступления в сумме 1 029 515,367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2) общий объем расходов районного бюджета в сумме 1 297 759,611 тыс. рублей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) дефицит районного бюджета в сумме 35 375,234 тыс. рублей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2. Пункт 2 решения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Утвердить основные характеристики районного бюджета на 2026 год и на 2027 год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1) общий объем доходов районного бюджета на 2026 год в сумме 1 380 723,465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ыс. рублей, в том числе налоговые и неналоговые доходы в сумме </w:t>
      </w:r>
      <w:r>
        <w:rPr>
          <w:sz w:val="24"/>
          <w:szCs w:val="24"/>
        </w:rPr>
        <w:t>267 271,457</w:t>
      </w:r>
      <w:r>
        <w:rPr>
          <w:color w:val="000000"/>
          <w:sz w:val="24"/>
          <w:szCs w:val="24"/>
        </w:rPr>
        <w:t xml:space="preserve"> тыс. рублей, безвозмездные поступления в сумме 1 113 452,008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ыс. рублей и на 2027 год в сумме 1 019 397,710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ыс. рублей, в том числе налоговые и неналоговые доходы в сумме 285 825,942 тыс. рублей, безвозмездные поступления в сумме 733 571,768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ыс. рублей согласно приложению 1 к настоящему Решению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на 2026 год в сумме 1 380 723,465</w:t>
      </w:r>
      <w:r>
        <w:rPr>
          <w:sz w:val="24"/>
          <w:szCs w:val="24"/>
        </w:rPr>
        <w:t xml:space="preserve"> тыс</w:t>
      </w:r>
      <w:r>
        <w:rPr>
          <w:color w:val="000000"/>
          <w:sz w:val="24"/>
          <w:szCs w:val="24"/>
        </w:rPr>
        <w:t>. рублей и на 2027 год в сумме 1 019 397,710</w:t>
      </w:r>
      <w:r>
        <w:rPr>
          <w:sz w:val="24"/>
          <w:szCs w:val="24"/>
        </w:rPr>
        <w:t xml:space="preserve"> тыс</w:t>
      </w:r>
      <w:r>
        <w:rPr>
          <w:color w:val="000000"/>
          <w:sz w:val="24"/>
          <w:szCs w:val="24"/>
        </w:rPr>
        <w:t>. рубле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3) дефицит районного бюджета на 2026 год в сумме 0,000 тыс. рублей и на 2027 год в сумме </w:t>
      </w:r>
      <w:r>
        <w:rPr>
          <w:sz w:val="24"/>
          <w:szCs w:val="24"/>
        </w:rPr>
        <w:t>0,000</w:t>
      </w:r>
      <w:r>
        <w:rPr>
          <w:color w:val="000000"/>
          <w:sz w:val="24"/>
          <w:szCs w:val="24"/>
        </w:rPr>
        <w:t xml:space="preserve"> тыс. рублей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1.3. В подпункте 4 пункта 5 решения объем и распределение  межбюджетных трансфертов бюджетам сельских поселений из районного бюджета слова «на 2025 год в сумме 26 099,235 тыс. рублей» изменить на 53 260,819 тыс. рублей, слова  «на 2026 год в сумме 24 140,037 тыс. рублей» изменить на 28 738,901 тыс. рублей,  «на 2027 год в сумме 22 154,963 тыс. рублей» изменить на 26 390,622 тыс. рублей согласно     приложению 6, 6.1, 6.2  на 2025, 2026, 2027  годы соответственно 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В подпункте 5 пункта 5 решения объем бюджетных ассигнований дорожного фонда Кожевниковского района слова «на 2025 год в сумме 8 772,592 тыс. рублей» изменить на 32 372,592 тыс. рублей.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В пункте 13 решения общий объем бюджетных ассигнований, направляемых на выплату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5 год слова «в сумме 64 186,559 тыс. рублей» заменить словами «в сумме 98 456,529 тыс. рублей»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 xml:space="preserve">1.6 Пункт 18 решения изложить в новой редакции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«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5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25,00 тыс. рублей на МП «Патриотическое воспитание граждан на территории Кожевниковского района на 2021-2026 годы»; МП "Управление муниципальным имуществом Кожевниковского района на 2024-2028 годы" 55,00 тыс. рубл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15,000 тыс. рублей на проведение районного мероприятия "Доярка года"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0408 «Транспорт» раздела 0400 «Национальная экономика» в сумме 24,000 тыс. рублей на диагностику и оценку технического состояния дорог с асфальтобетонным покрытием, отремонтированных с 2020 года и в сумме 15,000 тыс. рублей на изготовление и экспертизу сметной документации на ремонт дорог в рамках муниципальной программы «Развитие транспортной системы в Кожевниковском районе на 2016-202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412 «Другие вопросы в области национальной экономики» раздела 0400 «Национальная экономика» в сумме 300,00 тыс. рублей на «Развитие рыбохозяйственного комплекс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1004 «Охрана семьи и детства» раздела 1000 «Социальная политика» в сумме 4 221,500 тыс. рублей на «Осуществление государственных полномочий по предоставлению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30 134,723 тыс. рублей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- на оплату труда работников МО «Кожевниковский район» в сумме 17 105,029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- по усмотрению муниципального образования «Кожевниковский район», кроме расходов, предусмотренных на оплату труда на основании договора благотворительного пожертвования в сумме 12 147,154 тыс.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- на МП «Патриотическое воспитание граждан на территории Кожевниковского района на 2021-2026 годы» в сумме 700,000 тыс.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-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воспитание граждан на территории Кожевниковского района на 2021-2026 годы» в сумме 50,000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 в сумме 132,54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 в сумме 30,000 тыс. рублей на оказание помощи многодетным семьям и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145,800 тыс. рублей на содержание автомобильных дорог местного значения, а также софинансирование на капитальный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0409 «Дорожное хозяйство (дорожные фонды)» раздела 0400 «Национальная экономика» в сумме 776,636 тыс. рублей на содержание автомобильных дорог местного значения, на капитальный ремонт и (или) ремонт автомобильных дорог общего пользования местного значения и софинансирование в сумме 3663,087 тыс. рублей в рамках муниципальной программы «Развитие транспортной системы в Кожевниковском районе на 2016-2028 годы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0412 «Другие вопросы в области национальной экономики» раздела 0400 «Национальная экономика» в сумме 100,00 тыс. рублей в рамках</w:t>
      </w:r>
      <w:r>
        <w:rPr/>
        <w:t xml:space="preserve"> </w:t>
      </w:r>
      <w:r>
        <w:rPr>
          <w:sz w:val="24"/>
          <w:szCs w:val="24"/>
        </w:rPr>
        <w:t>МП "Создание условий для устойчивого экономического развития Кожевниковского района на 2021-2028 годы"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0502 «Коммунальное хозяйство» раздела 0500 «Жилищно-коммунальное хозяйство» в сумме 9 670,320 тыс. рублей на проведение капитального ремонта объектов коммунальной инфраструктуры, в сумме 350,00 тыс. рублей на содержание полигонов ТБО, в сумме 1 306,00 тыс. рублей на приобретение контейнеров ТКО в рамках муниципальной программы «Развитие коммунальной инфраструктуры Кожевниковского района на период 2021-2028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0503 «Благоустройство» раздела 0500 «Жилищно-коммунальное хозяйство» в сумме 1 375,219 тыс. рублей в рамках МП "Формирование современной городской среды на территории Кожевниковского района на 2018-2024 годы"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0605 «другие вопросы охраны окружающей среды» раздела 0600 «Охрана окружающей среды» в сумме 10 000,00 тыс.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0801 «Культура» раздела 0800 «Культура, кинематография» в сумме 600,00 тыс. рублей на организацию и проведение на территории Кожевниковского района Областного Праздника хлеба в рамках МП "Развитие культуры Кожевниковского района на 2021-2026 годы"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1004 «Охрана семьи и детства» раздела 1000 «Социальная политика» в сумме 5 896,110 тыс. рублей на исполнение обязательств по предоставлению мер социальной поддержки отдельным категориям граждан за счет (или с привлечением) средств федерального бюджет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369,500 тыс. рублей</w:t>
      </w:r>
      <w:r>
        <w:rPr/>
        <w:t xml:space="preserve"> на проведение т</w:t>
      </w:r>
      <w:r>
        <w:rPr>
          <w:color w:val="000000"/>
          <w:sz w:val="24"/>
          <w:szCs w:val="24"/>
        </w:rPr>
        <w:t>ворческого фестиваля сельских поселений в рамках муниципальной программы "Развитие культуры Кожевниковского района на 2021-2026 годы"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0801 «Культура» раздела 0800 «Культура, кинематография» в сумме 120,00 тыс. рублей</w:t>
      </w:r>
      <w:r>
        <w:rPr/>
        <w:t xml:space="preserve"> </w:t>
      </w:r>
      <w:r>
        <w:rPr>
          <w:sz w:val="24"/>
          <w:szCs w:val="24"/>
        </w:rPr>
        <w:t>в рамках 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- по подразделу 1101 «Физическая культура» раздела 1100 «Физическая культура и спорт» в сумме 97,605 тыс. рублей</w:t>
      </w:r>
      <w:r>
        <w:rPr/>
        <w:t xml:space="preserve"> </w:t>
      </w:r>
      <w:r>
        <w:rPr>
          <w:sz w:val="24"/>
          <w:szCs w:val="24"/>
        </w:rPr>
        <w:t>в рамках МП «Развитие молодежной политики, физической культуры и спорта в Кожевниковском районе на 2021-2026 годы», в сумме 57,50 тыс. рублей в рамках 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412 «Другие вопросы в области национальной экономики» раздела 0400 «Национальная экономика» в сумме 20,00 тыс. рублей</w:t>
      </w:r>
      <w:r>
        <w:rPr/>
        <w:t xml:space="preserve"> на реализацию проекта детского и социального туризма </w:t>
      </w:r>
      <w:r>
        <w:rPr>
          <w:sz w:val="24"/>
          <w:szCs w:val="24"/>
        </w:rPr>
        <w:t>в рамках МП "Создание условий для устойчивого экономического развития Кожевниковского района на 2021-2026 годы"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1.7. Установить величину резервных фондов Администрации Кожевниковского района на 2025 год в сумме 1 200,000 тыс. рублей, на 2026 год в сумме 1 200,000 тыс. рублей, на 2027 год в сумме 1 200,000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</w:rPr>
        <w:t>1.8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ложения 1; 2; 3; 6; 6.1; 6.2; 7; 7.1; 8; 8.1; 10 изложить в актуальной редак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 не позднее 10 дней после его подписания.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лава   района          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</w:t>
    </w:r>
    <w:r>
      <w:rPr/>
      <w:t xml:space="preserve">РешениЕ                                                                                 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2:53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4-10-23T19:47:00Z</cp:lastPrinted>
  <dcterms:modified xsi:type="dcterms:W3CDTF">2025-03-03T02:53:00Z</dcterms:modified>
  <cp:revision>2</cp:revision>
  <dc:subject>JOГO JARDIM x8?! PORRA! DIA 8 VOTA NГO!</dc:subject>
  <dc:title>Бланк администрации</dc:title>
</cp:coreProperties>
</file>