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аспоряжению Администр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жевниковского района № 185-р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04» мая 2022г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ан мероприятий («дорожной карты») по содействию развитию конкурен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муниципальном образовании «Кожевниковский район» на 2022-2025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Cs/>
        </w:rPr>
        <w:t>Перечень товарных рынков на территории муниципального образования «Кожевниковский район», приоритетных для содействия развитию конку</w:t>
      </w:r>
      <w:r>
        <w:rPr/>
        <w:t>ренци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93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рынка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боснование вклю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Рынок теплоснабжения на территории Кожевниковского района представлен двумя организациями: ООО «СТЭ» и ООО «Комремстройхоз», КРМУП «Комрестройхоз» занимается обслуживанием бюджетных учреждений в сельских поселениях и населением с. Ворон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Развитие конкуренции на данном рынке осложнено следующими факторам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обходимость осуществления значительных первоначальных влож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сокий износ имеющегося оборудования;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567" w:leader="none"/>
              </w:tabs>
              <w:spacing w:lineRule="exact" w:line="298" w:before="0" w:after="0"/>
              <w:ind w:right="380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>- длительные сроки организации производства, служащие препятствием для входа новых субъектов на рынок, что дает возможность уже функционирующему субъекту значительное время оказывать существенное воздействие на рыно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каждым годом на территории района, в связи с увеличением числа автомобилей, возрастает спрос населения на такой вид бытовых услуг, как ремонт и техническое обслуживание автотранспортных средств. </w:t>
            </w:r>
          </w:p>
          <w:p>
            <w:pPr>
              <w:pStyle w:val="Normal"/>
              <w:jc w:val="both"/>
              <w:rPr/>
            </w:pPr>
            <w:r>
              <w:rPr/>
              <w:t>Основным фактором, сдерживающим развитие данного рынка, является большие затраты на технологическое оборудование.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района рынок оказания услуг по ремонту автотранспортных средств представляют 5 ИП на 01.01.2022г., индивидуальных предпринимателя, что говорит об отсутствии монополии на данном рынк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2г. протяженность автомобильных дорог общего пользования на территории Кожевниковского района – 617,7 км., из них: 346,7 км местного значения –  и 271 км. – регионального.  Протяженность автомобильных дорог с твердым покрытием – 492,48 км.</w:t>
            </w:r>
          </w:p>
          <w:p>
            <w:pPr>
              <w:pStyle w:val="Normal"/>
              <w:jc w:val="both"/>
              <w:rPr/>
            </w:pPr>
            <w:r>
              <w:rPr/>
              <w:t>Рынок дорожной деятельности на территории Кожевниковского района представлен учреждением государственной формой собственности – ОГУП «Кожевниковское ДРСУ», дорожное строительство осуществляется подрядчиками, привлекаемыми к исполнению контрактов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jc w:val="both"/>
              <w:rPr/>
            </w:pPr>
            <w:r>
              <w:rPr/>
              <w:t>Основными проблемами для входа на рынок являются: - высокие первоначальные вложения для новых участников на приобретение специального оборудования; - высокая технологическая сложность работ в сфере дорожного строительст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розничной торговли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На 1 января 2022 года в районе осуществляли торговую деятельность 148 стационарных торговых объекта (магазины), в том числе 12 магазинов продовольственной группы, 72 магазина – непродовольственной группы, 64 магазина со смешанным ассортиментом товаров, 5 супермаркетов – Ярче! (ООО Камелот -А), МАРИЯ-РА, Магнит (АО «Тандер»), Пятерочка (ООО «Агроторг»), 1 магазин-дискаунтер – Светофор (ООО «Торгсервис 142»)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В Кожевниковском районе остается высокой конкуренция в сфере торговли. Местным предпринимателям приходится конкурировать с крупными торговыми сетями. По состоянию на 01.01.2022 года в с. Кожевниково осуществляли торговую деятельность 5 крупных торговых сетей: ООО «Розница К-1» «МАРИЯ-РА», АО «Тандер» «Магнит», ООО «Агроторг» «Пятерочка», ООО «Камелот-А» «Ярче!», ООО «Торгсервис 142» «Светофор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В 2021 году 95 магазинов в селах района (в основном в с.Кожевниково) обслуживали покупателей по картам. Наиболее популярные в районе магазины применяют дисконтные карты. Это магазины: «Живая аптека» ООО «Элита-М», «Фиалка» ООО «Здоровье», торговая сеть «Золушка», торговая сеть «Новэкс», «Эксперт» ИП Колмакова О.В., «Пятерочка» ООО «Агроторг», Магнит АО «Тандер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Cs/>
        </w:rPr>
      </w:pPr>
      <w:r>
        <w:rPr>
          <w:bCs/>
        </w:rPr>
        <w:t>Мероприятия по содействию развитию конкуренции на муниципальных товарных рынка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21"/>
        <w:numPr>
          <w:ilvl w:val="0"/>
          <w:numId w:val="3"/>
        </w:numPr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</w:t>
      </w:r>
      <w:r>
        <w:rPr>
          <w:rFonts w:eastAsia="Calibri"/>
          <w:sz w:val="24"/>
          <w:szCs w:val="24"/>
          <w:lang w:eastAsia="en-US"/>
        </w:rPr>
        <w:t>ероприятия по содействию развитию конкуренции на товарных рынках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62"/>
        <w:gridCol w:w="1684"/>
        <w:gridCol w:w="5331"/>
        <w:gridCol w:w="4295"/>
      </w:tblGrid>
      <w:tr>
        <w:trPr>
          <w:tblHeader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выполнени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</w:rPr>
              <w:t>Результат выполнения мероприят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</w:tr>
      <w:tr>
        <w:trPr>
          <w:trHeight w:val="545" w:hRule="atLeast"/>
        </w:trPr>
        <w:tc>
          <w:tcPr>
            <w:tcW w:w="1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</w:rPr>
              <w:t>Рынок теплоснабжения (производство тепловой энергии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правоустанавливающих документов на объекты теплоснабжения, постановка их на кадастровый учет, снижение доли бесхозяйных объектов коммунальной инфраструкту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постоянной основ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формление правоустанавливающих документов на объекты теплоснабжения, водоснабжения, газоснабжения, в т.ч. ранее зарегистрированных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ой собственностью Администрации Кожевниковского района, специалисты по имуществу администраций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систем теплоснабжения, водоснабжения и водоотвед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-202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охранение эксплуатационных свойств инженерных сетей коммунального комплекс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муниципального хозяйства Администрации Кожевниковского района</w:t>
            </w:r>
          </w:p>
        </w:tc>
      </w:tr>
      <w:tr>
        <w:trPr/>
        <w:tc>
          <w:tcPr>
            <w:tcW w:w="1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ирование и актуализация Перечня организаций, оказывающих услуги на рынке ремонта автотранспортных средств Том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22 - 2025 годы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вышение уровня информированности организаций и населен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тдел экономического анализа и прогнозирования Администрации Кожевниковского район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ие физических лиц, оказывающих нелегальные услуги населени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бросовестной конкуренци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тдел экономического анализа и прогнозирования Администрации Кожевниковского района</w:t>
            </w:r>
          </w:p>
        </w:tc>
      </w:tr>
      <w:tr>
        <w:trPr/>
        <w:tc>
          <w:tcPr>
            <w:tcW w:w="1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ентных процедур по заключению контрактов на строительство, ремонт, обслуживание автомобильных дорог муниципального и межмуниципаль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 2025 годы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частников на рынке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муниципального хозяйства Администрации Кожевниковского район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роков приемки выполненных работ по результатам исполнения заключенных муниципальных контрактов, обеспечение своевременной и стопроцентной оплаты выполненных и принятых заказчиком рабо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 2025 годы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Финансовое оздоровление предприятий за счет сокращения кассовых разрыв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муниципального хозяйства Администрации Кожевниковского района</w:t>
            </w:r>
          </w:p>
        </w:tc>
      </w:tr>
      <w:tr>
        <w:trPr/>
        <w:tc>
          <w:tcPr>
            <w:tcW w:w="1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ынок розничной торговл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ктуализация схем размещения нестационарных торговых объектов на территории Том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22 - 2025 годы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ключение в схемы новых мест для размещения объектов нестационарной торговл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тдел экономического анализа и прогнозирования Администрации Кожевниковского района, МО Кожевниковского район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, направленных на увеличение количества нестационарных и мобильных торговых объектов и торговых мест под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22 - 2025 годы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ключение в схемы новых мест для размещения объектов нестационарной торговли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тдел экономического анализа и прогнозирования Администрации Кожевниковского района, МО Кожевников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Системные мероприятия, направленные на развитие конкурентной среды в муниципальном образ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жевниковский район Томской области и достижении ключевых показателей развития конкурен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4"/>
        <w:gridCol w:w="1843"/>
        <w:gridCol w:w="5528"/>
        <w:gridCol w:w="2553"/>
      </w:tblGrid>
      <w:tr>
        <w:trPr>
          <w:tblHeader w:val="true"/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выполнен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выполнения мероприят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птимизация процессов предоставления муниципальных услуг для субъектов предпринимательской деятельности путем сокращения сроков их оказания, и перевода в электронный ви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22 - 2025 годы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качеством предоставления муниципальных услуг не менее 90%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жевниковского района, администрации сельских поселений Кожевниковского района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мещение в открытом доступе информации о реализации имущества, находящегося в собственности муниципальных образований, а также ресурсов всех видов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22-2025 годы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равных условий доступа к информации о реализации имущества, находящегося в собственности муниципальных образований, а также ресурсов всех видов, находящихся в муниципальной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жевниковского района, администрации сельских поселений Кожевниковского района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оустанавливающих документов на объекты теплоснабжения, водоснабжения и водоотведения и иных объектов постановка их на кадастровый учет, снижение доли бесхозяйных объектов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стоянной основе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авоустанавливающих документов на объекты теплоснабж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Кожевниковского района, администрации сельских поселений Кожевниковского района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убликование и актуализация на официальном сайте муниципального образования в информационно-телекоммуникационной сети "Интернет" информации об объектах, находящихся в собственности, включая сведения о наименованиях объектов, их местонахождении, характеристиках и целевом назначении объектов, существующих ограничениях их использования и обременениях правами треть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022 -202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highlight w:val="yellow"/>
              </w:rPr>
            </w:pPr>
            <w:r>
              <w:rPr/>
              <w:t xml:space="preserve">Обеспечение равных условий доступа к информации об объектах, находящихся в собственности, включая сведения о наименованиях объектов, их местонахождении, характеристиках и целевом назначении объектов, существующих ограничениях их использования и обременениях правами третьих лиц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Кожевниковск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540"/>
      <w:ind w:hanging="1500"/>
    </w:pPr>
    <w:rPr>
      <w:sz w:val="25"/>
      <w:szCs w:val="25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2:40:00Z</dcterms:created>
  <dc:creator>Александрова</dc:creator>
  <dc:description/>
  <dc:language>en-US</dc:language>
  <cp:lastModifiedBy>Пользователь</cp:lastModifiedBy>
  <cp:lastPrinted>2022-05-04T17:09:00Z</cp:lastPrinted>
  <dcterms:modified xsi:type="dcterms:W3CDTF">2022-05-05T02:40:00Z</dcterms:modified>
  <cp:revision>2</cp:revision>
  <dc:subject/>
  <dc:title>План мероприятий («дорожной карты») по содействию развитию конкуренции</dc:title>
</cp:coreProperties>
</file>