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  <w:u w:val="single"/>
        </w:rPr>
        <w:t>28.03.2024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№  158-</w:t>
      </w:r>
      <w:r>
        <w:rPr>
          <w:b w:val="false"/>
          <w:bCs/>
          <w:caps w:val="false"/>
          <w:smallCaps w:val="false"/>
          <w:sz w:val="24"/>
          <w:szCs w:val="24"/>
        </w:rPr>
        <w:t>р</w:t>
      </w:r>
      <w:r>
        <w:rPr/>
        <w:t xml:space="preserve"> 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>О внесении изменений в распоряжение Администрации Кожевниковского района от 04.05.2022г.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r>
        <w:rPr/>
        <w:br/>
        <w:tab/>
        <w:t>В целях совершенствования нормативного правового акт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/>
        <w:t>Внести в распоряжение Администрации Кожевниковского района от 04.05.2022           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 следующие изменения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</w:tabs>
        <w:ind w:firstLine="567"/>
        <w:jc w:val="both"/>
        <w:textAlignment w:val="baseline"/>
        <w:rPr/>
      </w:pPr>
      <w:r>
        <w:rPr/>
        <w:t>1) План мероприятий («дорожной карты») по содействию развитию конкуренции в муниципальном образовании «Кожевниковский район» на 2022-2025 годы, утвержденный вышеуказанным распоряжением изложить в новой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возложить на заместителя Главы Кожевниковского района по экономике и финансам Емельянову Т.А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Глава Кожевниковского района                                                                                        В.В. Кучер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Т.А. Емельяно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4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И.о. Начальника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Е.А. Масло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4 г.</w:t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Е.Г. Акулова</w:t>
      </w:r>
    </w:p>
    <w:p>
      <w:pPr>
        <w:pStyle w:val="Normal"/>
        <w:rPr/>
      </w:pPr>
      <w:r>
        <w:rPr>
          <w:sz w:val="18"/>
          <w:szCs w:val="16"/>
        </w:rPr>
        <w:t>(38244)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07:00Z</dcterms:created>
  <dc:creator>BUX9</dc:creator>
  <dc:description/>
  <cp:keywords/>
  <dc:language>en-US</dc:language>
  <cp:lastModifiedBy>PonomarenkoM</cp:lastModifiedBy>
  <cp:lastPrinted>2024-03-28T14:29:00Z</cp:lastPrinted>
  <dcterms:modified xsi:type="dcterms:W3CDTF">2024-03-28T07:38:00Z</dcterms:modified>
  <cp:revision>7</cp:revision>
  <dc:subject/>
  <dc:title> </dc:title>
</cp:coreProperties>
</file>