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УТВЕРЖДАЮ                                                                                                                                                                              к приказу отдела образ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жевников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_ г. N ____                                                                                                                                                                              № 21-О от11.02.2020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  <w:u w:val="single"/>
        </w:rPr>
        <w:t>Царева М. 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образ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860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БП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есурсно-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ЦП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личных форм воспитания, содействующих формированию здорового образа жизни и законопослушного пове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ВЦП         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тип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ВЦП целям  </w:t>
              <w:br/>
              <w:t>Стратегия социально- экономического развития Кожевниковского района на период 2020–2021 гг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я социально- экономического развития Кожевниковского района на период 2020 –2021 гг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ВЦП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  <w:gridCol w:w="2880"/>
        <w:gridCol w:w="2977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  <w:br/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 </w:t>
              <w:br/>
              <w:t>финансовый год</w:t>
              <w:br/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год </w:t>
              <w:br/>
              <w:t>2021</w:t>
            </w:r>
          </w:p>
        </w:tc>
      </w:tr>
      <w:tr>
        <w:trPr>
          <w:trHeight w:val="1629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СБП: содействие повышению  творческой активности обучающихся и воспитанников, формирование законопослушного пове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ВЦП:  проведение конкурсов, соревнований, конференций с обучающимися, создание условий для творческого развития обучаю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оведение учебно-полевых с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ведение районных спортивно-оздоровительных мероприятий со школьн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частие в областных спортивно-оздоровительных мероприят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ведение районных предметных олимпи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Проведение районной научно-исследовательской 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Участие в районном и областном конкурсе юных велосипедистов «Безопасное колес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м форуме «Россия – это 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  Проведение праздника «Здравствуй, лето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2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. Проведение районного  конкурса  «Молодые лидеры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. Районный этнокультурный фестив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.Участие в областной историко-патриотической конфе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. Участие в районном форуме «Россия – это м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6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. Участие в областном конкурсе «Молодые лидеры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. Поощрение выпускников- меда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. Районный конкурс «Новогодние фантаз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. Районный конкурс « Весеннее настро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 Муниципальный этап конкурса «Живая класс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 «Замечательный вожат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Участие в областной олимпиаде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3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>
                <w:sz w:val="22"/>
                <w:szCs w:val="22"/>
              </w:rPr>
              <w:t>Конкурс компьютерного рису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Районная олимпиада дошкольников «Умники и умниц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Районная проектно-исследовательская конференция дошкольни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Проведение районной олимпиады начальных клас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Районная индивидуальная олимпиада дошкольни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Соревнования по образовательной роботехнике на Кубок Губернатора Томской област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Участие в областном форуме «Россия – это мы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Районный конкурс  «Я гражданин Росси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Ярмарка учебных ме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расходы на ВЦП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980"/>
        <w:gridCol w:w="198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ВЦ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 </w:t>
              <w:br/>
              <w:t>финансовый год</w:t>
              <w:br/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год </w:t>
              <w:br/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1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 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 925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64"/>
        <w:gridCol w:w="1060"/>
        <w:gridCol w:w="2180"/>
        <w:gridCol w:w="4140"/>
        <w:gridCol w:w="3746"/>
      </w:tblGrid>
      <w:tr>
        <w:trPr>
          <w:trHeight w:val="360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Очередной  </w:t>
              <w:br/>
              <w:t>финансовый год</w:t>
              <w:br/>
              <w:t>2020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лановый год </w:t>
              <w:br/>
              <w:t>2021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, </w:t>
              <w:br/>
              <w:t>подразде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03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 03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58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588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50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50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6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4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4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92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9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3:00Z</dcterms:created>
  <dc:creator>z</dc:creator>
  <dc:description/>
  <cp:keywords/>
  <dc:language>en-US</dc:language>
  <cp:lastModifiedBy>Пользователь</cp:lastModifiedBy>
  <cp:lastPrinted>2020-02-11T11:54:00Z</cp:lastPrinted>
  <dcterms:modified xsi:type="dcterms:W3CDTF">2020-04-09T10:25:00Z</dcterms:modified>
  <cp:revision>44</cp:revision>
  <dc:subject/>
  <dc:title>УТВЕРЖДАЮ</dc:title>
</cp:coreProperties>
</file>