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АЮ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риказу Отдела образования Администрации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ожевниковского района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"____" ____________ ______ г. N ____                                                                                                                                                                                    № 22-О от 22.02.2020г.</w:t>
      </w:r>
      <w:r>
        <w:rPr>
          <w:rFonts w:cs="Times New Roman" w:ascii="Times New Roman" w:hAnsi="Times New Roman"/>
          <w:shd w:fill="FFFF00" w:val="clear"/>
        </w:rPr>
        <w:t xml:space="preserve">  </w:t>
      </w:r>
      <w:r>
        <w:rPr>
          <w:rFonts w:cs="Times New Roman" w:ascii="Times New Roman" w:hAnsi="Times New Roman"/>
        </w:rPr>
        <w:t xml:space="preserve">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</w:t>
      </w:r>
      <w:r>
        <w:rPr>
          <w:rFonts w:cs="Times New Roman" w:ascii="Times New Roman" w:hAnsi="Times New Roman"/>
          <w:u w:val="single"/>
        </w:rPr>
        <w:t xml:space="preserve"> Царева М.А.</w:t>
      </w:r>
      <w:r>
        <w:rPr>
          <w:rFonts w:cs="Times New Roman" w:ascii="Times New Roman" w:hAnsi="Times New Roman"/>
        </w:rPr>
        <w:t xml:space="preserve">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образования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42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10860"/>
      </w:tblGrid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СБП        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Кожевниковский ресурсно-методический центр»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ВЦП        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озитивного социального имиджа  образовательных учреждений, повышение престижа работников системы образования.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п ВЦП                 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тип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ВЦП целям  </w:t>
              <w:br/>
              <w:t>Стратегии социально- экономического развития Кожевниковского района на период 2020 –2021гг.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тегия социально- экономического развития Кожевниковского района на период 2020 –2021 гг.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ВЦП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1980"/>
        <w:gridCol w:w="2739"/>
        <w:gridCol w:w="2976"/>
      </w:tblGrid>
      <w:tr>
        <w:trPr>
          <w:trHeight w:val="240" w:hRule="atLeast"/>
          <w:cantSplit w:val="true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е конечные результаты реализации ВЦП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  <w:br/>
              <w:t xml:space="preserve">      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чередной финансовый  год </w:t>
              <w:br/>
              <w:t>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СБП: содействие повышению престижа  работников системы образования и поддержка творческих инициатив ОУ.</w:t>
              <w:br/>
              <w:t>цель ВЦП:  проведение конкурсов профессионального мастерства, чествование педагогических работников, проведение конкурсов  и поощрение О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. Проведение районного праздника «День Учител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000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 Проведение районного  конкурса «Учитель го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. Проведение областного конкурса «Учитель го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500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 . Проведение регионального конкурс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Сердце отдаю детям»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ыцарь в образовании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Лидер в образовании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Учитель здоровь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 Проведение районного конкурса «Сердце отдаю дет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000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. Проведение форума организаторов летнего отдых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42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. Проведение  районной конференции  работников системы образ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000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8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йонный конкурс «Лучшая методическая разработ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та подъёмных молодым специалис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6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605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едение районного праздника «Воспитатель го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500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бластного конкурса «Воспитатель го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</w:t>
            </w:r>
          </w:p>
        </w:tc>
      </w:tr>
    </w:tbl>
    <w:p>
      <w:pPr>
        <w:pStyle w:val="ConsPlusNormal"/>
        <w:widowControl/>
        <w:tabs>
          <w:tab w:val="clear" w:pos="708"/>
          <w:tab w:val="left" w:pos="9900" w:leader="none"/>
        </w:tabs>
        <w:ind w:hanging="0"/>
        <w:rPr/>
      </w:pPr>
      <w:r>
        <w:rPr/>
        <w:tab/>
      </w:r>
    </w:p>
    <w:p>
      <w:pPr>
        <w:pStyle w:val="ConsPlusNormal"/>
        <w:widowControl/>
        <w:tabs>
          <w:tab w:val="clear" w:pos="708"/>
          <w:tab w:val="center" w:pos="7285" w:leader="none"/>
          <w:tab w:val="left" w:pos="1023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Сроки и расходы на ВЦП</w:t>
        <w:tab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  <w:gridCol w:w="2739"/>
        <w:gridCol w:w="2976"/>
      </w:tblGrid>
      <w:tr>
        <w:trPr>
          <w:trHeight w:val="789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реализации ВЦ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  <w:br/>
              <w:t>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год </w:t>
              <w:br/>
              <w:t>2021</w:t>
            </w:r>
          </w:p>
        </w:tc>
      </w:tr>
      <w:tr>
        <w:trPr>
          <w:trHeight w:val="360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- 2021 годы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105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 847,00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расходов местного бюдж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ВЦП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6685</wp:posOffset>
                </wp:positionV>
                <wp:extent cx="9610090" cy="1603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37"/>
                              <w:gridCol w:w="1259"/>
                              <w:gridCol w:w="1440"/>
                              <w:gridCol w:w="30"/>
                              <w:gridCol w:w="130"/>
                              <w:gridCol w:w="3986"/>
                              <w:gridCol w:w="1875"/>
                              <w:gridCol w:w="15"/>
                              <w:gridCol w:w="822"/>
                              <w:gridCol w:w="15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1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оды бюджетной  классификации</w:t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br/>
                                    <w:t>Очередной финансовый год</w:t>
                                    <w:b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br/>
                                    <w:t>Плановый год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  <w:cantSplit w:val="true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раздел, </w:t>
                                    <w:br/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целевая</w:t>
                                    <w:br/>
                                    <w:t>стать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709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951900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9 500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9 50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709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951900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highlight w:val="yellow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 000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 00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  <w:cantSplit w:val="true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709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951900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highlight w:val="yellow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 605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 60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702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951900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highlight w:val="yellow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 000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 00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3 105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3 10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126.25pt;mso-wrap-distance-left:9.05pt;mso-wrap-distance-right:9.05pt;mso-wrap-distance-top:0pt;mso-wrap-distance-bottom:0pt;margin-top:11.55pt;mso-position-vertical-relative:text;margin-left:-0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0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37"/>
                        <w:gridCol w:w="1259"/>
                        <w:gridCol w:w="1440"/>
                        <w:gridCol w:w="30"/>
                        <w:gridCol w:w="130"/>
                        <w:gridCol w:w="3986"/>
                        <w:gridCol w:w="1875"/>
                        <w:gridCol w:w="15"/>
                        <w:gridCol w:w="822"/>
                        <w:gridCol w:w="15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1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оды бюджетной  классификации</w:t>
                            </w:r>
                          </w:p>
                        </w:tc>
                        <w:tc>
                          <w:tcPr>
                            <w:tcW w:w="411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br/>
                              <w:t>Очередной финансовый год</w:t>
                              <w:br/>
                              <w:t>2019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br/>
                              <w:t>Плановый год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  <w:cantSplit w:val="true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раздел, </w:t>
                              <w:br/>
                              <w:t>подраздел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целевая</w:t>
                              <w:br/>
                              <w:t>стать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ОСГУ</w:t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709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951900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9 500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9 500</w:t>
                            </w:r>
                          </w:p>
                        </w:tc>
                        <w:tc>
                          <w:tcPr>
                            <w:tcW w:w="837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709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951900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highlight w:val="yellow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 000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 000</w:t>
                            </w:r>
                          </w:p>
                        </w:tc>
                        <w:tc>
                          <w:tcPr>
                            <w:tcW w:w="837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  <w:cantSplit w:val="true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709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951900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highlight w:val="yellow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 605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 605</w:t>
                            </w:r>
                          </w:p>
                        </w:tc>
                        <w:tc>
                          <w:tcPr>
                            <w:tcW w:w="837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702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951900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highlight w:val="yellow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 000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 000</w:t>
                            </w:r>
                          </w:p>
                        </w:tc>
                        <w:tc>
                          <w:tcPr>
                            <w:tcW w:w="837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3 105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3 105</w:t>
                            </w:r>
                          </w:p>
                        </w:tc>
                        <w:tc>
                          <w:tcPr>
                            <w:tcW w:w="837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06:00Z</dcterms:created>
  <dc:creator>z</dc:creator>
  <dc:description/>
  <cp:keywords/>
  <dc:language>en-US</dc:language>
  <cp:lastModifiedBy>Пользователь</cp:lastModifiedBy>
  <cp:lastPrinted>2020-02-11T12:37:00Z</cp:lastPrinted>
  <dcterms:modified xsi:type="dcterms:W3CDTF">2020-02-11T07:28:00Z</dcterms:modified>
  <cp:revision>37</cp:revision>
  <dc:subject/>
  <dc:title>УТВЕРЖДАЮ</dc:title>
</cp:coreProperties>
</file>