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Администрацию Кожевниковского района Т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63"/>
        <w:jc w:val="both"/>
        <w:rPr/>
      </w:pPr>
      <w:r>
        <w:rPr>
          <w:sz w:val="28"/>
          <w:szCs w:val="28"/>
        </w:rPr>
        <w:t>В соответствии со статьей 2 Федерального закона от 2 мая 2006 г. № 59-ФЗ «О порядке рассмотрения обращений граждан Российской Федерации»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spacing w:lineRule="auto" w:line="360"/>
        <w:ind w:firstLine="654"/>
        <w:jc w:val="both"/>
        <w:rPr/>
      </w:pPr>
      <w:r>
        <w:rPr>
          <w:sz w:val="28"/>
          <w:szCs w:val="28"/>
        </w:rPr>
        <w:t>По состоянию на 30.12.2020 года Администрацией Кожевниковского района рассмотрено 169  обращений граждан (на 3,7 % больше, чем в 2019 году (в 2019 году-163 обращения), из них 152 письменных обращения и 17 обращений в приемную Главы Кожевниковского района (в 2019 году – 19 обращений в приемную Главы Кожевниковского района)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все обращения были даны необходимые ответы. </w:t>
      </w:r>
      <w:r>
        <w:rPr>
          <w:color w:val="000000"/>
          <w:sz w:val="28"/>
          <w:szCs w:val="28"/>
        </w:rPr>
        <w:t xml:space="preserve">Нарушений сроков рассмотрения обращений не допущено.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дминистрации Томской области в 2020 году поступило 23 обращения      (на 8 % меньше, чем в 2019 году (в 2019 году – 25 обращений), из них в адрес Администрации Президента Российской Федерации поступило 36 обращений (вдвое больше, чем в 2019 году (в 2019 году – 18 обращений,                                   а в 2018-9 обращений), также было 4 обращения от депутатов Думы Кожевниковского района и 1 обращение в общественную приемную Кожевниковского местного отделения Партии «Единая Росс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тупали запросы о ходе рассмотрения обращений граждан из Департамента социальной защиты Томской области – 2, Департамента по вопросам семьи и детей Томской области – 23, Департамента ЖКХ и государственного жилищного надзора Томской области–2,  Департамента муниципального развития Администрации Томской области Томской области – 1, Департамента Архитектуры и строительства Томской области  - 1, Департамент общего образования Томской области – 1,  Департамент по молодежной политике, физической культуре и спорту Томской области – 1, Департамент социальной защиты населения Томской области – 2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0 году поступило 2 запроса о ходе рассмотрения обращений граждан от Депутатов Государственной Думы Томской област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куратуры Кожевниковского района было перенаправлено по компетенции на рассмотрение Главе района – 5 обращений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Периодически поступают обращения на сайт Администрации Кожевниковского района в рубрику «Вопрос-ответ» - 29 обращений, (в  2,9 раза больше чем в 2019 году, в 2019 году – 10 обращений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водка об исполнении рассмотрения обращ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ждан по отделам и структурным подразделения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Кожевниковского района за 2020 год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равнении с 2017-18,19 г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46"/>
        <w:gridCol w:w="987"/>
        <w:gridCol w:w="1672"/>
        <w:gridCol w:w="1514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делы и структурные подразделения 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обращений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социально-экономическому развитию сел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анализа и прогнозирован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ой собственност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пеки и попечитель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равовой и кадровой работ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, спорту, молодежной политике и связям с общественност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7405" cy="52489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i/>
          <w:sz w:val="28"/>
          <w:szCs w:val="28"/>
        </w:rPr>
        <w:t>Тематическая структура обращений за 2020 год,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равнении с 2017, 2018,2019 гг.</w:t>
      </w:r>
    </w:p>
    <w:p>
      <w:pPr>
        <w:pStyle w:val="Normal"/>
        <w:tabs>
          <w:tab w:val="clear" w:pos="708"/>
          <w:tab w:val="left" w:pos="18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31"/>
        <w:gridCol w:w="1467"/>
        <w:gridCol w:w="1226"/>
        <w:gridCol w:w="1226"/>
        <w:gridCol w:w="11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к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ая сфера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газ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9" w:hanging="0"/>
              <w:rPr/>
            </w:pPr>
            <w:r>
              <w:rPr/>
              <w:t>1.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эксплуатация, строительство автомобильных доро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свет, тепло, обращение с ТК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3.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среды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на благоприятную окружающую среду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Создание, реорганизация и ликвидация образовательных организац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, социальная поддержка и социальная помощь семьям, имеющим детей, в</w:t>
            </w:r>
            <w:r>
              <w:rPr>
                <w:sz w:val="22"/>
                <w:szCs w:val="22"/>
                <w:shd w:fill="EEEEEE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том числе многодетным семьям и одиноким родителям, гражданам пожилого возраста, гражданам, находящимся в трудной жизненной</w:t>
            </w:r>
            <w:r>
              <w:rPr>
                <w:sz w:val="22"/>
                <w:szCs w:val="22"/>
                <w:shd w:fill="EEEEEE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итуации, малоимущим граждана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1D1D1D"/>
                <w:sz w:val="22"/>
                <w:szCs w:val="22"/>
                <w:shd w:fill="FFFFFF" w:val="clear"/>
              </w:rPr>
              <w:t>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щите прав потреби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вижении рейсовых автобу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амятников воинам В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аломобильных групп населен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еализации конституционных пра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  <w:shd w:fill="FFFFFF" w:val="clear"/>
              </w:rPr>
              <w:t>Нарушение правил парковки автотранспорта, в том числе на внутридворовой территории и вне организованных автостояно</w:t>
            </w:r>
            <w:r>
              <w:rPr>
                <w:color w:val="1D1D1D"/>
                <w:sz w:val="22"/>
                <w:szCs w:val="22"/>
                <w:shd w:fill="EEEEEE" w:val="clear"/>
              </w:rPr>
              <w:t>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  <w:t>Управление муниципальной собственностью (земельные вопросы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  <w:t>Здравоохран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  <w:t xml:space="preserve">Культура, спорт, молодежная политика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7615" cy="3373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ематический анализ обращений показывает, что продолжился рост обращений по проблемам социальной сферы, увеличилось число обращений по жилищно-коммунальным вопросам. </w:t>
      </w:r>
    </w:p>
    <w:p>
      <w:pPr>
        <w:pStyle w:val="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жилищно-коммунальной сфере – 46 обращений, в сравнении с прошлым годом увеличилось число обращений по данной теме на 43,7 % (в 2019 году – 32 обращения). Продолжают преобладать жалобы граждан относительно текущего содержания жилого фонда, организации и проведения капитального ремонта многоквартирных жилых домов и квартир. Продолжали поступать жалобы на работу управляющих компаний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али обращения по вопросам благоустройства, обустройства придомовых территорий. В центре внимания граждан оставались проблемы, связанные с неудовлетворительным состоянием и содержанием дорог внутри населенных пунктов, дорог, связывающих населенные пункты, отдельных участков областных дорог. </w:t>
      </w:r>
    </w:p>
    <w:p>
      <w:pPr>
        <w:pStyle w:val="Style23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о увеличение числа обращений по вопросам охраны окружающей среды, организации работ по сбору и утилизации бытовых отходов.</w:t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Так же наибольшее количество составляют жалобы в социальной сфере, а именно обращения, связанные с улучшением жилищных условий. В структуре обращений социального характера большую часть составляют вопросы, касающиеся материальной помощи на первоочередные нужды на улучшение жилищных условий.</w:t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sz w:val="28"/>
          <w:szCs w:val="28"/>
        </w:rPr>
        <w:t>По результатам рассмотрения жалоб граждан специалистами Администрации Кожевниковского района по всем вопросам даны разъяснения, часть жалоб рассматривались с выездом на место, 45 заявлений были перенаправлены для рассмотрения по подведомственности (в 2019 году - 47). Сроков нарушения рассмотрения не допущено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</w:rPr>
        <w:t>Таким образом, рассмотрено по существу: 169 обращений, из них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 отрицательно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разъяснено – 124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передано на рассмотрение в другую организацию –45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оставлено без ответа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У</w:t>
      </w:r>
      <w:r>
        <w:rPr>
          <w:color w:val="000000"/>
          <w:sz w:val="28"/>
          <w:szCs w:val="28"/>
        </w:rPr>
        <w:t xml:space="preserve">величилось количество повторных обращений – 65 (в 2019 году поступило 33 повторных обращени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большая часть обращений поступила из Кожевниковского и Вороновского сельских поселений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зультат рассмотрения обращений граждан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в сельских поселениях Кожевниковского район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719"/>
        <w:gridCol w:w="719"/>
        <w:gridCol w:w="830"/>
        <w:gridCol w:w="851"/>
        <w:gridCol w:w="850"/>
      </w:tblGrid>
      <w:tr>
        <w:trPr>
          <w:trHeight w:val="26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там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ин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ювалин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евников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линско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одуб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ок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5330" cy="342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роновское с/п – 11: Организация условий и мест для детского отдыха и досуга (детских спортивных площадок); Благоустройство; О выделении материальной помощи; Земельный вопрос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иновское с/п – 2: О выделении материальной помощи; О лишении права на наслед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оювалинское с/п – 1: Благоустрой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жевниковское с/п – 143: О выделении материальной помощи; О выделении земельных  участков под строительство; Выполнение работ по капитальному ремонту; вопросы ЖКХ; Предоставление коммунальных услуг ненадлежащего качества (водоснабжение, отопление, канализации); Об обеспечении жильем ветеранов, инвалидов и семей, имеющих детей-инвалидов; Строительство и реконструкция дорог; Транспортное обеспечени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линское с/п– 2: Благоустройство; О выделении материальной помощ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овопокровское с/п – 1: Социальное обеспечение, материальная помощь многодетным, пенсионерам и малоимущим слоям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: обращения жителей города Томска – 8 (3 повторных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обращений гражданам оказывается консультативно-правовая помощь, что помогает решить некоторые вопросы без письменного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За своевременным, правильным и полным рассмотрением обращений, исполнением поручений, ведется постоянный контроль, а разрешение наиболее важных из них берется на особый контроль.  </w:t>
      </w:r>
      <w:r>
        <w:rPr>
          <w:color w:val="000000"/>
          <w:sz w:val="28"/>
          <w:szCs w:val="28"/>
        </w:rPr>
        <w:t>Стенд с информацией о работе с обращениями граждан размещен на первом этаже Администрации Кожевниковского района, где представлены графики личного приема граждан Главой района и его заместителями, контактные телефоны. На официальном сайте Администрации Кожевниковского района в разделе «Обращения граждан» размещена информация о требованиях к письменному обращению, сроках рассмотрения и контактные данные для заявителей, а также правовые акты, регулирующие порядок и сроки рассмотрения обращений граждан. (</w:t>
      </w:r>
      <w:hyperlink r:id="rId5">
        <w:r>
          <w:rPr>
            <w:rStyle w:val="InternetLink"/>
          </w:rPr>
          <w:t>http://kogadm.ru/content/obrasheniya</w:t>
        </w:r>
      </w:hyperlink>
      <w:r>
        <w:rPr>
          <w:color w:val="000000"/>
          <w:sz w:val="28"/>
          <w:szCs w:val="28"/>
        </w:rPr>
        <w:t>).</w:t>
      </w:r>
    </w:p>
    <w:sectPr>
      <w:headerReference w:type="default" r:id="rId6"/>
      <w:headerReference w:type="first" r:id="rId7"/>
      <w:type w:val="nextPage"/>
      <w:pgSz w:w="11906" w:h="16838"/>
      <w:pgMar w:left="1276" w:right="849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b/>
      <w:bCs/>
      <w:i/>
      <w:iCs/>
      <w:sz w:val="23"/>
      <w:szCs w:val="23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pacing w:val="1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i/>
      <w:iCs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color w:val="000000"/>
      <w:spacing w:val="3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 w:before="0" w:after="240"/>
      <w:ind w:hanging="1780"/>
      <w:jc w:val="center"/>
    </w:pPr>
    <w:rPr>
      <w:rFonts w:ascii="Bookman Old Style" w:hAnsi="Bookman Old Style" w:eastAsia="Bookman Old Style" w:cs="Bookman Old Style"/>
      <w:b/>
      <w:bCs/>
      <w:spacing w:val="1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kogadm.ru/content/obrasheniy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10:00Z</dcterms:created>
  <dc:creator>Soloveva</dc:creator>
  <dc:description/>
  <cp:keywords/>
  <dc:language>en-US</dc:language>
  <cp:lastModifiedBy>1</cp:lastModifiedBy>
  <cp:lastPrinted>2020-01-23T12:17:00Z</cp:lastPrinted>
  <dcterms:modified xsi:type="dcterms:W3CDTF">2021-01-18T09:26:00Z</dcterms:modified>
  <cp:revision>7</cp:revision>
  <dc:subject/>
  <dc:title>Обоб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3-21</vt:lpwstr>
  </property>
  <property fmtid="{D5CDD505-2E9C-101B-9397-08002B2CF9AE}" pid="3" name="_dlc_DocIdItemGuid">
    <vt:lpwstr>f034d4b9-d133-457a-a069-19e271368a59</vt:lpwstr>
  </property>
  <property fmtid="{D5CDD505-2E9C-101B-9397-08002B2CF9AE}" pid="4" name="_dlc_DocIdUrl">
    <vt:lpwstr>https://vip.gov.mari.ru/minjust/_layouts/DocIdRedir.aspx?ID=XXJ7TYMEEKJ2-123-21, XXJ7TYMEEKJ2-123-21</vt:lpwstr>
  </property>
  <property fmtid="{D5CDD505-2E9C-101B-9397-08002B2CF9AE}" pid="5" name="Описание">
    <vt:lpwstr>О работе с обращениями граждан, объединений граждан и юридических лиц в Министерстве юстиции Республики Марий Эл за 9 месяцев 2016 г.</vt:lpwstr>
  </property>
</Properties>
</file>