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/>
        <w:t>Приложение 12</w:t>
      </w:r>
    </w:p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/>
        <w:t>к решению Думы Кожевниковского района</w:t>
      </w:r>
    </w:p>
    <w:p>
      <w:pPr>
        <w:pStyle w:val="Normal"/>
        <w:jc w:val="right"/>
        <w:rPr/>
      </w:pPr>
      <w:r>
        <w:rPr/>
        <w:tab/>
        <w:tab/>
        <w:t xml:space="preserve">от "   " декабря 2024 г. №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rPr/>
      </w:pPr>
      <w:r>
        <w:rPr/>
        <w:t xml:space="preserve">   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Уровень и объемы софинансирования из районного бюджета при поступлении субсидий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и межбюджетных трансфертов из областного бюджета на 2025 год и на плановый период 2026 и 2027 годов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right="707" w:hanging="0"/>
        <w:jc w:val="right"/>
        <w:rPr/>
      </w:pPr>
      <w:r>
        <w:rPr/>
        <w:t>(тыс. руб.)</w:t>
      </w:r>
    </w:p>
    <w:tbl>
      <w:tblPr>
        <w:tblW w:w="156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830"/>
        <w:gridCol w:w="1830"/>
        <w:gridCol w:w="1830"/>
        <w:gridCol w:w="1830"/>
        <w:gridCol w:w="1893"/>
        <w:gridCol w:w="1984"/>
      </w:tblGrid>
      <w:tr>
        <w:trPr>
          <w:trHeight w:val="133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ных обязательст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софинансирования на 2025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софинансирования на 2026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софинансирования на 202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</w:tr>
      <w:tr>
        <w:trPr>
          <w:trHeight w:val="318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лиц, награжденных знаком «Житель осажденного Севастополя»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65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- закрытое административно-территориальное образование Северск  Томской области", муниципального образования "Томский район"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8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</w:tr>
      <w:tr>
        <w:trPr>
          <w:trHeight w:val="106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питальный ремонт и (или) ремонт автомобильных дорог общего пользования местного значения в рамках государственной программы  "Развитие транспортной инфраструктуры в Томской области"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1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1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физической культуры и массового спорта в рамках регионального проекта «Спорт – норма жизни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2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2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деятельности МБУ "Кожевниковский бизнес-инкубатор"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8,7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2,08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2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условий для оздоровления детей (летние оздоровительные лагеря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7,29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7,29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7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827,0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850,3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850,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4:11:00Z</dcterms:created>
  <dc:creator>Budget1</dc:creator>
  <dc:description/>
  <cp:keywords/>
  <dc:language>en-US</dc:language>
  <cp:lastModifiedBy>Пользователь</cp:lastModifiedBy>
  <cp:lastPrinted>2023-12-05T21:43:00Z</cp:lastPrinted>
  <dcterms:modified xsi:type="dcterms:W3CDTF">2024-11-12T04:32:00Z</dcterms:modified>
  <cp:revision>38</cp:revision>
  <dc:subject/>
  <dc:title>Распределение дотаций на выравнивание уровня бюджетной обеспеченности</dc:title>
</cp:coreProperties>
</file>