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.11.2024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92 </w:t>
      </w:r>
    </w:p>
    <w:p>
      <w:pPr>
        <w:pStyle w:val="Heading1"/>
        <w:ind w:left="0" w:right="-76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Кожевниково   Кожевниковского района Том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69" w:before="274" w:after="0"/>
        <w:ind w:right="274" w:firstLine="715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Кожевниковского района на 2025 год и на плановый                        период 2026 и 2027 годов</w:t>
      </w:r>
    </w:p>
    <w:p>
      <w:pPr>
        <w:pStyle w:val="31"/>
        <w:spacing w:lineRule="auto" w:line="240"/>
        <w:ind w:right="-1" w:firstLine="715"/>
        <w:rPr/>
      </w:pPr>
      <w:r>
        <w:rPr/>
        <w:t xml:space="preserve">В соответствии с Бюджетным кодексом Российской Федерации и Положением «О бюджетном процессе в муниципальном образовании Кожевниковский район», утвержденным решением Думы Кожевниковского района № 349 от 28.12.2019 года, </w:t>
      </w:r>
    </w:p>
    <w:p>
      <w:pPr>
        <w:pStyle w:val="Normal"/>
        <w:shd w:fill="FFFFFF" w:val="clear"/>
        <w:spacing w:before="278" w:after="0"/>
        <w:ind w:left="19"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УМА КОЖЕВНИКОВСКОГО РАЙОНА РЕШИЛА: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 Принять проект бюджета Кожевниковского района на 2025 год и на плановый период 2026 и 2027 годов в первом чтени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Кожевниковского района на         2025 год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доходов районного бюджета в сумме 439 503,267 тыс. рублей, в том числе налоговые и неналоговые доходы в сумме 224 979,315 тыс. рублей, безвозмездные поступления в сумме 214 523,952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общий объем расходов бюджета Кожевниковского района в сумме 439 503,267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sz w:val="24"/>
          <w:szCs w:val="24"/>
        </w:rPr>
        <w:t>дефицит бюджета Кожевниковского района в сумме 0,000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ерхний предел муниципального внутреннего долга на 01.01.2026 года в сумме 0,000 </w:t>
      </w:r>
      <w:r>
        <w:rPr>
          <w:sz w:val="24"/>
          <w:szCs w:val="24"/>
        </w:rPr>
        <w:t>тыс. рублей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sz w:val="24"/>
          <w:szCs w:val="24"/>
        </w:rPr>
        <w:t>3. Утвердить основные характеристики бюджета Кожевниковского района на         2026 год и на 2027 год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- общий объем доходов районного бюджета на 2026 год в сумме 358 892,669 тыс. рублей, в том числе налоговые и неналоговые доходы в сумме 259 042,117 тыс. рублей,  безвозмездные поступления в сумме 99 850,552 тыс. рублей  и на 2027 год в сумме 377 299,818 тыс. рублей, в том числе налоговые и неналоговые доходы в сумме        276 807,766 тыс. рублей, безвозмездные поступления в сумме 100 492,052 тыс. рублей согласно приложению 1 к настоящему Решению; 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ий объем расходов районного бюджета на 2026 год в сумме 358 892,669 тыс. рублей и на 2027 год в сумме 377 299,818 тыс. рублей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- дефицит районного бюджета на 2026 год в сумме 0,000 тыс. рублей и на 2027 год в сумме 0,000 тыс. рублей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01.01.2027 года в сумме 0,000 </w:t>
      </w:r>
      <w:r>
        <w:rPr>
          <w:sz w:val="24"/>
          <w:szCs w:val="24"/>
        </w:rPr>
        <w:t>тыс. рублей и на 01.01.2028 года в сумме 0,000 тыс. рублей.</w:t>
      </w:r>
    </w:p>
    <w:p>
      <w:pPr>
        <w:pStyle w:val="Normal"/>
        <w:shd w:fill="FFFFFF" w:val="clear"/>
        <w:jc w:val="both"/>
        <w:rPr/>
      </w:pPr>
      <w:r>
        <w:rPr>
          <w:spacing w:val="-13"/>
          <w:sz w:val="24"/>
          <w:szCs w:val="24"/>
        </w:rPr>
        <w:t xml:space="preserve">4. </w:t>
      </w:r>
      <w:r>
        <w:rPr>
          <w:sz w:val="24"/>
          <w:szCs w:val="24"/>
        </w:rPr>
        <w:t>Образовать согласительную комиссию для рассмотрения проекта решения Думы</w:t>
        <w:br/>
        <w:t>Кожевниковского района «О бюджете Кожевниковского района на 2025 год и на плановый период 2026 и 2027 годов» согласно приложению 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оект решения Думы Кожевниковского района, подготовленный с учетом поправок, принятых согласительной комиссией, вносится на рассмотрение Думы Кожевниковского района в декабре 2024 года во втором чтении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района                                                                                                               В.В. Кучер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40" w:after="240"/>
      <w:ind w:hanging="0"/>
      <w:rPr/>
    </w:pPr>
    <w:r>
      <w:rPr/>
      <w:drawing>
        <wp:inline distT="0" distB="0" distL="0" distR="0">
          <wp:extent cx="442595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/>
      <w:t xml:space="preserve">ДУМА КОЖЕВНИКОВСКОГО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 </w:t>
    </w:r>
    <w:r>
      <w:rPr/>
      <w:t>Решение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jc w:val="both"/>
    </w:pPr>
    <w:rPr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8931" w:leader="none"/>
      </w:tabs>
      <w:spacing w:lineRule="exact" w:line="269" w:before="274" w:after="0"/>
      <w:ind w:right="274" w:firstLine="71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49:00Z</dcterms:created>
  <dc:creator>VOTA NГO А REGIONALIZAЗГO! SIM AO REFORЗO DO MUNICIPALISMO!</dc:creator>
  <dc:description/>
  <cp:keywords/>
  <dc:language>en-US</dc:language>
  <cp:lastModifiedBy>Пользователь</cp:lastModifiedBy>
  <cp:lastPrinted>2024-11-28T13:50:00Z</cp:lastPrinted>
  <dcterms:modified xsi:type="dcterms:W3CDTF">2024-11-28T06:50:00Z</dcterms:modified>
  <cp:revision>4</cp:revision>
  <dc:subject>JOГO JARDIM x8?! PORRA! DIA 8 VOTA NГO!</dc:subject>
  <dc:title>Бланк администрации</dc:title>
</cp:coreProperties>
</file>