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2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 решению Думы Кожевниковского района                                                                                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28» ноября 2024 г. № 292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гласительная комиссия для рассмотрения проект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Думы Кожевниковского района «О бюджете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Кожевниковского района на 2025 год и на плановый период 2026 и 2027 годов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ставители Думы Кожевниковского рай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ашова Т.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даменко О.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Крайсман Н.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аина Н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анюк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мохин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ставители Администрации Кожевниковского района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Кучер В.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Елегечев В.Н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Емельянова Т.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узиков А.А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Абрамова Н.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Савельева В.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jc w:val="left"/>
      <w:rPr/>
    </w:pPr>
    <w:r>
      <w:rPr/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jc w:val="both"/>
    </w:pPr>
    <w:rPr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8931" w:leader="none"/>
      </w:tabs>
      <w:spacing w:lineRule="exact" w:line="269" w:before="274" w:after="0"/>
      <w:ind w:right="274" w:firstLine="71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2:54:00Z</dcterms:created>
  <dc:creator>VOTA NГO А REGIONALIZAЗГO! SIM AO REFORЗO DO MUNICIPALISMO!</dc:creator>
  <dc:description/>
  <cp:keywords/>
  <dc:language>en-US</dc:language>
  <cp:lastModifiedBy>Пользователь</cp:lastModifiedBy>
  <cp:lastPrinted>2019-12-04T12:26:00Z</cp:lastPrinted>
  <dcterms:modified xsi:type="dcterms:W3CDTF">2024-12-02T10:03:00Z</dcterms:modified>
  <cp:revision>3</cp:revision>
  <dc:subject>JOГO JARDIM x8?! PORRA! DIA 8 VOTA NГO!</dc:subject>
  <dc:title>Бланк администрации</dc:title>
</cp:coreProperties>
</file>