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/>
          <w:sz w:val="24"/>
          <w:u w:val="single"/>
        </w:rPr>
        <w:t>28.11.2024</w:t>
      </w: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290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района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на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 xml:space="preserve">1 207 128,004 тыс. рублей, в том числе налоговые и неналоговые доходы в сумме 205 999,361 тыс. рублей, безвозмездные поступления в сумме 1 001 128,643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2) общий объем расходов районного бюджета в сумме 1 236 031,663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дефицит районного бюджета в сумме 28 903,629 тыс.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2. В подпункте 5 пункта 5 решения объем и распределение межбюджетных трансфертов бюджетам сельских поселений из районного бюджета слова «на 2024 год в сумме 120 081,575 тыс. рублей» изменить на 120 599,989 тыс. рублей, согласно     приложению 6 на 2024 год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3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слова «в сумме 98 331,043 тыс. рублей» заменить словами «в сумме 88 846,910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Администрацией Кожевниковского района: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51,8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930,000 тыс. рублей, в том числе 380,00 тыс. рублей резервный фонд финансирования непредвиденных расходов Администрации Кожевниковского района; 55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1 267,404 тыс. рублей, в том числе на увеличение фонда оплаты труда 192,512 тыс. руб.;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; на оплату труда работников МО «Кожевниковский район» в сумме 987,426 тыс. руб., на охрану противопожарных мероприятий в домах культуры сельских поселений в сумме 61,742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резервные средства на подготовку проектов межевания земельных участков и на проведение кадастровых работ в сумме 2 830,766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пунктов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46,659 тыс. рублей на проведение капитального ремонта объектов коммунальной инфраструктуры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3 398,465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5. Установить, что при заключении подлежащего оплате за счет средств бюджета муниципального образования Кожевниковский район Томской области гражданско-правового договора (муниципального контракта), предметом которого являются поставка товара, выполнение работы, оказание услуги, получателями средств бюджета муниципального образования Кожевниковский район Томской области могут предусматриваться авансовые платеж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азмере до 50 процентов суммы договора (контракта), подлежащих исполнению за счет средств районного бюджета в соответствующем финансовом году, - по договорам (контрактам) о выполнении работ по строительству, реконструкции, ремонту объектов капитального строительства.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7; 8; 10 изложить в следующей редакции: 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КОЖЕВНИКОВСКОГО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                                                                              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4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1-28T17:15:00Z</cp:lastPrinted>
  <dcterms:modified xsi:type="dcterms:W3CDTF">2024-11-28T10:17:00Z</dcterms:modified>
  <cp:revision>3</cp:revision>
  <dc:subject>JOГO JARDIM x8?! PORRA! DIA 8 VOTA NГO!</dc:subject>
  <dc:title>Бланк администрации</dc:title>
</cp:coreProperties>
</file>