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851"/>
        <w:gridCol w:w="1417"/>
        <w:gridCol w:w="709"/>
        <w:gridCol w:w="1134"/>
        <w:gridCol w:w="1276"/>
      </w:tblGrid>
      <w:tr>
        <w:trPr>
          <w:trHeight w:val="288" w:hRule="atLeast"/>
          <w:cantSplit w:val="true"/>
        </w:trPr>
        <w:tc>
          <w:tcPr>
            <w:tcW w:w="1050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.1</w:t>
            </w:r>
          </w:p>
        </w:tc>
      </w:tr>
      <w:tr>
        <w:trPr>
          <w:trHeight w:val="288" w:hRule="atLeast"/>
          <w:cantSplit w:val="true"/>
        </w:trPr>
        <w:tc>
          <w:tcPr>
            <w:tcW w:w="1050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Думы Кожевников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1050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righ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«21» декабря 2023 года № 23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05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Ведомственная структура расходов районного бюджета на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плановый период 2025  и 2026  годов</w:t>
            </w:r>
          </w:p>
          <w:p>
            <w:pPr>
              <w:pStyle w:val="Normal"/>
              <w:spacing w:lineRule="auto" w:line="240" w:before="0" w:after="0"/>
              <w:ind w:left="33" w:right="176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В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ФС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Ассигнования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Ассигнования 2026 год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0 997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355,43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ума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7,8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0" w:name="RANGE!A19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1" w:name="RANGE!F19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  <w:bookmarkEnd w:id="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,0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0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 64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462,7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645,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772,7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600,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600,20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8,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8,10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8,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8,10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853,15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5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9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97,4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8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Исполнение обязательств по предоставлению мер социальной поддержки отдельным категориям граждан за счет (или с привлечением)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0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0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7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97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43,2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844,5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9,1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30,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87,9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 в Ассоциацию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13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70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9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правление муниципальным имуществом Кожевниковского района на 2024-202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4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76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76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76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9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9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9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39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 246,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 555,8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698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619,7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16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84,7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16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 084,7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6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Поддержка малых форм хозяйств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324,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324,61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малых форм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81,71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42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842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763,26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приоритетных направлений агропромышленного комплекса и развитие малых форм хозяйствования (молок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977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855,13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977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855,13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977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855,13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977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855,13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приоритетных направлений агропромышленного комплекса и развитие малых форм хозяйствования (молок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65,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908,1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65,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908,1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65,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908,1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65,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908,1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91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69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91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69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31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6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6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6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6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6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6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6,10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4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4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4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4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9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4,9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9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4,9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F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1,5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4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88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066,0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354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732,7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1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1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1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1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1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равление финансов Администрации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11,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548,85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1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1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8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7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на 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944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11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сельского хозяйства, рынков сырья и продовольств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4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11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4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11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4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11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72,4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72,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40,4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20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8,33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2,1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899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18,25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99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18,25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99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18,25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99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18,25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Исполнение обязательств по предоставлению мер социальной поддержки отдельным категориям граждан за счет (или с привлечением)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15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34,25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3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3,5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7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1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0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1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0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1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0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1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0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8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89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89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89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89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4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785,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940,8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 247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 328,7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6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35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435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537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612,1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 882,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 436,40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4 497,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4 051,40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 820,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 820,4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527,8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10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102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719,7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3,08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9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 292,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 292,62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 292,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 292,62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07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07,33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622,0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17,46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67,8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790,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0 342,66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9 033,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5 391,76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 750,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 570,88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 750,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 570,88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0 57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0 570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540,3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85,3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4 544,55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6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65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системы выявления, сопровождения одарен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6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,5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97,0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312,1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8,11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8,0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8,0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8,03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83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0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149,1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78,72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73,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0,3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73,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0,3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73,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70,3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304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12,9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80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88,8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80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88,8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80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88,8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 926,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8 174,1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 926,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8 174,1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70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21,9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21,9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21,9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21,97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70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70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770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на реализацию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156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 152,1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 152,1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 152,1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 152,19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156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156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156,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46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B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46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46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,3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2,3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2,3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2,32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440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928,37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440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928,37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41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729,43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,65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41,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510,25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41,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510,25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41,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510,25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47,09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5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4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5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4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5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4,4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58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764,82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93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3,07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3,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94,57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3,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94,57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3,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94,57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9,5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761,7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761,7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278,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278,0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278,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278,02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91,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91,58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6,17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0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,15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6,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6,4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6,16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9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9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9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9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,8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7,3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7,3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7,31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6,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6,3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45,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45,4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45,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45,48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72,21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,26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9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45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45,55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45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45,55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31,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631,03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31,90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7,16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4,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4,01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гиональный проект «Спорт - норма жизн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2,34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8,29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,0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 775,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223,90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510,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146,13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663,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199,4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029,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889,1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33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33,96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504,4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504,49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638,48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92,92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,08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9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9,47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2,14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95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55,16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35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95,16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60,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20,60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60,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20,60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60,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20,60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6,93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0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0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78,2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30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30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30,7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Доступная среда для инвалидов на период 2021-202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46,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46,70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12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12,7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12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12,74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8,92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1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1,3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1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21,35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77,84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3,51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9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2,7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90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3,27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6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8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6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8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гиональный проект «Спорт - норма жизн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6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8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6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8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99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4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99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4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99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49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,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,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,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9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83,3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15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15,374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4,04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3,38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2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39,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1,09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8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90,29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2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3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65,29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3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65,29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3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65,29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"Доступная среда для инвалидов на период 2021-202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8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6,54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,7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3:13:00Z</dcterms:created>
  <dc:creator>Пользователь</dc:creator>
  <dc:description/>
  <dc:language>en-US</dc:language>
  <cp:lastModifiedBy>Пользователь</cp:lastModifiedBy>
  <cp:lastPrinted>2020-11-24T18:54:00Z</cp:lastPrinted>
  <dcterms:modified xsi:type="dcterms:W3CDTF">2024-09-10T03:13:00Z</dcterms:modified>
  <cp:revision>2</cp:revision>
  <dc:subject/>
  <dc:title/>
</cp:coreProperties>
</file>