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  <w:u w:val="single"/>
        </w:rPr>
      </w:pPr>
      <w:r>
        <w:rPr>
          <w:b/>
          <w:bCs/>
          <w:sz w:val="24"/>
          <w:szCs w:val="24"/>
          <w:u w:val="single"/>
        </w:rPr>
        <w:t>27.06.2024</w:t>
      </w:r>
      <w:r>
        <w:rPr>
          <w:sz w:val="20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4"/>
          <w:szCs w:val="24"/>
          <w:u w:val="single"/>
        </w:rPr>
        <w:t>№ 267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sz w:val="18"/>
          <w:szCs w:val="18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sz w:val="18"/>
          <w:szCs w:val="18"/>
        </w:rPr>
        <w:t xml:space="preserve">с. Кожевниково   Кожевниковского района   Томской област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0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исполнении бюджета Кожевниковского района за 2023 год</w:t>
            </w:r>
          </w:p>
        </w:tc>
      </w:tr>
      <w:tr>
        <w:trPr>
          <w:trHeight w:val="1652" w:hRule="atLeast"/>
        </w:trPr>
        <w:tc>
          <w:tcPr>
            <w:tcW w:w="932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ассмотрев отчет об исполнении бюджета Кожевниковского района за 2023 год,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УМА КОЖЕВНИКОВСКОГО РАЙОНА РЕШИЛА:</w:t>
            </w:r>
          </w:p>
          <w:p>
            <w:pPr>
              <w:pStyle w:val="Normal"/>
              <w:tabs>
                <w:tab w:val="clear" w:pos="709"/>
                <w:tab w:val="left" w:pos="637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. Утвердить отчет об исполнении бюджета Кожевниковского района за 2023 год по доходам в сумме 1 023 128,402 тыс. рублей, по расходам в сумме 1 025 928,852 тыс. рублей, дефицит в сумме 2 800,451 тыс. рублей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. Утвердить отчет по доходам бюджета по кодам классификации доходов бюджета Кожевниковского района за 2023 год согласно приложению 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3. Утвердить отчет по расходам бюджета по ведомственной структуре расходов бюджета Кожевниковского района за 2023 год согласно приложению 2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 Утвердить отчет по расходам бюджета по разделам и подразделам классификации расходов бюджета Кожевниковского района за 2023 год согласно приложению 3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5. Утвердить отчет по источникам финансирования дефицита бюджета Кожевниковского района за 2023 год согласно приложению 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6. Утвердить отчет о реализации районных целевых программ за 2023 год согласно приложению 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7. Утвердить 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3 год согласно приложению 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 Утвердить отчет об использовании бюджетных ассигнований муниципального дорожного фонда Администрации Кожевниковского района за 2023 год согласно приложению 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3 год согласно приложению 8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жевниковского района                                                                                     Т.А. Ромаш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Кожевниковского района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48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  <w:t xml:space="preserve">                                                            </w:t>
    </w: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ДУМА   кожевниковского   района</w:t>
    </w:r>
  </w:p>
  <w:p>
    <w:pPr>
      <w:pStyle w:val="Header"/>
      <w:spacing w:before="240" w:after="240"/>
      <w:ind w:hanging="0"/>
      <w:rPr>
        <w:bCs/>
      </w:rPr>
    </w:pPr>
    <w:r>
      <w:rPr>
        <w:bCs/>
      </w:rPr>
      <w:t>РЕШЕНИЯ</w:t>
    </w:r>
  </w:p>
  <w:p>
    <w:pPr>
      <w:pStyle w:val="Header"/>
      <w:spacing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3:08:00Z</dcterms:created>
  <dc:creator>1</dc:creator>
  <dc:description/>
  <cp:keywords/>
  <dc:language>en-US</dc:language>
  <cp:lastModifiedBy>Пользователь</cp:lastModifiedBy>
  <cp:lastPrinted>2016-03-25T15:43:00Z</cp:lastPrinted>
  <dcterms:modified xsi:type="dcterms:W3CDTF">2024-06-28T09:09:00Z</dcterms:modified>
  <cp:revision>6</cp:revision>
  <dc:subject/>
  <dc:title>Бланк администрации</dc:title>
</cp:coreProperties>
</file>