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4"/>
          <w:u w:val="single"/>
        </w:rPr>
        <w:t>27.02.2024 г</w:t>
      </w:r>
      <w:r>
        <w:rPr>
          <w:bCs/>
          <w:sz w:val="24"/>
        </w:rPr>
        <w:t xml:space="preserve">.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236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031 794,629 тыс. рублей, в том числе налоговые и неналоговые доходы в сумме 184 617,330 тыс. рублей,  безвозмездные поступления в сумме 847 177,299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059 588,498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 27 793,869 тыс. рублей.</w:t>
      </w:r>
    </w:p>
    <w:p>
      <w:pPr>
        <w:pStyle w:val="Normal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59 809,855 тыс. рублей, в том числе налоговые и неналоговые доходы в сумме 194 269,772 тыс. рублей,  безвозмездные поступления       в сумме 665 540,083 тыс. рублей  и на 2026 год в        сумме 845 203,239 тыс. рублей, в том числе налоговые и неналоговые доходы в сумме 214 230,147 тыс. рублей, безвозмездные поступления в сумме 630 973,092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59 809,855 тыс. рублей и на 2026 год в сумме 845 203,239 тыс. рублей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22 895,347 тыс. рублей» изменить на 94 865,792 тыс. рублей, слова «на 2025 год в сумме 19 710,173 тыс. рублей» изменить на 27 081,275 тыс. рублей и слова «на 2026 год в сумме 18 784,635 тыс. рублей» изменить  на 26 402,457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 8 597,592 тыс. рублей» заменить  на 32 197,592 тыс. рублей.</w:t>
      </w:r>
    </w:p>
    <w:p>
      <w:pPr>
        <w:pStyle w:val="Normal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слова «в сумме 1 028,419 тыс. рублей» заменить словами «в сумме 97 830,629 тыс. рублей».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 xml:space="preserve">1.6  Пункт 18 решения изложить в новой редакции: 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 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 470,349 тыс. рублей резервные средства  в рамках муниципальной программы  "Эффективное управление муниципальными финансами Кожевниковского района на 2021-2026годы";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1 634,00 тыс. рублей резервные средства  в рамках муниципальной программы  "Развитие коммунальной инфраструктуры Кожевниковского района на период 2021-2026 годы"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24 616,856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3 200,377 тыс. рублей, на оплату труда работников МО «Кожевниковский район» в сумме 1 140,256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64,480 тыс. рублей, на охранно-противопожарные мероприятия в Домах культуры в сельских поселениях Кожевниковского района в сумме 61,742 тыс. рублей; 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2 869,644 тыс. рублей резервные средства на подготовку проектов межевания земельных участков и на проведение кадастровых работ в сумме  2 869,644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988,215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 подразделу 0410 «Связь и информатика»  раздела 0400 «Национальная экономика» в сумме 396,000 тыс. рублей на софинансирование  расходов на обеспечение жителей отдаленных населенных пунктов Томской области услугами связи;   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   по подразделу 0412 «Другие вопросы в области национальной экономики»  раздела 0400 «Национальная экономика» в сумме 100,000 тыс. рублей на Создание условий для развития туризма и туристической инфраструктуры в рамках МП "Создание условий для устойчивого экономического развития Кожевниковского района на 2021-2026 годы";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5 148,713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 1 882,734 тыс. рублей резервные средства в рамках государственной программы "Социальная поддержка населения Томской области".</w:t>
      </w:r>
    </w:p>
    <w:p>
      <w:pPr>
        <w:pStyle w:val="Normal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801 «Культура» раздела 0800 «Культура, кинематография» в сумме 369,500 тыс. рублей на проведение творческого фестиваля сельских поселений в рамках муниципальной программы "Развитие культуры Кожевниковского района на 2021-2026 годы"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     Т.А. Ромаш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ы Кожевниковского района                                                                                В.Н. Елеге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Я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34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02-28T13:12:00Z</cp:lastPrinted>
  <dcterms:modified xsi:type="dcterms:W3CDTF">2024-03-07T03:56:00Z</dcterms:modified>
  <cp:revision>6</cp:revision>
  <dc:subject>JOГO JARDIM x8?! PORRA! DIA 8 VOTA NГO!</dc:subject>
  <dc:title>Бланк администрации</dc:title>
</cp:coreProperties>
</file>