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от "21" декабря 2023 г. № 23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>
          <w:b/>
          <w:b/>
          <w:bCs/>
        </w:rPr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4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«Житель осажденного Севастополя»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10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инфраструктур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– норма жизн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4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 граждан Российской Федерации проживающих на сельских территор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95,6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3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квера "Семейный" в с. Уртам 2-й этап Кожевниковский район, Томская обла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путевок в загородные оздоровительные лагер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,2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тичная оплата стоимости питания отдельных категорий обучающих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,2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3,3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9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,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3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29,8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20,8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42,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1:54:00Z</dcterms:created>
  <dc:creator>Budget1</dc:creator>
  <dc:description/>
  <cp:keywords/>
  <dc:language>en-US</dc:language>
  <cp:lastModifiedBy>Пользователь</cp:lastModifiedBy>
  <cp:lastPrinted>2024-03-07T08:47:00Z</cp:lastPrinted>
  <dcterms:modified xsi:type="dcterms:W3CDTF">2024-03-07T03:45:00Z</dcterms:modified>
  <cp:revision>3</cp:revision>
  <dc:subject/>
  <dc:title>Распределение дотаций на выравнивание уровня бюджетной обеспеченности</dc:title>
</cp:coreProperties>
</file>