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2" декабря 2022 г. №153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3 год и на плановый период 2024 и 2025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50,0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0,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3,82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50,0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70,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83,8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3-12-24T12:43:00Z</dcterms:modified>
  <cp:revision>95</cp:revision>
  <dc:subject/>
  <dc:title>Приложение № 7 </dc:title>
</cp:coreProperties>
</file>