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ложение  4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Думы  Кожевниковского района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 xml:space="preserve">от "21" декабря 2023 г. № 232 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внутренних заимствований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Кожевниковского района на 2024 </w:t>
      </w:r>
      <w:r>
        <w:rPr>
          <w:b/>
          <w:color w:val="000000"/>
        </w:rPr>
        <w:t>год и на плановый период 2025 и 2026 год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стоящая Программа муниципальных внутренних заимствований Кожевниковского района составлена в соответствии со статьей 110.1 Бюджетного  кодекса РФ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личие муниципального внутреннего долга Кожевниковского района на 01.01.2025-01.01.2027 годов не планируетс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410"/>
      </w:tblGrid>
      <w:tr>
        <w:trPr>
          <w:trHeight w:val="34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внутренних заимствов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  <w:r>
              <w:rPr>
                <w:b/>
                <w:color w:val="000000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начало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редиты, привлекаемые от кредитных организаций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53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бщий объем внутренних заимствований</w:t>
            </w:r>
            <w:r>
              <w:rPr/>
              <w:t>, направляемых на финансирование дефицита районного бюджета и на погашение муниципальных долговых обязательств райо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конец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25:00Z</dcterms:created>
  <dc:creator>UserS</dc:creator>
  <dc:description/>
  <cp:keywords/>
  <dc:language>en-US</dc:language>
  <cp:lastModifiedBy>Пользователь</cp:lastModifiedBy>
  <cp:lastPrinted>2023-11-29T12:55:00Z</cp:lastPrinted>
  <dcterms:modified xsi:type="dcterms:W3CDTF">2023-12-26T05:54:00Z</dcterms:modified>
  <cp:revision>3</cp:revision>
  <dc:subject/>
  <dc:title>Приложение 17</dc:title>
</cp:coreProperties>
</file>