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rPr/>
      </w:pP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/>
        <w:t xml:space="preserve">постановление  </w:t>
      </w:r>
    </w:p>
    <w:p>
      <w:pPr>
        <w:pStyle w:val="Heading1"/>
        <w:ind w:left="0" w:right="-763" w:hanging="0"/>
        <w:rPr>
          <w:bCs/>
          <w:sz w:val="16"/>
          <w:u w:val="single"/>
        </w:rPr>
      </w:pPr>
      <w:r>
        <w:rPr>
          <w:sz w:val="20"/>
          <w:u w:val="single"/>
        </w:rPr>
        <w:t>_____________</w:t>
      </w:r>
      <w:r>
        <w:rPr>
          <w:color w:val="FF0000"/>
          <w:sz w:val="20"/>
        </w:rPr>
        <w:t xml:space="preserve">           </w:t>
        <w:tab/>
        <w:tab/>
        <w:tab/>
        <w:tab/>
        <w:tab/>
        <w:t xml:space="preserve">     </w:t>
      </w:r>
      <w:r>
        <w:rPr>
          <w:b/>
          <w:sz w:val="20"/>
        </w:rPr>
        <w:t xml:space="preserve">                                                </w:t>
      </w:r>
      <w:r>
        <w:rPr>
          <w:sz w:val="20"/>
        </w:rPr>
        <w:t xml:space="preserve">№ </w:t>
      </w:r>
      <w:r>
        <w:rPr>
          <w:sz w:val="20"/>
          <w:u w:val="single"/>
        </w:rPr>
        <w:t>____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5243"/>
      </w:tblGrid>
      <w:tr>
        <w:trPr>
          <w:trHeight w:val="239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6"/>
              </w:rPr>
              <w:t xml:space="preserve">Об исполнении бюджета Кожевниковского район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3 года</w:t>
            </w:r>
          </w:p>
        </w:tc>
      </w:tr>
      <w:tr>
        <w:trPr>
          <w:trHeight w:val="421" w:hRule="atLeast"/>
        </w:trPr>
        <w:tc>
          <w:tcPr>
            <w:tcW w:w="4045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53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ассмотрев отчет об исполнении бюджета Кожевниковского района                                         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3 года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ПОСТАНОВЛЯЮ: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 Утвердить отчет об исполнении бюджета Кожевниковского района за </w:t>
            </w:r>
            <w:r>
              <w:rPr>
                <w:sz w:val="28"/>
                <w:szCs w:val="24"/>
              </w:rPr>
              <w:t>9 месяцев</w:t>
            </w:r>
            <w:r>
              <w:rPr>
                <w:szCs w:val="26"/>
              </w:rPr>
              <w:t xml:space="preserve"> 2023 года по доходам в сумме 1 024 660,808 тыс. рублей, по расходам в сумме 1 049 403,105 тыс. рублей, дефицит в сумме 24 742,297 тыс. рублей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2. Утвердить отчет о поступлениях доходов бюджета Кожевниковского района по группам и подгруппам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3 года согласно приложению 1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 Утвердить отчет по расходам бюджета по ведомственной структуре расходов бюджета Кожевниковского район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3 года согласно приложению 2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4. Утвердить отчет по исполнению плана приватизации (продажи) муниципального имуществ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3 года согласно приложению 3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5. Утвердить отчет по программе муниципальных внутренних заимствований Кожевниковского район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3 года согласно приложению 4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6. Утвердить отчет о реализации муниципальных и ведомственных целевых программ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3 года  согласно приложению 5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7. Утвердить отчет по источникам финансирования дефицита бюджета района согласно приложению 6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8. Утвердить отчет об использовании бюджетных ассигнований резервных фондов Администрации Кожевниковского района согласно приложениям 7, 8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 xml:space="preserve">9. Утвердить сведения о численности муниципальных служащих органов местного самоуправления, работников муниципальных учреждений и фактические расходы на оплату их труда </w:t>
            </w:r>
            <w:r>
              <w:rPr>
                <w:szCs w:val="26"/>
              </w:rPr>
              <w:t xml:space="preserve">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 xml:space="preserve">2023 года </w:t>
            </w:r>
            <w:r>
              <w:rPr>
                <w:bCs/>
                <w:szCs w:val="26"/>
              </w:rPr>
              <w:t>согласно приложению 9</w:t>
            </w:r>
            <w:r>
              <w:rPr>
                <w:szCs w:val="26"/>
              </w:rPr>
              <w:t xml:space="preserve"> к настоящему постановлению</w:t>
            </w:r>
            <w:r>
              <w:rPr>
                <w:bCs/>
                <w:szCs w:val="26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0. Утвердить отчет об использовании бюджетных ассигнований муниципального дорожного фонда Администрации Кожевниковского района за </w:t>
            </w:r>
            <w:r>
              <w:rPr>
                <w:sz w:val="28"/>
                <w:szCs w:val="24"/>
              </w:rPr>
              <w:t>9 месяцев</w:t>
            </w:r>
            <w:r>
              <w:rPr>
                <w:szCs w:val="26"/>
              </w:rPr>
              <w:t xml:space="preserve"> 2023 года согласно приложению 10 к настоящему постановлению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6"/>
              </w:rPr>
              <w:t xml:space="preserve">11. Отчет об исполнении районного бюджет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3 года опубликовать в районной газете «Знамя труда».</w:t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12. Настоящее постановление вступает в силу со дня его подписания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3. </w:t>
            </w:r>
            <w:r>
              <w:rPr>
                <w:sz w:val="28"/>
                <w:szCs w:val="28"/>
              </w:rPr>
              <w:t xml:space="preserve">Контроль, за исполнением настоящего постановления возложить на заместителя Главы Кожевниковского района по экономике и финансам </w:t>
            </w:r>
            <w:r>
              <w:rPr>
                <w:rStyle w:val="StrongEmphasis"/>
                <w:b w:val="false"/>
                <w:sz w:val="28"/>
                <w:szCs w:val="28"/>
              </w:rPr>
              <w:t>Емельянову Т.А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color w:val="000000"/>
                <w:szCs w:val="26"/>
              </w:rPr>
              <w:t>Глава Кожевниковского района                                                                 В.В. Кучер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525"/>
      </w:tblGrid>
      <w:tr>
        <w:trPr/>
        <w:tc>
          <w:tcPr>
            <w:tcW w:w="4655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овой и кадровой работы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В.И.Савельева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0"/>
              </w:rPr>
              <w:t xml:space="preserve">«___»_________2023 г.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Главы район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экономике и финансам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 Т.А. Емельянова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0"/>
              </w:rPr>
              <w:t>«___»_____________2023 г.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rPr/>
      </w:pPr>
      <w:r>
        <w:rPr>
          <w:color w:val="000000"/>
          <w:sz w:val="20"/>
        </w:rPr>
        <w:t>Начальник Управления финансов</w:t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  <w:t>______________Н.И. Абрамова</w:t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  <w:t>«___»_____________2023 г.</w:t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.В. Сорочак</w:t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-34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425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ind w:hanging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1</dc:creator>
  <dc:description/>
  <cp:keywords/>
  <dc:language>en-US</dc:language>
  <cp:lastModifiedBy>Пользователь</cp:lastModifiedBy>
  <cp:lastPrinted>2023-10-18T14:47:00Z</cp:lastPrinted>
  <dcterms:modified xsi:type="dcterms:W3CDTF">2023-10-18T07:47:00Z</dcterms:modified>
  <cp:revision>240</cp:revision>
  <dc:subject/>
  <dc:title>Бланк администрации</dc:title>
</cp:coreProperties>
</file>