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правка по бюджетным кредитам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е образование «Кожевниковский район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01.01.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20" w:hanging="0"/>
        <w:jc w:val="right"/>
        <w:rPr/>
      </w:pPr>
      <w:r>
        <w:rPr/>
        <w:t>(тыс. руб.)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1620"/>
        <w:gridCol w:w="1260"/>
        <w:gridCol w:w="1620"/>
        <w:gridCol w:w="1362"/>
        <w:gridCol w:w="1698"/>
        <w:gridCol w:w="1260"/>
      </w:tblGrid>
      <w:tr>
        <w:trPr>
          <w:trHeight w:val="71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ab/>
              <w:tab/>
              <w:tab/>
              <w:tab/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 и пени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2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кредитов из местного бюджета, начислено процентов за пользование кредитами и пени за несвоевременный возврат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кредитов в   бюджет муниципального образования, уплачено процентов и 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а задолженность по кредитам, процентам и пени  всего, в том числе на основан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 и дата документа, на основании которого произведено спис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причины изменения задолженности по кредитам, процентам и пени (указать причины изменения задолженности по кредитам, процентам и пени и соответствующие су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3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 финансов                                                                                                                              О.В. Скари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7:00Z</dcterms:created>
  <dc:creator>gev</dc:creator>
  <dc:description/>
  <cp:keywords/>
  <dc:language>en-US</dc:language>
  <cp:lastModifiedBy>Пользователь</cp:lastModifiedBy>
  <cp:lastPrinted>2023-04-04T09:01:00Z</cp:lastPrinted>
  <dcterms:modified xsi:type="dcterms:W3CDTF">2023-04-04T02:02:00Z</dcterms:modified>
  <cp:revision>23</cp:revision>
  <dc:subject/>
  <dc:title>Приложение 2</dc:title>
</cp:coreProperties>
</file>