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жевниковск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28 апреля  2023 года № 230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Heading1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Отчет по программе</w:t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  <w:t xml:space="preserve">Кожевниковского района за </w:t>
      </w:r>
      <w:r>
        <w:rPr>
          <w:bCs w:val="false"/>
          <w:szCs w:val="24"/>
          <w:lang w:val="en-US"/>
        </w:rPr>
        <w:t>I</w:t>
      </w:r>
      <w:r>
        <w:rPr>
          <w:bCs w:val="false"/>
          <w:szCs w:val="24"/>
        </w:rPr>
        <w:t xml:space="preserve"> квартал 2023 года</w:t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Настоящая Программа муниципальных внутренних заимствований Кожевниковского района составлена в соответствии с Бюджетным кодексом РФ и устанавливает перечень внутренних заимствований Кожевниковского района, направляемых в 2023 году на финансирование дефицита районного бюджета и на погашение муниципальных долговых обязательств Кожевниковского района.</w:t>
      </w:r>
    </w:p>
    <w:p>
      <w:pPr>
        <w:pStyle w:val="TextBody"/>
        <w:ind w:firstLine="567"/>
        <w:rPr/>
      </w:pPr>
      <w:r>
        <w:rPr>
          <w:szCs w:val="24"/>
        </w:rPr>
        <w:t>На 01.01.2023 года общий размер муниципального внутреннего долга Кожевниковского района составил 0,00 тыс. руб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  <w:t>Перечень внутренних заимствовани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Cs w:val="24"/>
              </w:rPr>
              <w:t>Суммы (тыс. руб.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статок на 01.01.2023 год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едиты, в том числе: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м привлечен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м средств, направляемых на погашение основной суммы долг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статок на 01.04.2023 г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И.о. начальника Управления финансов:                                                             О.В. Скаридов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52:00Z</dcterms:created>
  <dc:creator>K5</dc:creator>
  <dc:description/>
  <cp:keywords/>
  <dc:language>en-US</dc:language>
  <cp:lastModifiedBy>Пользователь</cp:lastModifiedBy>
  <cp:lastPrinted>2019-04-30T11:24:00Z</cp:lastPrinted>
  <dcterms:modified xsi:type="dcterms:W3CDTF">2023-05-22T07:37:00Z</dcterms:modified>
  <cp:revision>71</cp:revision>
  <dc:subject/>
  <dc:title>Приложение №17</dc:title>
</cp:coreProperties>
</file>