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/>
          <w:sz w:val="26"/>
          <w:szCs w:val="26"/>
          <w:u w:val="single"/>
        </w:rPr>
        <w:t>28.02.2022</w:t>
      </w:r>
      <w:r>
        <w:rPr>
          <w:bCs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№ 159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решение Думы Кожевниковского района от 22.12.2022 г. № 153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3 год и на плановый период 2024 и 2025 годов»</w:t>
      </w:r>
    </w:p>
    <w:p>
      <w:pPr>
        <w:pStyle w:val="Normal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2.12.2022 г. № 153 «О бюджете Кожевник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) общий объем доходов районного бюджета в сумме 940 349,809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53 782,485 тыс. рублей,  безвозмездные поступления в сумме 786 567,324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963 920,193 тыс. рублей;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23 570,384 тыс. рублей.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ункт 2 решения изложить в новой редакции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4 год в сумме 821 691,919 тыс. рублей, в том числе налоговые и неналоговые доходы в сумме 159 320,189 тыс. рублей,  безвозмездные поступления в сумме 662 371,730 тыс. рублей  и на 2025 год в сумме 834 047,455 тыс. рублей, в том числе налоговые и неналоговые доходы в сумме 170 983,041 тыс. рублей,  безвозмездные поступления в сумме 663 064,414 тыс. рублей согласно приложению 1 к настоящему Решению;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4 год в сумме 825 662,163 тыс. рублей и на 2025 год в сумме 837 031,281 тыс. рублей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на 2024 год в сумме 3 970,244 тыс. рублей и на 2025 год в сумме 2 983,826 тыс. рублей.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3. В подпункте 5 пункта 5 решения слова «на 2023 год в сумме 18 130,829 тыс. рублей» заменить словами « на 2023 год в сумме 69 819,661 тыс. рублей», слова «на 2024 год в сумме 17 238,771 тыс. рублей и на 2025 год в сумме 16 781,907 тыс. рублей» заменить словами «на 2024 год в сумме 19 339,371 тыс. рублей и на 2025 год в сумме 18 951,107 тыс. рублей».</w:t>
      </w:r>
    </w:p>
    <w:p>
      <w:pPr>
        <w:pStyle w:val="Normal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одпункте 6 пункта 5 решения слова «на 2023 год 8 327,238 тыс. рублей» заменить словами «на 2023 год 34 053,877 тыс. рублей».</w:t>
      </w:r>
    </w:p>
    <w:p>
      <w:pPr>
        <w:pStyle w:val="Normal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color w:val="000000"/>
          <w:sz w:val="24"/>
          <w:szCs w:val="24"/>
        </w:rPr>
        <w:t>В пункте 13 решения слова «в сумме 991,154 тыс. рублей» заменить словами «в сумме 92 492,704 тыс. рублей».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sz w:val="24"/>
          <w:szCs w:val="24"/>
        </w:rPr>
        <w:t>1.6. Пункт 18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«18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3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</w:t>
      </w:r>
      <w:r>
        <w:rPr>
          <w:color w:val="000000"/>
          <w:sz w:val="24"/>
          <w:szCs w:val="24"/>
        </w:rPr>
        <w:t>в сумме  30,000 тыс. рублей на участие в областном конкурсе ветеранских хоров «Салют, Победа!» в рамках муниципальной программы «Патриотическое воспитание граждан на территории Кожевниковского района на 2021-2026 годы»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проведение районного мероприятия "Доярка года"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30,000 тыс. рублей на ярмарки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23,400 тыс. рублей на диагностику и оценку технического состояния дорог с асфальтобетонным покрытием отремонтированных с 2020 г.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изготовление и экспертизу сметной документации на ремонт дорог Администрации района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4 565,598 тыс. рублей, в том числе на оплату коммунальных услуг в сумме 12 749,498 тыс. рублей, на увеличение фонда оплаты труда работникам  МО «Кожевниковский район» в сумме 1 766,100 тыс. рублей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1 00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80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498,000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00,000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 506,913 тыс. рублей на услуги регионального оператора по обращению с твердыми коммунальными отходами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3 467,335 тыс. рублей на софинансирование по ликвидации мест несанкционированного складирования отходов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 197,480 тыс. рублей на софинансирование мероприятий на проведение капитального ремонта объектов коммунальной инфраструктуры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478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345,000 тыс. рублей на награждение победителей и призеров творческих фестивалей сельских поселений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дел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подразделу 0701 «Дошкольное образование» раздела 0700 «Образование» в сумме  1 357,099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подразделу 0702 «Общее образование» раздела 0700 «Образование» в сумме  17 779,262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9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Думы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жевниковского района            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Кожевниковского района                                                                                    В.В. Кучер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4.9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03-03T11:27:00Z</cp:lastPrinted>
  <dcterms:modified xsi:type="dcterms:W3CDTF">2023-03-03T04:27:00Z</dcterms:modified>
  <cp:revision>606</cp:revision>
  <dc:subject>JOГO JARDIM x8?! PORRA! DIA 8 VOTA NГO!</dc:subject>
  <dc:title>Бланк администрации</dc:title>
</cp:coreProperties>
</file>