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ind w:right="-1" w:hanging="0"/>
        <w:rPr>
          <w:b w:val="false"/>
          <w:b w:val="false"/>
          <w:sz w:val="24"/>
          <w:szCs w:val="24"/>
          <w:u w:val="single"/>
        </w:rPr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РЕШЕНИЕ                      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right="-1" w:hanging="0"/>
        <w:rPr/>
      </w:pPr>
      <w:r>
        <w:rPr>
          <w:sz w:val="24"/>
          <w:szCs w:val="24"/>
          <w:u w:val="single"/>
          <w:lang w:val="ru-RU"/>
        </w:rPr>
        <w:t>24.02.2022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ru-RU"/>
        </w:rPr>
        <w:t xml:space="preserve">№ 92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</w:rPr>
        <w:t xml:space="preserve">                 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Кожевниковского района от 24.12.2015 № 3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Стратегии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ого района до 2025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В соответствии с Федеральным законом от 28 июня 2014 года № 172-ФЗ «О стратегическом планировании в Российской Федерации»,  Законом Томской области от 12 марта 2015 года № 24-ОЗ «О стратегическом планировании в Томской области», методическими рекомендациями по разработке стратегии социально-экономического развития муниципальных образований Томской области, утвержденными распоряжением Администрации Томской области от 04.06.2015 № 361-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b/>
          <w:caps/>
        </w:rPr>
        <w:t>Дума Кожевниковского района</w:t>
      </w:r>
      <w:r>
        <w:rPr>
          <w:b/>
        </w:rPr>
        <w:t xml:space="preserve"> РЕШИЛА:</w:t>
      </w:r>
    </w:p>
    <w:p>
      <w:pPr>
        <w:pStyle w:val="Style1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нести изменения в решение Думы Кожевниковского района от 24.12.2015 № 32 «Об утверждении Стратегии социально-экономического развития Кожевниковского района до 2025 года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изложить наименование решения в следующей редакции «Стратегия социально-экономического развития муниципального образования Кожевниковский район Томской области до 2030 год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тратегию социально-экономического развития Кожевниковского района до 2025 года изложи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района    </w:t>
        <w:tab/>
        <w:tab/>
        <w:t xml:space="preserve">                     </w:t>
        <w:tab/>
        <w:tab/>
        <w:t xml:space="preserve">                        Т.А. Ромаш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енно исполняющий</w:t>
      </w:r>
    </w:p>
    <w:p>
      <w:pPr>
        <w:pStyle w:val="Normal"/>
        <w:jc w:val="both"/>
        <w:rPr/>
      </w:pPr>
      <w:r>
        <w:rPr>
          <w:sz w:val="24"/>
          <w:szCs w:val="24"/>
        </w:rPr>
        <w:t>обязанности Главы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       В.В. Кучер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Heading1"/>
        <w:ind w:right="584" w:firstLine="238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80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4:00Z</dcterms:created>
  <dc:creator>Емельянова</dc:creator>
  <dc:description/>
  <cp:keywords/>
  <dc:language>en-US</dc:language>
  <cp:lastModifiedBy>Пользователь</cp:lastModifiedBy>
  <cp:lastPrinted>2015-09-25T10:06:00Z</cp:lastPrinted>
  <dcterms:modified xsi:type="dcterms:W3CDTF">2022-02-25T05:10:00Z</dcterms:modified>
  <cp:revision>14</cp:revision>
  <dc:subject/>
  <dc:title> </dc:title>
</cp:coreProperties>
</file>