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hanging="0"/>
        <w:jc w:val="right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решению Думы Кожевниковского 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 "23" декабря 2021 г. № 82 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распорядителей средст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ума 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Управление финансов Администрации Кожевниковского район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по культуре, спорту, молодежной политике и связям с общественностью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Кожевниковский центр муниципального заказа и проектных работ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ая комиссия Кожевниковского района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5:00Z</dcterms:created>
  <dc:creator>Администратор</dc:creator>
  <dc:description/>
  <cp:keywords/>
  <dc:language>en-US</dc:language>
  <cp:lastModifiedBy>Пользователь</cp:lastModifiedBy>
  <cp:lastPrinted>2020-11-24T18:45:00Z</cp:lastPrinted>
  <dcterms:modified xsi:type="dcterms:W3CDTF">2022-02-25T02:43:00Z</dcterms:modified>
  <cp:revision>49</cp:revision>
  <dc:subject/>
  <dc:title>     Приложение 10</dc:title>
</cp:coreProperties>
</file>