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23" декабря 2021 г. №82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893"/>
        <w:gridCol w:w="1985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2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28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%</w:t>
            </w:r>
          </w:p>
        </w:tc>
      </w:tr>
      <w:tr>
        <w:trPr>
          <w:trHeight w:val="231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%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%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9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объектов коммунальной инфраструктур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,69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оектной документации на объекты водоснабжения( в том числе проведение инженерных изысканий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1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8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9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6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64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9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29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3%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3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8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(ремонт ограждения) в с.Старая Ювала по ул. Покрышкина 1Б. Кожевниковского района, Томской област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8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установку светодиодного освещения в улицах с. Уртам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7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7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1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16,78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70,19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5,90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2-02-25T12:56:00Z</cp:lastPrinted>
  <dcterms:modified xsi:type="dcterms:W3CDTF">2022-02-25T06:03:00Z</dcterms:modified>
  <cp:revision>23</cp:revision>
  <dc:subject/>
  <dc:title>Распределение дотаций на выравнивание уровня бюджетной обеспеченности</dc:title>
</cp:coreProperties>
</file>