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/>
          <w:sz w:val="24"/>
          <w:u w:val="single"/>
        </w:rPr>
        <w:t>24.02.2022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  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>№ 90</w:t>
      </w:r>
    </w:p>
    <w:p>
      <w:pPr>
        <w:pStyle w:val="Heading1"/>
        <w:ind w:left="0" w:right="-1" w:hanging="0"/>
        <w:rPr>
          <w:bCs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Cs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76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 внесении изменений в решение Думы Кожевниковского района от 23.12.2021 г. № 82 </w:t>
      </w:r>
    </w:p>
    <w:p>
      <w:pPr>
        <w:pStyle w:val="Normal"/>
        <w:spacing w:lineRule="auto" w:line="276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«О бюджете Кожевниковского района  на  2022 год и на плановый период 2023 и 2024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Внести в решение Думы Кожевниковского района  от 23.12.2021 г. № 82 «О бюджете Кожевник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1. Пункт 1 решения изложить в новой редакции:</w:t>
      </w:r>
    </w:p>
    <w:p>
      <w:pPr>
        <w:pStyle w:val="Normal"/>
        <w:spacing w:lineRule="auto" w:line="276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1) общий объем доходов районного бюджета в сумме 857 529,946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44 728,847 тыс. рублей,  безвозмездные поступления в сумме 716 117,499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867 893,827 тыс. рублей;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10 363,881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2. В подпункте 5 пункта 5 решения слова «на 2022 год в сумме 19 249,451 тыс. рублей» заменить словами « на 2022 год в сумме 32 479,447 тыс. рублей», слова «на 2023 год в сумме 17 631,208 тыс. рублей и на 2024 год в сумме 17 462,708 тыс. рублей» заменить словами «на 2023 год в сумме 17 454,021 тыс. рублей и на 2024 год в сумме 15 621,887 тыс. рублей».</w:t>
      </w:r>
    </w:p>
    <w:p>
      <w:pPr>
        <w:pStyle w:val="Normal"/>
        <w:spacing w:lineRule="auto" w:line="276"/>
        <w:ind w:right="-1" w:firstLine="561"/>
        <w:jc w:val="both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В подпункте 6 пункта 5 решения слова «на 2022 год 8 061,144 тыс. рублей» заменить словами «на 2022 год 34 161,144 тыс. рублей».</w:t>
      </w:r>
    </w:p>
    <w:p>
      <w:pPr>
        <w:pStyle w:val="Normal"/>
        <w:spacing w:lineRule="auto" w:line="276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В пункте 13 решения слова «в сумме 81 548,872 тыс. рублей» заменить словами «в сумме 88 341,499 тыс. 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561"/>
        <w:jc w:val="both"/>
        <w:rPr/>
      </w:pPr>
      <w:r>
        <w:rPr>
          <w:sz w:val="24"/>
          <w:szCs w:val="24"/>
        </w:rPr>
        <w:t>1.5. Пункт 18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«18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1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на капитальный ремонт и (или) ремонт автомобильных дорог общего пользования местного значения в сумме 2 650,783 тыс. рублей за счет средств областного бюдж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2 888,311 тыс. рублей, в том числе на оплату коммунальных услуг в сумме 11 919,911 тыс. рублей, на регулярную очистку территории от отходов, не относящихся к категории твердых коммунальных отходов (мусор, смет и прочие отходы от уборки территорий предприятий, организаций, не относящийся к твердым коммунальным отходам) рамках МП «Развитие коммунальной инфраструктуры Кожевниковского района на период 2021-2026 годы» в сумме 918,400 тыс. рублей, проведения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64,477 тыс. рублей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;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341,138 тыс. рублей на дорожную деятельность в отношении автомобильных дорог местного значения вне границ населенных  пунктов, а также софинансирование на капитальный ремонт и (или) ремонт автомобильных дорог общего пользования местного значения в сумме 1 192,063 тыс. рублей, за счет средств областного бюджета 22 649,217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199,346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1 527,693 тыс. рублей на софинансирование мероприятий на проведение капитального ремонта объектов коммунальной инфраструктуры в рамках муниципальной программы "Модернизация коммунальной инфраструктуры Кожевниковского района на 2021-2026 годы"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1 148,115 тыс. рублей софинансирование на подготовку проектной документации на объекты водоснабжения (в том числе проведение инженерных изысканий) в рамках МП «Развитие коммунальной инфраструктуры Кожевниковского района на период 2021-2026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100,000 тыс. рублей на</w:t>
      </w:r>
      <w:r>
        <w:rPr>
          <w:sz w:val="24"/>
          <w:szCs w:val="24"/>
        </w:rPr>
        <w:t xml:space="preserve"> организацию и проведение на территории Кожевниковского района Областного праздника хлеб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4 782,200 тыс. рублей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3 803,600 тыс. рублей на 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828,900 тыс. рублей на проведение кадастровых работ по оформлению земельных участков в собственность муниципальных образований в рамках государственной программы «Развитие сельского хозяйства, рынков сырья и продовольствия в Томской области»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102 «Массовый спорт» раздела 1100 «Физическая культура и спорт» в сумме 300,000 тыс. рублей субсидия на приобретение оборудования для малобюджетных площадок по месту жительства и учебы в МО ТО, за исключением МО "Город Томск", МО "Городской округ ЗАТО Северск ТО"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- </w:t>
      </w:r>
      <w:r>
        <w:rPr>
          <w:color w:val="000000"/>
          <w:sz w:val="24"/>
          <w:szCs w:val="24"/>
        </w:rPr>
        <w:t xml:space="preserve">по подразделу 0801 «Культура» раздела 0800 «Культура, кинематография» в сумме 252,493 тыс. рублей на </w:t>
      </w:r>
      <w:r>
        <w:rPr>
          <w:sz w:val="24"/>
          <w:szCs w:val="24"/>
        </w:rPr>
        <w:t xml:space="preserve">софинансирование благоустройства автомобильной парковки КСОШ№1 по ул. Гагарина, в с. Кожевниково, Кожевниковского района Томской области в рамках </w:t>
      </w:r>
      <w:r>
        <w:rPr>
          <w:bCs/>
          <w:sz w:val="24"/>
          <w:szCs w:val="24"/>
        </w:rPr>
        <w:t>муниципальной программы "Формирование современной городской среды на территории Кожевниковского района на 2018-2024 годы"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561"/>
        <w:jc w:val="both"/>
        <w:rPr/>
      </w:pPr>
      <w:r>
        <w:rPr>
          <w:sz w:val="24"/>
          <w:szCs w:val="24"/>
        </w:rPr>
        <w:t>Отделу образования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702 «Общее образование» раздела 0700 «Образование» в сумме 19 074,600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561"/>
        <w:jc w:val="both"/>
        <w:rPr/>
      </w:pPr>
      <w:r>
        <w:rPr>
          <w:sz w:val="24"/>
          <w:szCs w:val="24"/>
        </w:rPr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300,000 тыс. рублей на награждение победителей и призеров творческих фестивалей сельских посел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6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5; 6; 6.1; 6.2; 7; 7.1; 8; 8.1; 9; 10; 12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Думы</w:t>
      </w:r>
    </w:p>
    <w:p>
      <w:pPr>
        <w:pStyle w:val="Normal"/>
        <w:tabs>
          <w:tab w:val="clear" w:pos="708"/>
          <w:tab w:val="left" w:pos="567" w:leader="none"/>
        </w:tabs>
        <w:ind w:right="-1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жевниковского района                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567" w:leader="none"/>
        </w:tabs>
        <w:ind w:right="-1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142"/>
        <w:jc w:val="both"/>
        <w:rPr/>
      </w:pPr>
      <w:r>
        <w:rPr>
          <w:color w:val="000000"/>
          <w:sz w:val="24"/>
          <w:szCs w:val="24"/>
        </w:rPr>
        <w:t>Временно исполняющий</w:t>
      </w:r>
    </w:p>
    <w:p>
      <w:pPr>
        <w:pStyle w:val="Normal"/>
        <w:tabs>
          <w:tab w:val="clear" w:pos="708"/>
          <w:tab w:val="left" w:pos="567" w:leader="none"/>
        </w:tabs>
        <w:ind w:right="-1" w:hanging="142"/>
        <w:jc w:val="both"/>
        <w:rPr/>
      </w:pPr>
      <w:r>
        <w:rPr>
          <w:color w:val="000000"/>
          <w:sz w:val="24"/>
          <w:szCs w:val="24"/>
        </w:rPr>
        <w:t>обязанности Главы</w:t>
      </w:r>
    </w:p>
    <w:p>
      <w:pPr>
        <w:pStyle w:val="Normal"/>
        <w:tabs>
          <w:tab w:val="clear" w:pos="708"/>
          <w:tab w:val="left" w:pos="567" w:leader="none"/>
        </w:tabs>
        <w:ind w:right="-1" w:hanging="142"/>
        <w:jc w:val="both"/>
        <w:rPr/>
      </w:pPr>
      <w:r>
        <w:rPr>
          <w:color w:val="000000"/>
          <w:sz w:val="24"/>
          <w:szCs w:val="24"/>
        </w:rPr>
        <w:t>Кожевниковского района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4.9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tabs>
        <w:tab w:val="center" w:pos="4153" w:leader="none"/>
        <w:tab w:val="left" w:pos="8306" w:leader="none"/>
      </w:tabs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 </w:t>
      <w:tab/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2-02-21T17:58:00Z</cp:lastPrinted>
  <dcterms:modified xsi:type="dcterms:W3CDTF">2022-02-25T07:20:00Z</dcterms:modified>
  <cp:revision>587</cp:revision>
  <dc:subject>JOГO JARDIM x8?! PORRA! DIA 8 VOTA NГO!</dc:subject>
  <dc:title>Бланк администрации</dc:title>
</cp:coreProperties>
</file>