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2.12.2022г                                                                                                                                 № 153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О бюджете Кожевниковского района  на  2023 год и на плановый период 2024 и 2025 годов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4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сновные характеристики  районного бюджета на </w:t>
      </w:r>
      <w:r>
        <w:rPr>
          <w:sz w:val="24"/>
          <w:szCs w:val="24"/>
        </w:rPr>
        <w:t>2023</w:t>
      </w:r>
      <w:r>
        <w:rPr>
          <w:color w:val="000000"/>
          <w:sz w:val="24"/>
          <w:szCs w:val="24"/>
        </w:rPr>
        <w:t xml:space="preserve"> год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) общий объем доходов районного бюджета в сумме 365 781,326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53 782,485 тыс. рублей,  безвозмездные поступления в сумме 211 998,841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368 032,801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2 251,475 тыс. рубл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. Утвердить основные характеристики  районного бюджета на 2024 год и на 2025 год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4 год в сумме 340 693,730 тыс. рублей, в том числе налоговые и неналоговые доходы в сумме 159 320,189 тыс. рублей,  безвозмездные поступления в сумме 181 373,541 тыс. рублей  и на 2025 год в сумме 346 054,582 тыс. рублей, в том числе налоговые и неналоговые доходы в сумме 170 983,041 тыс. рублей, безвозмездные поступления в сумме 175 071,541 тыс. рублей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4 год в сумме 344 663,974 тыс. рублей и на 2025 год в сумме 349 038,408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на 2024 год в сумме 3 970,244 тыс. рублей и на 2025 год в сумме 2 983,826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3. Установить, что часть прибыли районных муниципальных унитарных предприятий, остающаяся после уплаты налогов и иных обязательных платежей в бюджет, подлежит зачислению в районный бюджет в размере 10 процентов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Кожевниковского района и остатков неиспользованных межбюджетных трансфертов, полученных районным бюджетом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районного бюджета, и на увеличение бюджетных ассигнований на оплату заключенных от имени Кожевников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Кожевниковского района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1) объём безвозмездных поступлений в бюджет Кожевниковского района из областного бюджета  и бюджетов сельских поселений в части передаваемых полномочий по решению вопросов местного значения  в соответствии с заключенными соглашениями на 2023 год и на плановый период 2024 и 2025 годов согласно приложению 2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2) источники внутреннего финансирования дефицита районного бюджета </w:t>
      </w:r>
      <w:r>
        <w:rPr>
          <w:color w:val="000000"/>
          <w:sz w:val="24"/>
          <w:szCs w:val="24"/>
        </w:rPr>
        <w:t>на 2023 год и на плановый период 2024 и 2025 годо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3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3) программу муниципальных внутренних заимствований Кожевниковского района на 2023 год и плановый период 2024 и 2025 годов согласно приложению 4 к настоящему Решению; 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4) перечень главных распорядителей средств районного бюджета согласно   приложению 5 к настоящему Решению;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5) объем и распределение  межбюджетных трансфертов бюджетам сельских поселений из районного бюджета на 2023 год в сумме 18 130,829 тыс. рублей, на 2024 год в сумме 17 238,771 тыс. рублей и на 2025 год в сумме 16 781,907 тыс. рублей  согласно приложению 6 на 2023 год, приложению 6.1 на 2024 год и приложению 6.2 на 2025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6) объем бюджетных ассигнований дорожного фонда Кожевниковского района на 2023 год и на плановый период 2024 и 2025 годов в сумм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3 год  – 8 327,238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4 год  – 8 484,238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5 год  – 8 598,238 тыс. рублей;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униципальные гарантии в 2023 году и на плановый период 2024 и 2025 годов из бюджета  Кожевниковского района  не предоставлять.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7. Утвердить распределение бюджетных ассигнований районного бюджета по целевым статьям, группам видов расходов классификации расходов бюджетов н</w:t>
      </w:r>
      <w:r>
        <w:rPr>
          <w:color w:val="000000"/>
          <w:sz w:val="24"/>
          <w:szCs w:val="24"/>
        </w:rPr>
        <w:t>а 2023 год согласно приложению 7 к настоящему Решению и на плановый период 2024 и 2025 годов согласно приложению 7.1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Утвердить в пределах общего объема расходов, установленного пунктом 1 настоящего Решения, </w:t>
      </w:r>
      <w:r>
        <w:rPr>
          <w:color w:val="000000"/>
          <w:sz w:val="24"/>
          <w:szCs w:val="24"/>
        </w:rPr>
        <w:t xml:space="preserve">ведомственную структуру расходов </w:t>
      </w:r>
      <w:r>
        <w:rPr>
          <w:sz w:val="24"/>
          <w:szCs w:val="24"/>
        </w:rPr>
        <w:t>районного бюджета н</w:t>
      </w:r>
      <w:r>
        <w:rPr>
          <w:color w:val="000000"/>
          <w:sz w:val="24"/>
          <w:szCs w:val="24"/>
        </w:rPr>
        <w:t>а 2023 год согласно приложению 8 к настоящему Решению</w:t>
      </w:r>
      <w:r>
        <w:rPr/>
        <w:t xml:space="preserve"> </w:t>
      </w:r>
      <w:r>
        <w:rPr>
          <w:color w:val="000000"/>
          <w:sz w:val="24"/>
          <w:szCs w:val="24"/>
        </w:rPr>
        <w:t>и на плановый период 2024 и 2025 годов согласно приложению 8.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9. Установить верхний предел муниципального внутреннего долга Кожевниковского района по состоянию на 1 января 2024 года в сумме   0,000 тыс. рублей, в том числе верхний предел долга по муниципальным гарантиям Кожевниковского района в сумме 0,000 тыс. рублей, на 1 января 2025 года в сумме   0,000 тыс. рублей, в том числе верхний предел долга по муниципальным гарантиям Кожевниковского района в сумме 0,000 тыс. рублей, на 1 января 2026 года в сумме 0,000 тыс. рублей, в том числе верхний предел долга по муниципальным гарантиям Кожевниковского района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становить предельный объем муниципального долга Кожевниковского района на 2023 год в сумме  0,000 тыс. рублей, на 2024 год в сумме  0,000 тыс. рублей и на 2025 год в сумме  0,000 тыс. рублей. 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1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районные муниципальные казенные учреждения, на обеспечение деятельности районных муниципальных казенных учреждений за счет: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доходов от платных услуг, оказываемых районными муниципальными казенными учреждениями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Кожевниковскому району, и иных сумм принудительного изъятия;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при условии фактического поступления указанных доходов в районный бюджет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Порядок предоставления указанных средств устанавливается Администрацией Кожевниковского района.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доведения указанных бюджетных ассигнований  и лимитов бюджетных обязательств до главных распорядителей средств районного бюджета устанавливается Управлением финансов Администрации Кожевниковского район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оходы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ожевниковскому району, и иные суммы принудительного изъятия, поступившие в районный бюджет сверх утвержденных настоящим решением, направляются в 2023 году на увеличение расходов соответствующего  районно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  приложением 9  к настоящему Решению и порядке, установленном Администрацией Кожевниковского района или актами уполномоченных ею органов местного самоуправления, предоставляются из районного бюджета на безвозмездной и безвозвратной основе 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 выполнением работ, оказанием услуг в пределах бюджетных ассигнований и лимитов бюджетных обязательств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составляет 991,154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4. Утвердить перечень и объемы финансирования  муниципальных и ведомственных целевых программ на 2023 год и на плановый период 2024 и 2025 годов согласно приложению 10 к настоящему Решению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5. Утвердить объем средств из районного фонда финансовой поддержки поселений и распределение  дотаций   на выравнивание  бюджетной обеспеченности поселений между сельскими  поселениями Кожевниковского района согласно приложению 11 к настоящему Решению, в том числ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3 год – 30 698,623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4 год – 30 840,022 тыс. рублей;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5 год – 30 971,321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6. Установить предельный уровень и объемы софинансирования из районного бюджета при поступлении субсидий и межбюджетных трансфертов из областного бюджета на 2023 год  и на плановый период 2024 и 2025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7. Установить, величину прогнозируемых на 2023 год  и на плановый период 2024 и 2025 годов доходов сельских поселений Кожевниковского района, применяемых для расчета дотаций на выравнивание бюджетной обеспеченности сельских поселений согласно приложению 13 к настоящему Решению и на плановый период 2024 и 2025 годов согласно приложению 13.1  и 13.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8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3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</w:t>
      </w:r>
      <w:r>
        <w:rPr>
          <w:color w:val="000000"/>
          <w:sz w:val="24"/>
          <w:szCs w:val="24"/>
        </w:rPr>
        <w:t>в сумме  40,000 тыс. рублей на организацию работы по ремонту памятников погибшим воинам-землякам в рамках муниципальной программы «Патриотическое воспитание граждан на территории Кожевниковского района на 2021-2026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проведение районного мероприятия "Доярка года"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80,000 тыс. рублей на ярмарки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23,400 тыс. рублей на диагностику и оценку технического состояния дорог с асфальтобетонным покрытием отремонтированных с 2020 г. в рамках муниципальной программы «Развитие транспортной системы в Кожевниковском районе на 2016-2023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изготовление и экспертизу сметной документации на ремонт дорог Администрации района в рамках муниципальной программы «Развитие транспортной системы в Кожевниковском районе на 2016-2023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1004 «Охрана семьи и детства» раздела 1000 «Социальная политика» </w:t>
      </w:r>
      <w:r>
        <w:rPr>
          <w:color w:val="000000"/>
          <w:sz w:val="24"/>
          <w:szCs w:val="24"/>
        </w:rPr>
        <w:t>в сумме  950,000 тыс. рублей на софинансирование подготовки проектов изменений в генеральные планы, правила землепользования и застройки в рамках муниципальной программы «МП «Обеспечение доступности жилья и улучшения качества жилищных условий населения Кожевниковского района на 2021-2026 год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38 801,898 тыс. рублей, в том числе на оплату коммунальных услуг в сумме 12 749,498 тыс. рублей, на увеличение фонда оплаты труда работникам  МО «Кожевниковский район» в сумме 26 002,400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подразделу 0113 «Другие общегосударственные вопросы» раздела 0100 «Общегосударственные вопросы» в сумме 1 000,000 тыс. рублей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80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498,000 тыс. рублей на дорожную деятельность в отношении автомобильных дорог местного значения вне границ населенных  пунктов, а также софинансирование на капитальный ремонт и (или) ремонт автомобильных дорог общего пользования местного значения в сумме 1 193,060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00,000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 572,900 тыс. рублей на организацию деятельности по очистке мест накопления и транспортированию твердых коммунальных отходов, рамках МП «Развитие коммунальной инфраструктуры Кожевниковского района на период 2021-2026 годы» (в соответствии с пунктом 18 части 1 статьи 14 131-ФЗ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 197,480 тыс. рублей на софинансирование мероприятий на проведение капитального ремонта объектов коммунальной инфраструктуры в рамках муниципальной программы "Модернизация коммунальной инфраструк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219,677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375,000 тыс. рублей на проведение ярмарок сельских поселений в рамках проведения творческих фестива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. Установить величину резервных фондов Администрации Кожевниковского района на 2023 год в сумме 1 000,000 тыс. рублей, на 2024 год в сумме 1 000,000 тыс. рублей, на 2025 год в сумме 1 000,000 тыс. рубле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right="-1"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 не позднее 10 дней после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2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 вступает в силу с 1 января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326"/>
        </w:tabs>
        <w:ind w:left="1326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12-27T19:40:00Z</cp:lastPrinted>
  <dcterms:modified xsi:type="dcterms:W3CDTF">2022-12-27T13:13:00Z</dcterms:modified>
  <cp:revision>599</cp:revision>
  <dc:subject>JOГO JARDIM x8?! PORRA! DIA 8 VOTA NГO!</dc:subject>
  <dc:title>Бланк администрации</dc:title>
</cp:coreProperties>
</file>