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3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22" декабря 2022 г. №153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ефицита районного бюджета на 2023 год и на плановый период 2024 и 2025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289"/>
        <w:gridCol w:w="1289"/>
        <w:gridCol w:w="1619"/>
      </w:tblGrid>
      <w:tr>
        <w:trPr>
          <w:trHeight w:val="3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1,4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0,2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3,826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51,4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70,2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83,8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19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22-12-27T12:13:00Z</dcterms:modified>
  <cp:revision>91</cp:revision>
  <dc:subject/>
  <dc:title>Приложение № 7 </dc:title>
</cp:coreProperties>
</file>