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23" декабря 2021 г. №82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893"/>
        <w:gridCol w:w="1985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2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28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6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60%</w:t>
            </w:r>
          </w:p>
        </w:tc>
      </w:tr>
      <w:tr>
        <w:trPr>
          <w:trHeight w:val="23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6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6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23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объектов коммунальной инфраструк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89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оектной документации на объекты водоснабжения( в том числе проведение инженерных изыскани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8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,2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6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9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74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14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58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(ремонт ограждения) в с.Старая Ювала по ул. Покрышкина 1Б. Кожевниковского района,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3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установку светодиодного освещения в улицах с. Урта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41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21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,64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,8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6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1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 граждан Российской Федерации,проживающих на сельских территория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6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9,1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6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обследование зданий, разработка ПСД, капитальный и текущий ремонт домов культуры и Модельной библиотеки с.Кожевник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8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6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47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финансирование на обеспечение деятельности 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98,4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92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458,9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42,3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28,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2-02-25T12:56:00Z</cp:lastPrinted>
  <dcterms:modified xsi:type="dcterms:W3CDTF">2022-12-23T07:16:00Z</dcterms:modified>
  <cp:revision>42</cp:revision>
  <dc:subject/>
  <dc:title>Распределение дотаций на выравнивание уровня бюджетной обеспеченности</dc:title>
</cp:coreProperties>
</file>