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color w:val="FF0000"/>
          <w:szCs w:val="28"/>
        </w:rPr>
        <w:t xml:space="preserve">                </w:t>
      </w:r>
      <w:r>
        <w:rPr>
          <w:szCs w:val="28"/>
        </w:rPr>
        <w:t>03.10.2022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10/1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10.2022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водную бюджетную роспись районного бюджета  по          состоянию на 01 октября 2022 года по показателям (согласно приложению).</w:t>
      </w:r>
    </w:p>
    <w:p>
      <w:pPr>
        <w:pStyle w:val="Normal"/>
        <w:numPr>
          <w:ilvl w:val="0"/>
          <w:numId w:val="2"/>
        </w:numPr>
        <w:ind w:left="1353" w:hanging="2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о. Начальника Управления финансов                                        О.В. Скарид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от 03.10.2022 года №10/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по состоянию на 01.10.2022 г.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260"/>
        <w:gridCol w:w="1220"/>
        <w:gridCol w:w="2320"/>
        <w:gridCol w:w="1280"/>
      </w:tblGrid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бюджетные назначения на 01.09.2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ричины изменения бюджетной роспи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бюджетные назначения на 01.10.2022</w:t>
            </w:r>
          </w:p>
        </w:tc>
      </w:tr>
      <w:tr>
        <w:trPr>
          <w:trHeight w:val="193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5 58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5 580,00</w:t>
            </w:r>
          </w:p>
        </w:tc>
      </w:tr>
      <w:tr>
        <w:trPr>
          <w:trHeight w:val="12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 440 97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46 55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46 558,00</w:t>
            </w:r>
          </w:p>
        </w:tc>
      </w:tr>
      <w:tr>
        <w:trPr>
          <w:trHeight w:val="19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40 000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9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</w:tr>
      <w:tr>
        <w:trPr>
          <w:trHeight w:val="1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9%3AE19"/>
            <w:bookmarkStart w:id="1" w:name="RANGE!A19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-13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</w:tr>
      <w:tr>
        <w:trPr>
          <w:trHeight w:val="11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</w:tr>
      <w:tr>
        <w:trPr>
          <w:trHeight w:val="17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1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1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60 8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</w:tr>
      <w:tr>
        <w:trPr>
          <w:trHeight w:val="14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0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4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39 7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39 782,00</w:t>
            </w:r>
          </w:p>
        </w:tc>
      </w:tr>
      <w:tr>
        <w:trPr>
          <w:trHeight w:val="1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</w:tr>
      <w:tr>
        <w:trPr>
          <w:trHeight w:val="14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73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</w:tr>
      <w:tr>
        <w:trPr>
          <w:trHeight w:val="12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</w:tr>
      <w:tr>
        <w:trPr>
          <w:trHeight w:val="9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</w:tr>
      <w:tr>
        <w:trPr>
          <w:trHeight w:val="92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 545,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 545,9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89 703,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89 703,87</w:t>
            </w:r>
          </w:p>
        </w:tc>
      </w:tr>
      <w:tr>
        <w:trPr>
          <w:trHeight w:val="14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</w:tr>
      <w:tr>
        <w:trPr>
          <w:trHeight w:val="9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25.05.0000.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</w:tr>
      <w:tr>
        <w:trPr>
          <w:trHeight w:val="13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</w:tr>
      <w:tr>
        <w:trPr>
          <w:trHeight w:val="18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</w:tr>
      <w:tr>
        <w:trPr>
          <w:trHeight w:val="174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</w:tr>
      <w:tr>
        <w:trPr>
          <w:trHeight w:val="14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</w:tr>
      <w:tr>
        <w:trPr>
          <w:trHeight w:val="13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</w:tr>
      <w:tr>
        <w:trPr>
          <w:trHeight w:val="18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02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</w:tr>
      <w:tr>
        <w:trPr>
          <w:trHeight w:val="17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16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</w:tr>
      <w:tr>
        <w:trPr>
          <w:trHeight w:val="21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</w:tr>
      <w:tr>
        <w:trPr>
          <w:trHeight w:val="20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</w:tr>
      <w:tr>
        <w:trPr>
          <w:trHeight w:val="15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</w:tr>
      <w:tr>
        <w:trPr>
          <w:trHeight w:val="15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</w:tr>
      <w:tr>
        <w:trPr>
          <w:trHeight w:val="13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</w:tr>
      <w:tr>
        <w:trPr>
          <w:trHeight w:val="13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3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29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</w:tr>
      <w:tr>
        <w:trPr>
          <w:trHeight w:val="15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</w:tr>
      <w:tr>
        <w:trPr>
          <w:trHeight w:val="14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</w:tr>
      <w:tr>
        <w:trPr>
          <w:trHeight w:val="24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</w:tr>
      <w:tr>
        <w:trPr>
          <w:trHeight w:val="13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</w:tr>
      <w:tr>
        <w:trPr>
          <w:trHeight w:val="249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</w:tr>
      <w:tr>
        <w:trPr>
          <w:trHeight w:val="1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</w:tr>
      <w:tr>
        <w:trPr>
          <w:trHeight w:val="194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2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вентиляционной системы в Спортивно-оздоровительном центре «Колос» по адресу: Томская область, Кожевниковский район, с. Кожевниково, ул. Парковая, д.13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45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3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2 этап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808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551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6 401 701,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401 701,8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3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37 0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64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0,0т.р гл 910 доп.кд 806 Справка № 142 от 08.09.2022 г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64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39 801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001 800,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0.07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6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468,6т.р) гл911 доп.кд 815 кц 22-51690-00000-00000 Справка ДОО ТО № 429, ИКП по расходам № 21784/2 от 19.09.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193,2т.р) гл911 доп.кд 815 кц 22-52100-00000-00000 Справка ДОО ТО № 429, ИКП по расходам № 21784/1 от 19.09.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3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7т.р гл911 доп.кд 815 ИКП № 20147 от 02.09.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61 7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 094,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 094,1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3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30 148,69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7 761,96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55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14 065,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14 065,1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278 060,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134 980,88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558 766,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558 766,46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 033,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4,1 т.р гл910 доп.кд841 кц129 ИКП по расходам № 22093 от 21.09.2022 года, Справка № 73 от 21.09.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8 172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12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30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</w:tr>
      <w:tr>
        <w:trPr>
          <w:trHeight w:val="89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8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 997 076,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 941 215,56</w:t>
            </w:r>
          </w:p>
        </w:tc>
      </w:tr>
      <w:tr>
        <w:trPr>
          <w:trHeight w:val="11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 940,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 940,91</w:t>
            </w:r>
          </w:p>
        </w:tc>
      </w:tr>
      <w:tr>
        <w:trPr>
          <w:trHeight w:val="123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2 162,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2 162,78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07 1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т.р гл911 доп.кд 815 кц 405 Справка ОО №76 от 16.09.2022. Справка ДОО №381, ИКП №20138 от 01.09.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64 70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28 210,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85 810,69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 505 147,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 763 807,13</w:t>
            </w:r>
          </w:p>
        </w:tc>
      </w:tr>
      <w:tr>
        <w:trPr>
          <w:trHeight w:val="20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4 880,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47,8т.р доп.кд918;9,24т.р доп.кд926; 7,2т.р доп.кд922; 13,0 т.р доп.кд 924; 10,6т.р доп.кд 921; 10,5т.р доп.кд932; 5,0 т.р доп.кд923; 200,0т.р доп.кд900; 8,0т.р доп.кд 929; 10,4т.р доп.кд 926; 5,5т.р доп.кд 924; 10,2т.р доп.кд928; 23,2т.р доп.кд 954 согласно поступившим дохода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435,29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4 880,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5 435,2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 530 028,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149 242,4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 931 730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 619 214,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 550 944,29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дная бюджетная роспись районного бюджета по расходам по состоянию</w:t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01.10.2022 год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руб.</w:t>
      </w:r>
    </w:p>
    <w:tbl>
      <w:tblPr>
        <w:tblW w:w="10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0"/>
        <w:gridCol w:w="143"/>
        <w:gridCol w:w="1320"/>
        <w:gridCol w:w="548"/>
        <w:gridCol w:w="17"/>
        <w:gridCol w:w="708"/>
        <w:gridCol w:w="523"/>
        <w:gridCol w:w="160"/>
        <w:gridCol w:w="1286"/>
        <w:gridCol w:w="34"/>
        <w:gridCol w:w="548"/>
        <w:gridCol w:w="666"/>
        <w:gridCol w:w="582"/>
        <w:gridCol w:w="1446"/>
        <w:gridCol w:w="1248"/>
      </w:tblGrid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09.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10.2022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24 558 90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19 214,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 178 115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6 920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6 920,3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608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608,0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76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76,4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856 935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861 330,48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2 849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2 849,9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81 379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79,98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42 232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42 232,0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8 732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3 от 07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8 732,0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7 616,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7 421,53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4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,5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579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579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3 от 07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 676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 481,05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7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624 279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279,2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80 631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80 631,5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1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17,1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9 52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9 528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244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244,7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 283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 283,7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</w:tr>
      <w:tr>
        <w:trPr>
          <w:trHeight w:val="18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4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159 150,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3 159 150,9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67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67 2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2 от 20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 63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646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986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1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76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35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11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61,0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4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4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R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R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АКР №517 от 27.09.2022г., Распоряжение АКР №482-р от 27.09.2022г.+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4 395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8 777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8 777,63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5 079,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5 079,9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743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743,47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1 442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1 442,77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 472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 472,05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39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390,47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учшение жилищных условий молодых семе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560 002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1 816,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681 818,9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392,9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392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392,9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11 043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511 025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0 018,01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</w:tr>
      <w:tr>
        <w:trPr>
          <w:trHeight w:val="54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36 566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Распоряжение АКР №433-р и 434-р от 01.09.2022г., Справка №25 от 01.09.2022г.-1 160 000,00; Справка №41 от 01.09.2022г.-55 323,54; Справка №26 от 02.09.2022г. -448 702,67; Справка №71 от 05.09.2022г.-11 687 481,93; Справка №43 от 08.09.2022г. -1 260 179,94; Постановление АКР №517 от 27.09.2022г., Распоряжение АКР №482-р от 27.09.2022г.-4 395,00; Распоряжение АКР №489-р от 28.09.2022г., Справка №27 от 30.09.2022г.-80 000,00; Справка №46 от 30.09.2022г.-14 942,00; Справка №142 от 08.09.2022г.+1 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5 541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36 566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13 511 025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5 541,0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39 637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79 637,01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WF54П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WF54П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</w:tr>
      <w:tr>
        <w:trPr>
          <w:trHeight w:val="18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4 10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Распоряжение АКР №433-р и 434-р от 01.09.2022г., Справка №25 от 01.09.2022г.+1 160 000,00; Распоряжение АКР №489-р от 28.09.2022г., Справка №27 от 30.09.2022г.+8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 314 104,8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2 036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036,3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68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68,5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23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232,1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23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232,18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05 681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АКР №449-р от 09.09.2022г. Справка № 24 от 30.08.2022г.+96 000,00; Справка №24/1 от 25.09.2022г.+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564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37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52 25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944 1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96 393,46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22 445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КП №22093 от 21.09.2022г., Справка №73 от 21.09.2022г.+11 944 1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66 584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 445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422 445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3 500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3 500,4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 500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 500,46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832 987,7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71 222,34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6 от 02.09.2022г.+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71 222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1 222,3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 653 225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62 557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615 782,8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842 951,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177 76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 020 713,71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62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62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9 420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9 420,1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6 204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6 204,8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687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687,82</w:t>
            </w:r>
          </w:p>
        </w:tc>
      </w:tr>
      <w:tr>
        <w:trPr>
          <w:trHeight w:val="31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80 32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1 от 05.09.2022г.+1 183 383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863 711,8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2 32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2 327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5 488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5 488,8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7 070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7 070,2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2 233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383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5 616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 621 210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1 210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6 403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 086 403,4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86 403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86 403,46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 04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0 от 02.09.2022г.-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426,84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72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099,5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 122 211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72 898,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895 110,06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17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17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5 564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5 564,7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78 408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78 408,2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4 997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4 997,0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09 606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09 606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67 97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67 971,4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6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ОО №76 от 16.09.2022г. Справка ДОО №381, ИКП №20138 от 01.09.2022г.+257 6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2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3 679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6 608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7 070,1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4 620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208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829,9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266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266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2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72 162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72 162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1 478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1 478,33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15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152,4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4 от 13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 88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5 870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7 017,5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0 1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 870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5 982,46</w:t>
            </w:r>
          </w:p>
        </w:tc>
      </w:tr>
      <w:tr>
        <w:trPr>
          <w:trHeight w:val="50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3 от 12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1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119,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56,7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2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9,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743,29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(в части дополнительных ассигнований в связи с индексацией расх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01, ИКП №20147 от 02.09.2022г.+518 7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374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374,45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6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94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№429, ИКП №21784/1, №21784/2 -468 592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169 353,5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6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 592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0 841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№429, ИКП №21784/1, №21784/2 -1 193 187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7 653,8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93 187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</w:tr>
      <w:tr>
        <w:trPr>
          <w:trHeight w:val="29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13 9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92 201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806 131,1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30 089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77 от 22.09.2022г.+244 732,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4 822,17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4 755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1 от 05.09.2022г.+8 777 750,52; Справка № 77 от 22.09.2022г.+244 732,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7 772,96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8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1 от 05.09.2022г.+1 714 451,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94 751,1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043,3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6 856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6 856,0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 856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516 856,03</w:t>
            </w:r>
          </w:p>
        </w:tc>
      </w:tr>
      <w:tr>
        <w:trPr>
          <w:trHeight w:val="25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 880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правка №23 от 06.09.2022г.+47 800,00; Справка №24 от 08.09.2022г.+29 440,00; Справка №25 от 13.09.2022г.+26 070,00; Справка №26 от 20.09.2022г.+8 000,00; Справка №27 от 22.09.2022г.+26 045,00; Справка №28 от 27.09.2022г.+23 2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5 435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 880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5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5 435,2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8 14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0 от 02.09.2022г.+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3 762,02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 217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 839,1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293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293,5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02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02,5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42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428,0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90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902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0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0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85 918,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9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97 815,25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 976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 976,9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86 023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23,0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7 632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1 от 05.09.2022г.+11 89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49 529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9 207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9 207,8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937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937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 731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6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6 093,1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304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5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839,4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75 от 14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35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53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481,4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,75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0 844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0 844,6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18 309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18 309,1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7 218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697 218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559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559,1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</w:tr>
      <w:tr>
        <w:trPr>
          <w:trHeight w:val="39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93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2 от 09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93 4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 533 6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6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1 929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457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 0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 01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71 934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71 934,5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1 264,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1 264,93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273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273,6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0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084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277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277,1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 283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 283,5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993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993,63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45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651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651,3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651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651,35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361 27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0 445,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91 716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247 033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7 541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64 574,44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7 5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7 51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49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ети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WA155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WA155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00 334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4 706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65 040,9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5 36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5 369,5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9 577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9 577,8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501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3 от 08.09.2022г.+36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537,93</w:t>
            </w:r>
          </w:p>
        </w:tc>
      </w:tr>
      <w:tr>
        <w:trPr>
          <w:trHeight w:val="15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 546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1 от 01.09.2022г.+17 306,33; Справка № 42 от 01.09.2022г.+2 037,54; Справка № 43 от 08.09.2022г.+1 045 326,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0 217,2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93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93,4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 от 16.09.2022г.+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57 216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1 от 01.09.2022г.+38 017,21; Справка № 43 от 08.09.2022г.+214 817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10 050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 862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 862,8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3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3,2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12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12,6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014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834,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848,3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6 836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6 836,6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83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832,8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203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203,77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25 617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34 080,37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6 803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6 от 30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66,8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444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944,02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54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503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78,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78,7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82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822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4 762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1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9 203,83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1 3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6 от 30.09.2022г.+6 4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7 78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2 6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7 58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6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15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1 288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01.09.2022г.-2 037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9 250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8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89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790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790,4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9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91,9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47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37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10,1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645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5 от 21.09.2022г.+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 911,7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0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0,3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869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135,4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5 от 21.09.2022г.-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</w:tr>
      <w:tr>
        <w:trPr>
          <w:trHeight w:val="2852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</w:tr>
      <w:tr>
        <w:trPr>
          <w:trHeight w:val="659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792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збирательная комисс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</w:tr>
      <w:tr>
        <w:trPr>
          <w:trHeight w:val="44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588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588,7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7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7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II. Бюджетные ассигнования по источникам финансирования дефицита районного бюджет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09.2022 год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10.2022 год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 171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 171,5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27 171,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27 171,5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7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ные лимиты бюджетных обязательств районного бюджета на 01.10.2022 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ы на 01.09.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ы на 01.10.2022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 558 90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19 214,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 178 115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6 920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6 920,3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 235,8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4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2 684,5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608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 608,0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76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076,4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856 935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861 330,48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4 229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2 849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2 849,9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79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79,98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42 232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42 232,0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8 732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3 от 07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8 732,0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7 616,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07 421,53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4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,5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579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579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013,6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,00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604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0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1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4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6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 8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1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1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3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4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9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9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96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45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9 5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712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19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91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7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417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8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3 от 07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73 681,3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 676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7 481,05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7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279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279,2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992,2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80 631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80 631,5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1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17,1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57,1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 358,9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358,9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98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83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9 52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9 528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244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5 244,7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 283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 283,7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44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44,00</w:t>
            </w:r>
          </w:p>
        </w:tc>
      </w:tr>
      <w:tr>
        <w:trPr>
          <w:trHeight w:val="18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8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84 9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4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1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159 150,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159 150,9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8 89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893,00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81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6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67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67 2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32 от 20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0 6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 63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646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8 986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11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76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35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11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61,0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4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732 25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4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732 25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R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66 877,1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0R50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 330,8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30,85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АКР №517 от 27.09.2022г., Распоряжение АКР №482-р от 27.09.2022г.+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4 39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4 395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3 285,17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8 602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602,01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6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62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21,1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21,1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8 777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58 777,63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962,2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 962,2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5 079,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5 079,9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209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743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743,47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1 442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1 442,77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9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 472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 472,05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81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39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390,47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370,72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370,72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14 694,1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2 741,6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 741,61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тойчивого развития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3 233,4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233,48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8 719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719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127 5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23 9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3 9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учшение жилищных условий молодых семе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6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6 8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560 002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816,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681 818,9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392,9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392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392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392,9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11 043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511 025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0 018,01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</w:tr>
      <w:tr>
        <w:trPr>
          <w:trHeight w:val="54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36 566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Распоряжение АКР №433-р и 434-р от 01.09.2022г., Справка №25 от 01.09.2022г.-1 160 000,00; Справка №41 от 01.09.2022г.-55 323,54; Справка №26 от 02.09.2022г. -448 702,67; Справка №71 от 05.09.2022г.-11 687 481,93; Справка №43 от 08.09.2022г. -1 260 179,94; Постановление АКР №517 от 27.09.2022г., Распоряжение АКР №482-р от 27.09.2022г.-4 395,00; Распоряжение АКР №489-р от 28.09.2022г., Справка №27 от 30.09.2022г.-80 000,00; Справка №46 от 30.09.2022г.-14 942,00; Справка №142 от 08.09.2022г.+1 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5 541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36 566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511 025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5 541,0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7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77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67 858,83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441 397,9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1 397,9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51 56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66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1 1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138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3 756,8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3 756,8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1 648,6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648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648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39 637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79 637,01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ной документации на объекты водоснабжения( в том числе проведение инженерных изыск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WF54П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8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WF54П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000,00</w:t>
            </w:r>
          </w:p>
        </w:tc>
      </w:tr>
      <w:tr>
        <w:trPr>
          <w:trHeight w:val="18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4 10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Распоряжение АКР №433-р и 434-р от 01.09.2022г., Справка №25 от 01.09.2022г.+1 160 000,00; Распоряжение АКР №489-р от 28.09.2022г., Справка №27 от 30.09.2022г.+8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4 104,8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2 036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036,3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68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68,5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23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232,1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23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232,18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 749,86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1 632,0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1 632,07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28,6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8,63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432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432,4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1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1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68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681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светодиодного освещения в улицах с. У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 575,7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575,7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АКР №449-р от 09.09.2022г. Справка № 24 от 30.08.2022г.+96 000,00; Справка №24/1 от 25.09.2022г.+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676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6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564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 88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37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52 25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944 1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96 393,46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22 445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КП №22093 от 21.09.2022г., Справка №73 от 21.09.2022г.+11 944 1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66 584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6 584,2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 445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422 445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3 500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3 500,4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 500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 500,46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987,7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987,7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2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32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54 321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61 1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1 1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1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1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71 222,34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6 от 02.09.2022г.+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71 222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22 5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702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1 222,3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 653 225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62 557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615 782,8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9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842 951,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7 76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 020 713,71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62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62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9 420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9 420,1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,2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6 204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6 204,8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687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 687,82</w:t>
            </w:r>
          </w:p>
        </w:tc>
      </w:tr>
      <w:tr>
        <w:trPr>
          <w:trHeight w:val="31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96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6 743,4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 456,55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80 32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1 от 05.09.2022г.+1 183 383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863 711,8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2 327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02 327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5 488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5 488,82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7 070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7 070,2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2 233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383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5 616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1 210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1 210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6 403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6 403,4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86 403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86 403,46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 04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0 от 02.09.2022г.-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426,84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327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72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099,5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8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838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 122 211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72 898,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895 110,06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17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717 6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5 564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5 564,7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1,8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78 408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78 408,2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4 997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4 997,0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09 606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809 606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67 97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67 971,4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6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ОО №76 от 16.09.2022г. Справка ДОО №381, ИКП №20138 от 01.09.2022г.+257 6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25 9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3 679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6 608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7 070,1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4 620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208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829,9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 4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266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266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,2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5,2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72 162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72 162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1 478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1 478,33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15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152,4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L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5 532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4 от 13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43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2 88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5 870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7 017,5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0 1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 870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5 982,46</w:t>
            </w:r>
          </w:p>
        </w:tc>
      </w:tr>
      <w:tr>
        <w:trPr>
          <w:trHeight w:val="50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3 от 12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8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1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119,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56,7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2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9,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743,29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(в части дополнительных ассигнований в связи с индексацией расх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01, ИКП №20147 от 02.09.2022г.+518 7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 7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25,5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R30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374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374,45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6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7 94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№429, ИКП №21784/1, №21784/2 -468 592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9 353,5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6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 592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353,5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0 841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ДОО №429, ИКП №21784/1, №21784/2 -1 193 187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7 653,8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93 187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 653,86</w:t>
            </w:r>
          </w:p>
        </w:tc>
      </w:tr>
      <w:tr>
        <w:trPr>
          <w:trHeight w:val="29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016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8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13 9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92 201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806 131,1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850,7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3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122,3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195,6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30 089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77 от 22.09.2022г.+244 732,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4 822,17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4 755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1 от 05.09.2022г.+8 777 750,52; Справка № 77 от 22.09.2022г.+244 732,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7 772,96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80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1 от 05.09.2022г.+1 714 451,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94 751,1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043,3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 455,7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0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6 856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6 856,0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 856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 856,03</w:t>
            </w:r>
          </w:p>
        </w:tc>
      </w:tr>
      <w:tr>
        <w:trPr>
          <w:trHeight w:val="25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 880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правка №23 от 06.09.2022г.+47 800,00; Справка №24 от 08.09.2022г.+29 440,00; Справка №25 от 13.09.2022г.+26 070,00; Справка №26 от 20.09.2022г.+8 000,00; Справка №27 от 22.09.2022г.+26 045,00; Справка №28 от 27.09.2022г.+23 2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5 435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 880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5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5 435,2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8 14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0 от 02.09.2022г.+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3 762,02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26,7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 217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1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 839,15</w:t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293,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293,5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02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02,5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248,0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428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428,01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82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90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902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0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02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427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427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99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26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 73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85 918,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9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297 815,25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1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60,52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9,48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 976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 976,94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23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23,0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7 632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1 от 05.09.2022г.+11 89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49 529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9 207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9 207,8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6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937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937,3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 731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638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6 093,1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304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5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839,44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34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75 от 14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486,2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8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6,0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35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53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481,4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,75</w:t>
            </w:r>
          </w:p>
        </w:tc>
      </w:tr>
      <w:tr>
        <w:trPr>
          <w:trHeight w:val="231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98 479,6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4 054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424,6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041,0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41,0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13,5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86,50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5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59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22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2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0 844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0 844,64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 4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 05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5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8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244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593,5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15,17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635,92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4,7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4,7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835,3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74,3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0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18 309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18 309,1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7 041,1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7 218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7 218,9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559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559,17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3,00</w:t>
            </w:r>
          </w:p>
        </w:tc>
      </w:tr>
      <w:tr>
        <w:trPr>
          <w:trHeight w:val="399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93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2 от 09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93 4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3 6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6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1 929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457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 0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3 01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71 934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71 934,5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1 264,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1 264,93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273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273,61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0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084,4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41,6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277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277,1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 283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 283,56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993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993,63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445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8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»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651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651,35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651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651,35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</w:tr>
      <w:tr>
        <w:trPr>
          <w:trHeight w:val="21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361 271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0 445,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91 716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247 033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7 541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64 574,44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2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7 5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7 51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49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261,7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261,7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ети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WA155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56 321,84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WA155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321,84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0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00 334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4 706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65 040,9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5 36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15 369,5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9 577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9 577,8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501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3 от 08.09.2022г.+36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537,93</w:t>
            </w:r>
          </w:p>
        </w:tc>
      </w:tr>
      <w:tr>
        <w:trPr>
          <w:trHeight w:val="15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 546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1 от 01.09.2022г.+17 306,33; Справка № 42 от 01.09.2022г.+2 037,54; Справка № 43 от 08.09.2022г.+1 045 326,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0 217,26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93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93,4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8 68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354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 от 16.09.2022г.+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57 216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1 от 01.09.2022г.+38 017,21; Справка № 43 от 08.09.2022г.+214 817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10 050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 862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3 862,8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8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3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03,2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12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12,6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014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834,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6 848,3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8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6 836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6 836,6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83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832,8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203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203,77</w:t>
            </w:r>
          </w:p>
        </w:tc>
      </w:tr>
      <w:tr>
        <w:trPr>
          <w:trHeight w:val="147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808,4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08,4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77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7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25 617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34 080,37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6 803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6 от 30.09.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66,82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444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944,02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54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503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76 813,5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78,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 478,75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82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822,8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4 762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1,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9 203,83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1 3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46 от 30.09.2022г.+6 47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77 789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2 6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7 58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6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151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52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 291,46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291,46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1 288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01.09.2022г.-2 037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9 250,64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8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898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790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790,4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7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9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91,9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47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37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10,19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6,88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7,36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9,76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00</w:t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00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645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5 от 21.09.2022г.+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 911,73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6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0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0,3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869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135,43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261,00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1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5 от 21.09.2022г.-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26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858,00</w:t>
            </w:r>
          </w:p>
        </w:tc>
      </w:tr>
      <w:tr>
        <w:trPr>
          <w:trHeight w:val="29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00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00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2,00</w:t>
            </w:r>
          </w:p>
        </w:tc>
      </w:tr>
      <w:tr>
        <w:trPr>
          <w:trHeight w:val="45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2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збирательная комисс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5 243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243,00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5 303,58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588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588,79</w:t>
            </w:r>
          </w:p>
        </w:tc>
      </w:tr>
      <w:tr>
        <w:trPr>
          <w:trHeight w:val="900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,79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14,00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0"/>
        </w:rPr>
        <w:t xml:space="preserve">        </w:t>
      </w:r>
      <w:r>
        <w:rPr>
          <w:sz w:val="20"/>
        </w:rPr>
        <w:t>Исп.: Негонова Е.В.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5" w:top="70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Font5">
    <w:name w:val="font5"/>
    <w:basedOn w:val="Normal"/>
    <w:qFormat/>
    <w:pPr>
      <w:spacing w:before="100" w:after="100"/>
      <w:ind w:hanging="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hanging="0"/>
    </w:pPr>
    <w:rPr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2-08-04T16:36:00Z</cp:lastPrinted>
  <dcterms:modified xsi:type="dcterms:W3CDTF">2022-10-28T05:24:00Z</dcterms:modified>
  <cp:revision>247</cp:revision>
  <dc:subject/>
  <dc:title>Бланк администрации</dc:title>
</cp:coreProperties>
</file>