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 xml:space="preserve">25.08.2022 </w:t>
      </w:r>
      <w:r>
        <w:rPr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129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евниковского района от 19.08.2021 г. №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гнозном плане приватизации муниципального имущества Кожевниковского района на 2022 год и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Думы Кожевниковского района от 19.08.2021 г. № 53 «О прогнозном плане приватизации муниципального имущества Кожевниковского района на 2022 год и плановый период 2023 и 2024 годов», изложив приложение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органов местного самоуправления Кожевниковского района  - http://kogadm.ru/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Кожевниковского района     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8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2-08-26T03:38:00Z</dcterms:modified>
  <cp:revision>67</cp:revision>
  <dc:subject/>
  <dc:title>Бланк администрации</dc:title>
</cp:coreProperties>
</file>