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от "23" декабря 2021 г. №82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0"/>
        <w:gridCol w:w="1830"/>
        <w:gridCol w:w="1830"/>
        <w:gridCol w:w="1830"/>
        <w:gridCol w:w="1893"/>
        <w:gridCol w:w="1985"/>
      </w:tblGrid>
      <w:tr>
        <w:trPr>
          <w:trHeight w:val="13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2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3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28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77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6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60%</w:t>
            </w:r>
          </w:p>
        </w:tc>
      </w:tr>
      <w:tr>
        <w:trPr>
          <w:trHeight w:val="23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6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6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системы в Томской области"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23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объектов коммунальной инфраструк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6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4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оектной документации на объекты водоснабжения( в том числе проведение инженерных изысканий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1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8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7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7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7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6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9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14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58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на благоустройство территории кладбища (ремонт ограждения) в с.Старая Ювала по ул. Покрышкина 1Б. Кожевниковского района,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установку светодиодного освещения в улицах с. Урта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7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21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,64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,8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1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 граждан Российской Федерации,проживающих на сельских территория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,6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7,5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6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обследование зданий, разработка ПСД, капитальный и текущий ремонт домов культуры и Модельной библиотеки с.Кожевник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8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финансирование на обеспечение деятельности 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98,4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92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511,7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42,1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27,8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11:00Z</dcterms:created>
  <dc:creator>Budget1</dc:creator>
  <dc:description/>
  <cp:keywords/>
  <dc:language>en-US</dc:language>
  <cp:lastModifiedBy>Пользователь</cp:lastModifiedBy>
  <cp:lastPrinted>2022-02-25T12:56:00Z</cp:lastPrinted>
  <dcterms:modified xsi:type="dcterms:W3CDTF">2022-08-29T09:56:00Z</dcterms:modified>
  <cp:revision>39</cp:revision>
  <dc:subject/>
  <dc:title>Распределение дотаций на выравнивание уровня бюджетной обеспеченности</dc:title>
</cp:coreProperties>
</file>