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991"/>
        <w:gridCol w:w="1276"/>
        <w:gridCol w:w="239"/>
      </w:tblGrid>
      <w:tr>
        <w:trPr/>
        <w:tc>
          <w:tcPr>
            <w:tcW w:w="62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1" w:type="dxa"/>
            <w:tcBorders/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ГЛАВЛЕНИЕ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иц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Думы Кожевниковского района «Об исполнении бюджета Кожевниковского района за 2021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1. «Отчет по доходам бюджета </w:t>
            </w:r>
            <w:r>
              <w:rPr>
                <w:bCs/>
              </w:rPr>
              <w:t>по кодам классификации доходов бюджета Кожевниковского района за 2021 год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2. «Отчет по расходам бюджета по ведомственной структуре расходов бюджета Кожевниковского района за 2021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5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3. «Отчет по расходам бюджета по разделам и подразделам классификации расходов бюджета Кожевниковского района за 2021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5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4. «Отчет  по источникам финансирования дефицита бюджета Кожевниковского района за 2021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5. «Отчет о реализации районных целевых программ за 2021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-6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6. «Сведения о численности муниципальных служащих органов местного самоуправления, работников муниципальных учреждений Кожевниковского района и фактические расходы на оплату их труда за 2021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7. «Отчет об использовании бюджетных ассигнований муниципального дорожного фонда Кожевниковского района за 2021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8. «Отчет об использовании бюджетных ассигнований по объектам капитального строительства муниципальной собственности Кожевниковского района и объектам недвижимого имущества, приобретаемым в муниципальную собственность Кожевниковского района, софинансирование в которые осуществляется за счет средств федерального и областного бюджетов за 2021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становление Администрации Кожевниковского района № 175 от 31.03.2022 г. «Об исполнении бюджетных ассигнований резервных фондов Администрации Кожевниковского района за 2021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-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начальника Управления финансов № 2/1-О от 16.02.2022 г. « Об утверждении сводной бюджетной росписи бюджета Кожевниковского района за 2021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-15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умы Кожевниковского района № 94 от 24.02.2022 г. «Об утверждении отчета по исполнению плана приватизации (продажи) муниципального имущества Кожевниковского района за 2021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-1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ый годовой доклад о ходе реализации и об оценке эффективности муниципальных программ Кожевниковского района з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-23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выполнении программы муниципальных внутренних заимствований Кожевниковского района з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по бюджетным кредитам, предоставляемым из местного бюджета з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 исполнения консолидированного бюджета з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-2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финансовых результатах деятельности з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-2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вижении денежных средств з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-27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 по бюджетной отчетности з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-27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иной приносящей доход деятельности бюджетных и автономных учреждений з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-28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консолидированного бюджета МО «Кожевниковский район» з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-3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Пояснительная записка к отчету об исполнении консолидированного бюджета МО «Кожевниковский» район» з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8-35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2:25:00Z</dcterms:created>
  <dc:creator>K5</dc:creator>
  <dc:description/>
  <dc:language>en-US</dc:language>
  <cp:lastModifiedBy>Пользователь</cp:lastModifiedBy>
  <cp:lastPrinted>2019-02-04T15:25:00Z</cp:lastPrinted>
  <dcterms:modified xsi:type="dcterms:W3CDTF">2022-04-01T02:27:00Z</dcterms:modified>
  <cp:revision>3</cp:revision>
  <dc:subject/>
  <dc:title>№</dc:title>
</cp:coreProperties>
</file>