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правка по бюджетным кредитам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Муниципальное образование «Кожевниковский район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01.01.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820" w:hanging="0"/>
        <w:jc w:val="right"/>
        <w:rPr/>
      </w:pPr>
      <w:r>
        <w:rPr/>
        <w:t>(тыс. руб.)</w:t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60"/>
        <w:gridCol w:w="1620"/>
        <w:gridCol w:w="1260"/>
        <w:gridCol w:w="1620"/>
        <w:gridCol w:w="1362"/>
        <w:gridCol w:w="1698"/>
        <w:gridCol w:w="1260"/>
      </w:tblGrid>
      <w:tr>
        <w:trPr>
          <w:trHeight w:val="71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ab/>
              <w:tab/>
              <w:tab/>
              <w:tab/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 и пени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99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м лиц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ам поселений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1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но кредитов из местного бюджета, начислено процентов за пользование кредитами и пени за несвоевременный возврат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кредитов в   бюджет муниципального образования, уплачено процентов и п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ана задолженность по кредитам, процентам и пени  всего, в том числе на основан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№ и дата документа, на основании которого произведено спис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причины изменения задолженности по кредитам, процентам и пени (указать причины изменения задолженности по кредитам, процентам и пени и соответствующие сум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</w:rPr>
              <w:t>Остаток задолженности на 01.01.2022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 финансов                                                                                                                              О.В. Скаридова</w:t>
      </w:r>
    </w:p>
    <w:sectPr>
      <w:footerReference w:type="default" r:id="rId2"/>
      <w:type w:val="nextPage"/>
      <w:pgSz w:orient="landscape" w:w="16838" w:h="11906"/>
      <w:pgMar w:left="1134" w:right="1134" w:gutter="0" w:header="0" w:top="340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7:00Z</dcterms:created>
  <dc:creator>gev</dc:creator>
  <dc:description/>
  <cp:keywords/>
  <dc:language>en-US</dc:language>
  <cp:lastModifiedBy>Пользователь</cp:lastModifiedBy>
  <cp:lastPrinted>2019-03-21T18:25:00Z</cp:lastPrinted>
  <dcterms:modified xsi:type="dcterms:W3CDTF">2022-04-01T02:17:00Z</dcterms:modified>
  <cp:revision>19</cp:revision>
  <dc:subject/>
  <dc:title>Приложение 2</dc:title>
</cp:coreProperties>
</file>