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>
          <w:sz w:val="20"/>
        </w:rPr>
        <w:tab/>
        <w:t xml:space="preserve">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УПРАВЛЕНИЕ ФИНАНСОВ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>
          <w:bCs/>
        </w:rPr>
        <w:t>ПРИКАЗ</w:t>
      </w:r>
    </w:p>
    <w:p>
      <w:pPr>
        <w:pStyle w:val="Heading1"/>
        <w:ind w:left="0" w:right="-763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ind w:left="0" w:right="-763" w:hanging="0"/>
        <w:rPr>
          <w:szCs w:val="28"/>
          <w:u w:val="single"/>
        </w:rPr>
      </w:pPr>
      <w:r>
        <w:rPr>
          <w:color w:val="FF0000"/>
          <w:szCs w:val="28"/>
        </w:rPr>
        <w:t xml:space="preserve">             </w:t>
      </w:r>
      <w:r>
        <w:rPr>
          <w:szCs w:val="28"/>
        </w:rPr>
        <w:t>16.02.2022 г.</w:t>
        <w:tab/>
        <w:tab/>
        <w:tab/>
        <w:tab/>
        <w:t xml:space="preserve">                       </w:t>
        <w:tab/>
        <w:tab/>
        <w:tab/>
        <w:t xml:space="preserve">    </w:t>
      </w:r>
      <w:r>
        <w:rPr>
          <w:bCs/>
          <w:szCs w:val="28"/>
        </w:rPr>
        <w:t>№ 2/1-О</w:t>
      </w:r>
    </w:p>
    <w:p>
      <w:pPr>
        <w:pStyle w:val="Heading1"/>
        <w:ind w:left="0" w:right="-763" w:hanging="0"/>
        <w:rPr>
          <w:szCs w:val="28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б утверждении сводной бюджетной росписи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Кожевниковского района по состоянию на 01.01.2022 год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17 Бюджетного кодекса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</w:rPr>
        <w:t>Утвердить сводную бюджетную роспись районного бюджета по состоянию на 01 января 2022 года по показателям (согласно приложению).</w:t>
      </w:r>
    </w:p>
    <w:p>
      <w:pPr>
        <w:pStyle w:val="Normal"/>
        <w:numPr>
          <w:ilvl w:val="0"/>
          <w:numId w:val="2"/>
        </w:numPr>
        <w:ind w:left="1353" w:hanging="786"/>
        <w:jc w:val="both"/>
        <w:rPr/>
      </w:pPr>
      <w:r>
        <w:rPr>
          <w:sz w:val="28"/>
          <w:szCs w:val="28"/>
        </w:rPr>
        <w:t xml:space="preserve">Контроль за исполнением настоящего приказа возложить на главного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иалиста бюджетного отдела Управления финансов О.В. Сороча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353" w:hanging="786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даты его подпис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           О.Л. Вильт</w:t>
      </w:r>
    </w:p>
    <w:p>
      <w:pPr>
        <w:pStyle w:val="Normal"/>
        <w:ind w:hanging="0"/>
        <w:jc w:val="right"/>
        <w:rPr>
          <w:color w:val="FFFFFF"/>
          <w:sz w:val="20"/>
          <w:szCs w:val="28"/>
        </w:rPr>
      </w:pPr>
      <w:r>
        <w:rPr>
          <w:color w:val="FFFFFF"/>
          <w:sz w:val="20"/>
          <w:szCs w:val="28"/>
        </w:rPr>
      </w:r>
    </w:p>
    <w:p>
      <w:pPr>
        <w:pStyle w:val="Normal"/>
        <w:ind w:hanging="0"/>
        <w:jc w:val="righ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 xml:space="preserve">к приказу Управления финансов </w:t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Администрации Кожевниковского района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</w:rPr>
        <w:t>от 16.02.2022 года № 2/1-О</w:t>
      </w:r>
    </w:p>
    <w:p>
      <w:pPr>
        <w:pStyle w:val="Normal"/>
        <w:ind w:hanging="0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hanging="0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водная бюджетная роспись по доходам районного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 по состоянию на 01.01.2022 г.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544"/>
        <w:gridCol w:w="1276"/>
        <w:gridCol w:w="1880"/>
        <w:gridCol w:w="1378"/>
      </w:tblGrid>
      <w:tr>
        <w:trPr>
          <w:trHeight w:val="255" w:hRule="atLeast"/>
        </w:trPr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 измерения руб.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Думы от 23.12.2021 № 8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ичины изменения бюджетной роспис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юджетные назначения на 01.0.2022</w:t>
            </w:r>
          </w:p>
        </w:tc>
      </w:tr>
      <w:tr>
        <w:trPr>
          <w:trHeight w:val="176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10.01.1000.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770 786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770 786,00</w:t>
            </w:r>
          </w:p>
        </w:tc>
      </w:tr>
      <w:tr>
        <w:trPr>
          <w:trHeight w:val="127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.02.030.01.1000.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8 03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8 03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.01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 678 816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 678 816,00</w:t>
            </w:r>
          </w:p>
        </w:tc>
      </w:tr>
      <w:tr>
        <w:trPr>
          <w:trHeight w:val="185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31.01.0000.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000,00</w:t>
            </w:r>
          </w:p>
        </w:tc>
      </w:tr>
      <w:tr>
        <w:trPr>
          <w:trHeight w:val="225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41.01.0000.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</w:tr>
      <w:tr>
        <w:trPr>
          <w:trHeight w:val="18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.02.251.01.0000.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8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8 000,00</w:t>
            </w:r>
          </w:p>
        </w:tc>
      </w:tr>
      <w:tr>
        <w:trPr>
          <w:trHeight w:val="183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bookmarkStart w:id="0" w:name="RANGE!A18%3AE18"/>
            <w:bookmarkStart w:id="1" w:name="RANGE!A18"/>
            <w:bookmarkEnd w:id="0"/>
            <w:r>
              <w:rPr>
                <w:sz w:val="16"/>
                <w:szCs w:val="16"/>
              </w:rPr>
              <w:t>1.03.02.261.01.0000.110</w:t>
            </w:r>
            <w:bookmarkEnd w:id="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4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4 000,00</w:t>
            </w:r>
          </w:p>
        </w:tc>
      </w:tr>
      <w:tr>
        <w:trPr>
          <w:trHeight w:val="69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.03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7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70 000,00</w:t>
            </w:r>
          </w:p>
        </w:tc>
      </w:tr>
      <w:tr>
        <w:trPr>
          <w:trHeight w:val="112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11.01.1000.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7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7 000,00</w:t>
            </w:r>
          </w:p>
        </w:tc>
      </w:tr>
      <w:tr>
        <w:trPr>
          <w:trHeight w:val="169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1.021.01.1000.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1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97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97 000,00</w:t>
            </w:r>
          </w:p>
        </w:tc>
      </w:tr>
      <w:tr>
        <w:trPr>
          <w:trHeight w:val="87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2.010.02.1000.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3 8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3 800,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2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3 8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3 800,00</w:t>
            </w:r>
          </w:p>
        </w:tc>
      </w:tr>
      <w:tr>
        <w:trPr>
          <w:trHeight w:val="8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3.010.01.1000.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394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394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3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 394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 394,00</w:t>
            </w:r>
          </w:p>
        </w:tc>
      </w:tr>
      <w:tr>
        <w:trPr>
          <w:trHeight w:val="125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.04.020.02.1000.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7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7 000,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1.05.04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7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7 00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59 194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59 194,00</w:t>
            </w:r>
          </w:p>
        </w:tc>
      </w:tr>
      <w:tr>
        <w:trPr>
          <w:trHeight w:val="147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.03.010.01.1000.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6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.03.010.01.1050.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4 752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4 752,00</w:t>
            </w:r>
          </w:p>
        </w:tc>
      </w:tr>
      <w:tr>
        <w:trPr>
          <w:trHeight w:val="140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08.03.010.01.1060.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0</w:t>
            </w:r>
          </w:p>
        </w:tc>
      </w:tr>
      <w:tr>
        <w:trPr>
          <w:trHeight w:val="97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.03.010.01.4000.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.08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95 752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95 752,00</w:t>
            </w:r>
          </w:p>
        </w:tc>
      </w:tr>
      <w:tr>
        <w:trPr>
          <w:trHeight w:val="168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13.05.0000.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0 000,00</w:t>
            </w:r>
          </w:p>
        </w:tc>
      </w:tr>
      <w:tr>
        <w:trPr>
          <w:trHeight w:val="126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25.05.0000.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8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800,00</w:t>
            </w:r>
          </w:p>
        </w:tc>
      </w:tr>
      <w:tr>
        <w:trPr>
          <w:trHeight w:val="127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5.035.05.0000.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826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826,00</w:t>
            </w:r>
          </w:p>
        </w:tc>
      </w:tr>
      <w:tr>
        <w:trPr>
          <w:trHeight w:val="99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.07.015.05.0000.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288,6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288,69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27 914,6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27 914,69</w:t>
            </w:r>
          </w:p>
        </w:tc>
      </w:tr>
      <w:tr>
        <w:trPr>
          <w:trHeight w:val="12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10.01.6000.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00,00</w:t>
            </w:r>
          </w:p>
        </w:tc>
      </w:tr>
      <w:tr>
        <w:trPr>
          <w:trHeight w:val="112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30.01.6000.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9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41.01.6000.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</w:tr>
      <w:tr>
        <w:trPr>
          <w:trHeight w:val="111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01.042.01.6000.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1.12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 000,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1.995.05.0000.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85 014,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85 014,08</w:t>
            </w:r>
          </w:p>
        </w:tc>
      </w:tr>
      <w:tr>
        <w:trPr>
          <w:trHeight w:val="8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065.05.0000.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8 792,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8 792,04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02.995.05.0000.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9 993,7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3 699 993,78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3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13 799,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13 799,90</w:t>
            </w:r>
          </w:p>
        </w:tc>
      </w:tr>
      <w:tr>
        <w:trPr>
          <w:trHeight w:val="140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2.052.05.0000.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2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200,00</w:t>
            </w:r>
          </w:p>
        </w:tc>
      </w:tr>
      <w:tr>
        <w:trPr>
          <w:trHeight w:val="112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2.052.05.0000.4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4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44,00</w:t>
            </w:r>
          </w:p>
        </w:tc>
      </w:tr>
      <w:tr>
        <w:trPr>
          <w:trHeight w:val="99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13.05.0000.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 000,00</w:t>
            </w:r>
          </w:p>
        </w:tc>
      </w:tr>
      <w:tr>
        <w:trPr>
          <w:trHeight w:val="98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.06.025.05.0000.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</w:tr>
      <w:tr>
        <w:trPr>
          <w:trHeight w:val="54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4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1 244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81 244,00</w:t>
            </w:r>
          </w:p>
        </w:tc>
      </w:tr>
      <w:tr>
        <w:trPr>
          <w:trHeight w:val="142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1.16.01.053.01.0035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34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34,00</w:t>
            </w:r>
          </w:p>
        </w:tc>
      </w:tr>
      <w:tr>
        <w:trPr>
          <w:trHeight w:val="139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53.01.0059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141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53.01.9000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3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0101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9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19,00</w:t>
            </w:r>
          </w:p>
        </w:tc>
      </w:tr>
      <w:tr>
        <w:trPr>
          <w:trHeight w:val="182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63.01.9000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,00</w:t>
            </w:r>
          </w:p>
        </w:tc>
      </w:tr>
      <w:tr>
        <w:trPr>
          <w:trHeight w:val="154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73.01.0019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114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114,00</w:t>
            </w:r>
          </w:p>
        </w:tc>
      </w:tr>
      <w:tr>
        <w:trPr>
          <w:trHeight w:val="154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73.01.0027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</w:tr>
      <w:tr>
        <w:trPr>
          <w:trHeight w:val="156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083.01.0037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16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43.01.0002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</w:tr>
      <w:tr>
        <w:trPr>
          <w:trHeight w:val="169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43.01.0016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0,00</w:t>
            </w:r>
          </w:p>
        </w:tc>
      </w:tr>
      <w:tr>
        <w:trPr>
          <w:trHeight w:val="181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43.01.9000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12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0005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197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0006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1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1,00</w:t>
            </w:r>
          </w:p>
        </w:tc>
      </w:tr>
      <w:tr>
        <w:trPr>
          <w:trHeight w:val="225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53.01.9000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7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140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0008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155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73.01.9000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139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05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155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07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</w:tr>
      <w:tr>
        <w:trPr>
          <w:trHeight w:val="155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13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15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193.01.0029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155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08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</w:tr>
      <w:tr>
        <w:trPr>
          <w:trHeight w:val="168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0021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50,00</w:t>
            </w:r>
          </w:p>
        </w:tc>
      </w:tr>
      <w:tr>
        <w:trPr>
          <w:trHeight w:val="168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203.01.9000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2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802,00</w:t>
            </w:r>
          </w:p>
        </w:tc>
      </w:tr>
      <w:tr>
        <w:trPr>
          <w:trHeight w:val="22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1.333.01.0000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,00</w:t>
            </w:r>
          </w:p>
        </w:tc>
      </w:tr>
      <w:tr>
        <w:trPr>
          <w:trHeight w:val="141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07.010.05.0000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992,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992,31</w:t>
            </w:r>
          </w:p>
        </w:tc>
      </w:tr>
      <w:tr>
        <w:trPr>
          <w:trHeight w:val="239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123.01.0051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00,00</w:t>
            </w:r>
          </w:p>
        </w:tc>
      </w:tr>
      <w:tr>
        <w:trPr>
          <w:trHeight w:val="1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0.129.01.0000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</w:tr>
      <w:tr>
        <w:trPr>
          <w:trHeight w:val="18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.11.050.01.0000.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 290,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 290,25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6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19 252,5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19 252,56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05.050.05.0000.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278,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278,32</w:t>
            </w:r>
          </w:p>
        </w:tc>
      </w:tr>
      <w:tr>
        <w:trPr>
          <w:trHeight w:val="121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.15.030.05.0001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районов (Капитальный ремонт фасада здания МКУК «КМЦКС» Вороновский сельский Дом Культуры ул. Уткина 17, с. Вороново, Кожевниковского района, Томской области - 1 эт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772,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772,4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7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050,7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050,72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 288 023,8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 288 023,87</w:t>
            </w:r>
          </w:p>
        </w:tc>
      </w:tr>
      <w:tr>
        <w:trPr>
          <w:trHeight w:val="4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.02.15.001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910 2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910 200,00</w:t>
            </w:r>
          </w:p>
        </w:tc>
      </w:tr>
      <w:tr>
        <w:trPr>
          <w:trHeight w:val="83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15.002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44 881 9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300,0т.р доп.кд806 Спрака №109 , изменение КП от 24.12.2021 №274491 Постановление № 720-р от 29.012.2021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81 900,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15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 792 1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092 100,00</w:t>
            </w:r>
          </w:p>
        </w:tc>
      </w:tr>
      <w:tr>
        <w:trPr>
          <w:trHeight w:val="75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2.02.20.077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7 885,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7 885,20</w:t>
            </w:r>
          </w:p>
        </w:tc>
      </w:tr>
      <w:tr>
        <w:trPr>
          <w:trHeight w:val="99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169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323,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323,13</w:t>
            </w:r>
          </w:p>
        </w:tc>
      </w:tr>
      <w:tr>
        <w:trPr>
          <w:trHeight w:val="98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210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6 997,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6 997,60</w:t>
            </w:r>
          </w:p>
        </w:tc>
      </w:tr>
      <w:tr>
        <w:trPr>
          <w:trHeight w:val="126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304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75 398,4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75 398,48</w:t>
            </w:r>
          </w:p>
        </w:tc>
      </w:tr>
      <w:tr>
        <w:trPr>
          <w:trHeight w:val="84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467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0 451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0 451,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491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 084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 084,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497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 931,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6 931,34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19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821,6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821,61</w:t>
            </w:r>
          </w:p>
        </w:tc>
      </w:tr>
      <w:tr>
        <w:trPr>
          <w:trHeight w:val="138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2.02.25.527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18 010,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sz w:val="16"/>
                <w:szCs w:val="16"/>
              </w:rPr>
              <w:t>2 818 010,59</w:t>
            </w:r>
          </w:p>
        </w:tc>
      </w:tr>
      <w:tr>
        <w:trPr>
          <w:trHeight w:val="69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55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9 408,9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89 408,99</w:t>
            </w:r>
          </w:p>
        </w:tc>
      </w:tr>
      <w:tr>
        <w:trPr>
          <w:trHeight w:val="114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5.576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1 635,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(-13,8т.р) кц 21-55760-00000-01000 Изменение КП по расходам от 23.12.2021г., уведомление от 23.12.2021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7 835,25</w:t>
            </w:r>
          </w:p>
        </w:tc>
      </w:tr>
      <w:tr>
        <w:trPr>
          <w:trHeight w:val="196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29.999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524 642,8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(-586,259т.р) кц 143 Изменение КП по расходам от 23.12.2021г., уведомление от 23.12.2021г.; (-164,145т.р) Изменение КП по расходам от 23.12.2021г., уведомление от 23.12.2021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774 238,37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2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 982 590,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 218 385,56</w:t>
            </w:r>
          </w:p>
        </w:tc>
      </w:tr>
      <w:tr>
        <w:trPr>
          <w:trHeight w:val="324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4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 763 888,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3065,9т.р кц 400 Справка №386 от 15.12.2021г, ИКП №271956 от 15.12.2021; (-81,3т.р) кц004 гл 911 Справка №376 от 09.12.2021, ИКП №269794 от 08.12.2021г; (-36,6т.р) кц 004 гл915;  Справка №376 от 09.12.2021, ИКП №269794 от 08.12.2021г; (-1492,6т.р) кц 112; Изменение КП по расходам от 23.12.2021г., уведомление от 23.12.2021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 219 288,12</w:t>
            </w:r>
          </w:p>
        </w:tc>
      </w:tr>
      <w:tr>
        <w:trPr>
          <w:trHeight w:val="97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0.027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23 9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43,112т.р кц120 Справка № 27, ИКП № 273050, 273068 от 21.12.2021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67 011,52</w:t>
            </w:r>
          </w:p>
        </w:tc>
      </w:tr>
      <w:tr>
        <w:trPr>
          <w:trHeight w:val="113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082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 1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 100,00</w:t>
            </w:r>
          </w:p>
        </w:tc>
      </w:tr>
      <w:tr>
        <w:trPr>
          <w:trHeight w:val="83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18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 2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 200,00</w:t>
            </w:r>
          </w:p>
        </w:tc>
      </w:tr>
      <w:tr>
        <w:trPr>
          <w:trHeight w:val="113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120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00,00</w:t>
            </w:r>
          </w:p>
        </w:tc>
      </w:tr>
      <w:tr>
        <w:trPr>
          <w:trHeight w:val="96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2.02.35.260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 793,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11,761т.р) кц 21-52600-00000-00000 Справка № 41, ИКП № 86 от 20.12.2021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16"/>
                <w:szCs w:val="16"/>
              </w:rPr>
              <w:t>318 032,00</w:t>
            </w:r>
          </w:p>
        </w:tc>
      </w:tr>
      <w:tr>
        <w:trPr>
          <w:trHeight w:val="99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304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 3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 300,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469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0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00,00</w:t>
            </w:r>
          </w:p>
        </w:tc>
      </w:tr>
      <w:tr>
        <w:trPr>
          <w:trHeight w:val="9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35.508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78 760,9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78 760,9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3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 358 342,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 845 092,54</w:t>
            </w:r>
          </w:p>
        </w:tc>
      </w:tr>
      <w:tr>
        <w:trPr>
          <w:trHeight w:val="116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0.014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2 341,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2 341,30</w:t>
            </w:r>
          </w:p>
        </w:tc>
      </w:tr>
      <w:tr>
        <w:trPr>
          <w:trHeight w:val="111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5.303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Иные межбюджетные трансферты ежемесячное денежное вознагрождение за классное руководство педагогическим работникам государственных и муниципальных общеобразовательных органиц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81 636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81 636,00</w:t>
            </w:r>
          </w:p>
        </w:tc>
      </w:tr>
      <w:tr>
        <w:trPr>
          <w:trHeight w:val="54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.49.999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67 811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67 811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4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 881 788,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 881 788,3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 014 820,4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 037 366,40</w:t>
            </w:r>
          </w:p>
        </w:tc>
      </w:tr>
      <w:tr>
        <w:trPr>
          <w:trHeight w:val="149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.05.030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5 188,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1,0тр. гл 915 доп.кд 913 ИКП по ДШИ согласно поступившим доходам (23.12.2021); 3,609т.р доп.кд920; 0,819т.р доп.кд 913 согласно поступившим дохода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0 616,41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7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55 188,9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60 616,41</w:t>
            </w:r>
          </w:p>
        </w:tc>
      </w:tr>
      <w:tr>
        <w:trPr>
          <w:trHeight w:val="102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.60.010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097,7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097,77</w:t>
            </w:r>
          </w:p>
        </w:tc>
      </w:tr>
      <w:tr>
        <w:trPr>
          <w:trHeight w:val="13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8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 097,7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 097,77</w:t>
            </w:r>
          </w:p>
        </w:tc>
      </w:tr>
      <w:tr>
        <w:trPr>
          <w:trHeight w:val="99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25.064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9 725,2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9 725,23</w:t>
            </w:r>
          </w:p>
        </w:tc>
      </w:tr>
      <w:tr>
        <w:trPr>
          <w:trHeight w:val="69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25.576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озврат остатков субсидий на обеспечение комплексного развития сельских территорий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82 388,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82 388,45</w:t>
            </w:r>
          </w:p>
        </w:tc>
      </w:tr>
      <w:tr>
        <w:trPr>
          <w:trHeight w:val="83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.60.010.05.0000.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122 899,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 122 899,40</w:t>
            </w:r>
          </w:p>
        </w:tc>
      </w:tr>
      <w:tr>
        <w:trPr>
          <w:trHeight w:val="97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9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705 013,0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705 013,0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0.00.000.00.00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6 177 094,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7 205 067,5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 465 117,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7 973,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 493 091,37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sz w:val="17"/>
          <w:szCs w:val="17"/>
        </w:rPr>
      </w:pPr>
      <w:r>
        <w:rPr>
          <w:sz w:val="17"/>
          <w:szCs w:val="17"/>
        </w:rPr>
        <w:t>Единица измерения руб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816" w:hRule="atLeast"/>
        </w:trPr>
        <w:tc>
          <w:tcPr>
            <w:tcW w:w="1049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одная бюджетная роспись районного бюджета по расходам по состоянию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01.01.2022 года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9"/>
              <w:gridCol w:w="697"/>
              <w:gridCol w:w="69"/>
              <w:gridCol w:w="708"/>
              <w:gridCol w:w="1198"/>
              <w:gridCol w:w="541"/>
              <w:gridCol w:w="100"/>
              <w:gridCol w:w="1258"/>
              <w:gridCol w:w="280"/>
              <w:gridCol w:w="1138"/>
              <w:gridCol w:w="156"/>
              <w:gridCol w:w="1202"/>
              <w:gridCol w:w="354"/>
            </w:tblGrid>
            <w:tr>
              <w:trPr>
                <w:trHeight w:val="312" w:hRule="atLeast"/>
              </w:trPr>
              <w:tc>
                <w:tcPr>
                  <w:tcW w:w="10440" w:type="dxa"/>
                  <w:gridSpan w:val="1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здел I. Уточненные бюджетные ассигнования по расходам районного бюджета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739" w:type="dxa"/>
                  <w:tcBorders/>
                  <w:vAlign w:val="bottom"/>
                </w:tcPr>
                <w:p>
                  <w:pPr>
                    <w:pStyle w:val="Normal"/>
                    <w:ind w:hanging="0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7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</w:r>
                </w:p>
              </w:tc>
              <w:tc>
                <w:tcPr>
                  <w:tcW w:w="11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53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55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440" w:type="dxa"/>
                  <w:gridSpan w:val="13"/>
                  <w:tcBorders/>
                  <w:vAlign w:val="bottom"/>
                </w:tcPr>
                <w:tbl>
                  <w:tblPr>
                    <w:tblW w:w="10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40"/>
                    <w:gridCol w:w="640"/>
                    <w:gridCol w:w="760"/>
                    <w:gridCol w:w="1180"/>
                    <w:gridCol w:w="580"/>
                    <w:gridCol w:w="1360"/>
                    <w:gridCol w:w="1420"/>
                    <w:gridCol w:w="1360"/>
                  </w:tblGrid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ВСР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ФСР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ЦСР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ВР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шение Думы № 81 от 23.12.2021г.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ИЗМЕНЕНИЯ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Ассигнования на 01.01.2022г.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СЕГО: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5 061 979,3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026 973,4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6 088 952,7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ума Кожевниковского район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151 242,7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151 242,74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99 852,5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99 852,5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Центральный аппарат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99 852,5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99 852,51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7 358,3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7 358,31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5 04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5 04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6 864,2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6 864,2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емии и гран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59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59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191 390,2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191 390,2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Центральный аппарат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191 390,2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191 390,23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4 953,2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4 953,23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6 437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6 437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6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60 00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6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6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360 0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Администрация Кожевниковского район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77 145 848,5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1 747 508,9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75 398 339,61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Функционирование высшего должностного лица субъекта Российской Федерации и муниципального образова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53 60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53 603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Глава муниципального образова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0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53 60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  <w:t>Справка №62 от 27.12.2021г.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53 603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93 24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 283,5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12 527,59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0 359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9 283,5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1 075,41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 848 945,9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 181,8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 869 127,8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Центральный аппарат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 370 246,5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 381,3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 390 627,8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786 381,2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правка №62 от 27.12.2021г.+69 799,15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856 180,4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государственных (муниципальных) органов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48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486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774 039,7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правка №62 от 27.12.2021г.-49 417,85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724 621,93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169 603,6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правка №62 от 27.12.2021г.-15 399,38; Справка №63 от 28.12.2021г.+5 090,15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159 294,4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53 347,7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правка №62 от 27.12.2021г.+15 399,38; Справка №63 от 28.12.2021г.-5 090,15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63 656,93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95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95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8 105,5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105,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иных платеже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332,6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332,66</w:t>
                        </w:r>
                      </w:p>
                    </w:tc>
                  </w:tr>
                  <w:tr>
                    <w:trPr>
                      <w:trHeight w:val="25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4624045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 0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14624045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48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482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4624045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7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7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4624045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48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48,00</w:t>
                        </w:r>
                      </w:p>
                    </w:tc>
                  </w:tr>
                  <w:tr>
                    <w:trPr>
                      <w:trHeight w:val="31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3260401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3260401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9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9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3260401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1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1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3260401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регистрации коллективных договор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262400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 9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 9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262400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 661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 661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262400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339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339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262400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163406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7 4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7 4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3406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 04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 043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3406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321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321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3406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03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036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160407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29 7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29 7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60407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0 205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0 205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60407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9 52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9 522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60407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29 97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 973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189408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7 7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7 7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89408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359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359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89408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3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32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89408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09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09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466407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24 1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24 1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6407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8 823,8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8 823,8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6407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7 13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7 13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1466407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8 146,2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8 146,2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4684078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845 699,4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199,4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845 5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84078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96 856,4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96 856,48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84078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9 052,5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9 052,5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84078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9 790,4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правка №63 от 28.12.2021г.-199,4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9 591,00</w:t>
                        </w:r>
                      </w:p>
                    </w:tc>
                  </w:tr>
                  <w:tr>
                    <w:trPr>
                      <w:trHeight w:val="189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181408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181408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9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9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181408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181408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3260409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71 8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71 8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260409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5 367,2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5 367,21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260409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2 548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2 548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260409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43 884,7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 884,7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удебная систем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6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60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9000512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6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6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0512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6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6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857 881,9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20 381,3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837 500,66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Центральный аппарат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857 881,9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  <w:t>Справка №62 от 27.12.2021г.-20 381,3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837 500,66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63 301,9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 217,4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70 519,4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государственных (муниципальных) органов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6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60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29 587,7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27 598,7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01 989,0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06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3 432,2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3 432,2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 551 503,6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 551 503,6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оведение Всероссийской переписи населения 2020 го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36895469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9 8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9 8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36895469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9 8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9 8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зервный фонд финансирования непредвиденных расходов Администрации Кожевниковского район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0501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1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1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0501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1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 1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зервный фонд по ликвидации чрезвычайных ситуаций и последствий стихийных бедствий Администрации Кожевниковского район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0502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8 976,8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8 976,8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0502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8 976,8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8 976,8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ыполнение других обязательств государ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20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9 344,6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9 344,6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20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447,3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447,3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20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 897,3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 897,3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сполнение судебных актов Российской Федерации и мировых соглашений по возмещению причиненного вре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20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0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знос в Ассоциацию муниципальных образова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2031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72 80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72 803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иных платеже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2031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2 80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2 803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Создание условий для устойчивого экономического развития Кожевниковского района на 2021-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1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86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86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1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6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6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Патриотическое воспитание граждан на территории Кожевниковского района на 2021-2026 годы».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7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4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40 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7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емии и гран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7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00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Повышение общественной безопасности в Кожевниковском районе на 2019-2023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0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855 791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  <w:t>Справка № 56 от 24.12.2021г.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855 791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0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60 207,7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 800,58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75 008,33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0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0 583,2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31,4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1 714,6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0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5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5 932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9 068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Эффективное управление муниципальными финансами Кожевниковского района на 2021-2026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1 947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1 947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301 947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1 947,00</w:t>
                        </w:r>
                      </w:p>
                    </w:tc>
                  </w:tr>
                  <w:tr>
                    <w:trPr>
                      <w:trHeight w:val="21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60 989,1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60 989,1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4 019,1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4 019,1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 349,7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 349,7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6 620,2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6 620,25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ЦП "Автоматизированный учет муниципального имущества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7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81 555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81 55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7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1 555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1 555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724 477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724 477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09 527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09 527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емии и гран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 95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 95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зервные фонды исполнительного органа государственной власти субъекта Российской Федераци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90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7 86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7 86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7 86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7 86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обилизационная подготовка экономик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2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15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15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ероприятия по обеспечению мобилизационной готовности экономик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2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901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15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15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2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901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15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15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ельское хозяйство и рыболовство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4 341 455,6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1 492 400,5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2 849 055,02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6170401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47 2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47 2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70401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7 2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7 200,00</w:t>
                        </w:r>
                      </w:p>
                    </w:tc>
                  </w:tr>
                  <w:tr>
                    <w:trPr>
                      <w:trHeight w:val="189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6170401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3 4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3 4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70401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65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653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70401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747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747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оддержка малых форм хозяйствова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6182402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 052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 052 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82402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29 237,4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29 237,48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82402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622 762,5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7 622 762,52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6182402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742 000,5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9,4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742 2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82402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12 185,9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правка №62 от 27.12.2021г.+1 854,8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14 040,79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государственных (муниципальных) органов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6182402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677,1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677,1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82402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9 097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правка №62 от 27.12.2021г.-1 854,8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787 242,11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82402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2 040,5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Справка №63 от 28.12.2021г.+199,4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2 24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оддержка сельскохозяйственного производства по отдельным подотраслям растениеводства и животновод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61904508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0 748 094,1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ведомление ДСЭРС от 23.12.2021г.-1 492 6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9 255 494,12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904508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 748 094,1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 492 6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 255 494,12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оддержка сельскохозяйственного производства по отдельным подотраслям растениеводства и животновод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6190R508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 378 760,9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 378 760,9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90R508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378 760,9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378 760,90</w:t>
                        </w:r>
                      </w:p>
                    </w:tc>
                  </w:tr>
                  <w:tr>
                    <w:trPr>
                      <w:trHeight w:val="189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4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40 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емии и гран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0 0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рожное хозяйство (дорожные фонды)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78 325,3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78 325,35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апитальный ремонт и (или) ремонт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284409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8 07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8 07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284409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8 07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8 076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транспортной системы в Кожевниковском районе на 2016-2023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1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8 245,2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8 245,2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1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245,2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245,2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капитальный ремонт и (или) ремонт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1S09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 004,1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 004,1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1S09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 004,1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 004,15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вопросы в области национальной экономик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234 973,1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534 973,14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ализация мероприятий муниципальных программ (подпрограмм), направленных на развитие малого и среднего предприниматель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3188400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186 923,0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186 923,08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3188400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0 000,0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3188400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66 923,0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66 923,08</w:t>
                        </w:r>
                      </w:p>
                    </w:tc>
                  </w:tr>
                  <w:tr>
                    <w:trPr>
                      <w:trHeight w:val="189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31884005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631 087,5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631 087,51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31884005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31 087,5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31 087,51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Создание условий для устойчивого экономического развития Кожевниковского района на 2021-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1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149 576,7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ка №109, ИКП от 24.12.2021г. №274491 Постановление №720-р от 29.012.2021г.+300 0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449 576,75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1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4 869,0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4 869,05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1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84 707,7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84 707,7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1S00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6 153,8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6 153,85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1S00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1S00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6 153,8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6 153,85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расходов на создание, развитие и обеспечение деятельности МБУ "Кожевниковский бизнес-инкубатор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1S005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1 231,9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1 231,95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1S005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1 231,9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1 231,9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оммунальное хозяйство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601 970,1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601 970,16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180409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23 60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23 603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180409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23 602,2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23 602,2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180409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7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75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910500002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79 908,7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79 908,74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910500002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79 908,7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79 908,74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Развитие коммунальной инфраструктуры Кожевниковского района на период 2021-2026 годы»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982 712,1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982 712,1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27 542,9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27 542,93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50 92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50 92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иных платеже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249,2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249,23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мероприятий на проведение капитального ремонта объектов коммунальной инфраструктур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9S09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5 746,2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5 746,2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9S09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5 746,1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5 746,1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9S09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1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1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школьное образование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813 084,1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813 084,18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нащение зданий средствами обучения и воспитания для размещения дошкольных образовательных организац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WP2410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917 646,5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917 646,5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WP2410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17 646,5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 917 646,52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нащение зданий для размещения дошкольных образовательных организаций оборудованием, предусмотренным проектной документацие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WP2410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895 437,6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895 437,6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WP2410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95 437,6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95 437,6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ультур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 00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культуры Кожевниковского района на 2021-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 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 0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вопросы в области здравоохране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 542,6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 542,67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Поддержка специалистов на территории Кожевниковского района» на период 2021-2026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 542,6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 542,6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населению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 542,6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 542,67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циальное обеспечение населе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273 519,8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ведомление ДСЭРС от 23.12.2021г.-586 259,3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687 260,49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устойчивого развития сельских территор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7192457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124 163,6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586 259,3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537 904,31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гражданам на приобретение жиль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192457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124 163,6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586 259,3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537 904,31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устойчивого развития сельских территор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7192L57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219 467,6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219 467,65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гражданам на приобретение жиль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192L57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19 467,6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19 467,65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Комплексное развитие сельских территорий в Кожевниковском районе"на 2021-2024 годы с прогнозом на 2025 и 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9 888,5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9 888,53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гражданам на приобретение жиль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29 888,5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29 888,5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храна семьи и дет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 941 293,0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 350,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 972 643,52</w:t>
                        </w:r>
                      </w:p>
                    </w:tc>
                  </w:tr>
                  <w:tr>
                    <w:trPr>
                      <w:trHeight w:val="27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468407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42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27, ИКП № 273050, 273068 от 21.12.2021г.+43 111,5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463 111,5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8407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2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 111,5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63 111,52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468407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1 603 9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1 603 9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8407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9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900 0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иобретение товаров, работ, услуг в пользу граждан в целях их социального обеспече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8407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703 9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703 9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ыплата единовременного пособия при всех формах устройства детей, лишенных родительского попечения, в семью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491526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29 793,0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41, ИКП № 86 от 20.12.2021г.-11 761,0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8 032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, меры социальной поддержки по публичным нормативным обязательствам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91526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9 793,0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1 761,0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8 032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лучшение жилищных условий молодых семей Томской област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180L49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87 6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87 6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гражданам на приобретение жиль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180L49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87 6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87 60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правление финансов Администрации Кожевниковского район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8 808 968,1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8 808 968,15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0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Патриотическое воспитание граждан на территории Кожевниковского района на 2021-2026 годы».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7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7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обилизационная и вневойсковая подготовк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2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425 2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425 2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первичного воинского учета на территориях, где отсутствуют военные комиссариа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2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12815118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425 2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425 2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венци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2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2815118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25 2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25 2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ельское хозяйство и рыболовство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1 256,6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1 256,65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оведение кадастровых работ по оформлению земельных участков в собственность муниципальных образова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6192402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1 256,6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1 256,6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5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6192402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 256,6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 256,65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рожное хозяйство (дорожные фонды)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4 463 702,6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4 463 702,65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апитальный ремонт и (или) ремонт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284409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6 501 92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6 501 924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284409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 501 92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 501 924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транспортной системы в Кожевниковском районе на 2016-2023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1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835 18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835 186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1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35 18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835 186,00</w:t>
                        </w:r>
                      </w:p>
                    </w:tc>
                  </w:tr>
                  <w:tr>
                    <w:trPr>
                      <w:trHeight w:val="21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1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731 754,8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731 754,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1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1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31 754,8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31 754,8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капитальный ремонт и (или) ремонт автомобильных дорог общего пользования местного значе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1S09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94 837,8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94 837,8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1S09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94 837,8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94 837,8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вязь и информатик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10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3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3 0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Развитие коммунальной инфраструктуры Кожевниковского района на период 2021-2026 годы»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410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3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3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410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Жилищное хозяйство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 600,7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 600,78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ероприятия в области жилищного хозяй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900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 600,7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 600,7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900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 600,7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 600,7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оммунальное хозяйство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2 870 549,4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2 870 549,44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омпенсация местным бюджетам сверхнормативных расходов и выпадающих доходов ресурсоснабжающих организац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481400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474 674,5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474 674,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481400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474 674,5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474 674,5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180409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767 797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767 797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180409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767 797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767 797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одготовка проектной документации на объекты водоснабжения( в том числе проведение инженерных изысканий)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WF54П1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986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986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WF54П1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986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986 0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Развитие коммунальной инфраструктуры Кожевниковского района на период 2021-2026 годы»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29 247,8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29 247,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9 247,8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9 247,8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мероприятий на проведение капитального ремонта объектов коммунальной инфраструктур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9S09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2 830,1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2 830,1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9S09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2 830,1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2 830,1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Благоустройство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383 490,4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383 490,42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ализация программ формирования современной городской сред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WF25555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883 588,4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883 588,4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WF25555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83 588,4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83 588,42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Развитие коммунальной инфраструктуры Кожевниковского района на период 2021-2026 годы»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99 90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99 902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5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99 90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99 902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циальное обеспечение населе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00 000,00</w:t>
                        </w:r>
                      </w:p>
                    </w:tc>
                  </w:tr>
                  <w:tr>
                    <w:trPr>
                      <w:trHeight w:val="48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160407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60407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казание других видов социальной помощ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586S07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586S07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храна семьи и дет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 305 06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 305 066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189408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724 062,6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724 062,6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убвенци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89408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723 192,6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723 192,6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89408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189R08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814 337,3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814 337,3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Резервные сред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89R08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14 337,3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14 337,3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Исполнение судебных акт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900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66 66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66 666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6 66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6 666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ассовый спорт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</w:tr>
                  <w:tr>
                    <w:trPr>
                      <w:trHeight w:val="27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WP540006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WP540006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0 0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тации на выравнивание бюджетной обеспеченности субъектов Российской Федерации и муниципальных образова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 222 32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 222 323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126540М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6 329 1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6 329 1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Дотации на выравнивание бюджетной обеспеченност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26540М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 329 1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 329 1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Эффективное управление муниципальными финансами Кожевниковского района на 2021-2026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893 22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893 223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Дотации на выравнивание бюджетной обеспеченност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93 22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93 223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очие межбюджетные трансферты общего характер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6 124 779,2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6 124 779,21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зервный фонд по ликвидации чрезвычайных ситуаций и последствий стихийных бедствий Администрации Кожевниковского район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0502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0502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0 0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201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5 713 182,7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5 713 182,7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01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713 182,7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713 182,7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4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210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11 596,5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11 596,5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межбюджетные трансфер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0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4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10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1 596,5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1 596,51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тдел образования Администрации Кожевниковского район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13 038 077,6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974 408,5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16 012 486,1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школьное образование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 810 073,4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68 446,6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 741 626,87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3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 362 7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 362 7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702 819,4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702 819,48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187,2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187,2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388 999,5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388 999,5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66 693,8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66 693,80</w:t>
                        </w:r>
                      </w:p>
                    </w:tc>
                  </w:tr>
                  <w:tr>
                    <w:trPr>
                      <w:trHeight w:val="42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38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8 8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8 8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8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7 508,4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7 508,45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8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 727,5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 727,5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8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56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564,00</w:t>
                        </w:r>
                      </w:p>
                    </w:tc>
                  </w:tr>
                  <w:tr>
                    <w:trPr>
                      <w:trHeight w:val="21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39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 564 6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 564 6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9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346 095,0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346 095,01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39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2 218 504,9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218 504,99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3 696,4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3 696,4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2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20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496,4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496,4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 380 765,3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239 от 23.12.2021г.-68 446,6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 312 318,74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744 129,2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744 129,21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260 942,0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260 942,0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25 72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72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018 665,5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68 446,6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950 218,9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553 950,1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6 553 950,1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сполнение судебных актов Российской Федерации и мировых соглашений по возмещению причиненного вре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4 687,5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4 687,54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599 919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599 919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69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694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иных платеже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 057,9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 057,9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 за счет доходов от оказания платных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0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 650 289,2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 650 289,2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650 289,2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650 289,28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Безвозмездные поступления в бюджет муниципального район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09900002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57 21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57 21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09900002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7 21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7 21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образования на территории муниципального образования Кожевниковский район на 2021-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232 961,0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232 961,09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616,1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23 616,17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209 344,9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209 344,92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Улучшение условий охраны труда в Кожевниковском районе на 2021-2024 годы с прогнозом на 2025 и 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 3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1 3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3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300,0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6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6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8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0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зервные фонды исполнительного органа государственной власти субъекта Российской Федераци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90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9 751,3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9 751,36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9 751,3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9 751,3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щее образование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55 591 653,2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956 892,7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58 548 546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Центральный аппарат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5 962,3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248 от 27.12.2021г.-13 600,00; Справка №249 от 27.12.2021г.-72 362,3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 962,3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85 962,3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9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4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29 522 8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065 9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32 588 700,00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04 203 152,5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237 от 22.12.2021г.+2 129 205,02; Справка №240 от 24.12.2021г.-160,58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6 332 196,95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445,2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 445,23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326 101,1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Справка № 237 от 22.12.2021г.+592 355,83; Справка №240 от 24.12.2021г.+160,58 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 918 617,51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759 563,9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237 от 22.12.2021г.-155 660,85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603 903,08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8 210 537,2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237 от 24.12.2021г.+500 0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8 710 537,23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4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120 9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120 9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53 034,8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53 034,85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67 865,1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67 865,15</w:t>
                        </w:r>
                      </w:p>
                    </w:tc>
                  </w:tr>
                  <w:tr>
                    <w:trPr>
                      <w:trHeight w:val="21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4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153 6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153 6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57 981,0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 957 981,03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1 310,2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1 310,28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 604 308,6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04 308,69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Ежемесячная стипендия Губернатора Томской области молодым учителям муниципальных образовательных организаций Томской област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5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29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29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населению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64 05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4 052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4 948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4 948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9 803,6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ИКП Департамента ОО ТО №269794 от 08.12.2021г.-81 3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8 503,6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3 558,9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62 442,4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 116,58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7 314,8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8 857,6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457,22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929,8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929,8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90L30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 381 63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247 от 27.12.2021г.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 381 636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90L30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0 154 378,9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70 389,4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983 989,56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90L30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61 621,7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46 443,26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15 178,44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90L30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165 635,3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6 832,67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382 468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97L304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 575 398,4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 575 398,4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97L304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238 308,9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238 308,92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97L304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337 089,5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5 337 089,56</w:t>
                        </w:r>
                      </w:p>
                    </w:tc>
                  </w:tr>
                  <w:tr>
                    <w:trPr>
                      <w:trHeight w:val="63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обеспечению обучающихся с ограниченными возможностями здоровья , проживающих в муниципальных ( частных) образовательных организациях . осуществляющих образовательную деятельность по основным общеобразовательным программам , питанием, одеждой , обувью, мягким и жестким инвентарем и обеспечению обучающихся с ограниченными возможностями здоровья , не проживающих в муниципальных ( частных) образовательных организациях , осуществляющих образовательную деятельность по основным общеобразовательным программам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97R3043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57 3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57 3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97R3043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1 133,7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1 133,73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97R3043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6 166,2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6 166,27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иобретение автотранспортных средств в муниципальные общеобразовательные организаци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286409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293 3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293 3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9286409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93 3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93 300,00</w:t>
                        </w:r>
                      </w:p>
                    </w:tc>
                  </w:tr>
                  <w:tr>
                    <w:trPr>
                      <w:trHeight w:val="189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WE15169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165 323,1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165 323,13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WE15169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65 323,1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65 323,13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недрение и функционирование целевой модели цифровой образовательной среды в муниципальных общеобразовательных организациях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WE4419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77 2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77 2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WE4419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7 2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7 20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WE4521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296 997,6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296 997,6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WE4521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296 997,6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296 997,60</w:t>
                        </w:r>
                      </w:p>
                    </w:tc>
                  </w:tr>
                  <w:tr>
                    <w:trPr>
                      <w:trHeight w:val="441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468407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88 89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88 894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8407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5 83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295 834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68407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93 06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93 06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комплексного развития сельских территор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7197L57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490 137,1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ведомления № от 23.12.2021 г. -13 8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476 337,1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197L57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90 137,1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3 8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76 337,1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8 440 882,6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8 446,6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8 509 329,2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1 968,6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1 968,64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969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969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7 23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7 236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239 от 24.12.2021г.+64 942,07; Справка №245 от 26.12.2021г.+94 587,7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9 529,86</w:t>
                        </w:r>
                      </w:p>
                    </w:tc>
                  </w:tr>
                  <w:tr>
                    <w:trPr>
                      <w:trHeight w:val="33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577 220,6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Справка № 239 от 24.12.2021г.+3 504,53; Справка № 241 от 24.12.2021г.+53 278,07; Справка № 243 от 24.12.2021г.+3 728,24; Справка № 244 от 27.12.2021г.+1,00; Справка № 245 от 27.12.2021г.-94 547,79 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 543 184,71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790 897,1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241 от 24.12.2021г.-53 278,07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737 619,11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733 727,5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733 727,57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0 95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0 950,00</w:t>
                        </w:r>
                      </w:p>
                    </w:tc>
                  </w:tr>
                  <w:tr>
                    <w:trPr>
                      <w:trHeight w:val="20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09 167,9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243 от 24.12.2021г.-3 728,24; Справка № 244 от 27.12.2021г.-1,00; Справка № 245 от 27.12.2021г.-4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605 398,6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 745,7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 745,7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иных платеже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 за счет доходов от оказания платных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1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879 758,4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879 758,4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79 758,4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79 758,4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Безвозмездные поступления в бюджет муниципального район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19900002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03 194,9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38 от 27.12.2021г.+3 608,5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06 803,41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19900002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03 194,9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608,5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 306 803,41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образования на территории муниципального образования Кожевниковский район на 2021-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139 121,0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139 121,09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5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5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18 654,7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18 654,72</w:t>
                        </w:r>
                      </w:p>
                    </w:tc>
                  </w:tr>
                  <w:tr>
                    <w:trPr>
                      <w:trHeight w:val="15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8 043,8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8 043,83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1 372,5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11 372,54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частичную оплату стоимости питания отдельных категорий обучающихс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5S04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89 342,5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89 342,5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S04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7 001,9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7 001,99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S044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2 340,5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92 340,51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организацию системы выявления, сопровождения одаренных дете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5S05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S05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5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 0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Улучшение условий охраны труда в Кожевниковском районе на 2021-2024 годы с прогнозом на 2025 и 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2 2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2 2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2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2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00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Профилактика террористической и экстремистской деятельности в муниципальном образовании Кожевниковский район на 2018-2022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6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45 376,8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45 376,8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6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9 145,4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9 145,44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6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6 231,3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36 231,36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Доступная среда для инвалидов»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4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4 858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4 858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7954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 858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4 858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зервные фонды исполнительного органа государственной власти субъекта Российской Федераци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90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88 666,6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88 666,64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4 2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4 2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6 623,6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36 623,64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 84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 843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полнительное образование дете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3 687 009,5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3 687 009,56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тимулирующие выплаты в муниципальных организациях дополнительного образования Томской област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4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67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67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8 264,2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8 264,21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735,7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735,79</w:t>
                        </w:r>
                      </w:p>
                    </w:tc>
                  </w:tr>
                  <w:tr>
                    <w:trPr>
                      <w:trHeight w:val="21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4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599 4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599 4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532 565,2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532 565,27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66 834,7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66 834,73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286405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69 3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69 3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286405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9 3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9 30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WE2549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34 08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34 084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WE2549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4 08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4 084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 985 008,9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236 от 22.12.2021г.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 985 008,9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866 605,9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866 605,97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301,6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6 372,45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29,2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98 712,1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098 712,13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14 553,9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 807,28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324 361,2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8 277,2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3 434,8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4 842,38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 12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 124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43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 434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 за счет доходов от оказания платных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3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67 486,2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67 486,29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6 518,4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6 518,4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088,5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088,5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7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7 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3 879,3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3 879,33</w:t>
                        </w:r>
                      </w:p>
                    </w:tc>
                  </w:tr>
                  <w:tr>
                    <w:trPr>
                      <w:trHeight w:val="27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399S04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968 457,5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968 457,5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S04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52 756,1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852 756,1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S041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 115 701,4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15 701,4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образования на территории муниципального образования Кожевниковский район на 2021-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72 021,6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72 021,64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5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5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0 271,6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0 271,64</w:t>
                        </w:r>
                      </w:p>
                    </w:tc>
                  </w:tr>
                  <w:tr>
                    <w:trPr>
                      <w:trHeight w:val="189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5S05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74 836,2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74 836,2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S05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4 836,2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4 836,22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ЦП "Формирование здорового образа жизни обучающихся и достижение спортивных результатов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0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5 345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5 345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0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8 235,3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8 235,39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0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7 109,6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7 109,61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Улучшение условий охраны труда в Кожевниковском районе на 2021-2024 годы с прогнозом на 2025 и 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 8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 8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8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800,00</w:t>
                        </w:r>
                      </w:p>
                    </w:tc>
                  </w:tr>
                  <w:tr>
                    <w:trPr>
                      <w:trHeight w:val="168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6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6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0 0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зервные фонды исполнительного органа государственной власти субъекта Российской Федераци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90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6 27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6 27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 27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 27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олодежная политик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087 318,6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087 318,66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рганизация отдыха детей в каникулярное врем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4924079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158 7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158 7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924079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82 35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82 356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иобретение товаров, работ, услуг в пользу граждан в целях их социального обеспече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14924079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62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624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4924079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7 72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37 72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образования в Кожевниковском районе на 2021 – 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47 671,6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47 671,6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5 417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5 417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7 135,9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7 135,91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5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5 118,7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5 118,75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здание условий для оздоровления детей (летние оздоровительные лагеря)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7S079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80 947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80 947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7S079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3 825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3 825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иобретение товаров, работ, услуг в пользу граждан в целях их социального обеспече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7S079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4 03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4 034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7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7S079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 088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3 088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вопросы в области образова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 532 022,7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248 от 27.12.2021г.+13 600,00; Справка №249 от 27.12.2021г.+72 362,3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 617 985,0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Центральный аппарат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543 478,5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5 962,3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629 440,85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555 060,4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555 060,43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3 155,1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3 155,11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5 26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 962,3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311 225,31</w:t>
                        </w:r>
                      </w:p>
                    </w:tc>
                  </w:tr>
                  <w:tr>
                    <w:trPr>
                      <w:trHeight w:val="52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4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153 1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153 1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2 299 865,3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299 865,38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особия, компенсации и иные социальные выплаты гражданам, кроме публичных нормативных обязательст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1 997,9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1 997,98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1 681 236,6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81 236,64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рганизация системы выявления, сопровождения одаренных дете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5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05 5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05 5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5 5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5 5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 778 185,1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 778 185,1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974 479,7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974 479,7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80 937,0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80 937,0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35 382,3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35 382,3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7 625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7 625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 845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 845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91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916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 за счет доходов от оказания платных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2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469 401,1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469 401,1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28 572,2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128 572,28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0 828,8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0 828,83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Повышение общественной безопасности в Кожевниковском районе на 2019-2023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0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5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5 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0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 0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 Непрерывное экологическое образование и просвещение населения Кожевниковского района на 2021-2026 годы.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1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1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1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ЦП "Организация различных форм воспитания, содействующих формированию здорового образа жизни и законопослушного поведения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75 925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75 925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25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25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3 195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3 195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емии и грант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48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48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ВЦП "Формирование позитивного социального имиджа образовательных учреждений, повышение престижа работников системы образования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81 925,8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81 925,89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 75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4 752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5 079,89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95 079,89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 09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2 094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Поддержка специалистов на территории Кожевниковского района» на период 2021-2026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 507,1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 507,1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9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 507,1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 507,1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ассовый спорт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3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30 000,00</w:t>
                        </w:r>
                      </w:p>
                    </w:tc>
                  </w:tr>
                  <w:tr>
                    <w:trPr>
                      <w:trHeight w:val="27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WP540006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3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3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Субсидии автономным учреждениям на иные цел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1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2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WP540006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30 0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тдел по культуре, спорту, молодежной политике и связям с общественностью Администрации Кожевниковского район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22 342 382,2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199 926,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22 142 456,07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6 40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6 402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Патриотическое воспитание граждан на территории Кожевниковского района на 2021-2026 годы».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7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6 40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6 402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7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40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 402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полнительное образование дете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870 343,6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199 926,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0 670 417,48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тимулирующие выплаты в муниципальных организациях дополнительного образования Томской област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4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74 7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74 7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0 98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0 98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4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3 72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3 720,00</w:t>
                        </w:r>
                      </w:p>
                    </w:tc>
                  </w:tr>
                  <w:tr>
                    <w:trPr>
                      <w:trHeight w:val="147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1 3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376 от 09.12.2021г., ИКП №269794 от 08.12.2021г.-36 6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4 7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2 44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28 11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33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91604053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86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8 49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370,00</w:t>
                        </w:r>
                      </w:p>
                    </w:tc>
                  </w:tr>
                  <w:tr>
                    <w:trPr>
                      <w:trHeight w:val="21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165406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266 8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266 8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5406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509 06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509 062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5406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57 738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57 738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комплексного развития сельских территор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7183457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 631 748,1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Уведомление от 23.12.2021г.-164 145,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 467 602,91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183457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631 748,1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164 145,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467 602,91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 837 664,2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66 от 24.12.2021г.-377 509,46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 460 154,8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214 98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289 945,8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925 037,18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480 92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87 563,6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393 360,3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8 549,6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8 549,6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51 749,2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51 749,27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1 864,5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341 864,53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 295,8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 295,81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 298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 298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 за счет доходов от оказания платных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3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2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82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 71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0 71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355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355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6 935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6 935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0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Безвозмездные поступления в бюджет муниципального район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39900002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3 308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7 от 30.12.2021г.+819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4 127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2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 52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7 524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00002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5 78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19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6 603,00</w:t>
                        </w:r>
                      </w:p>
                    </w:tc>
                  </w:tr>
                  <w:tr>
                    <w:trPr>
                      <w:trHeight w:val="27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2399S06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81 2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66 от 24.12.2021г.+377 509,46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158 709,4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S06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89 945,8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89 945,82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2399S06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1 2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7 563,6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8 763,64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на обеспечение комплексного развития сельских территор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4S57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 631,7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0 631,7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4S57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631,7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 631,75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культуры Кожевниковского района на 2021-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7 608,8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97 608,8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2 448,8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52 448,8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 16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 16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Поддержка специалистов на территории Кожевниковского района» на период 2021-2026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5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5 0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5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5 0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зервные фонды исполнительного органа государственной власти субъекта Российской Федераци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90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338 382,7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338 382,7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178 482,7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178 482,76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7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159 9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 159 9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Культур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9 867 035,0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9 867 035,04</w:t>
                        </w:r>
                      </w:p>
                    </w:tc>
                  </w:tr>
                  <w:tr>
                    <w:trPr>
                      <w:trHeight w:val="21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1644065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142 2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3 142 2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44065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93 86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 093 86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44065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48 34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048 340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164406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71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71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4406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2 16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2 166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644066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8 83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78 834,00</w:t>
                        </w:r>
                      </w:p>
                    </w:tc>
                  </w:tr>
                  <w:tr>
                    <w:trPr>
                      <w:trHeight w:val="126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развития т укрепления материально-технической базы домов культуры в населенных пунктах с числом жителей до 50 тысяч человек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193L46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548 89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548 892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93L467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548 89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548 892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Государственная программа отрасли культуры за счет средств резервного фонда Правительства Российской Федераци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193L519F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44 022,7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44 022,75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0193L519F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 022,7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 022,75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Финансовая поддержка инициативных проектов, выдвигаемых муниципальными образованиями Томской област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148240М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0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000 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48240М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9 363,8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9 363,87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48240М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36,1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36,13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 952 393,3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69 от 27.12.2021г.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5 952 393,3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222 550,9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38 140,3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 184 410,6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35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35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687 626,11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8 140,3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725 766,42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68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682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51 008,6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451 008,6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169 099,2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169 099,28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90 201,3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90 201,3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99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5 99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 за счет доходов от оказания платных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40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68 079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68 079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5 01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5 016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2 31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2 314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40 749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40 749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Безвозмездные поступления в бюджет муниципального район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409900002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0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09900002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00 0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4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 305 449,0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0 305 449,03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398 11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398 113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31 451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931 451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54 922,92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54 922,92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01 749,1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01 749,15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432,9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8 432,96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Безвозмездные поступления в бюджет муниципального район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429900002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0 0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29900002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 00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культуры Кожевниковского района на 2021-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32 629,5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332 629,56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182,5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 182,56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89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1 896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 85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 85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07 701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207 701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инициативных проектов, выдвигаемых муниципальными образованиями Томской област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12SOM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80 772,4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80 772,4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SOM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0 275,73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0 275,73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12S0M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96,6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96,67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Улучшение условий охраны труда в Кожевниковском районе на 2021-2024 годы с прогнозом на 2025 и 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5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5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2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5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 50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Доступная среда для инвалидов»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4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43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Резервные фонды исполнительного органа государственной власти субъекта Российской Федераци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90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45 097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45 097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9002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5 097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45 097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вопросы в области культуры, кинематографии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101 63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3 6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 135 232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Центральный аппарат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234 649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234 649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55 931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655 931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0 09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0 092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04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 626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8 626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823 983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3 6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857 583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34 03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67 от 24.12.2021г.+9 261,28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843 295,28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67 от 24.12.2021г.-113,2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6,77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54 919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67 от 24.12.2021г.-9 148,05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45 770,95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34 51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70 от 27.12.2021г.+33 6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68 11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культуры Кожевниковского района на 2021-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 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0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Развитие молодежной политики, физической культуры и спорта в Кожевниковском районе на 2021-2026 годы»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5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5 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04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5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Физическая культур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400 969,55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33 6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 367 369,55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условий для развития физической культуры и массового спорт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WP540008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446 721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65 от 24.12.2021г.+6 016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 452 737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WP540008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54 10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992,2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59 096,21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WP540008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29 88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23,7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0 903,79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WP540008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2 737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62 737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условий для развития физической культуры и массового спорт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167 201,4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-39 616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 127 585,47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83 72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65 от 24.12.2021г.-4 621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779 101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8 677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65 от 24.12.2021г.-1 395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37 282,00</w:t>
                        </w:r>
                      </w:p>
                    </w:tc>
                  </w:tr>
                  <w:tr>
                    <w:trPr>
                      <w:trHeight w:val="13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Закупка товаров, работ, услуг в целях капитального ремонта государственного (муниципального) имуществ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0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68 от 27.12.2021г.-15 000,00; Справка № 70 от 27.12.2021г.-10 0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00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93 744,37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68 от 27.12.2021г.+15 0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08 744,37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Закупка энергетических ресурс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67 598,74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Справка № 70 от 27.12.2021г.-23 60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3 998,74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Уплата налога на имущество организаций и земельного налог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 195,36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5 195,36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26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 264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 за счет доходов от оказания платных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5129702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8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68 00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 049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7 049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43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43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521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4 521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Уплата прочих налогов, сборов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129702001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85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00,0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"Развитие культуры Кожевниковского района на 2021-2026 годы"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00,0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8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500,00</w:t>
                        </w:r>
                      </w:p>
                    </w:tc>
                  </w:tr>
                  <w:tr>
                    <w:trPr>
                      <w:trHeight w:val="84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П «Развитие молодежной политики, физической культуры и спорта в Кожевниковском районе на 2021-2026 годы»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17 547,0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равка № 68 от 27.12.2021г.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17 547,08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0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9 31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-2 262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7 050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1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57 835,08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 262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660 097,08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порт высших достиж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6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6 000,00</w:t>
                        </w:r>
                      </w:p>
                    </w:tc>
                  </w:tr>
                  <w:tr>
                    <w:trPr>
                      <w:trHeight w:val="399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8186403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1 7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81 700,00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 персоналу учреждений, за исключением фонда оплаты труда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186403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7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5 70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8186403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 0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6 000,00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1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79509S03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30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4 300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9S03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,2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1,20</w:t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1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0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79509S032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228,8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4 228,80</w:t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МКУ ""Кожевниковский центр муниципального заказа и проектных работ".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75 46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75 46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75 46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75 460,00</w:t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Обеспечение деятельности подведомственных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92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75 460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1 575 460,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Фонд оплаты труда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2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54 552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 054 552,00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2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4 19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314 194,00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Прочая 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925</w:t>
                        </w:r>
                      </w:p>
                    </w:tc>
                    <w:tc>
                      <w:tcPr>
                        <w:tcW w:w="7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113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029900000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6 714,00</w:t>
                        </w:r>
                      </w:p>
                    </w:tc>
                    <w:tc>
                      <w:tcPr>
                        <w:tcW w:w="14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0,00</w:t>
                        </w:r>
                      </w:p>
                    </w:tc>
                    <w:tc>
                      <w:tcPr>
                        <w:tcW w:w="1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206 714,00</w:t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аздел II. Бюджетные ассигнования по источникам финансирования дефицита районного бюджета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sz w:val="20"/>
                      <w:szCs w:val="24"/>
                    </w:rPr>
                  </w:pPr>
                  <w:r>
                    <w:rPr>
                      <w:b/>
                      <w:sz w:val="20"/>
                      <w:szCs w:val="24"/>
                    </w:rPr>
                  </w:r>
                </w:p>
              </w:tc>
              <w:tc>
                <w:tcPr>
                  <w:tcW w:w="7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3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2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д главного администратора</w:t>
                  </w:r>
                </w:p>
              </w:tc>
              <w:tc>
                <w:tcPr>
                  <w:tcW w:w="251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д группы, подгруппы, статьи и вида источников</w:t>
                  </w:r>
                </w:p>
              </w:tc>
              <w:tc>
                <w:tcPr>
                  <w:tcW w:w="13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шение Думы № 81 от 23.12.2021г.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ЗМЕНЕНИЯ</w:t>
                  </w:r>
                </w:p>
              </w:tc>
              <w:tc>
                <w:tcPr>
                  <w:tcW w:w="13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ссигнования на 01.01.2022г.</w:t>
                  </w:r>
                </w:p>
              </w:tc>
              <w:tc>
                <w:tcPr>
                  <w:tcW w:w="3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6"/>
                    </w:rPr>
                  </w:pPr>
                  <w:r>
                    <w:rPr>
                      <w:b/>
                      <w:bCs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6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251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0105 0201 05 0000 610</w:t>
                  </w:r>
                </w:p>
              </w:tc>
              <w:tc>
                <w:tcPr>
                  <w:tcW w:w="13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595 861,37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595 861,37</w:t>
                  </w:r>
                </w:p>
              </w:tc>
              <w:tc>
                <w:tcPr>
                  <w:tcW w:w="3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251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6"/>
                    </w:rPr>
                  </w:pPr>
                  <w:r>
                    <w:rPr>
                      <w:b/>
                      <w:bCs/>
                      <w:sz w:val="20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-78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78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е лимиты бюджетных обязательств районного бюджета на 01.01.2022 года</w:t>
            </w:r>
          </w:p>
          <w:p>
            <w:pPr>
              <w:pStyle w:val="Normal"/>
              <w:ind w:right="-787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уб.</w:t>
            </w:r>
          </w:p>
          <w:tbl>
            <w:tblPr>
              <w:tblW w:w="10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0"/>
              <w:gridCol w:w="691"/>
              <w:gridCol w:w="760"/>
              <w:gridCol w:w="1180"/>
              <w:gridCol w:w="580"/>
              <w:gridCol w:w="1360"/>
              <w:gridCol w:w="1420"/>
              <w:gridCol w:w="1360"/>
            </w:tblGrid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ВСР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ФСР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ЦСР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ВР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шение Думы № 81 от 23.12.2021г.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ЗМЕНЕНИЯ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Лимиты на 01.01.2022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5 061 979,3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26 973,4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6 088 952,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ума Кожевниковского район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51 242,7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51 242,7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99 852,5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99 852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99 852,5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99 852,5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7 358,3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7 358,31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 04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5 04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 864,2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6 864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59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59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91 390,2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91 390,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91 390,2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91 390,2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4 953,2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4 953,23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6 437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6 43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0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Администрация Кожевниковского район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7 145 848,5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 747 508,9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5 398 339,61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3 60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3 60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Глава муниципального образова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3 60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правка №62 от 27.12.2021г.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53 603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93 24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 283,5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12 527,59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 359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9 283,5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1 075,41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848 945,9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 181,8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869 127,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370 246,5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 381,3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390 627,8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786 381,2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равка №62 от 27.12.2021г.+69 799,15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856 180,4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48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486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774 039,7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равка №62 от 27.12.2021г.-49 417,85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724 621,93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169 603,6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равка №62 от 27.12.2021г.-15 399,38; Справка №63 от 28.12.2021г.+5 090,15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159 294,4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53 347,7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равка №62 от 27.12.2021г.+15 399,38; Справка №63 от 28.12.2021г.-5 090,15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63 656,9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95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9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105,5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105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332,6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332,66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462404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462404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48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482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462404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7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7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462404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48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48,00</w:t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9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9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1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1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26040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регистрации коллективных договор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 9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 9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661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661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339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339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262400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7 4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7 4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 04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 043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321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321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3406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3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036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9 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9 7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0 205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0 205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 52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 522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407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 97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 973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 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 7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359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359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3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32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09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09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4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4 1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8 823,8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8 823,8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 13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 13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6407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 146,2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 146,2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45 699,4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99,4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45 5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96 856,4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96 856,48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9 052,5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9 052,5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 790,4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равка №63 от 28.12.2021г.-199,4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 591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9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1408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71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71 8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5 367,2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5 367,21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 548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 548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260409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 884,7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 884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удебная систем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6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60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0512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6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6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0512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6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6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57 881,9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20 381,3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37 500,6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57 881,9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правка №62 от 27.12.2021г.-20 381,3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837 500,6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63 301,9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 217,4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70 519,4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60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29 587,7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7 598,7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01 989,0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0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3 432,2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3 432,2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551 503,6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551 503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ведение Всероссийской переписи населения 2020 го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3689546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9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9 8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689546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9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9 8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й фонд финансирования непредвиденных расходов Администрации Кожевниковского район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0501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1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0501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 1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й фонд по ликвидации чрезвычайных ситуаций и последствий стихийных бедствий Администрации Кожевниковского район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05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8 976,8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8 976,8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05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 976,8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 97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9 344,6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9 344,6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447,3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447,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 897,3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 897,3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сполнение судебных актов Российской Федерации и мировых соглашений по возмещению причиненного вре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знос в Ассоциацию муниципальных образова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031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2 80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72 803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031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2 80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2 803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Создание условий для устойчивого экономического развития Кожевниковского района на 2021-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8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86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6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атриотическое воспитание граждан на территории Кожевниковского района на 2021-2026 годы».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овышение общественной безопасности в Кожевниковском районе на 2019-2023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55 791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правка № 56 от 24.12.2021г.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55 79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60 207,7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800,58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75 008,3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0 583,2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31,4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1 714,6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5 932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 068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1 947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1 947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1 947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1 947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Приватизация, владение, пользование и распоряжение имуществом, находящимся в собственности муниципального образования Кожевниковский район, в том числе, земельными ресурсами, распоряжение земельными участками, государственная собственность на которые не разграничена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0 989,1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60 989,1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 019,1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4 019,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349,7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349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6 620,2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6 620,2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Автоматизированный учет муниципального имущества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81 555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81 555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1 555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1 555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муниципальной службы, информационного общества и открытости в муниципальном образовании Кожевниковский район на 2021-2026 годы"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724 477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724 477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09 527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09 52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95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 95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е фонды исполнительного органа государственной власти субъекта Российской Федераци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7 8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7 86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 8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7 86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обилизационная подготовка экономик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15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15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ероприятия по обеспечению мобилизационной готовности экономик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90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15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15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2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90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15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15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ельское хозяйство и рыболовство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4 341 455,6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 492 400,5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2 849 055,02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70401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47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47 2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70401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7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7 200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(осуществление управленческих функций органами местного самоуправления)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70401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 4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 4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70401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65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653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70401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747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74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держка малых форм хозяйствова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82402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052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052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29 237,4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29 237,48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622 762,5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622 762,52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742 000,5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9,4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742 2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12 185,9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равка №62 от 27.12.2021г.+1 854,8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14 040,7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677,1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677,1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9 097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равка №62 от 27.12.2021г.-1 854,8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7 242,1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82402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2 040,5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правка №63 от 28.12.2021г.+199,4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2 24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держка сельскохозяйственного производства по отдельным подотраслям растениеводства и животновод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90450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0 748 094,1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ДСЭРС от 23.12.2021г.-1 492 6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9 255 494,12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90450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 748 094,1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 492 6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 255 494,12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держка сельскохозяйственного производства по отдельным подотраслям растениеводства и животновод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90R50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378 760,9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378 760,9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90R50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378 760,9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378 760,9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78 325,3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78 325,3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8 07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8 076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8 07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8 076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транспортной системы в Кожевниковском районе на 2016-2023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8 245,2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8 245,2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245,2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245,2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 004,1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 004,1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 004,1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 004,1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234 973,1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534 973,14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ализация мероприятий муниципальных программ (подпрограмм), направленных на развитие малого и среднего предприниматель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3188400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86 923,0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86 923,0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188400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00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188400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66 923,0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66 923,08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здание, развитие и обеспечение деятельности муниципальных бизнес-инкубаторов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3188400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31 087,5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631 087,5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3188400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31 087,5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31 087,51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Создание условий для устойчивого экономического развития Кожевниковского района на 2021-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49 576,7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ка №109, ИКП от 24.12.2021г. №274491 Постановление №720-р от 29.012.2021г.+300 0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449 576,75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4 869,0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4 869,05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84 707,7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84 707,7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C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1S00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6 153,8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6 153,8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S00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S00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 153,8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 153,85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расходов на создание, развитие и обеспечение деятельности МБУ "Кожевниковский бизнес-инкубатор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1S00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1 231,9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1 231,95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1S00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1 231,9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1 231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601 970,1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601 970,16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1804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23 60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23 603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804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3 602,2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3 60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804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7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75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убсидия на возмещение затрат в связи с выполнением работ (оказанием услуг) по содержанию станций в контейнерном исполнении для очистки воды простого состава "Комплекс водоочистной "Гейзер-ТМ-1,5"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9105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79 908,7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79 908,74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105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9 908,7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9 908,74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коммунальной инфраструктуры Кожевниковского района на период 2021-2026 годы»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982 712,1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982 712,1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27 542,9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27 542,93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50 92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50 9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249,2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249,23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мероприятий на проведение капитального ремонта объектов коммунальной инфраструктур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S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5 746,2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5 746,2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S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 746,1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5 746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S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школьное образование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13 084,1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13 084,18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нащение зданий средствами обучения и воспитания для размещения дошкольных образовательных организац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P2410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17 646,5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917 646,5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P2410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17 646,5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17 646,52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нащение зданий для размещения дошкольных образовательных организаций оборудованием, предусмотренным проектной документацие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P2410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95 437,6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95 437,6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P2410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95 437,6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95 437,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здравоохране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 542,6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 542,67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оддержка специалистов на территории Кожевниковского района» на период 2021-2026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 542,6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 542,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выплаты населению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 542,6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 542,67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273 519,8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ДСЭРС от 23.12.2021г.-586 259,3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687 260,4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тойчивого развития сельских территор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19245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124 163,6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586 259,3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537 904,3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9245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124 163,6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586 259,3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37 904,3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тойчивого развития сельских территор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192L5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19 467,6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19 467,6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92L5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19 467,6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19 467,65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Комплексное развитие сельских территорий в Кожевниковском районе"на 2021-2024 годы с прогнозом на 2025 и 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9 888,5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9 888,5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9 888,5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9 888,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храна семьи и дет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941 293,0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 350,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972 643,52</w:t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42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27, ИКП № 273050, 273068 от 21.12.2021г.+43 111,5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463 111,5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2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 111,5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63 111,52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 603 9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 603 9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9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900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703 9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703 9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ыплата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91526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9 793,0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41, ИКП № 86 от 20.12.2021г.-11 761,0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8 032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91526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9 793,0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1 761,0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8 032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лучшение жилищных условий молодых семей Томской област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180L49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87 6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87 6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гражданам на приобретение жиль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80L49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87 6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87 6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правление финансов Администрации Кожевниковского район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8 808 968,1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8 808 968,1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атриотическое воспитание граждан на территории Кожевниковского района на 2021-2026 годы».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25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25 2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281511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25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25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венци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2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81511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25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25 2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ельское хозяйство и рыболовство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1 256,6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1 256,6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ведение кадастровых работ по оформлению земельных участков в собственность муниципальных образова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6192402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1 256,6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1 256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5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6192402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 256,6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 256,6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рожное хозяйство (дорожные фонды)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4 463 702,6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4 463 702,6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501 92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501 92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2844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501 92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501 924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транспортной системы в Кожевниковском районе на 2016-2023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835 18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835 18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35 18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835 186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(акцизы)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31 754,8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731 75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31 754,8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31 754,8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капитальный ремонт и (или) ремонт автомобильных дорог общего пользования местного значе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4 837,8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94 837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1S09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94 837,8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94 837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вязь и информатик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3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3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коммунальной инфраструктуры Кожевниковского района на период 2021-2026 годы»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41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3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1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 600,7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 600,7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ероприятия в области жилищного хозяй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90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 600,7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 600,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0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 600,7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 600,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 870 549,4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 870 549,44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омпенсация местным бюджетам сверхнормативных расходов и выпадающих доходов ресурсоснабжающих организац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481400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474 674,5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474 67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481400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474 674,5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474 674,5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1804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767 797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767 79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1804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767 797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767 797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дготовка проектной документации на объекты водоснабжения( в том числе проведение инженерных изысканий)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WF54П1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986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986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WF54П1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986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986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коммунальной инфраструктуры Кожевниковского района на период 2021-2026 годы»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9 247,8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9 247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9 247,8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9 247,8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мероприятий на проведение капитального ремонта объектов коммунальной инфраструктур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S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2 830,1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2 830,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S0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2 830,1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2 830,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383 490,4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383 490,4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ализация программ формирования современной городской сред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WF2555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83 588,4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83 588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WF2555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83 588,4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83 588,42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коммунальной инфраструктуры Кожевниковского района на период 2021-2026 годы»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99 90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99 90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5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9 90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9 902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0 000,00</w:t>
                  </w:r>
                </w:p>
              </w:tc>
            </w:tr>
            <w:tr>
              <w:trPr>
                <w:trHeight w:val="48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60407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407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586S07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586S07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храна семьи и дет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305 06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305 066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724 062,6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724 062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убвенци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723 192,6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723 192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4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189R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14 337,3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14 337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89R08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14 337,3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14 337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сполнение судебных акт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66 66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66 66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6 66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6 66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ассовый спорт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222 32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222 323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26540М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329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6 329 1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26540М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329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329 1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Эффективное управление муниципальными финансами Кожевниковского района на 2021-2026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93 22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893 223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93 22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93 22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 124 779,2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 124 779,21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й фонд по ликвидации чрезвычайных ситуаций и последствий стихийных бедствий Администрации Кожевниковского район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05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05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01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713 182,7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713 182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01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713 182,7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713 182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21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1 596,5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1 596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10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1 596,5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1 596,5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 образования Администрации Кожевниковского район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3 038 077,6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974 408,5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6 012 486,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школьное образование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 810 073,4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68 446,6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 741 626,87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 362 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 362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 702 819,4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 702 819,4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187,2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187,2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388 999,5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388 999,5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66 693,8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66 693,80</w:t>
                  </w:r>
                </w:p>
              </w:tc>
            </w:tr>
            <w:tr>
              <w:trPr>
                <w:trHeight w:val="42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8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8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7 508,4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7 508,4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 727,5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 727,5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8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56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564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3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564 6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564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346 095,0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346 095,01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3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18 504,9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18 504,99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 696,4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 696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2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496,4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496,4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380 765,3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239 от 23.12.2021г.-68 446,6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 312 318,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744 129,2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744 129,21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260 942,0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260 942,0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72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72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018 665,5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68 446,6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950 218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553 950,1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553 950,1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сполнение судебных актов Российской Федерации и мировых соглашений по возмещению причиненного вре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 687,5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 687,5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599 919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599 91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69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69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 057,9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 057,9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0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650 289,2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 650 289,2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650 289,2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650 289,2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езвозмездные поступления в бюджет муниципального район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0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7 21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7 21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0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7 21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7 21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на территории муниципального образования Кожевниковский район на 2021-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232 961,0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232 961,0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 616,1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 616,1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209 344,9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209 344,92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1 3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 300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е фонды исполнительного органа государственной власти субъекта Российской Федераци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9 751,3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9 751,3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 751,3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9 751,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щее образование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5 591 653,2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956 892,7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8 548 546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5 962,3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248 от 27.12.2021г.-13 600,00; Справка №249 от 27.12.2021г.-72 362,3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 962,3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85 962,3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9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9 522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065 9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2 588 70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 203 152,5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237 от 22.12.2021г.+2 129 205,02; Справка №240 от 24.12.2021г.-160,58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 332 196,9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 445,2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 445,23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 326 101,1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правка № 237 от 22.12.2021г.+592 355,83; Справка №240 от 24.12.2021г.+160,58 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 918 617,5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759 563,9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237 от 22.12.2021г.-155 660,85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603 903,08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 210 537,2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237 от 24.12.2021г.+500 0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 710 537,23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120 9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120 9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53 034,8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53 034,8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67 865,1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67 865,15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153 6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153 6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57 981,0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57 981,0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1 310,2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1 310,2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04 308,6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04 308,6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Ежемесячная стипендия Губернатора Томской области молодым учителям муниципальных образовательных организаций Томской област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9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29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выплаты населению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4 05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4 05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4 948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4 948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9 803,6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КП Департамента ОО ТО №269794 от 08.12.2021г.-81 3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8 503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3 558,9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62 442,4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 116,5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 314,8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8 857,6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457,2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929,8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929,8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381 63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247 от 27.12.2021г.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 381 63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154 378,9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70 389,4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983 989,5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61 621,7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46 443,26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15 178,4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0L30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165 635,3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6 832,6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382 468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рганизация бесплатного горячего питания обучающихся, получающих начальное, общее образование в муниципальных образовательных организациях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97L304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575 398,4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575 398,4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L304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238 308,9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238 308,9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L304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337 089,5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337 089,56</w:t>
                  </w:r>
                </w:p>
              </w:tc>
            </w:tr>
            <w:tr>
              <w:trPr>
                <w:trHeight w:val="63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беспечению обучающихся с ограниченными возможностями здоровья , проживающих в муниципальных ( частных) образовательных организациях . осуществляющих образовательную деятельность по основным общеобразовательным программам , питанием, одеждой , обувью, мягким и жестким инвентарем и обеспечению обучающихся с ограниченными возможностями здоровья , не проживающих в муниципальных ( частных) образовательных организациях , осуществляющих образовательную деятельность по основным общеобразовательным программам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97R3043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7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7 3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R3043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1 133,7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1 133,7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97R3043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6 166,2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6 166,27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иобретение автотранспортных средств в муниципальные общеобразовательные организаци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86409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93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293 3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86409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93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93 300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E1516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65 323,1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65 323,13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1516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65 323,1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65 323,13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недрение и функционирование целевой модели цифровой образовательной среды в муниципальных общеобразовательных организациях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E4419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7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7 2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4419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7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7 2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E452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296 997,6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296 997,6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452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296 997,6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296 997,60</w:t>
                  </w:r>
                </w:p>
              </w:tc>
            </w:tr>
            <w:tr>
              <w:trPr>
                <w:trHeight w:val="441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68407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8 89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8 894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5 83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5 83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8407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3 0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3 06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комплексного развития сельских территор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197L5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490 137,1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я № от 23.12.2021 г. -13 8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476 337,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97L5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90 137,1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3 8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76 337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 440 882,6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 446,6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 509 329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 968,6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 968,6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969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969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 23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 236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239 от 24.12.2021г.+64 942,07; Справка №245 от 26.12.2021г.+94 587,7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9 529,86</w:t>
                  </w:r>
                </w:p>
              </w:tc>
            </w:tr>
            <w:tr>
              <w:trPr>
                <w:trHeight w:val="33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577 220,6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правка № 239 от 24.12.2021г.+3 504,53; Справка № 241 от 24.12.2021г.+53 278,07; Справка № 243 от 24.12.2021г.+3 728,24; Справка № 244 от 27.12.2021г.+1,00; Справка № 245 от 27.12.2021г.-94 547,79 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543 184,7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790 897,1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241 от 24.12.2021г.-53 278,0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737 619,1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733 727,5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733 727,5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0 95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0 950,0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09 167,9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243 от 24.12.2021г.-3 728,24; Справка № 244 от 27.12.2021г.-1,00; Справка № 245 от 27.12.2021г.-4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605 398,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 745,7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 745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иных платеже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1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79 758,4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879 758,4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79 758,4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79 758,4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езвозмездные поступления в бюджет муниципального район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1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03 194,9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38 от 27.12.2021г.+3 608,5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06 803,4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1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03 194,9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608,5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06 803,41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на территории муниципального образования Кожевниковский район на 2021-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139 121,0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139 121,0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18 654,7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18 654,72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8 043,8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8 043,8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1 372,5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1 372,54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частичную оплату стоимости питания отдельных категорий обучающихс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S04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89 342,5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89 342,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S04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7 001,9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7 001,9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S044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2 340,5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2 340,51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организацию системы выявления, сопровождения одаренных дете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S05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S05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2 2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2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рофилактика террористической и экстремистской деятельности в муниципальном образовании Кожевниковский район на 2018-2022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45 376,8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45 376,8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 145,4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 145,4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6 231,3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6 231,3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Доступная среда для инвалидов»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4 858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4 858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 858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 858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е фонды исполнительного органа государственной власти субъекта Российской Федераци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88 666,6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88 666,6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4 2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6 623,6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6 623,6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 84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 843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полнительное образование дете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 687 009,5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3 687 009,56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7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8 264,2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8 264,21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735,7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735,79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599 4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599 4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532 565,2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532 565,27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66 834,7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66 834,73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286405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9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9 3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286405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9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9 3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WE254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34 08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34 084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WE2549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4 08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4 084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985 008,9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236 от 22.12.2021г.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985 008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866 605,9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866 605,9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301,6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6 372,45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29,2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098 712,1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098 712,13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14 553,9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807,28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324 361,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8 277,2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3 434,8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4 842,3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 12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 12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43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434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67 486,2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67 486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 518,4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 518,4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088,5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088,5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3 879,3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3 879,33</w:t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S04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968 457,5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968 457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S04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52 756,1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852 756,1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S04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15 701,4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15 701,4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на территории муниципального образования Кожевниковский район на 2021-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2 021,6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2 021,64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0 271,6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0 271,64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S05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74 836,2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74 836,2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S05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4 836,2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4 836,22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Формирование здорового образа жизни обучающихся и достижение спортивных результатов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5 345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5 345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 235,3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 235,3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 109,6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 109,61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 8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800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рофилактика терроризма и экстремизма, а также минимизация и (или) ликвидация последствий проявлений терриризма и экстремизма в муниципальном образовании "Кожевниковский район" на 2021-2025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6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е фонды исполнительного органа государственной власти субъекта Российской Федераци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 27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6 27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27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27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олодежная политик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087 318,6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087 318,6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рганизация отдыха детей в каникулярное врем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58 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158 7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82 35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82 356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62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62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924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7 72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7 72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образования в Кожевниковском районе на 2021 – 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47 671,6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47 671,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5 417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5 417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 135,9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7 135,9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5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 118,7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5 118,7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здание условий для оздоровления детей (летние оздоровительные лагеря)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7S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80 947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80 947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7S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 825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3 825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7S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4 03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4 03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7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7S079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 088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 088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 532 022,7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248 от 27.12.2021г.+13 600,00; Справка №249 от 27.12.2021г.+72 362,3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 617 985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543 478,5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5 962,3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629 440,8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55 060,4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55 060,43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3 155,1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3 155,1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5 26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 962,3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1 225,31</w:t>
                  </w:r>
                </w:p>
              </w:tc>
            </w:tr>
            <w:tr>
              <w:trPr>
                <w:trHeight w:val="52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153 1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153 1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99 865,3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99 865,3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1 997,9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1 997,9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81 236,6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81 236,6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рганизация системы выявления, сопровождения одаренных дете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5 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05 5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5 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5 5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778 185,1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778 185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974 479,7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974 479,7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80 937,0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80 937,0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35 382,3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35 382,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 625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 625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845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84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91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916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2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69 401,1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469 401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28 572,2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28 572,2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0 828,8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0 828,8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Повышение общественной безопасности в Кожевниковском районе на 2019-2023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0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 Непрерывное экологическое образование и просвещение населения Кожевниковского района на 2021-2026 годы.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1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Организация различных форм воспитания, содействующих формированию здорового образа жизни и законопослушного поведения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75 925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75 925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25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25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3 195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3 19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и и грант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48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48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ВЦП "Формирование позитивного социального имиджа образовательных учреждений, повышение престижа работников системы образования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81 925,8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81 925,8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 75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 752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 079,89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5 079,8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09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 094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оддержка специалистов на территории Кожевниковского района» на период 2021-2026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 507,1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 507,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9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 507,1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 507,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ассовый спорт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0 000,00</w:t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6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0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тдел по культуре, спорту, молодежной политике и связям с общественностью Администрации Кожевниковского район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2 342 382,2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99 926,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22 142 456,0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 40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 402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атриотическое воспитание граждан на территории Кожевниковского района на 2021-2026 годы».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 40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6 402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7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40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 402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полнительное образование дете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870 343,6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199 926,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 670 417,48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тимулирующие выплаты в муниципальных организациях дополнительного образования Томской област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4 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4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0 98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0 98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4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 72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 720,0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1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376 от 09.12.2021г., ИКП №269794 от 08.12.2021г.-36 6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 7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 44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8 11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33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9160405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8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8 49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370,0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65406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266 8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266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5406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09 06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509 062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5406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7 738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7 738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комплексного развития сельских территор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718345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 631 748,1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Уведомление от 23.12.2021г.-164 145,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 467 602,9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8345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631 748,1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164 145,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467 602,9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 837 664,2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66 от 24.12.2021г.-377 509,46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 460 15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214 98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89 945,8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925 037,1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480 92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87 563,6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393 360,3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 549,6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 549,6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1 749,2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1 749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1 864,5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1 864,5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295,8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295,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 298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 298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2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8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71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 71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355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355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 935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 93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езвозмездные поступления в бюджет муниципального район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3 308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7 от 30.12.2021г.+819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4 127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52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 524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5 78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9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6 603,00</w:t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обеспечение деятельности подведомственных учреждений по достижению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2399S06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1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66 от 24.12.2021г.+377 509,46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158 709,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S06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9 945,8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9 945,8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399S06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1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 563,6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8 763,6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на обеспечение комплексного развития сельских территор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4S5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 631,7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 631,7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4S57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631,7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631,7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7 608,8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97 608,8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2 448,8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2 448,8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1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16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Поддержка специалистов на территории Кожевниковского района» на период 2021-2026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5 0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е фонды исполнительного органа государственной власти субъекта Российской Федераци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338 382,7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338 382,7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178 482,7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178 482,7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7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159 9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159 9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9 867 035,0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9 867 035,04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64406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142 2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3 142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93 8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 093 86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48 34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048 34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64406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71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7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2 16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2 166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64406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8 83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8 834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развития т укрепления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93L46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548 89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548 892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93L46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548 89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548 892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Государственная программа отрасли культуры за счет средств резервного фонда Правительства Российской Федераци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193L519F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4 022,7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44 022,7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193L519F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 022,7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 022,7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инансовая поддержка инициативных проектов, выдвигаемых муниципальными образованиями Томской област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148240М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00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8240М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9 363,8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9 363,8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48240М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6,1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6,1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952 393,3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69 от 27.12.2021г.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5 952 393,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222 550,9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38 140,3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 184 410,6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35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35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687 626,11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 140,3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725 766,4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68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682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51 008,6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451 008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169 099,2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169 099,2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0 201,3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0 201,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99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 99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68 079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68 07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5 01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5 016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 31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2 314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0 749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0 749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езвозмездные поступления в бюджет муниципального район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0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0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0 0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305 449,0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 305 449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398 11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398 113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31 451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931 451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4 922,92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4 922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01 749,1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01 749,1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432,9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 432,9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Безвозмездные поступления в бюджет муниципального район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2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2990000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32 629,5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332 629,5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182,5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182,56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89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 896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 85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 85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07 701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207 701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инициативных проектов, выдвигаемых муниципальными образованиями Томской област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12SOM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0 772,4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80 772,4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OM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0 275,73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0 275,7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12S0M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6,6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6,67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Улучшение условий охраны труда в Кожевниковском районе на 2021-2024 годы с прогнозом на 2025 и 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5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2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5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Доступная среда для инвалидов»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43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зервные фонды исполнительного органа государственной власти субъекта Российской Федераци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5 097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5 097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02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5 097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5 09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101 63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 6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 135 23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Центральный аппарат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234 649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234 649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55 931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655 931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09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092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04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 626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8 626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823 983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3 6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857 583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34 03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67 от 24.12.2021г.+9 261,28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843 295,2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67 от 24.12.2021г.-113,2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6,77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4 919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67 от 24.12.2021г.-9 148,05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5 770,9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4 51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70 от 27.12.2021г.+33 6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8 11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0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молодежной политики, физической культуры и спорта в Кожевниковском районе на 2021-2026 годы»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5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0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400 969,55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33 6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 367 369,5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446 721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65 от 24.12.2021г.+6 016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 452 73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54 10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992,2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59 096,21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9 88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23,7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0 903,7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WP54000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2 737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2 737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словий для развития физической культуры и массового спорт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167 201,4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-39 616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 127 585,4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83 72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65 от 24.12.2021г.-4 621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779 101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8 677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65 от 24.12.2021г.-1 395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7 282,0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Закупка товаров, работ, услуг в целях капитального ремонта государственного (муниципального) имуществ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68 от 27.12.2021г.-15 000,00; Справка № 70 от 27.12.2021г.-10 0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3 744,37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68 от 27.12.2021г.+15 0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8 744,3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7 598,74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равка № 70 от 27.12.2021г.-23 6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3 998,7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195,36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 195,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26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 264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 за счет доходов от оказания платных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8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 049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 049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43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43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521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 52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970200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"Развитие культуры Кожевниковского района на 2021-2026 годы"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8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500,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П «Развитие молодежной политики, физической культуры и спорта в Кожевниковском районе на 2021-2026 годы»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17 547,0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равка № 68 от 27.12.2021г.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17 547,0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 31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2 262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 05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7 835,08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262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0 097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порт высших достиж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6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6 000,00</w:t>
                  </w:r>
                </w:p>
              </w:tc>
            </w:tr>
            <w:tr>
              <w:trPr>
                <w:trHeight w:val="399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8186403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1 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1 70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Иные выплаты персоналу учреждений, за исключением фонда оплаты труда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186403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7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7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8186403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 0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 000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офинансирование мероприятий для обеспечения участия спортивных сборных команд в региональных спортивных , физкультурных мероприятиях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9509S03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30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300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S03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,2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,2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9509S03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228,8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228,8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МКУ ""Кожевниковский центр муниципального заказа и проектных работ".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 575 46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4 552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054 552,0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4 19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4 194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sz w:val="16"/>
                      <w:szCs w:val="16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11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29900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6 714,00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6 714,00</w:t>
                  </w:r>
                </w:p>
              </w:tc>
            </w:tr>
          </w:tbl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 xml:space="preserve">        </w:t>
      </w:r>
      <w:r>
        <w:rPr>
          <w:sz w:val="20"/>
        </w:rPr>
        <w:t>Исп.: Негонова Е.В.  (тел. 22-169)</w:t>
      </w:r>
    </w:p>
    <w:p>
      <w:pPr>
        <w:pStyle w:val="Normal"/>
        <w:ind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Сорочак О.В. (тел. 21-345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425" w:top="567" w:footer="567" w:bottom="623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35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MS Sans Serif;Times New Roman" w:hAnsi="MS Sans Serif;Times New Roman" w:cs="Arial CYR"/>
      <w:b/>
      <w:bCs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CYR"/>
      <w:b/>
      <w:bCs/>
      <w:sz w:val="17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4"/>
    </w:rPr>
  </w:style>
  <w:style w:type="character" w:styleId="3">
    <w:name w:val="Заголовок 3 Знак"/>
    <w:qFormat/>
    <w:rPr>
      <w:rFonts w:ascii="MS Sans Serif;Times New Roman" w:hAnsi="MS Sans Serif;Times New Roman" w:cs="Arial CYR"/>
      <w:b/>
      <w:bCs/>
      <w:sz w:val="17"/>
      <w:szCs w:val="17"/>
    </w:rPr>
  </w:style>
  <w:style w:type="character" w:styleId="4">
    <w:name w:val="Заголовок 4 Знак"/>
    <w:qFormat/>
    <w:rPr>
      <w:rFonts w:ascii="Arial Narrow" w:hAnsi="Arial Narrow" w:cs="Arial CYR"/>
      <w:b/>
      <w:bCs/>
      <w:sz w:val="17"/>
      <w:szCs w:val="17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Основной текст Знак"/>
    <w:qFormat/>
    <w:rPr>
      <w:sz w:val="22"/>
    </w:rPr>
  </w:style>
  <w:style w:type="character" w:styleId="Style12">
    <w:name w:val="Верхний колонтитул Знак"/>
    <w:qFormat/>
    <w:rPr>
      <w:b/>
      <w:caps/>
      <w:sz w:val="28"/>
    </w:rPr>
  </w:style>
  <w:style w:type="character" w:styleId="Style13">
    <w:name w:val="Нижний колонтитул Знак"/>
    <w:qFormat/>
    <w:rPr>
      <w:sz w:val="26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азвание Знак"/>
    <w:qFormat/>
    <w:rPr>
      <w:sz w:val="32"/>
      <w:szCs w:val="24"/>
    </w:rPr>
  </w:style>
  <w:style w:type="character" w:styleId="31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7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8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9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0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3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7"/>
      <w:szCs w:val="17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spacing w:before="100" w:after="100"/>
      <w:ind w:hanging="0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right"/>
      <w:textAlignment w:val="center"/>
    </w:pPr>
    <w:rPr>
      <w:rFonts w:ascii="Arial Narrow" w:hAnsi="Arial Narrow" w:cs="Arial Narrow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5">
    <w:name w:val="xl95"/>
    <w:basedOn w:val="Normal"/>
    <w:qFormat/>
    <w:pPr>
      <w:spacing w:before="100" w:after="100"/>
      <w:ind w:hanging="0"/>
    </w:pPr>
    <w:rPr>
      <w:rFonts w:ascii="MS Sans Serif;Times New Roman" w:hAnsi="MS Sans Serif;Times New Roman" w:cs="MS Sans Serif;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 Narrow" w:hAnsi="Arial Narrow" w:cs="Arial Narrow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5">
    <w:name w:val="xl105"/>
    <w:basedOn w:val="Normal"/>
    <w:qFormat/>
    <w:pPr>
      <w:spacing w:before="100" w:after="100"/>
      <w:ind w:hanging="0"/>
    </w:pPr>
    <w:rPr>
      <w:rFonts w:ascii="Arial Narrow" w:hAnsi="Arial Narrow" w:cs="Arial Narrow"/>
      <w:b/>
      <w:bCs/>
      <w:sz w:val="16"/>
      <w:szCs w:val="16"/>
    </w:rPr>
  </w:style>
  <w:style w:type="paragraph" w:styleId="Xl106">
    <w:name w:val="xl106"/>
    <w:basedOn w:val="Normal"/>
    <w:qFormat/>
    <w:pPr>
      <w:spacing w:before="100" w:after="100"/>
      <w:ind w:hanging="0"/>
      <w:jc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107">
    <w:name w:val="xl107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108">
    <w:name w:val="xl108"/>
    <w:basedOn w:val="Normal"/>
    <w:qFormat/>
    <w:pPr>
      <w:spacing w:before="100" w:after="100"/>
      <w:ind w:hanging="0"/>
      <w:jc w:val="right"/>
    </w:pPr>
    <w:rPr>
      <w:rFonts w:ascii="Arial Narrow" w:hAnsi="Arial Narrow" w:cs="Arial Narrow"/>
      <w:b/>
      <w:bCs/>
      <w:sz w:val="18"/>
      <w:szCs w:val="18"/>
    </w:rPr>
  </w:style>
  <w:style w:type="paragraph" w:styleId="Xl109">
    <w:name w:val="xl109"/>
    <w:basedOn w:val="Normal"/>
    <w:qFormat/>
    <w:pP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7"/>
      <w:szCs w:val="17"/>
    </w:rPr>
  </w:style>
  <w:style w:type="paragraph" w:styleId="Xl116">
    <w:name w:val="xl116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</w:pPr>
    <w:rPr>
      <w:rFonts w:ascii="Arial Narrow" w:hAnsi="Arial Narrow" w:cs="Arial Narrow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124">
    <w:name w:val="xl124"/>
    <w:basedOn w:val="Normal"/>
    <w:qFormat/>
    <w:pPr>
      <w:spacing w:before="100" w:after="100"/>
      <w:ind w:hanging="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28">
    <w:name w:val="xl128"/>
    <w:basedOn w:val="Normal"/>
    <w:qFormat/>
    <w:pPr>
      <w:spacing w:before="100" w:after="100"/>
      <w:ind w:hanging="0"/>
      <w:jc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pacing w:before="100" w:after="100"/>
      <w:ind w:hanging="0"/>
      <w:jc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Narrow" w:hAnsi="Arial Narrow" w:cs="Arial Narrow"/>
      <w:b/>
      <w:bCs/>
      <w:sz w:val="15"/>
      <w:szCs w:val="15"/>
    </w:rPr>
  </w:style>
  <w:style w:type="paragraph" w:styleId="Xl210">
    <w:name w:val="xl210"/>
    <w:basedOn w:val="Normal"/>
    <w:qFormat/>
    <w:pPr>
      <w:spacing w:before="100" w:after="100"/>
      <w:ind w:hanging="0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spacing w:before="100" w:after="100"/>
      <w:ind w:hanging="0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214">
    <w:name w:val="xl214"/>
    <w:basedOn w:val="Normal"/>
    <w:qFormat/>
    <w:pPr>
      <w:spacing w:before="100" w:after="100"/>
      <w:ind w:hanging="0"/>
      <w:jc w:val="right"/>
      <w:textAlignment w:val="top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top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8">
    <w:name w:val="xl218"/>
    <w:basedOn w:val="Normal"/>
    <w:qFormat/>
    <w:pPr>
      <w:spacing w:before="100" w:after="100"/>
      <w:ind w:hanging="0"/>
      <w:textAlignment w:val="top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spacing w:before="100" w:after="10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spacing w:before="100" w:after="10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21">
    <w:name w:val="xl221"/>
    <w:basedOn w:val="Normal"/>
    <w:qFormat/>
    <w:pPr>
      <w:spacing w:before="100" w:after="100"/>
      <w:ind w:hanging="0"/>
    </w:pPr>
    <w:rPr>
      <w:rFonts w:ascii="Arial" w:hAnsi="Arial" w:cs="Arial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" w:hAnsi="Arial" w:cs="Arial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1">
    <w:name w:val="xl231"/>
    <w:basedOn w:val="Normal"/>
    <w:qFormat/>
    <w:pPr>
      <w:spacing w:before="100" w:after="100"/>
      <w:ind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textAlignment w:val="top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5">
    <w:name w:val="xl235"/>
    <w:basedOn w:val="Normal"/>
    <w:qFormat/>
    <w:pPr>
      <w:spacing w:before="100" w:after="10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03:00Z</dcterms:created>
  <dc:creator>1</dc:creator>
  <dc:description/>
  <cp:keywords/>
  <dc:language>en-US</dc:language>
  <cp:lastModifiedBy>Пользователь</cp:lastModifiedBy>
  <cp:lastPrinted>2020-07-16T11:22:00Z</cp:lastPrinted>
  <dcterms:modified xsi:type="dcterms:W3CDTF">2022-03-31T05:46:00Z</dcterms:modified>
  <cp:revision>253</cp:revision>
  <dc:subject/>
  <dc:title>Бланк администрации</dc:title>
</cp:coreProperties>
</file>