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к Решению Думы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                                         </w:t>
            </w:r>
            <w:r>
              <w:rPr/>
              <w:t>от ___ _________2022 года №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01 января 2022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2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 595,86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 300,04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595,8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300,04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 493,0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7 990,84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 088,9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 290,89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502050000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502050000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Управления финансов                                                                  О.В. Скаридо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0-08-06T15:53:00Z</cp:lastPrinted>
  <dcterms:modified xsi:type="dcterms:W3CDTF">2022-03-31T05:31:00Z</dcterms:modified>
  <cp:revision>87</cp:revision>
  <dc:subject/>
  <dc:title>                                                                Приложение 6</dc:title>
</cp:coreProperties>
</file>