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Xl35"/>
        <w:pBdr>
          <w:left w:val="nil"/>
          <w:right w:val="nil"/>
        </w:pBdr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ыполнении программы муниципальных внутренних заимствований    </w:t>
      </w:r>
    </w:p>
    <w:p>
      <w:pPr>
        <w:pStyle w:val="Normal"/>
        <w:jc w:val="center"/>
        <w:rPr/>
      </w:pPr>
      <w:r>
        <w:rPr>
          <w:sz w:val="28"/>
          <w:szCs w:val="28"/>
        </w:rPr>
        <w:t>Кожевниковского района з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Перечень  внутренних заимствований (привлечение/погашение) районного бюджета на 1 января 2022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труктура муниципального внутреннего дол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05" w:type="dxa"/>
        <w:jc w:val="left"/>
        <w:tblInd w:w="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2051"/>
        <w:gridCol w:w="2028"/>
      </w:tblGrid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Виды заимствовани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Утверждено решением Думы Кожевниковского района по состоянию на 01.01.2021 г. тыс. руб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Фактический остаток по состоянию на 01.01.2022г. тыс. руб.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ссуды и бюджетные кредиты из областного бюджета – всего: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централизованные кредиты с рассрочкой на 10 ле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: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12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.о. начальника Управления финансов                                    О.В. Скарид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1191" w:gutter="0" w:header="0" w:top="1134" w:footer="567" w:bottom="1134"/>
      <w:pgNumType w:start="2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TextBodyIndent">
    <w:name w:val="Body Text Indent"/>
    <w:basedOn w:val="Normal"/>
    <w:pPr>
      <w:ind w:left="627" w:hanging="0"/>
    </w:pPr>
    <w:rPr>
      <w:sz w:val="25"/>
      <w:szCs w:val="25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5:13:00Z</dcterms:created>
  <dc:creator>Администратор</dc:creator>
  <dc:description/>
  <cp:keywords/>
  <dc:language>en-US</dc:language>
  <cp:lastModifiedBy>Пользователь</cp:lastModifiedBy>
  <cp:lastPrinted>2019-03-21T18:20:00Z</cp:lastPrinted>
  <dcterms:modified xsi:type="dcterms:W3CDTF">2022-04-01T02:16:00Z</dcterms:modified>
  <cp:revision>48</cp:revision>
  <dc:subject/>
  <dc:title>                              На 01</dc:title>
</cp:coreProperties>
</file>