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1 апреля 2024 г</w:t>
        <w:tab/>
        <w:tab/>
        <w:tab/>
        <w:tab/>
        <w:t xml:space="preserve">   </w:t>
        <w:tab/>
        <w:t xml:space="preserve">                                                           № 9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перечня налоговых расходов</w:t>
      </w:r>
    </w:p>
    <w:p>
      <w:pPr>
        <w:pStyle w:val="TextBody"/>
        <w:rPr>
          <w:sz w:val="26"/>
        </w:rPr>
      </w:pP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В соответствии с пункто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1 статьи 174.3 Бюджетного кодекса Российской Федерации, пунктом                               6 постановления Администрации Кожевниковского района от 01 октября 2019 года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прилагаемый перечень налоговых расходов муниципального образования Кожевниковский  (далее – перечень) на 2025-2027гг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перечень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                 Н.И.Абрам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left="5103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4-04-16T11:03:00Z</cp:lastPrinted>
  <dcterms:modified xsi:type="dcterms:W3CDTF">2024-04-16T04:03:00Z</dcterms:modified>
  <cp:revision>89</cp:revision>
  <dc:subject/>
  <dc:title>Бланк администрации</dc:title>
</cp:coreProperties>
</file>