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_________ г.                                                                                                                               №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 на  2024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 xml:space="preserve">1 207 128,004 тыс. рублей, в том числе налоговые и неналоговые доходы в сумме 205 999,361 тыс. рублей,  безвозмездные поступления в сумме 1 001 128,643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2) общий объем расходов районного бюджета в сумме 1 236 031,663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дефицит районного бюджета в сумме  28 903,629 тыс.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2. В подпункте 5 пункта 5 решения объем и распределение  межбюджетных трансфертов бюджетам сельских поселений из районного бюджета слова «на 2024 год в сумме 120 081,575 тыс. рублей» изменить на 120 599,989 тыс. рублей,  согласно     приложению 6 на 2024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3. В пункте 13 решения 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 слова «в сумме 98 331,043 тыс. рублей» заменить словами «в сумме 88 846,910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4  Пункт 18 решения изложить в новой редакции: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Администрацией Кожевниковского района: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51,8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1 «Резервные средства» раздела 0100«Общегосударственные вопросы» в сумме 930,000 тыс. рублей, в том числе 380,00 тыс. рублей резервный фонд финансирования непредвиденных расходов Администрации Кожевниковского района; 550,00 тыс. рублей резервный фонд по ликвидации чрезвычайных ситуаций и последствий стихийных бедствий Администрации Кожевниковского района,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1 267,404 тыс. рублей, в том числе на увеличение фонда оплаты труда 192,512 тыс. руб.;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5,724 тыс. рублей; на оплату труда работников МО «Кожевниковский район» в сумме 987,426 тыс. руб., на охрану противопожарных мероприятий в домах культуры сельских поселений в сумме 61,742 тыс. рублей;  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 резервные средства на подготовку проектов межевания земельных участков и на проведение кадастровых работ в сумме  2 830,766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764,386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46,659 тыс. рублей на проведение капитального ремонта объектов коммунальной инфраструктуры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702 «Общее образование» раздела 0700 «Образование» в сумме 13 398,465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5. Установить, что при заключении подлежащего оплате за счет средств бюджета муниципального образования Кожевниковский район Томской области гражданско-правового договора (муниципального контракта), предметом которого являются поставка товара, выполнение работы, оказание услуги, получателями средств бюджета муниципального образования Кожевниковский район Томской области могут предусматриваться авансовые платеж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размере до 50 процентов суммы договора (контракта),  подлежащих исполнению за счет средств районного бюджета в соответствующем финансовом году, - по договорам (контрактам) о выполнении работ по строительству, реконструкции, ремонту объектов капитального строительства.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1.6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7;  8;  10  изложить  в следующей редакции: 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>РешениЕ                                                                                  ПРОЕКТ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14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10-23T19:47:00Z</cp:lastPrinted>
  <dcterms:modified xsi:type="dcterms:W3CDTF">2024-11-28T05:08:00Z</dcterms:modified>
  <cp:revision>6</cp:revision>
  <dc:subject>JOГO JARDIM x8?! PORRA! DIA 8 VOTA NГO!</dc:subject>
  <dc:title>Бланк администрации</dc:title>
</cp:coreProperties>
</file>