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1" декабря 2023 г. №23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финансирования дефицита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24,2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24,2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6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4-11-06T04:10:00Z</dcterms:modified>
  <cp:revision>3</cp:revision>
  <dc:subject/>
  <dc:title>Приложение № 7</dc:title>
</cp:coreProperties>
</file>