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sz w:val="24"/>
        </w:rPr>
      </w:pPr>
      <w:r>
        <w:rPr>
          <w:bCs/>
          <w:sz w:val="24"/>
        </w:rPr>
        <w:t>31.10.2024 г.                                                                                                                               № 285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8"/>
        </w:rPr>
        <w:t xml:space="preserve">О внесении изменений в решение Думы Кожевниковского  Кожевниковского района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т 21.12.2023 №232 «О бюджете Кожевниковского района  на  2024 год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и на плановый период 2025 и 2026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  <w:szCs w:val="28"/>
        </w:rPr>
        <w:t>1. Внести в решение Думы Кожевниковского района  от 21.12.2023 г. № 232 «О бюджете Кожевниковского района на 2024 год и на плановый период 2025 и 2026 годов» следующие изменения:</w:t>
      </w:r>
    </w:p>
    <w:p>
      <w:pPr>
        <w:pStyle w:val="Normal"/>
        <w:spacing w:lineRule="auto" w:line="360"/>
        <w:ind w:right="-1" w:firstLine="567"/>
        <w:rPr>
          <w:sz w:val="24"/>
          <w:szCs w:val="28"/>
        </w:rPr>
      </w:pPr>
      <w:r>
        <w:rPr>
          <w:sz w:val="24"/>
          <w:szCs w:val="28"/>
        </w:rPr>
        <w:t>1.1. Пункт 1 решения изложить в новой редакции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в сумме </w:t>
      </w:r>
      <w:r>
        <w:rPr>
          <w:sz w:val="24"/>
          <w:szCs w:val="24"/>
        </w:rPr>
        <w:t>1 197 496,903 тыс. рублей, в том числе налоговые и неналоговые доходы в сумме 202 642,120 тыс. рублей,  безвозмездные поступления в сумме 994 854,783 тыс. рублей согласно приложению</w:t>
      </w:r>
      <w:r>
        <w:rPr>
          <w:color w:val="000000"/>
          <w:sz w:val="24"/>
          <w:szCs w:val="24"/>
        </w:rPr>
        <w:t xml:space="preserve">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бщий объем расходов районного бюджета в </w:t>
      </w:r>
      <w:r>
        <w:rPr>
          <w:sz w:val="24"/>
          <w:szCs w:val="24"/>
        </w:rPr>
        <w:t>сумме 1 225 521,172 тыс. рублей</w:t>
      </w:r>
      <w:r>
        <w:rPr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в сумме  28 024,269 тыс. рублей.</w:t>
      </w:r>
    </w:p>
    <w:p>
      <w:pPr>
        <w:pStyle w:val="Normal"/>
        <w:spacing w:lineRule="auto" w:line="360"/>
        <w:ind w:right="-1" w:firstLine="567"/>
        <w:rPr>
          <w:sz w:val="24"/>
          <w:szCs w:val="28"/>
        </w:rPr>
      </w:pPr>
      <w:r>
        <w:rPr>
          <w:sz w:val="24"/>
          <w:szCs w:val="28"/>
        </w:rPr>
        <w:t>1.2. Пункт 2 решения изложить в новой редакции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на 2025 год в </w:t>
      </w:r>
      <w:r>
        <w:rPr>
          <w:sz w:val="24"/>
          <w:szCs w:val="24"/>
        </w:rPr>
        <w:t>сумме 879 681,355 тыс. рублей, в том числе налоговые и неналоговые доходы в сумме 194 269,772 тыс. рублей,  безвозмездные поступления       в сумме 685 411,583 тыс. рублей  и на 2026 год в        сумме 1 175 355,436 тыс. рублей, в том числе налоговые и неналоговые доходы в сумме 214 230,147 тыс. рублей, безвозмездные поступления в сумме 961 125,289 тыс. рублей</w:t>
      </w:r>
      <w:r>
        <w:rPr>
          <w:color w:val="000000"/>
          <w:sz w:val="24"/>
          <w:szCs w:val="24"/>
        </w:rPr>
        <w:t xml:space="preserve"> согласно приложению 1 к настоящему Решению; </w:t>
      </w:r>
    </w:p>
    <w:p>
      <w:pPr>
        <w:pStyle w:val="Normal"/>
        <w:spacing w:lineRule="auto" w:line="360"/>
        <w:ind w:right="-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общий объем расходов районного бюджета на 2025 год в </w:t>
      </w:r>
      <w:r>
        <w:rPr>
          <w:sz w:val="24"/>
          <w:szCs w:val="24"/>
        </w:rPr>
        <w:t>сумме 879 681,355 тыс. рублей и на 2026 год в сумме 1 175 355,436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1.3. В подпункте 5 пункта 5 решения объем и распределение  межбюджетных трансфертов бюджетам сельских поселений из районного бюджета слова «на 2024 год в сумме 107231,869 тыс. рублей» изменить на 120 081,575 тыс. рублей,  согласно     приложению 6 на 2024 год 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.4. В подпункте 6 пункта 5 решения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объем бюджетных ассигнований дорожного фонда Кожевниковского района на 2024 год и на плановый период 2025 и 2026 годов в сумме: слова «на 2024 год  – 41 705,781 тыс. рублей» заменить  на 40 492,013 тыс. рублей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.5. В пункте 13 решения общий объем бюджетных ассигнований, направляемых на выплату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 слова «в сумме 99 134,070 тыс. рублей» заменить словами «в сумме 98 331,043 тыс. рублей»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1.6  Пункт 18 решения изложить в новой редакции: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«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4 год бюджетных ассигнований, предусмотренных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Администрацией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 15,000 тыс. рублей на проведение районного мероприятия "Доярка года" и в сумме 80,000 тыс. рублей на участие в организации и проведении  ярмарок сельских поселений на творческих отчетах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подразделу 0408 «Транспорт» раздела 0400 «Национальная экономика» в сумме  24,000 тыс. рублей на диагностику и оценку технического состояния дорог с асфальтобетонным покрытием отремонтированных с 2020 г.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111 «Резервные средства» раздела 0100«Общегосударственные вопросы» в сумме 930,000 тыс. рублей, в том числе 380,00 тыс. рублей резервный фонд финансирования непредвиденных расходов Администрации Кожевниковского района; 550,00 тыс. рублей резервный фонд по ликвидации чрезвычайных ситуаций и последствий стихийных бедствий Администрации Кожевниковского района,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- по подразделу 0113 «Другие общегосударственные вопросы» раздела 0100 «Общегосударственные вопросы» в сумме 2 575,472 тыс. рублей, в том числе по усмотрению МО «Кожевниковский район», кроме расходов, предусмотренных на оплату труда на основании договора благотворительного пожертвования в сумме 25,724 тыс. рублей, на увеличение фонда оплаты труда работников в сумме 1493,100 тыс. руб.; на оплату труда работников МО «Кожевниковский район» в сумме 987,426 тыс. рублей, на охрану противопожарных мероприятий в домах культуры сельских поселений в сумме 61,742 тыс. рублей,  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 в сумме  7,48 тыс. рублей;  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 резервные средства на подготовку проектов межевания земельных участков и на проведение кадастровых работ в сумме  2 830,766 тыс. рублей в рамках государственной программы "Развитие сельского хозяйства, рынков сырья и продовольствия в Томской области";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>- по подразделу 0409 «Дорожное хозяйство (дорожные фонды)» раздела 0400 «Национальная экономика» в сумме 764,386 тыс. рублей на дорожную деятельность в отношении автомобильных дорог местного значения вне границ населенных  пунктов;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разделу 0502 «Коммунальное хозяйство» раздела 0500 «Жилищно-коммунальное хозяйство» в сумме  153,659 тыс. рублей на пр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 в рамках муниципальной программы «Развитие коммунальной инфраструктуры Кожевниковского района на период 2021-2026 годы».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делу образования Администрации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702 «Общее образование» раздела 0700 «Образование» в сумме 16 277,763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1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6; 7; 7.1; 8; 8.1; 10  изложить  в следующей редакции: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                                                                                                  Т.А. Ромашова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Глава   района                        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</w:t>
    </w:r>
    <w:r>
      <w:rPr/>
      <w:t xml:space="preserve">РешениЕ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2:35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4-10-23T19:47:00Z</cp:lastPrinted>
  <dcterms:modified xsi:type="dcterms:W3CDTF">2024-11-06T04:10:00Z</dcterms:modified>
  <cp:revision>5</cp:revision>
  <dc:subject>JOГO JARDIM x8?! PORRA! DIA 8 VOTA NГO!</dc:subject>
  <dc:title>Бланк администрации</dc:title>
</cp:coreProperties>
</file>