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9.08.2024 г.                                                                                                                                 №273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 на  2024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>1 175 413,155 тыс. рублей, в том числе налоговые и неналоговые доходы в сумме 202 351,930 тыс. рублей,  безвозмездные поступления в сумме 973 061,225 тыс. рублей согласно приложению</w:t>
      </w:r>
      <w:r>
        <w:rPr>
          <w:color w:val="000000"/>
          <w:sz w:val="24"/>
          <w:szCs w:val="24"/>
        </w:rPr>
        <w:t xml:space="preserve">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в </w:t>
      </w:r>
      <w:r>
        <w:rPr>
          <w:sz w:val="24"/>
          <w:szCs w:val="24"/>
        </w:rPr>
        <w:t>сумме 1 203 437,423 тыс. рублей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 28 024,269 тыс. рублей.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2. Пункт 2 решения изложить в новой редакции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</w:t>
      </w:r>
      <w:r>
        <w:rPr>
          <w:sz w:val="24"/>
          <w:szCs w:val="24"/>
        </w:rPr>
        <w:t>сумме 859 809,855 тыс. рублей, в том числе налоговые и неналоговые доходы в сумме 194 269,772 тыс. рублей,  безвозмездные поступления       в сумме 665 540,083 тыс. рублей  и на 2026 год в        сумме 1 175 355,436 тыс. рублей, в том числе налоговые и неналоговые доходы в сумме 214 230,147 тыс. рублей, безвозмездные поступления в сумме 961 125,289 тыс. рублей</w:t>
      </w:r>
      <w:r>
        <w:rPr>
          <w:color w:val="000000"/>
          <w:sz w:val="24"/>
          <w:szCs w:val="24"/>
        </w:rPr>
        <w:t xml:space="preserve">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на 2025 год в </w:t>
      </w:r>
      <w:r>
        <w:rPr>
          <w:sz w:val="24"/>
          <w:szCs w:val="24"/>
        </w:rPr>
        <w:t>сумме 860 997,090 тыс. рублей и на 2026 год в сумме 1 175 355,436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3. В подпункте 5 пункта 5 решения объем и распределение  межбюджетных трансфертов бюджетам сельских поселений из районного бюджета слова «на 2024 год в сумме 85 539,663 тыс. рублей» изменить на 107 231,869 тыс. рублей, слова «на 2025 год в сумме 27 081,285 тыс. рублей» изменить на 27 111,275 тыс. рублей и слова «на 2026 год в сумме 26 402,457 тыс. рублей» изменить  на 26 432,457 тыс. рублей  согласно     приложению 6 на 2024 год, приложению 6.1 на 2025 год и приложению 6.2 на 2026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6 пункта 5 решени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бъем бюджетных ассигнований дорожного фонда Кожевниковского района на 2024 год и на плановый период 2025 и 2026 годов в сумме: слова «на 2024 год  –32 197,592 тыс. рублей» заменить  на 41 705,781 тыс. рублей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3 решения 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 слова «в сумме 97 830,629 тыс. рублей» заменить словами «в сумме 99 134,070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6  Пункт 18 решения изложить в новой редакции: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408 «Транспорт» раздела 0400 «Национальная экономика» в сумме  24,000 тыс. рублей на диагностику и оценку технического состояния дорог с асфальтобетонным покрытием отремонтированных с 2020 года и в сумме 15,000 тыс. рублей на изготовление  и экспертизу сметной документации на ремонт дорог  в рамках муниципальной программы «Развитие транспортной системы в Кожевниковском районе на 2016-2026 годы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4,078 тыс. рублей резервные средства  Обеспечение деятельности подведомственных учреждений.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1 «Резервные средства» раздела 0100«Общегосударственные вопросы» в сумме 1 300,00 тыс. рублей, в том числе 600,00 тыс. рублей резервный фонд финансирования непредвиденных расходов Администрации Кожевниковского района; 700,00 тыс. рублей резервный фонд по ликвидации чрезвычайных ситуаций и последствий стихийных бедствий Администрации Кожевниковского района,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1 257,428 тыс. рублей, в том числе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5,724 тыс. рублей, на оплату труда работников МО «Кожевниковский район» в сумме 987,426 тыс. рублей, на охрану противопожарных мероприятий в домах культуры сельских поселений в сумме 61,742 тыс. рублей, 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 воспитание граждан на территории Кожевниковского района на 2021-2026 годы» в сумме 50,000 тыс. рублей,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        132,536 тыс. рублей;  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2 869,644 тыс. рублей резервные средства на подготовку проектов межевания земельных участков и на проведение кадастровых работ в сумме  2 869,644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764,386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2 110,00 тыс. рублей на пр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 298,734 тыс. рублей резервные средства в рамках государственной программы "Социальная поддержка населения Томской области"" .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702 «Общее образование» раздела 0700 «Образование» в сумме 17 664,399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10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38:00Z</dcterms:created>
  <dc:creator>VOTA NГO А REGIONALIZAЗГO! SIM AO REFORЗO DO MUNICIPALISMO!</dc:creator>
  <dc:description>A REGIONALIZAЗГO Й UM ERRO COLOSSAL!</dc:description>
  <dc:language>en-US</dc:language>
  <cp:lastModifiedBy>Пользователь</cp:lastModifiedBy>
  <cp:lastPrinted>2024-02-28T13:12:00Z</cp:lastPrinted>
  <dcterms:modified xsi:type="dcterms:W3CDTF">2024-09-04T01:53:00Z</dcterms:modified>
  <cp:revision>5</cp:revision>
  <dc:subject>JOГO JARDIM x8?! PORRA! DIA 8 VOTA NГO!</dc:subject>
  <dc:title>Бланк администрации</dc:title>
</cp:coreProperties>
</file>