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jc w:val="left"/>
        <w:rPr>
          <w:sz w:val="24"/>
        </w:rPr>
      </w:pPr>
      <w:r>
        <w:rPr>
          <w:bCs/>
          <w:sz w:val="24"/>
        </w:rPr>
        <w:t>27.02.2024 г.                                                                                                                                 №236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sz w:val="24"/>
          <w:szCs w:val="28"/>
        </w:rPr>
        <w:t xml:space="preserve">О внесении изменений в решение Думы Кожевниковского  Кожевниковского района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от 21.12.2023 №232 «О бюджете Кожевниковского района  на  2024 год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и на плановый период 2025 и 2026 годов»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sz w:val="24"/>
          <w:szCs w:val="28"/>
        </w:rPr>
        <w:t>1. Внести в решение Думы Кожевниковского района  от 21.12.2023 г. № 232 «О бюджете Кожевниковского района на 2024 год и на плановый период 2025 и 2026 годов» следующие изменения: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1. Пункт 1 решения изложить в новой редакции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в сумме </w:t>
      </w:r>
      <w:r>
        <w:rPr>
          <w:sz w:val="24"/>
          <w:szCs w:val="24"/>
        </w:rPr>
        <w:t>1 031 794,629 тыс. рублей, в том числе налоговые и неналоговые доходы в сумме 184 617,330 тыс. рублей,  безвозмездные поступления в сумме 847 177,299 тыс. рублей согласно приложению</w:t>
      </w:r>
      <w:r>
        <w:rPr>
          <w:color w:val="000000"/>
          <w:sz w:val="24"/>
          <w:szCs w:val="24"/>
        </w:rPr>
        <w:t xml:space="preserve">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в </w:t>
      </w:r>
      <w:r>
        <w:rPr>
          <w:sz w:val="24"/>
          <w:szCs w:val="24"/>
        </w:rPr>
        <w:t>сумме 1 059 588,498 тыс. рублей</w:t>
      </w:r>
      <w:r>
        <w:rPr>
          <w:color w:val="000000"/>
          <w:sz w:val="24"/>
          <w:szCs w:val="24"/>
        </w:rPr>
        <w:t>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 27 793,869 тыс. рублей.</w:t>
      </w:r>
    </w:p>
    <w:p>
      <w:pPr>
        <w:pStyle w:val="Normal"/>
        <w:spacing w:lineRule="auto" w:line="360"/>
        <w:ind w:right="-1" w:firstLine="567"/>
        <w:rPr>
          <w:sz w:val="24"/>
          <w:szCs w:val="28"/>
        </w:rPr>
      </w:pPr>
      <w:r>
        <w:rPr>
          <w:sz w:val="24"/>
          <w:szCs w:val="28"/>
        </w:rPr>
        <w:t>1.2. Пункт 2 решения изложить в новой редакции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5 год в </w:t>
      </w:r>
      <w:r>
        <w:rPr>
          <w:sz w:val="24"/>
          <w:szCs w:val="24"/>
        </w:rPr>
        <w:t>сумме 859 809,855 тыс. рублей, в том числе налоговые и неналоговые доходы в сумме 194 269,772 тыс. рублей,  безвозмездные поступления       в сумме 665 540,083 тыс. рублей  и на 2026 год в        сумме 845 203,239 тыс. рублей, в том числе налоговые и неналоговые доходы в сумме 214 230,147 тыс. рублей, безвозмездные поступления в сумме 630 973,092 тыс. рублей</w:t>
      </w:r>
      <w:r>
        <w:rPr>
          <w:color w:val="000000"/>
          <w:sz w:val="24"/>
          <w:szCs w:val="24"/>
        </w:rPr>
        <w:t xml:space="preserve">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2) общий объем расходов районного бюджета на 2025 год в </w:t>
      </w:r>
      <w:r>
        <w:rPr>
          <w:sz w:val="24"/>
          <w:szCs w:val="24"/>
        </w:rPr>
        <w:t>сумме 859 809,855 тыс. рублей и на 2026 год в сумме 845 203,239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sz w:val="24"/>
          <w:szCs w:val="24"/>
        </w:rPr>
        <w:t>1.3. В подпункте 5 пункта 5 решения объем и распределение  межбюджетных трансфертов бюджетам сельских поселений из районного бюджета слова «на 2024 год в сумме 22 895,347 тыс. рублей» изменить на 94 865,792 тыс. рублей, слова «на 2025 год в сумме 19 710,173 тыс. рублей» изменить на 27 081,275 тыс. рублей и слова «на 2026 год в сумме 18 784,635 тыс. рублей» изменить  на 26 402,457 тыс. рублей  согласно     приложению 6 на 2024 год, приложению 6.1 на 2025 год и приложению 6.2 на 2026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4. В подпункте 6 пункта 5 решения</w:t>
      </w:r>
      <w:r>
        <w:rPr>
          <w:color w:val="FF0000"/>
          <w:sz w:val="24"/>
          <w:szCs w:val="24"/>
        </w:rPr>
        <w:t xml:space="preserve">  </w:t>
      </w:r>
      <w:r>
        <w:rPr>
          <w:sz w:val="24"/>
          <w:szCs w:val="24"/>
        </w:rPr>
        <w:t>объем бюджетных ассигнований дорожного фонда Кожевниковского района на 2024 год и на плановый период 2025 и 2026 годов в сумме: слова «на 2024 год  – 8 597,592 тыс. рублей» заменить  на 32 197,592 тыс. рублей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1.5. В пункте 13 решения слова «в сумме 1 028,419 тыс. рублей» заменить словами «в сумме 97 830,629 тыс. рублей»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1.6  Пункт 18 решения изложить в новой редакции: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«Установить, что в соответствии с пунктом 3 статьи 217 Бюджетного кодекса Российской Федерации основанием для внесения в 2024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4 год бюджетных ассигнований, предусмотренных: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 15,000 тыс. рублей на проведение районного мероприятия "Доярка года" и в сумме 80,000 тыс. рублей на участие в организации и проведении  ярмарок сельских поселений на творческих отчетах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408 «Транспорт» раздела 0400 «Национальная экономика» в сумме  24,000 тыс. рублей на диагностику и оценку технического состояния дорог с асфальтобетонным покрытием отремонтированных с 2020 года и в сумме 15,000 тыс. рублей на изготовление  и экспертизу сметной документации на ремонт дорог  в рамках муниципальной программы «Развитие транспортной системы в Кожевниковском районе на 2016-2026 годы»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 470,349 тыс. рублей резервные средства  в рамках муниципальной программы  "Эффективное управление муниципальными финансами Кожевниковского района на 2021-2026годы"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1 634,00 тыс. рублей резервные средства  в рамках муниципальной программы  "Развитие коммунальной инфраструктуры Кожевниковского района на период 2021-2026 годы".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 подразделу 0113 «Другие общегосударственные вопросы» раздела 0100 «Общегосударственные вопросы» в сумме 24 616,856 тыс. рублей, в том числе по усмотрению МО «Кожевниковский район», кроме расходов, предусмотренных на оплату труда на основании договора благотворительного пожертвования в сумме 23 200,377 тыс. рублей, на оплату труда работников МО «Кожевниковский район» в сумме 1 140,256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 воспитание граждан на территории Кожевниковского района на 2021-2026 годы» в сумме 50,000 тыс. рублей,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 в сумме          164,480 тыс. рублей, на охранно-противопожарные мероприятия в Домах культуры в сельских поселениях Кожевниковского района в сумме 61,742 тыс. рублей;  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2 869,644 тыс. рублей резервные средства на подготовку проектов межевания земельных участков и на проведение кадастровых работ в сумме  2 869,644 тыс. рублей в рамках государственной программы "Развитие сельского хозяйства, рынков сырья и продовольствия в Томской области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>- по подразделу 0409 «Дорожное хозяйство (дорожные фонды)» раздела 0400 «Национальная экономика» в сумме 988,215 тыс. рублей на дорожную деятельность в отношении автомобильных дорог местного значения вне границ населенных  пунктов;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по подразделу 0410 «Связь и информатика»  раздела 0400 «Национальная экономика» в сумме 396,000 тыс. рублей на софинансирование  расходов на обеспечение жителей отдаленных населенных пунктов Томской области услугами связи;    </w:t>
      </w:r>
    </w:p>
    <w:p>
      <w:pPr>
        <w:pStyle w:val="Normal"/>
        <w:spacing w:lineRule="auto" w:line="360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-    по подразделу 0412 «Другие вопросы в области национальной экономики»  раздела 0400 «Национальная экономика» в сумме 100,000 тыс. рублей на Создание условий для развития туризма и туристической инфраструктуры в рамках МП "Создание условий для устойчивого экономического развития Кожевниковского района на 2021-2026 годы"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 подразделу 0502 «Коммунальное хозяйство» раздела 0500 «Жилищно-коммунальное хозяйство» в сумме  5 148,713 тыс. рублей на пр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 в рамках муниципальной программы «Развитие коммунальной инфраструктуры Кожевниковского района на период 2021-2026 годы»;</w:t>
      </w:r>
    </w:p>
    <w:p>
      <w:pPr>
        <w:pStyle w:val="Normal"/>
        <w:spacing w:lineRule="auto" w:line="360"/>
        <w:ind w:right="-1" w:firstLine="426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 1 882,734 тыс. рублей резервные средства в рамках государственной программы "Социальная поддержка населения Томской области"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 в рамках муниципальной программы «Развитие сельскохозяйственного производства и расширение рынка сельскохозяйственной продукции, сырья и продовольствия в Кожевниковском районе Томской области на 2017-2020 годы и на период до 2025 года»;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- по подразделу 0801 «Культура» раздела 0800 «Культура, кинематография» в сумме 369,500 тыс. рублей на проведение творческого фестиваля сельских поселений в рамках муниципальной программы "Развитие культуры Кожевниковского района на 2021-2026 годы"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1.7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я 1; 2; 3; 6; 6.1; 6.2; 7; 7.1; 8; 8.1; 10; 12  изложить  в следующей редакции: </w:t>
      </w:r>
      <w:r>
        <w:rPr>
          <w:bCs/>
          <w:sz w:val="24"/>
          <w:szCs w:val="24"/>
        </w:rPr>
        <w:t xml:space="preserve">    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Глава   района                                                                                                          В.В. Куче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</w:t>
    </w:r>
    <w:r>
      <w:rPr/>
      <w:t xml:space="preserve">РешениЯ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34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4-02-28T13:12:00Z</cp:lastPrinted>
  <dcterms:modified xsi:type="dcterms:W3CDTF">2024-03-07T01:56:00Z</dcterms:modified>
  <cp:revision>5</cp:revision>
  <dc:subject>JOГO JARDIM x8?! PORRA! DIA 8 VOTA NГO!</dc:subject>
  <dc:title>Бланк администрации</dc:title>
</cp:coreProperties>
</file>