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Cs/>
          <w:sz w:val="20"/>
        </w:rPr>
        <w:t xml:space="preserve">№ </w:t>
      </w:r>
      <w:r>
        <w:rPr>
          <w:bCs/>
          <w:color w:val="FF0000"/>
          <w:sz w:val="20"/>
        </w:rPr>
        <w:t xml:space="preserve">      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0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 исполнении бюджета Кожевниковского района за 2024 год</w:t>
            </w:r>
          </w:p>
        </w:tc>
      </w:tr>
      <w:tr>
        <w:trPr>
          <w:trHeight w:val="1652" w:hRule="atLeast"/>
        </w:trPr>
        <w:tc>
          <w:tcPr>
            <w:tcW w:w="9322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Рассмотрев отчет об исполнении бюджета Кожевниковского района за 2024 год,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ма Кожевниковского района решила:</w:t>
            </w:r>
          </w:p>
          <w:p>
            <w:pPr>
              <w:pStyle w:val="Normal"/>
              <w:tabs>
                <w:tab w:val="clear" w:pos="709"/>
                <w:tab w:val="left" w:pos="637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. Утвердить отчет об исполнении бюджета Кожевниковского района за 2024 год по доходам в сумме 1 210 365,911 тыс. рублей, по расходам в сумме 1 202 019,420 тыс. рублей, профицит в сумме 8 346,491 тыс. рублей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. Утвердить отчет по доходам бюджета по кодам классификации доходов бюджета Кожевниковского района за 2024 год согласно приложению 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3. Утвердить отчет по расходам бюджета по ведомственной структуре расходов бюджета Кожевниковского района за 2024 год согласно приложению 2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4. Утвердить отчет по расходам бюджета по разделам и подразделам классификации расходов бюджета Кожевниковского района за 2024 год согласно приложению 3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5. Утвердить отчет по источникам финансирования дефицита бюджета Кожевниковского района за 2024 год согласно приложению 4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6. Утвердить отчет о реализации районных целевых программ за 2024 год согласно приложению 5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7. Утвердить сведения о численности муниципальных служащих органов местного самоуправления, работников муниципальных учреждений Кожевниковского района и фактические расходы на оплату их труда за 2024 год согласно приложению 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. Утвердить отчет об использовании бюджетных ассигнований муниципального дорожного фонда Администрации Кожевниковского района за 2024 год согласно приложению 7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. Утвердить 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2024 год согласно приложению 8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Думы                                                                                           Т.А. Ромашов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       В.В. Кучер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481" w:footer="567" w:bottom="62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  <w:t xml:space="preserve">                                                               </w:t>
    </w: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t>ПРОЕКТ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ДУМА   кожевниковского   района</w:t>
    </w:r>
  </w:p>
  <w:p>
    <w:pPr>
      <w:pStyle w:val="Header"/>
      <w:spacing w:before="240" w:after="240"/>
      <w:ind w:hanging="0"/>
      <w:rPr>
        <w:bCs/>
      </w:rPr>
    </w:pPr>
    <w:r>
      <w:rPr>
        <w:bCs/>
      </w:rPr>
      <w:t>РЕШЕНИЯ</w:t>
    </w:r>
  </w:p>
  <w:p>
    <w:pPr>
      <w:pStyle w:val="Header"/>
      <w:spacing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25-03-18T09:12:00Z</cp:lastPrinted>
  <dcterms:modified xsi:type="dcterms:W3CDTF">2025-03-18T02:12:00Z</dcterms:modified>
  <cp:revision>123</cp:revision>
  <dc:subject/>
  <dc:title>Бланк администрации</dc:title>
</cp:coreProperties>
</file>