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  <w:t xml:space="preserve">.13.02.2028     </w:t>
        <w:tab/>
        <w:t xml:space="preserve">                                                                                                                     № 90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с. Кожевниково Кожевниковского района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4" w:hRule="atLeast"/>
        </w:trPr>
        <w:tc>
          <w:tcPr>
            <w:tcW w:w="9322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ных ассигнований резервных фонд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Кожевниковского района за 2024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ункта 7 статьи 81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ЯЮ: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дить отчет об исполнении бюджетных ассигнований резервного фонда финансирования непредвиденных расходов Администрации Кожевниковского района за 2024 год согласно приложению 1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вердить отчет об исполнении бюджетных ассигнований резервного фонда по ликвидации чрезвычайных ситуаций и последствий стихийных бедствий Администрации Кожевниковского района за 2024 год согласно приложению 2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стоящее постановление вступает в силу со дня его подписания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4"/>
                <w:szCs w:val="24"/>
              </w:rPr>
              <w:t>Емельянову Т.А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Кожевниковского района                                                                                 В.В. Кучер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Савельева В.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«____»__________2025 г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района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экономике и финансам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Т.А. Емельянов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______________2025 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Заместитель Главы Кожевниковского района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А. Тузиков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«____»______________2025 г.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нансов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Н.И. Абрамов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______________2025 г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М.А. Макаренко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21-34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жевниковского района</w:t>
      </w:r>
    </w:p>
    <w:p>
      <w:pPr>
        <w:pStyle w:val="Normal"/>
        <w:ind w:left="-284" w:hanging="142"/>
        <w:jc w:val="right"/>
        <w:rPr>
          <w:b/>
          <w:b/>
          <w:bCs/>
          <w:szCs w:val="26"/>
        </w:rPr>
      </w:pPr>
      <w:r>
        <w:rPr>
          <w:sz w:val="20"/>
        </w:rPr>
        <w:t>от                    года №___</w:t>
      </w:r>
    </w:p>
    <w:p>
      <w:pPr>
        <w:pStyle w:val="Normal"/>
        <w:ind w:left="-284" w:hanging="14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63"/>
        <w:gridCol w:w="1907"/>
      </w:tblGrid>
      <w:tr>
        <w:trPr>
          <w:trHeight w:val="1020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бюджетных ассигнований резервного фонда финансирования непредвиденных расходов за 2024 год</w:t>
            </w:r>
          </w:p>
        </w:tc>
      </w:tr>
      <w:tr>
        <w:trPr>
          <w:trHeight w:val="52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что направлены средств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по бюджету на 2024 год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6,755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расходовано: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755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24-р от 19.01.2024г. (Возмещение затрат на организацию похорон Изотова Владислава Владими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00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41-р от 26.01.2024г. (Возмещение затрат на организацию похорон Филиппова Вадима Никола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00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65-р от 09.02.2024г. (Возмещение затрат на организацию похорон Нейп Николая Анатоль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142-р от 26.03.2024г. (Возмещение затрат на организацию похорон Ботникова Тимофея Владими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6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174-р от 05.04.2024г. (Возмещение затрат на организацию похорон Гринько Владимира Владими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5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от 24.04.2024 № 250-р Приобретение памятного подарка участнику ликвидации аварии на Чернобыльской АЭС, члену общественной организации Осипову Леониду Александрович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95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289-р от 17.05.2024г. (Возмещение затрат на организацию похорон Кожихова Николая Никола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311-р от 28.05.2024г. (Возмещение затрат на организацию похорон Панкова Егора Андре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342-р от 11.06.2024г. (Возмещение затрат на организацию похорон Дмитриева Владимира Геннадь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390-р от 02.07.2024г. (Возмещение затрат на организацию похорон Сорокова Василия Александ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391-р от 02.07.2024г. (Возмещение затрат на организацию похорон Гаврилюк Бориса Иван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401-р от 09.07.2024г. (Возмещение затрат на организацию похорон Бердина Алексея Иван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431-р от 24.07.2024г. (Возмещение затрат на организацию похорон Клявдина Михаила Пет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482-р от 20.08.2024г. (Возмещение затрат на организацию похорон Завгородского Александра Владими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519-р от 28.08.2024г. (Возмещение затрат на организацию похорон Бурнышева Ильи Михайл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538-р от 04.09.2024г. (Возмещение затрат на организацию похорон Карлюкова Александра Серге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551-р от 11.09.2024г. (Возмещение затрат на организацию похорон Атякшева Евгения Александ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КР №581-р от 26.09.2024г. (Возмещение затрат на организацию похорон Султанова Николая Никола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598-р от 30.09.2024г. (Возмещение затрат на организацию похорон Михеева Сергея Владими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617-р от 11.10.2024г. (Возмещение затрат на организацию похорон Кузменко Алексея Эдуард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625-р от 14.10.2024г. (Возмещение затрат на организацию похорон Куроленко Сергея Анатоль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632-р от 15.10.2024г. (Возмещение затрат на организацию похорон Горшенина Вадима Евгень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642-р от 17.10.2024г. (Возмещение затрат на организацию похорон Родионова Бориса Борис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643-р от 17.10.2024г. (Возмещение затрат на организацию похорон Родионова Семена Борис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647-р от 22.10.2024г. (Возмещение затрат на организацию похорон Павлова Евгения Викто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659-р от 24.10.2024г. (Возмещение затрат на организацию похорон Пичугина Данила Вадимович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660-р от 25.10.2024г. (Возмещение затрат на организацию похорон Кузнецов Данила Дмитриевич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761-р от 03.12.2024г. (Возмещение затрат на организацию похорон Власова Петра Александро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772-р от 05.12.2024г. (Возмещение затрат на организацию похорон Станкевич Николая Никола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КР №832-р от 24.12.2024г. (Возмещение затрат на организацию похорон Луценкова Андрея Николаевич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статок бюджетных ассигнований на 01. 01.2025 г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                                                         Н.И. Абрамова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142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Кожевниковского района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  <w:t>от                     года №____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tbl>
      <w:tblPr>
        <w:tblW w:w="10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0"/>
        <w:gridCol w:w="4015"/>
        <w:gridCol w:w="239"/>
        <w:gridCol w:w="239"/>
        <w:gridCol w:w="1034"/>
        <w:gridCol w:w="1417"/>
      </w:tblGrid>
      <w:tr>
        <w:trPr>
          <w:trHeight w:val="276" w:hRule="atLeast"/>
        </w:trPr>
        <w:tc>
          <w:tcPr>
            <w:tcW w:w="9087" w:type="dxa"/>
            <w:gridSpan w:val="6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ьзовании бюджетных ассигнований резервного фонда по ликвидации чрезвычайных ситуаций и последствий стихийных бедствий, администрации Кожевнико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2024 год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0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тверждено по бюджету на 2024 год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,93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расходовано: 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5 года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,93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правления финансов                                                         Н.И. Абра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425" w:top="1134" w:footer="567" w:bottom="709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3:00Z</dcterms:created>
  <dc:creator>1</dc:creator>
  <dc:description/>
  <cp:keywords/>
  <dc:language>en-US</dc:language>
  <cp:lastModifiedBy>Пользователь</cp:lastModifiedBy>
  <cp:lastPrinted>2025-02-12T09:51:00Z</cp:lastPrinted>
  <dcterms:modified xsi:type="dcterms:W3CDTF">2025-03-13T10:17:00Z</dcterms:modified>
  <cp:revision>104</cp:revision>
  <dc:subject/>
  <dc:title>Бланк администрации</dc:title>
</cp:coreProperties>
</file>