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>Пояснительная записка к отчету об исполнении консолидированного бюджета</w:t>
      </w:r>
    </w:p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 xml:space="preserve">по МО «Кожевниковский район» за </w:t>
      </w:r>
      <w:r>
        <w:rPr>
          <w:b/>
          <w:lang w:val="en-US"/>
        </w:rPr>
        <w:t>I</w:t>
      </w:r>
      <w:r>
        <w:rPr>
          <w:b/>
        </w:rPr>
        <w:t xml:space="preserve"> полугодие 2024 года</w:t>
      </w:r>
    </w:p>
    <w:p>
      <w:pPr>
        <w:pStyle w:val="Normal"/>
        <w:ind w:first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полнение районного бюджета Кожевниковского района в отчетном периоде осуществлялось на основании Решения Думы Кожевниковского района от 21.12.2023 г. № 232 «О бюджете Кожевниковского района на 2024 год и на плановый период 2025 и 2026 годов», с учетом изменений, внесенных Решением Думы Кожевниковского района от 27.02.2024 г. № 236 и бюджетной росписью на 01.07.2024 г. Объем доходов за 1 полугодие 2024 год составил 572 311,775 тыс. рублей, объем расходов – 523 269,954 тыс. рублей, профицит составил 49 041,820 тыс. рублей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18" w:leader="none"/>
          <w:tab w:val="left" w:pos="1571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доход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в бюджет МО «Кожевниковский район» в 1 полугодии 2024 года поступили в объеме 572 311,775 тыс. рублей или 99,5% от плана по доходам на 1 полугодие 2024 года, в том числе по раздел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 Налоговые и неналоговые доходы, удельный вес которых в общем объеме поступлений составляет 15,8% или 90576,744 тыс. рублей, из них 85,2% составляют налоговые доходы в структуре собственных доходов в объеме 77 150,773 тыс. рублей и 14,8% - неналоговые доходы в объеме 13 425,971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 Безвозмездные поступления составили 84,2% от общего поступления или 481 735,031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тации бюджетам муниципальных образований 84 205,499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образований 39 147,121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/>
      </w:pPr>
      <w:r>
        <w:rPr>
          <w:sz w:val="22"/>
          <w:szCs w:val="22"/>
        </w:rPr>
        <w:t>Субвенции бюджетам муниципальных образований в сумме 297 207,477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64 862,462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1 517,549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2" w:leader="none"/>
          <w:tab w:val="left" w:pos="645" w:leader="none"/>
        </w:tabs>
        <w:ind w:left="0" w:firstLine="709"/>
        <w:jc w:val="both"/>
        <w:rPr/>
      </w:pPr>
      <w:r>
        <w:rPr>
          <w:sz w:val="22"/>
          <w:szCs w:val="22"/>
        </w:rPr>
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0,051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502" w:leader="none"/>
          <w:tab w:val="left" w:pos="645" w:leader="none"/>
        </w:tabs>
        <w:ind w:left="0" w:firstLine="709"/>
        <w:jc w:val="both"/>
        <w:rPr/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назначение прошлых лет из бюджета муниципального района – 5 205,128 тыс. рублей.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ind w:firstLine="70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Исполнение консолидированного бюджета Кожевниковского района</w:t>
      </w:r>
      <w:r>
        <w:rPr>
          <w:sz w:val="22"/>
          <w:szCs w:val="22"/>
        </w:rPr>
        <w:t xml:space="preserve"> по доходам (без учета внутренних оборотов) в 1 полугодии 2024 года составило 582 793,392 тыс. рублей, что на 107 095,427 тыс. рублей (в 1 полугодии 2023 г. 475 697,965 тыс. рублей) больше исполнения в аналогичном периоде 2023 года, в том числе: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логовые и неналоговые доходы 116 538,290 тыс. рублей (бюджет района 90 576,744 тыс. рублей; бюджеты сельский поселений 25 961,546 тыс. рублей);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ind w:firstLine="709"/>
        <w:jc w:val="both"/>
        <w:rPr/>
      </w:pPr>
      <w:r>
        <w:rPr>
          <w:sz w:val="22"/>
          <w:szCs w:val="22"/>
        </w:rPr>
        <w:t>- безвозмездные поступления (без учета внутренних оборотов) составили 466 255,103 тыс. рублей. В бюджет района 481 735,031 тыс. рублей; 49 492,612 тыс. рублей в бюджеты сельских поселений.</w:t>
      </w:r>
    </w:p>
    <w:p>
      <w:pPr>
        <w:pStyle w:val="Normal"/>
        <w:ind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районного бюджета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а 1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00"/>
        <w:gridCol w:w="2300"/>
        <w:gridCol w:w="1994"/>
      </w:tblGrid>
      <w:tr>
        <w:trPr>
          <w:trHeight w:val="31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 </w:t>
            </w:r>
          </w:p>
        </w:tc>
      </w:tr>
      <w:tr>
        <w:trPr>
          <w:trHeight w:val="4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3 год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4 год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2,6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76,74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10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(налоговые и неналоговые), полученные в сопоставимых условиях  (без учета доп.норматива по НДФ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3,25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97,6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доходов районного бюджета в 1 полугодии  2024 года характеризуется следующими показателями (в сопоставимых единицах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а 2                                                                                                                            </w:t>
      </w:r>
    </w:p>
    <w:p>
      <w:pPr>
        <w:pStyle w:val="Normal"/>
        <w:ind w:firstLine="57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48"/>
        <w:gridCol w:w="1425"/>
        <w:gridCol w:w="1417"/>
        <w:gridCol w:w="844"/>
        <w:gridCol w:w="850"/>
        <w:gridCol w:w="1425"/>
        <w:gridCol w:w="1417"/>
        <w:gridCol w:w="829"/>
      </w:tblGrid>
      <w:tr>
        <w:trPr>
          <w:trHeight w:val="9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4 го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   2024 г.  к  2023 г., (% ) в соп-х ед.</w:t>
            </w:r>
          </w:p>
        </w:tc>
      </w:tr>
      <w:tr>
        <w:trPr>
          <w:trHeight w:val="10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в сопоставимых усло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в  условиях 2024 года)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45,8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50,77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50,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1,65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24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25,97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25,9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73,6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>
          <w:trHeight w:val="7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70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576,7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576,7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75,27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>
          <w:trHeight w:val="6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563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735,03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735,0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 698,48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  <w:tr>
        <w:trPr>
          <w:trHeight w:val="31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 234,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 311,7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 311,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 573,7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1</w:t>
            </w:r>
          </w:p>
        </w:tc>
      </w:tr>
      <w:tr>
        <w:trPr>
          <w:trHeight w:val="276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мечание: Для сравнения исполнения показателей районного бюджета за  2024 и 2023 годы доп.норматив принят на уровне 2024 года - 37,01%; </w:t>
            </w:r>
          </w:p>
        </w:tc>
      </w:tr>
    </w:tbl>
    <w:p>
      <w:pPr>
        <w:pStyle w:val="Normal"/>
        <w:ind w:right="-1" w:firstLine="57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основных налоговых и неналоговых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районного бюджета за 1 полугодие 2024 года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аграмма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23443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поступлений НДФЛ в бюджет района за 1 полугодие 2023-2024 гг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Таблица 3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36"/>
        <w:gridCol w:w="1417"/>
        <w:gridCol w:w="1119"/>
        <w:gridCol w:w="1433"/>
      </w:tblGrid>
      <w:tr>
        <w:trPr>
          <w:trHeight w:val="677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полугодие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полугодие 2024 год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</w:tr>
      <w:tr>
        <w:trPr>
          <w:trHeight w:val="417" w:hRule="atLeast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ДФЛ фактическ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2,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0,5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48,510</w:t>
            </w:r>
          </w:p>
        </w:tc>
      </w:tr>
      <w:tr>
        <w:trPr>
          <w:trHeight w:val="423" w:hRule="atLeast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норматив по НДФЛ, 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0</w:t>
            </w:r>
          </w:p>
        </w:tc>
      </w:tr>
      <w:tr>
        <w:trPr>
          <w:trHeight w:val="543" w:hRule="atLeast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упление НДФЛ в одинаковых условиях 100 %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83,9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42,86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8,937</w:t>
            </w:r>
          </w:p>
        </w:tc>
      </w:tr>
      <w:tr>
        <w:trPr>
          <w:trHeight w:val="565" w:hRule="atLeast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по дополнительному нормативу по НДФЛ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9,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79,09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9,669</w:t>
            </w:r>
          </w:p>
        </w:tc>
      </w:tr>
      <w:tr>
        <w:trPr>
          <w:trHeight w:val="843" w:hRule="atLeast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бюджет  от НДФЛ  по нормативу в соответствии с ст.61.1. БК РФ 15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2,5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1,42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84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изируя показатели таблицы, можно сделать вывод, что поступления по налогу на доходы физических лиц в 1 полугодии 2024 года выросли на 23 848,510 тыс. рублей в сравнении с исполнением за 1 квартал 2024 года, доходы от НДФЛ составили 636 630,523 тыс. рублей. Процент отчислений по дополнительному нормативу от налога на доходы физических лиц в 2024 году вырос, в сравнении с 2023 годом, на 4,81 процентных пункта (с 32,20% до 37,01%). Поступления от налога на доходы физических лиц без учёта дополнительного норматива в 1 полугодии 2024 года составили 18 351,429 тыс. рублей, данный показатель выше поступления без дополнительного норматива по налогу на доходы физических лиц за 1 полугодие 2023 года на 5 708,840 тыс. рублей. Поступления в одинаковых условиях (100%) составили 122 342,862 тыс. рублей, что больше поступлений от контингента в аналогичном периоде 2023 года на 38 058,937 тыс. рублей. Так же рост поступлений обусловлен постановкой на учёт с 01.08.2023 года ООО «Сибспецстрой» и ООО «Томский расчетный центр» в 1 полугодии от данного налогоплательщика налог не поступал; в 1 полугодии 2023 года отсутствовали поступления ООО «Пивоварня Кожевниково», в 2024 году налог уплачен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нсолидированный бюджет Кожевниковского района</w:t>
      </w:r>
      <w:r>
        <w:rPr>
          <w:sz w:val="22"/>
          <w:szCs w:val="22"/>
        </w:rPr>
        <w:t xml:space="preserve"> от налога на доходы физических лиц поступило 75 828,540 тыс. рублей, в том числе 63 630,523 тыс. рублей бюджет района и 12 198,017 тыс. рублей в бюджеты сельских поселений. Доля данного доходного источника в общей массе налоговых и неналоговых доходах составила 65,1%.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ализ поступления налоговых и неналоговых доходов районного бюджета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1 полугодии 2023-2024 г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а 4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275"/>
        <w:gridCol w:w="851"/>
        <w:gridCol w:w="1276"/>
        <w:gridCol w:w="708"/>
        <w:gridCol w:w="709"/>
      </w:tblGrid>
      <w:tr>
        <w:trPr>
          <w:trHeight w:val="11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дох (нал/ ненал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соб-х доходах</w:t>
            </w:r>
          </w:p>
        </w:tc>
      </w:tr>
      <w:tr>
        <w:trPr>
          <w:trHeight w:val="4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9,0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50,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91,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82,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0,5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48,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 том числе: ДФЛ без учёта доп. нормат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642,5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351,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708,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3</w:t>
            </w:r>
          </w:p>
        </w:tc>
      </w:tr>
      <w:tr>
        <w:trPr>
          <w:trHeight w:val="27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 дополнительному нормати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139,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 279,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139,6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15,2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1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73,6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5,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447,6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</w:tr>
      <w:tr>
        <w:trPr>
          <w:trHeight w:val="8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ендная плата з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ежи от прибыли МУ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8,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4,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15,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9,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продаж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,7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0,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,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4,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32,6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76,7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44,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налоговых и неналоговых доходов в сопоставимых условиях (без учета дополнительного норматива по НДФЛ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93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297,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04,3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труктуре налоговых платежей районного бюджета за отчетный период основную долю занимает налог на доходы физических лиц 82,5%. Этот налог пополнил районный бюджет на 1 июля 2024 года на сумму 63 630,523 тыс. рублей, в том числе по дополнительному нормативу отчисления  45 279,09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Акцизы на нефтепродукты в 1 полугодии  2024 года</w:t>
      </w:r>
      <w:r>
        <w:rPr>
          <w:sz w:val="22"/>
          <w:szCs w:val="22"/>
        </w:rPr>
        <w:t xml:space="preserve"> пополнили бюджет на сумму 1 111,721 тыс. рублей (с учетом распределения 10% доходов консолидированного бюджета субъекта РФ от указанных акцизов, передаваемых в соответствии с п. 3.1 ст. 58 БК РФ), в аналогичном периоде прошлого года доходы от акцизов составили 1 055,667 тыс. рублей, показатель 2024 года на 56,054 тыс. рублей больше прошлогоднего. Акцизы зачисляются в 2021 - 2024 годах - по нормативу 25,1 процента в федеральный бюджет, по нормативу 74,9 процента - в бюджеты субъектов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Доходы бюджета от налогов по упрощённой системе налогообложения </w:t>
      </w:r>
      <w:r>
        <w:rPr>
          <w:sz w:val="22"/>
          <w:szCs w:val="22"/>
        </w:rPr>
        <w:t>в 1 полугодии 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а 8 481,930 тыс. рублей. Прошлогодние поступления от налога, взимаемого в связи с применением упрощённой системы налогообложения, составили 3 466,653 тыс. рублей, т.е. просматривается рост поступлений в бюджет района на 5 015,277 тыс. рублей. Согласно  статистической налоговой отчётности  5-УСН за 2023 год количество налогоплательщиков 216 (за 2022 год - 223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ведениям налогового органа, основной причиной роста поступлений является увеличение начислений по:  Боеву Р.С., Сыркиной Л.А., Абраамяну А.Г. (рост налоговой базы), Новожилову К.Л.  (до 30.10.2023 на учете "город Томск"), ООО "АВТОСНАБ-70", ООО "СПЕЦМОНТАЖ", в бюджет Кожевниковского района зачисляется 30%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Единый налог на вменённый доход </w:t>
      </w:r>
      <w:r>
        <w:rPr>
          <w:sz w:val="22"/>
          <w:szCs w:val="22"/>
        </w:rPr>
        <w:t>за 1 полугодие 2024 года исполнен в сумме 4,236 тыс. рублей (поступление задолженности за прошлые налоговые периоды). С 2021 года система налогообложения в виде единого налога на вменённый доход прекратила действовать на территор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Поступления от единого сельскохозяйственного налога </w:t>
      </w:r>
      <w:r>
        <w:rPr>
          <w:sz w:val="22"/>
          <w:szCs w:val="22"/>
        </w:rPr>
        <w:t xml:space="preserve">в 1 полугодии 2024 года составили 136,180 тыс. рублей. К уровню 2023 года рост составляет 55,152 тыс. рублей. По нормативу зачисления в бюджет района 50%, сельские поселения 50%. Рост поступлений в связи с увеличением доходов и исчислением налога по сравнению с аналогичным периодом 2023 года в большем объеме налогоплательщиками ИП Холиков М.Х., ИП Заводовская О.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По патентной системе налогообложения </w:t>
      </w:r>
      <w:r>
        <w:rPr>
          <w:sz w:val="22"/>
          <w:szCs w:val="22"/>
        </w:rPr>
        <w:t>до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1 полугодии 2024 года составили 2 691,528 тыс. рублей, на 828,988 тыс. рублей больше чем в 1 полугодии 2023г. На 01.01.2024 года выдано 167 патентов, при этом на 01.01.2023 было выдано 338 патентов. Положительная динамика связана с проведением конвертационных мероприятий по переходу на ЕНС и проведением зачетов переплаты с КБК на ЕНС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Доходы от государственной пошлины</w:t>
      </w:r>
      <w:r>
        <w:rPr>
          <w:sz w:val="22"/>
          <w:szCs w:val="22"/>
        </w:rPr>
        <w:t xml:space="preserve"> по делам,  рассматриваемым  в судах общей юрисдикции в 1 полугодии 2024 года составили 1 094,656 тыс. рублей, на 209,208 тыс. рублей выше прошлогоднего показателя. Государственная пошлина за установку рекламных конструкций в 1 полугодии 2024 года не поступала, в аналогичном периоде прошлого года 5 тыс. рубле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Неналоговых доходов</w:t>
      </w:r>
      <w:r>
        <w:rPr>
          <w:sz w:val="22"/>
          <w:szCs w:val="22"/>
        </w:rPr>
        <w:t xml:space="preserve"> за отчетный период учтено в бюджете района 13 425,971 тыс. рублей, в том числе: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оходы от использования муниципального имущества в 1 полугодии 2024 года</w:t>
      </w:r>
      <w:r>
        <w:rPr>
          <w:sz w:val="22"/>
          <w:szCs w:val="22"/>
        </w:rPr>
        <w:t xml:space="preserve"> составили  1 390,850 тыс. рублей, из ни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аренде земельных участков собственность на которые не разграничена поступило в бюджет 1 178,599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ходы от аренды земельных участков в собственности района – доходы не поступали, по сведениям Отдела управления муниципальной собственностью данных доходов не поступит, т.к договоров аренды на земельные участки в собственности района не заключено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муниципального имущества составили 189,42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Платежи за негативное воздействие на окружающую среду в 1 полугодии 2024 года</w:t>
      </w:r>
      <w:r>
        <w:rPr>
          <w:sz w:val="22"/>
          <w:szCs w:val="22"/>
        </w:rPr>
        <w:t xml:space="preserve"> составили 200,600 тыс. рублей, на 41,922 тыс. рублей меньше чем в аналогичном периоде 2023 года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Доходы от оказания платных услуг</w:t>
      </w:r>
      <w:r>
        <w:rPr>
          <w:sz w:val="22"/>
          <w:szCs w:val="22"/>
        </w:rPr>
        <w:t xml:space="preserve"> Доходы от оказания платных услуг составили 7 503,360 тыс. рублей, на   764,949 тыс. рублей меньше чем в прошлогоднем периоде, в том числе по главным администраторам доходов: Отдел образования Администрации Кожевниковского райо 6 175,790 тыс. рублей  (в 2023 году  7 232,659 тыс. рублей), снижение на 1 056,869 тыс. рублей объясняется сезонной заболеваемостью детей, как следствие снижение посещаемости и Отдел по культуре,  спорту, связям с общественностью и молодёжной политике Администрации Кожевниковского района 1 327,570 тыс. рублей (в 2023 году – 1 035,651 тыс. рублей), рост произошёл по причине увеличения количества посетителей кинотеатра и проведения творческих отчё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Доходы от компенсации затрат государства</w:t>
      </w:r>
      <w:r>
        <w:rPr>
          <w:sz w:val="22"/>
          <w:szCs w:val="22"/>
        </w:rPr>
        <w:t xml:space="preserve"> в 1 полугодии 2024 года доходы от компенсации затрат государства поступили в сумме 2 898,813 тыс. рублей, на 1 615,671 тыс. рублей меньше чем в аналогичном периоде прошлого года, в 2023 году в бюджет дополнительно поступили незапланированные доходы: от ООО "ТомскГазСпецМонтаж" частичное погашение третьей очереди реестра кредиторов на основании Определение АС Томской области по делу № А67-175/2021 от 14.12.2022  в сумме 1 832,47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От продажи материальных и нематериальных активов</w:t>
      </w:r>
      <w:r>
        <w:rPr>
          <w:sz w:val="22"/>
          <w:szCs w:val="22"/>
        </w:rPr>
        <w:t xml:space="preserve"> в доход бюджета района в 1 полугодии 2024 году зачислено 704,358 тыс. рублей (на 799,291 тыс. рублей меньше исполнения за аналогичный период 2023 года)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668,358 тыс. рублей - </w:t>
      </w:r>
      <w:r>
        <w:rPr>
          <w:b/>
          <w:sz w:val="22"/>
          <w:szCs w:val="22"/>
        </w:rPr>
        <w:t>продажа земельных участков</w:t>
      </w:r>
      <w:r>
        <w:rPr>
          <w:sz w:val="22"/>
          <w:szCs w:val="22"/>
        </w:rPr>
        <w:t xml:space="preserve">, государственная собственность на которые не разграничена (в границах Кожевниковского сельского поселения  581,874 тыс. рублей; Малиновского – 35,003  тыс. рублей; Староювалинского – 44,966 тыс. рублей; Уртамского - 6,515 тыс. рублей);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енежные взыскания (штрафы) в 1 полугодии 2024</w:t>
      </w:r>
      <w:r>
        <w:rPr>
          <w:sz w:val="22"/>
          <w:szCs w:val="22"/>
        </w:rPr>
        <w:t xml:space="preserve"> года пополнили бюджет района на сумму 266,992 тыс. рублей, на 89,346 тыс. рублей меньше прошлогоднего показателя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видам штрафы пополнили бюджет района в следующих суммах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45,421 тыс. рублей штраф Федерального агентства по рыболовству, в 2023 году не поступали;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-3,000 тыс. рублей штрафы МВД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в 1 полугодии 2023 года - 0,739 тыс. рублей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2"/>
          <w:szCs w:val="22"/>
        </w:rPr>
        <w:t>79,410 тыс. рублей административные штрафы, налагаемые мировыми судьями, комиссиями по делам несовершеннолетних и защите их прав (штрафы администрирует Комитет по обеспечению деятельности мировых судей Томской области, в 1 полугодии 2023 года исполнение составляло 70,020 тыс. рублей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2"/>
          <w:szCs w:val="22"/>
        </w:rPr>
        <w:t>Не поступали в 1 полугодии 2024 года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(администратор – Департамент охотничьего и рыболовного хозяйства), в 2023 году 80,000 тыс. рублей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2"/>
          <w:szCs w:val="22"/>
        </w:rPr>
        <w:t>33,597 тыс. рублей платежи по искам о возмещении вреда, причинённого окружающей среде, администрируемые Департаментом лесного хозяйства Томской области, в 1 полугодии 2023 года 178,357 тыс. рублей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2"/>
          <w:szCs w:val="22"/>
        </w:rPr>
        <w:t>4,576 тыс. рублей составили штрафы налагаемые мировыми судьями, комиссиями по делам несовершеннолетних и защите их прав, администрируемые Департаментом по вопросам семьи и детей Томской области, в аналогичном периоде 2023 года исполнения составило 21,099 тыс. рублей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2"/>
          <w:szCs w:val="22"/>
        </w:rPr>
        <w:t>30,708 тыс. рублей 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, в прошлогоднем периоде 1,418 тыс. рублей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2"/>
          <w:szCs w:val="22"/>
        </w:rPr>
        <w:t>0,280 тыс. рублей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2"/>
          <w:szCs w:val="22"/>
        </w:rPr>
        <w:t>76,0 тыс. рублей возмещение ущерба при возникновении страховых случаев, когда выгодоприобретателями выступают получатели средств бюджета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Прочие неналоговые доходы </w:t>
      </w:r>
      <w:r>
        <w:rPr>
          <w:sz w:val="22"/>
          <w:szCs w:val="22"/>
        </w:rPr>
        <w:t>в 1 полугодии 2024 года составили 460,998 тыс. рублей, из них: -32,650 тыс. рублей невыясненные поступления (уточнены  платежи прошлого года, поступившие с 29.12.2023 года); 222,648 тыс. рублей плата за право на размещение и эксплуатацию рекламной конструкции; 271,000 тыс. рублей инициативные платежи, зачисляемые в бюджеты муниципальных район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1,000 тыс. рублей инициативные платежи, зачисляемые в бюджеты муниципальных районов (Ремонт водопроводных сетей в с. Десятово Кожевниковского района Томской области (1 этап)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0,00 тыс. рублей  инициативные платежи, зачисляемые в бюджеты муниципальных районов (Ремонт водопроводных сетей по ул. Советская в с. Хмелевка Кожевниковского района Томской области (2 этап)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>В консолидированный бюджет Кожевниковского района в 1 полугодии 2024 года</w:t>
      </w:r>
      <w:r>
        <w:rPr>
          <w:sz w:val="22"/>
          <w:szCs w:val="22"/>
        </w:rPr>
        <w:t xml:space="preserve"> налоговых и неналоговых доходов поступило 116 538,290 тыс. рублей на 34 278,166 тыс. рублей больше чем в аналогичном периоде 2023 года (82 260,124 тыс. рублей), в том числе в бюджеты сельских поселений Кожевниковского района поступило 25 961,546 тыс. рублей, на 7 634,103 тыс. рублей больше исполнения в 1 полугодии 2023 года (18 327,443 тыс. рублей). Сравнение поступлений по налоговым и неналоговым доходам в разрезе бюджетов сельских поселений представлено в таблице: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налоговых и неналоговых доходов  сельских поселений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жевниковского района за 1 полугодие 2023-2024 гг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а 5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  <w:highlight w:val="yellow"/>
        </w:rPr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04"/>
        <w:gridCol w:w="1331"/>
      </w:tblGrid>
      <w:tr>
        <w:trPr>
          <w:trHeight w:val="7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 за 1 полугодие 2023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 за 1 полугодие 202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темп изменения, %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6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4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3,8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4,6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9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bookmarkStart w:id="0" w:name="RANGE!A7"/>
            <w:r>
              <w:rPr>
                <w:sz w:val="22"/>
                <w:szCs w:val="22"/>
              </w:rPr>
              <w:t>Бюджет МО Новопокровского СП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5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7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6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2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0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6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0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5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5,3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7,4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61,5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7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сполнения кассового план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логовым и неналоговым доходам на 01.07.2024 год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а 6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560"/>
        <w:gridCol w:w="1620"/>
        <w:gridCol w:w="1360"/>
        <w:gridCol w:w="1053"/>
      </w:tblGrid>
      <w:tr>
        <w:trPr>
          <w:trHeight w:val="114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план на 01.07.2024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24 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, %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45,8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50,7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4,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,  в том числе: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75,5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0,5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1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ДФЛ без учёта доп.нормат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8 249,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351,4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38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6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026,4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279,0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6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6</w:t>
            </w:r>
          </w:p>
        </w:tc>
      </w:tr>
      <w:tr>
        <w:trPr>
          <w:trHeight w:val="55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9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7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27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9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91,9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55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1,5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7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6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5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4,9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5,9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1,0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6</w:t>
            </w:r>
          </w:p>
        </w:tc>
      </w:tr>
      <w:tr>
        <w:trPr>
          <w:trHeight w:val="82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2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ендная плата за зем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17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8,5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9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6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,0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,4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9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прибыли МУП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8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7,17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,8</w:t>
            </w:r>
          </w:p>
        </w:tc>
      </w:tr>
      <w:tr>
        <w:trPr>
          <w:trHeight w:val="55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3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8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8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55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,3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1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9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9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1</w:t>
            </w:r>
          </w:p>
        </w:tc>
      </w:tr>
      <w:tr>
        <w:trPr>
          <w:trHeight w:val="55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670,7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76,7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 905,96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сполнение кассового плана по налоговым и неналоговым доходам районного бюджета составило </w:t>
      </w:r>
      <w:r>
        <w:rPr>
          <w:bCs/>
          <w:sz w:val="22"/>
          <w:szCs w:val="22"/>
        </w:rPr>
        <w:t xml:space="preserve">90 576,744 тыс. </w:t>
      </w:r>
      <w:r>
        <w:rPr>
          <w:sz w:val="22"/>
          <w:szCs w:val="22"/>
        </w:rPr>
        <w:t xml:space="preserve">рублей или 109,6% от кассового плана на 1 полугодие 2024 год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сполнение по </w:t>
      </w:r>
      <w:r>
        <w:rPr>
          <w:b/>
          <w:sz w:val="22"/>
          <w:szCs w:val="22"/>
        </w:rPr>
        <w:t>налоговым доходам</w:t>
      </w:r>
      <w:r>
        <w:rPr>
          <w:sz w:val="22"/>
          <w:szCs w:val="22"/>
        </w:rPr>
        <w:t xml:space="preserve"> составило 77 150,773 тыс. рублей (106,9% от квартального плана)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о неналоговым доходам </w:t>
      </w:r>
      <w:r>
        <w:rPr>
          <w:sz w:val="22"/>
          <w:szCs w:val="22"/>
        </w:rPr>
        <w:t xml:space="preserve">– 13 425,971тыс. рублей (127,6% к плану на квартал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1 полугодии 2024 года в бюджет поступили прочие доходы от компенсации затрат государства (вернулись социальные выплаты, по причине неисполнения условий предоставления субсидий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сполнение налоговых и неналоговых доходов консолидированного бюджета</w:t>
      </w:r>
      <w:r>
        <w:rPr>
          <w:sz w:val="22"/>
          <w:szCs w:val="22"/>
        </w:rPr>
        <w:t xml:space="preserve"> Кожевниковского района составило 116 538,290 тыс. рублей, 106,5% от плана на 1 полугод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ельских поселениях Кожевниковского района исполнение составило 96,9% от плана, исполнение составило 25 961,546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сполнение кассового плана по налоговым и неналоговым доходам сельских поселений Кожевниковского района в 1 полугодии 2024 года отражено в таблице 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260"/>
        <w:gridCol w:w="1262"/>
        <w:gridCol w:w="1370"/>
        <w:gridCol w:w="1398"/>
      </w:tblGrid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 на 01.07.202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 01.07. 2024 год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(+;-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5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4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5,7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4,64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91,14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5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9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1" w:name="RANGE!A7%3AC7"/>
            <w:bookmarkEnd w:id="1"/>
            <w:r>
              <w:rPr>
                <w:sz w:val="22"/>
                <w:szCs w:val="22"/>
              </w:rPr>
              <w:t>Бюджет МО Новопокров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8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52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4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69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7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,8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06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26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5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0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56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7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96,4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61,5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34,8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Характер изменения задолженности в 1 полугодии 2024 года отражен в следующей таблице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лженность по платежам в бюджет района в 1 полугодии 2024 года</w:t>
      </w:r>
    </w:p>
    <w:p>
      <w:pPr>
        <w:pStyle w:val="Normal"/>
        <w:ind w:right="-1"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8</w:t>
      </w:r>
    </w:p>
    <w:p>
      <w:pPr>
        <w:pStyle w:val="Normal"/>
        <w:ind w:right="-1" w:firstLine="57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1559"/>
        <w:gridCol w:w="1134"/>
        <w:gridCol w:w="992"/>
      </w:tblGrid>
      <w:tr>
        <w:trPr>
          <w:trHeight w:val="6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олженность на 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олженность на 01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 (+,-)</w:t>
            </w:r>
          </w:p>
        </w:tc>
      </w:tr>
      <w:tr>
        <w:trPr>
          <w:trHeight w:val="3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 -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2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38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15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85</w:t>
            </w:r>
          </w:p>
        </w:tc>
      </w:tr>
      <w:tr>
        <w:trPr>
          <w:trHeight w:val="2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ощённая система налогообложения (30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82</w:t>
            </w:r>
          </w:p>
        </w:tc>
      </w:tr>
      <w:tr>
        <w:trPr>
          <w:trHeight w:val="54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100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36</w:t>
            </w:r>
          </w:p>
        </w:tc>
      </w:tr>
      <w:tr>
        <w:trPr>
          <w:trHeight w:val="27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50%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17</w:t>
            </w:r>
          </w:p>
        </w:tc>
      </w:tr>
      <w:tr>
        <w:trPr>
          <w:trHeight w:val="47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4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налоговые доходы -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,4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575</w:t>
            </w:r>
          </w:p>
        </w:tc>
      </w:tr>
      <w:tr>
        <w:trPr>
          <w:trHeight w:val="5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муниципальной собственности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7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6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и, 100%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1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0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9,0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,957</w:t>
            </w:r>
          </w:p>
        </w:tc>
      </w:tr>
    </w:tbl>
    <w:p>
      <w:pPr>
        <w:pStyle w:val="Normal"/>
        <w:ind w:right="-1"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1 полугодие 2024 года задолженность по налоговым и неналоговым доходам перед районным бюджетом выросла на 765,957 тыс. рубл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гласно сведениям, представленным налоговым органом в рамках совместного приказа Минфина России № 65н/ММ-3-1/295@, по налоговым доходам задолженность в бюджет выросла за 1 полугодие 2024 года на 271,382 тыс. рублей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 налогу на доходы физических лиц задолженность составила на 01.07.2024 года 265,697 тыс. рублей, снизилась на 16,485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упрощённой системе налогообложения, задолженность выросла за 6 месяцев 2024 года на 217,182 тыс. рублей, она составляет 234,957 тыс. рублей;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единому налогу на вменённый доход задолженность на 01.07.2024 года составила 78,331 тыс. рублей, это на 4,236 тыс. рублей ниже уровня 01.01.2024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долженность по единому сельскохозяйственному налогу на 01.07.2024 года составляет 25,727 тыс. рублей, год выросла на 16,817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налогу, взимаемому в связи с применением патентной системы налогообложения, задолженность увеличилась на 58,104 тыс. рублей, на 01.07.2024 года, составила 151,889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неналоговым доходам задолженность в бюджет составила 652,42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олженность по аренде имущества 206,115 тыс. рублей, из них: СПС «Чилинское подворье» 114,224 тыс. рублей (дело передано в Арбитражный суд); Терещенко Людмила Геннадьевна 4,035 тыс. рублей;  ООО «Кожевниковский водоканал» 64,117 тыс. рублей; Минеев Игорь Фёдорович 6,436 тыс. рублей; ЗАО «Шегарское АТП» 8,404 тыс. рублей; ПАО «Кожевниковское АТП» 4,286 тыс. рублей; Аксёнов Н.Н. 1,572 тыс. рублей. По платежам за аренду земли и муниципального имущества наличие задолженности в бюджет обусловлено несвоевременными платежами арендат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долженность по платежам в консолидированный</w:t>
      </w:r>
      <w:r>
        <w:rPr>
          <w:sz w:val="22"/>
          <w:szCs w:val="22"/>
        </w:rPr>
        <w:t xml:space="preserve"> бюджет Кожевниковского района за 1 полугодие 2024 года (без учета отсроченной и просроченной задолженности) снизилась на 21 тыс. рублей, в том числе по налоговым доходам снизилась на 508 тыс. рублей, по неналоговым доходам  выросла на 487 тыс. рублей.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еречисления в районный бюджет Кожевниковского района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других бюджетов бюджетной системы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намика доходов от безвозмездных перечислений за 1 полугодие 2023 и 2024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992"/>
        <w:gridCol w:w="1417"/>
      </w:tblGrid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2"/>
                <w:szCs w:val="22"/>
              </w:rPr>
              <w:t>1 полугодие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             (+;-)</w:t>
            </w:r>
          </w:p>
        </w:tc>
      </w:tr>
      <w:tr>
        <w:trPr>
          <w:trHeight w:val="5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b/>
                <w:bCs/>
                <w:sz w:val="22"/>
                <w:szCs w:val="22"/>
              </w:rPr>
              <w:t xml:space="preserve">Безвозмездные перечисления (всего)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 698,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 735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36,544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09,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05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704,002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16,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7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69,792</w:t>
            </w:r>
          </w:p>
        </w:tc>
      </w:tr>
      <w:tr>
        <w:trPr>
          <w:trHeight w:val="2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36,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207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826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11,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2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50,871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,533</w:t>
            </w:r>
          </w:p>
        </w:tc>
      </w:tr>
      <w:tr>
        <w:trPr>
          <w:trHeight w:val="1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2"/>
                <w:szCs w:val="22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2"/>
                <w:szCs w:val="22"/>
              </w:rPr>
              <w:t>-314,04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2"/>
                <w:szCs w:val="22"/>
              </w:rPr>
              <w:t>Возврат остатков субсидий и субвенций, имеющих целевое значение прошлых лет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882,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05,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7,223</w:t>
            </w:r>
          </w:p>
        </w:tc>
      </w:tr>
    </w:tbl>
    <w:p>
      <w:pPr>
        <w:pStyle w:val="Normal"/>
        <w:ind w:firstLine="5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звозмездные перечисления в бюджет Кожевниковского района из других бюджетов бюджетной системы в 1 полугодии 2024 года в сравнении с аналогичным периодом 2023 года выросли на 75 036,544 тыс. рублей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Дотации на 01.07.2024 года поступили в объёме 84 205,499 тыс. рублей на 11 704,002 тыс. рублей меньше чем в аналогичном периоде прошлого года. Объем субвенций вырос на 48 270,826 тыс. рублей (19,4%) сумма составила 297 207,477 тыс. рублей, сумма субсидий снизилась на 2 969,792 тыс. рублей, или на 7,1%, субсидии составили 39 147,121 тыс. рублей. Иные межбюджетные трансферты выросли на 36 250,871 тыс. рублей, на 01.07.2024 года они составили 64 862,462 тыс. рублей. Прочие безвозмездные поступления снизились в 1 полугодии 2024 года, по сравнению с прошлогодним периодом на 174,533 тыс. рублей, составили 1 517,549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составили 0,051 тыс. рублей, в 1 полугодии 2023 года 314,099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врат остатков субсидий и субвенций, прошлых лет, имеющих целевое назначение прошлых лет, из бюджета муниципального района составил -5 205,128 тыс. рублей и  включает в себя следующие суммы:</w:t>
      </w:r>
    </w:p>
    <w:p>
      <w:pPr>
        <w:pStyle w:val="Normal"/>
        <w:ind w:firstLine="684"/>
        <w:jc w:val="right"/>
        <w:rPr/>
      </w:pPr>
      <w:r>
        <w:rPr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>
          <w:trHeight w:val="122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0,566</w:t>
            </w:r>
          </w:p>
        </w:tc>
      </w:tr>
      <w:tr>
        <w:trPr>
          <w:trHeight w:val="100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остижение  целевых показателей  по плану мероприятий ("дорожной карте") "Изменения в сфере культуры, направленные на повышение  ее эффективности", в части повышения заработной платы  работников  культуры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70,118</w:t>
            </w:r>
          </w:p>
        </w:tc>
      </w:tr>
      <w:tr>
        <w:trPr>
          <w:trHeight w:val="15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существление ежемесячной 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8,410</w:t>
            </w:r>
          </w:p>
        </w:tc>
      </w:tr>
      <w:tr>
        <w:trPr>
          <w:trHeight w:val="5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,861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,117</w:t>
            </w:r>
          </w:p>
        </w:tc>
      </w:tr>
      <w:tr>
        <w:trPr>
          <w:trHeight w:val="8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48</w:t>
            </w:r>
          </w:p>
        </w:tc>
      </w:tr>
      <w:tr>
        <w:trPr>
          <w:trHeight w:val="209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7%3AA8"/>
            <w:bookmarkEnd w:id="2"/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924</w:t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250</w:t>
            </w:r>
          </w:p>
        </w:tc>
      </w:tr>
      <w:tr>
        <w:trPr>
          <w:trHeight w:val="135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0,000</w:t>
            </w:r>
          </w:p>
        </w:tc>
      </w:tr>
      <w:tr>
        <w:trPr>
          <w:trHeight w:val="81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 2023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556</w:t>
            </w:r>
          </w:p>
        </w:tc>
      </w:tr>
      <w:tr>
        <w:trPr>
          <w:trHeight w:val="81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395</w:t>
            </w:r>
          </w:p>
        </w:tc>
      </w:tr>
      <w:tr>
        <w:trPr>
          <w:trHeight w:val="81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879</w:t>
            </w:r>
          </w:p>
        </w:tc>
      </w:tr>
      <w:tr>
        <w:trPr>
          <w:trHeight w:val="10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,498</w:t>
            </w:r>
          </w:p>
        </w:tc>
      </w:tr>
      <w:tr>
        <w:trPr>
          <w:trHeight w:val="81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83</w:t>
            </w:r>
          </w:p>
        </w:tc>
      </w:tr>
      <w:tr>
        <w:trPr>
          <w:trHeight w:val="104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80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92</w:t>
            </w:r>
          </w:p>
        </w:tc>
      </w:tr>
      <w:tr>
        <w:trPr>
          <w:trHeight w:val="75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1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,000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3,625</w:t>
            </w:r>
          </w:p>
        </w:tc>
      </w:tr>
      <w:tr>
        <w:trPr>
          <w:trHeight w:val="61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937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,388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цент безвозмездных поступлений в структуре общих доходов районного бюджета по сравнению с прошлым годом снизился на 2,2 процентных пункта с 86,4% до 84,2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консолидированный бюджет</w:t>
      </w:r>
      <w:r>
        <w:rPr>
          <w:sz w:val="22"/>
          <w:szCs w:val="22"/>
        </w:rPr>
        <w:t xml:space="preserve"> (без учета внутренних оборотов составили) 466 255,103 тыс. рублей на 72 817,262 тыс. рублей больше чем в 1 полугодии 2023 года (393 437,841 тыс. рублей), в том числе 49 492,612 тыс. рублей бюджеты сельских поселений, в 1 полугодии 2023 года 46 189,167  тыс. рубле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 (Профицит)</w:t>
      </w:r>
    </w:p>
    <w:p>
      <w:pPr>
        <w:pStyle w:val="23"/>
        <w:ind w:firstLine="709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2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й размер дефицита консолидированного бюджета составляет 36 242,188 тыс. рублей. Переходящий остаток средств на 01.01.2024 года составил 53 907,93 тыс. рублей.</w:t>
      </w:r>
    </w:p>
    <w:p>
      <w:pPr>
        <w:pStyle w:val="23"/>
        <w:ind w:firstLine="709"/>
        <w:jc w:val="both"/>
        <w:rPr/>
      </w:pPr>
      <w:r>
        <w:rPr>
          <w:sz w:val="22"/>
          <w:szCs w:val="22"/>
        </w:rPr>
        <w:t>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.</w:t>
      </w:r>
    </w:p>
    <w:p>
      <w:pPr>
        <w:pStyle w:val="2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, в ходе исполнения консолидирован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сложился профицит в объёме 51 392,454 тыс. рублей, в том числе профицит муниципального района 49 041,820 тыс.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>. Исполнение расходов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лановом объеме консолидированных расходов бюджета МО «Кожевниковский район»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в сумме 625 129,899 тыс. рублей, исполнение составило 531 400,938 тыс. рублей или 85,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в структуре исполнения расходов занимают расходы на образование – 61,9%, национальную экономику – 12%. Удельный вес остальных расходов в их общем объеме выглядит следующим образом: культура – 7,5%, межбюджетные трансферты общего характера бюджетам бюджетной системы РФ – 5%, общегосударственные вопросы – 5,4%, социальная политика – 3,7%, физическая культура и спорт – 1,1%, жилищно-коммунальное хозяйство – 3,1%, национальная оборона – 0,2%, здравоохранение – 0,1%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Структура исполнения консолидированного бюджета по расходам за </w:t>
      </w:r>
      <w:r>
        <w:rPr>
          <w:b/>
          <w:lang w:val="en-US"/>
        </w:rPr>
        <w:t>I</w:t>
      </w:r>
      <w:r>
        <w:rPr>
          <w:b/>
        </w:rPr>
        <w:t xml:space="preserve"> полугодие 2024г.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16145" cy="345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ind w:firstLine="340"/>
        <w:rPr>
          <w:b/>
          <w:b/>
          <w:sz w:val="24"/>
        </w:rPr>
      </w:pPr>
      <w:r>
        <w:rPr>
          <w:b/>
          <w:sz w:val="24"/>
        </w:rPr>
        <w:t>Раздел 0100 «Общегосударственные вопросы»</w:t>
      </w:r>
    </w:p>
    <w:p>
      <w:pPr>
        <w:pStyle w:val="Heading1"/>
        <w:keepNext w:val="false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Cs/>
          <w:sz w:val="24"/>
        </w:rPr>
        <w:t>И</w:t>
      </w:r>
      <w:r>
        <w:rPr>
          <w:sz w:val="24"/>
        </w:rPr>
        <w:t xml:space="preserve">сполнение райо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4 года составило 27 668,724 тыс. рублей, при плане 32 479,493 тыс. рублей или 85,2%. Не исполнено 4 810,769 тыс. рублей, их них: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/>
          <w:bCs/>
          <w:i/>
          <w:sz w:val="24"/>
        </w:rPr>
        <w:t>Подраздел 0102 «Функционирование высшего должностного лица субъекта Российской Федерации и муниципального образования»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составили 767,875 тыс. рублей при плане 944,525 тыс. рублей, или 81,3%.</w:t>
      </w:r>
    </w:p>
    <w:p>
      <w:pPr>
        <w:pStyle w:val="Heading1"/>
        <w:keepNext w:val="false"/>
        <w:widowControl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>Не исполнение сложилось в сумме 176,65 тыс. рублей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/>
          <w:bCs/>
          <w:i/>
          <w:sz w:val="24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составили 373,645 тыс. рублей при плане 403,845 тыс. рублей, или 92,5%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Cs/>
          <w:sz w:val="24"/>
        </w:rPr>
        <w:t>Не исполнение сложилось в сумме 30,2 тыс. рублей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b/>
          <w:bCs/>
          <w:i/>
          <w:sz w:val="24"/>
        </w:rPr>
        <w:t>Подраздел 0104 «Функционирование Правительства РФ, высших исполнительных органов государственной власти субъектов РФ, местных администраций».</w:t>
      </w:r>
    </w:p>
    <w:p>
      <w:pPr>
        <w:pStyle w:val="Heading1"/>
        <w:keepNext w:val="false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составили 17 082,485 тыс. рублей при плане 19 965,915 тыс. рублей, или 85,6%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Cs/>
          <w:sz w:val="24"/>
        </w:rPr>
        <w:t xml:space="preserve">Не исполнение в сумме 2 883,43 тыс. рублей </w:t>
      </w:r>
      <w:r>
        <w:rPr>
          <w:sz w:val="24"/>
        </w:rPr>
        <w:t>по: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/>
      </w:pPr>
      <w:r>
        <w:rPr>
          <w:sz w:val="24"/>
        </w:rPr>
        <w:t>комплекс процессных мероприятий "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, по договору найма, специализированных жилых помещений в сумме 5,63 тыс. рублей;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/>
      </w:pPr>
      <w:r>
        <w:rPr>
          <w:sz w:val="24"/>
        </w:rPr>
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3 тыс. рублей;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>
          <w:sz w:val="24"/>
        </w:rPr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631,48 тыс. рублей;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/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19,4 тыс. рублей;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/>
      </w:pPr>
      <w:r>
        <w:rPr>
          <w:sz w:val="24"/>
        </w:rPr>
        <w:t>осуществление отдельных государственных полномочий по регистрации коллективных договоров в сумме 7,58 тыс. рублей;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/>
      </w:pPr>
      <w:r>
        <w:rPr>
          <w:sz w:val="24"/>
        </w:rPr>
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1,0 тыс. рублей;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>
          <w:sz w:val="24"/>
        </w:rPr>
      </w:pPr>
      <w:r>
        <w:rPr>
          <w:sz w:val="24"/>
        </w:rPr>
        <w:t>осуществление отдельных государственных полномочий по созданию и обеспечению деятельности административных комиссий в Томской области в сумме 45,32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 170,99 тыс. рублей;</w:t>
      </w:r>
    </w:p>
    <w:p>
      <w:pPr>
        <w:pStyle w:val="Heading1"/>
        <w:keepNext w:val="false"/>
        <w:widowControl w:val="false"/>
        <w:numPr>
          <w:ilvl w:val="0"/>
          <w:numId w:val="15"/>
        </w:numPr>
        <w:ind w:left="0" w:firstLine="709"/>
        <w:jc w:val="both"/>
        <w:rPr/>
      </w:pPr>
      <w:r>
        <w:rPr>
          <w:sz w:val="24"/>
        </w:rPr>
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12,07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центральный аппарат в сумме 1980,03 тыс. рубл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лане в сумме 4 275,021 тыс. рублей исполнение составило 3 972,19 тыс. рублей или 92,9%. Не исполнено в сумме 302,83 тыс. рублей по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color w:val="000000"/>
        </w:rPr>
        <w:t>Обеспечение выполнения функций аппарата контрольно-счетного органа в сумме 16,58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000000"/>
        </w:rPr>
      </w:pPr>
      <w:r>
        <w:rPr>
          <w:color w:val="000000"/>
        </w:rPr>
        <w:t>Центральный аппарат в сумме 286,25 тыс. руб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раздел 0111 «Резервные фонд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>При плане в сумме 120,0 тыс. рублей исполнение составило 0,0 тыс. рублей или 0%. Не исполнено в сумме 120,0 тыс. рублей по «Резервному фонду финансирования непредвиденных расходов Администрации Кожевниковского района» в сумме 120,0 тыс. рублей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Подраздел 0113 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лане в сумме 6 765,187 тыс. рублей исполнение составило 5 467,529 тыс. рублей или 80,8%. Не исполнено в сумме 1 297,66 тыс. рублей по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b/>
          <w:b/>
        </w:rPr>
      </w:pPr>
      <w:r>
        <w:rPr>
          <w:color w:val="000000"/>
        </w:rPr>
        <w:t>МП "Повышение общественной безопасности в Кожевниковском районе на 2019-2023 годы" в сумме 97,34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 в сумме 414,62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"Развитие муниципальной службы, информационного общества и открытости в муниципальном образовании Кожевниковский район на 2021-2026 годы"" в сумме 302,27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"Улучшение условий и охраны труда в Кожевниковском районе на 2021-2024 годы с прогнозом на 2025 и 2026 годы" в сумме 35,75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"Управление муниципальным имуществом Кожевниковского района на 2024-2028 годы" в сумме 211,73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«Патриотическое воспитание граждан на территории Кожевниковского района на 2021-2026 годы» в сумме 124,32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Обеспечение деятельности подведомственных учреждений в сумме 111,63 тыс. рубле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0200 «Национальная оборона»</w:t>
      </w:r>
    </w:p>
    <w:p>
      <w:pPr>
        <w:pStyle w:val="Normal"/>
        <w:ind w:firstLine="567"/>
        <w:jc w:val="both"/>
        <w:rPr/>
      </w:pPr>
      <w:r>
        <w:rPr/>
        <w:t>При плане в сумме 1 253,459 тыс. рублей исполнение составило 1 115,582 тыс. рублей, или 89,0%. Не исполнение сложилось по мероприятию по обеспечению мобилизационной готовности экономики в сумме 137,88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/>
      </w:pPr>
      <w:r>
        <w:rPr/>
        <w:t>При плане в сумме 41,3 тыс. рублей исполнение составило 0,0 тыс. рублей, или 0%. Не исполнение сложилось по: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одраздел</w:t>
      </w:r>
      <w:r>
        <w:rPr>
          <w:b/>
        </w:rPr>
        <w:t xml:space="preserve"> </w:t>
      </w:r>
      <w:r>
        <w:rPr>
          <w:b/>
          <w:i/>
        </w:rPr>
        <w:t>0310 «Оказание помощи малоимущим, многодетным семьям и семьям, находящимся в трудной жизненной ситуации, по установке и обслуживанию автономных дымовых извещателей в жилых помещениях»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 в сумме 20,65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Софинансирование на 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 в сумме 20,65 тыс. рубле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0400 «Национальная экономика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лановые ассигнования районного бюджета составляют 72 074,167 тыс. рублей, исполнение – 60 456,041 тыс. рублей или 83,89%. Не исполнены ассигнования за отчетный период в сумме 11 618,13 тыс. рублей. Средства не исполнены по подразделам: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 подразделу 0405 «Сельское хозяйство и рыболовство» </w:t>
      </w:r>
      <w:r>
        <w:rPr/>
        <w:t>при плане в сумме 59 637,497 тыс. руб. расходы составили 51 824,231 тыс. руб., что составляет 86,9%. Остаток средств в сумме 7 813,27 тыс. руб. сложился по статьям расходов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 в сумме 220,0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73,46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 в сумме 3,22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по осуществлению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340,73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 xml:space="preserve">Поддержка малых форм хозяйствования в сумме 1 402,08 тыс. рублей;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поддержка приоритетных направлений агропромышленного комплекса и развития малых форм хозяйствования (молоко) в сумме 5 773,79 тыс. рублей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 подразделу 0409 «Дорожное хозяйство» (дорожные фонды) </w:t>
      </w:r>
      <w:r>
        <w:rPr/>
        <w:t>при плане в сумме 6 384,926 тыс. рублей расходы составили 4 436,157, что составляет 69,5%.</w:t>
      </w:r>
    </w:p>
    <w:p>
      <w:pPr>
        <w:pStyle w:val="Normal"/>
        <w:ind w:firstLine="709"/>
        <w:jc w:val="both"/>
        <w:rPr/>
      </w:pPr>
      <w:r>
        <w:rPr/>
        <w:t xml:space="preserve">Остаток средств от поступления акцизов от нефтепродуктов на 01.01.2024 г. составлял 6 218,57 тыс. рублей. Сумма поступлений акцизов от нефтепродуктов в бюджет МО «Кожевниковский район» за 1 полугодие 2024 года составила – 1 111,72 тыс. рублей (план 2 383,0 тыс. рублей). Расход – 914,775 тыс. рублей, остаток на 01.07.2024 года составил в бюджете района – </w:t>
      </w:r>
      <w:r>
        <w:rPr>
          <w:bCs/>
          <w:color w:val="000000"/>
        </w:rPr>
        <w:t>7 970,395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Cs/>
        </w:rPr>
      </w:pPr>
      <w:r>
        <w:rPr/>
        <w:t>Исполнение</w:t>
      </w:r>
      <w:r>
        <w:rPr>
          <w:b/>
          <w:i/>
        </w:rPr>
        <w:t xml:space="preserve"> подраздела 0410 «Связь и информатика»</w:t>
      </w:r>
      <w:r>
        <w:rPr/>
        <w:t xml:space="preserve">, при плановых ассигнованиях 198,0 тыс. рублей, исполнение 0,0 тыс. рублей. </w:t>
      </w:r>
      <w:r>
        <w:rPr>
          <w:bCs/>
        </w:rPr>
        <w:t>Не исполнение, сложилось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bCs/>
        </w:rPr>
      </w:pPr>
      <w:r>
        <w:rPr>
          <w:bCs/>
        </w:rPr>
        <w:t>Софинансирование на обеспечение жителей отдаленных населенных пунктов Томской области услугами связи годы"</w:t>
      </w:r>
      <w:r>
        <w:rPr/>
        <w:t xml:space="preserve"> в сумме 198,0 тыс. рубле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>Исполнение</w:t>
      </w:r>
      <w:r>
        <w:rPr>
          <w:b/>
          <w:i/>
        </w:rPr>
        <w:t xml:space="preserve"> подраздела 0412 «Другие вопросы в области национальной экономики»</w:t>
      </w:r>
      <w:r>
        <w:rPr/>
        <w:t xml:space="preserve">, при плановых ассигнованиях 5 853,744 тыс. рублей, исполнение 4 195,652 тыс. рублей. </w:t>
      </w:r>
      <w:r>
        <w:rPr>
          <w:bCs/>
        </w:rPr>
        <w:t>Не исполнение, сложилось по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bCs/>
        </w:rPr>
        <w:t>МП "Повышение общественной безопасности в Кожевниковском районе на 2019-2023 годы" в сумме 5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bCs/>
        </w:rPr>
        <w:t>МП "Развитие транспортной системы в Кожевниковском районе на 2016-2026 годы" с сумме 515,03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bCs/>
        </w:rPr>
        <w:t>МП "Создание условий для устойчивого экономического развития Кожевниковского района на 2021-2026 годы" в сумме 93,06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b/>
          <w:b/>
          <w:bCs/>
        </w:rPr>
      </w:pPr>
      <w:r>
        <w:rPr>
          <w:bCs/>
        </w:rPr>
        <w:t xml:space="preserve"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 </w:t>
      </w:r>
      <w:r>
        <w:rPr/>
        <w:t>в сумме 1 045,0 тыс. руб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500 «Жилищно-коммунальное хозяйство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Расходы по данному разделу составили 11 440,3 тыс. рублей при плане 18 316,573 тыс. рублей, что составляет 62,5 %.</w:t>
      </w:r>
    </w:p>
    <w:p>
      <w:pPr>
        <w:pStyle w:val="Normal"/>
        <w:ind w:firstLine="709"/>
        <w:jc w:val="both"/>
        <w:rPr/>
      </w:pPr>
      <w:r>
        <w:rPr/>
        <w:t xml:space="preserve">Не исполнение в сумме 6 876,27 тыс. рублей по: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дразделу 0502 «Коммунальное хозяйство», </w:t>
      </w:r>
      <w:r>
        <w:rPr/>
        <w:t>в том числе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«Развитие коммунальной инфраструктуры Кожевниковского района на период 2021-2026 годы» в сумме 4 846,06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Ремонт водопроводных сетей в с. Десятово Кожевниковского района Томской области (1 этап) в сумме 70,0 тыс. руб.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Ремонт водопроводных сетей по ул. Советская в с. Хмелевка Кожевниковского района Томской области (2 этап) в сумме 201,0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"Чистая вода" в сумме 188,99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 в сумме 1 181,51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 в сумме 136,71 тыс. рублей.</w:t>
      </w:r>
    </w:p>
    <w:p>
      <w:pPr>
        <w:pStyle w:val="Normal"/>
        <w:ind w:firstLine="709"/>
        <w:jc w:val="both"/>
        <w:rPr/>
      </w:pPr>
      <w:r>
        <w:rPr/>
        <w:t xml:space="preserve">Не исполнено в сумме 252 тыс. рублей по </w:t>
      </w:r>
      <w:r>
        <w:rPr>
          <w:b/>
          <w:i/>
        </w:rPr>
        <w:t xml:space="preserve">Подразделу 0503 «Благоуствройство», </w:t>
      </w:r>
      <w:r>
        <w:rPr/>
        <w:t>в том числе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Софинансирование на реализацию проектов по благоустройству сельских территорий 252,0 тыс. рублей.</w:t>
      </w:r>
    </w:p>
    <w:p>
      <w:pPr>
        <w:pStyle w:val="Normal"/>
        <w:keepNext w:val="true"/>
        <w:numPr>
          <w:ilvl w:val="0"/>
          <w:numId w:val="0"/>
        </w:numPr>
        <w:ind w:firstLine="342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342"/>
        <w:jc w:val="center"/>
        <w:outlineLvl w:val="2"/>
        <w:rPr>
          <w:b/>
          <w:b/>
        </w:rPr>
      </w:pPr>
      <w:r>
        <w:rPr>
          <w:b/>
        </w:rPr>
        <w:t>Раздел 0700 «Образование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по образованию за 6 мес.2024 года </w:t>
      </w:r>
      <w:r>
        <w:rPr>
          <w:b/>
          <w:i/>
          <w:sz w:val="22"/>
          <w:szCs w:val="22"/>
          <w:u w:val="single"/>
        </w:rPr>
        <w:t>по автономным учреждениям</w:t>
      </w:r>
      <w:r>
        <w:rPr>
          <w:sz w:val="22"/>
          <w:szCs w:val="22"/>
        </w:rPr>
        <w:t xml:space="preserve"> при плане в </w:t>
      </w:r>
      <w:r>
        <w:rPr>
          <w:bCs/>
          <w:sz w:val="22"/>
          <w:szCs w:val="22"/>
        </w:rPr>
        <w:t xml:space="preserve">112 441,56 тыс. </w:t>
      </w:r>
      <w:r>
        <w:rPr>
          <w:sz w:val="22"/>
          <w:szCs w:val="22"/>
        </w:rPr>
        <w:t>рублей, профинансированы на 111 989,89</w:t>
      </w:r>
      <w:r>
        <w:rPr>
          <w:bCs/>
          <w:sz w:val="22"/>
          <w:szCs w:val="22"/>
        </w:rPr>
        <w:t xml:space="preserve"> тыс. </w:t>
      </w:r>
      <w:r>
        <w:rPr>
          <w:sz w:val="22"/>
          <w:szCs w:val="22"/>
        </w:rPr>
        <w:t>рублей или 99,60 % из них фактически израсходовано 32 668,75</w:t>
      </w:r>
      <w:r>
        <w:rPr>
          <w:rFonts w:eastAsia="Arial Unicode MS"/>
          <w:sz w:val="22"/>
          <w:szCs w:val="22"/>
        </w:rPr>
        <w:t xml:space="preserve"> тыс. </w:t>
      </w:r>
      <w:r>
        <w:rPr>
          <w:sz w:val="22"/>
          <w:szCs w:val="22"/>
        </w:rPr>
        <w:t xml:space="preserve">рублей или 70,93 %. 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Расходы за 6 мес. 2024 года </w:t>
      </w:r>
      <w:r>
        <w:rPr>
          <w:b/>
          <w:i/>
          <w:color w:val="000000"/>
          <w:sz w:val="22"/>
          <w:szCs w:val="22"/>
          <w:u w:val="single"/>
        </w:rPr>
        <w:t>по казенным учреждениям</w:t>
      </w:r>
      <w:r>
        <w:rPr>
          <w:color w:val="000000"/>
          <w:sz w:val="22"/>
          <w:szCs w:val="22"/>
        </w:rPr>
        <w:t xml:space="preserve"> при плане </w:t>
      </w:r>
      <w:r>
        <w:rPr>
          <w:bCs/>
          <w:sz w:val="22"/>
          <w:szCs w:val="22"/>
        </w:rPr>
        <w:t>258 281,43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тыс. </w:t>
      </w:r>
      <w:r>
        <w:rPr>
          <w:color w:val="000000"/>
          <w:sz w:val="22"/>
          <w:szCs w:val="22"/>
        </w:rPr>
        <w:t xml:space="preserve">рублей,  составили </w:t>
      </w:r>
      <w:r>
        <w:rPr>
          <w:bCs/>
          <w:sz w:val="22"/>
          <w:szCs w:val="22"/>
        </w:rPr>
        <w:t>226 697,25</w:t>
      </w:r>
      <w:r>
        <w:rPr>
          <w:rFonts w:eastAsia="Arial Unicode MS"/>
          <w:color w:val="000000"/>
          <w:sz w:val="22"/>
          <w:szCs w:val="22"/>
        </w:rPr>
        <w:t xml:space="preserve"> тыс. </w:t>
      </w:r>
      <w:r>
        <w:rPr>
          <w:color w:val="000000"/>
          <w:sz w:val="22"/>
          <w:szCs w:val="22"/>
        </w:rPr>
        <w:t xml:space="preserve">рублей или 87,77 %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РАСХОДОВ АВТОНОМНЫХ УЧРЕЖДЕНИЙ ОБРАЗ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2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803"/>
        <w:gridCol w:w="1664"/>
        <w:gridCol w:w="1524"/>
        <w:gridCol w:w="1077"/>
      </w:tblGrid>
      <w:tr>
        <w:trPr>
          <w:trHeight w:val="75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ипов                          учреж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6 мес. 2024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исл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6 мес.2024 г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расходова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, %</w:t>
            </w:r>
          </w:p>
        </w:tc>
      </w:tr>
      <w:tr>
        <w:trPr>
          <w:trHeight w:val="26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, в т.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16,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65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98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2</w:t>
            </w:r>
          </w:p>
        </w:tc>
      </w:tr>
      <w:tr>
        <w:trPr>
          <w:trHeight w:val="300" w:hRule="atLeast"/>
        </w:trPr>
        <w:tc>
          <w:tcPr>
            <w:tcW w:w="3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колы 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716,7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265,0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98,2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72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7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 в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9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9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3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6</w:t>
            </w:r>
          </w:p>
        </w:tc>
      </w:tr>
      <w:tr>
        <w:trPr>
          <w:trHeight w:val="3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2 441,56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1 989,89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6 895,3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7,5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РАСХОДОВ КАЗЕННЫХ УЧРЕЖДЕНИЙ ОБРАЗОВАНИЯ</w:t>
      </w:r>
    </w:p>
    <w:p>
      <w:pPr>
        <w:pStyle w:val="Normal"/>
        <w:ind w:firstLine="3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2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30"/>
        <w:gridCol w:w="1664"/>
        <w:gridCol w:w="1484"/>
      </w:tblGrid>
      <w:tr>
        <w:trPr>
          <w:trHeight w:val="11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ипов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6 мес.2024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расходова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, %</w:t>
            </w:r>
          </w:p>
        </w:tc>
      </w:tr>
      <w:tr>
        <w:trPr>
          <w:trHeight w:val="1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ские дошкольные учрежде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 163,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887,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3</w:t>
            </w:r>
          </w:p>
        </w:tc>
      </w:tr>
      <w:tr>
        <w:trPr>
          <w:trHeight w:val="1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, в т.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 740,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970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Школ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165 740,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143 970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86,86</w:t>
            </w:r>
          </w:p>
        </w:tc>
      </w:tr>
      <w:tr>
        <w:trPr>
          <w:trHeight w:val="4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Внешкольные учреждения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в том числе: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3 589,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2 340,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0,81</w:t>
            </w:r>
          </w:p>
        </w:tc>
      </w:tr>
      <w:tr>
        <w:trPr>
          <w:trHeight w:val="2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КОУ ДО «Дом детского творч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431,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015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,41</w:t>
            </w:r>
          </w:p>
        </w:tc>
      </w:tr>
      <w:tr>
        <w:trPr>
          <w:trHeight w:val="5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КОУ ДО «Кожевниковская районная ДЮСШ им Н.И.Вакури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 158,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 324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,46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и оздоровление детей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 в области образова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0,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32,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 281,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 697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7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</w:t>
      </w:r>
      <w:r>
        <w:rPr>
          <w:b/>
          <w:iCs/>
          <w:sz w:val="22"/>
          <w:szCs w:val="22"/>
        </w:rPr>
        <w:t>одраздел  0701</w:t>
      </w:r>
      <w:r>
        <w:rPr>
          <w:iCs/>
          <w:sz w:val="22"/>
          <w:szCs w:val="22"/>
        </w:rPr>
        <w:t xml:space="preserve"> «</w:t>
      </w:r>
      <w:r>
        <w:rPr>
          <w:b/>
          <w:bCs/>
          <w:iCs/>
          <w:sz w:val="22"/>
          <w:szCs w:val="22"/>
        </w:rPr>
        <w:t>Дошкольное  образование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Количество детей посещающих детские сады в Кожевниковском районе составляет 376 воспитанников (уменьшение на 17 воспитанников по отношению к 6 месяцам 2023 года). Уменьшение связано с тем, что из садов отчислилось из подготовительных групп больше воспитанников, чем пришло в «ясли»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дительская плата за отчетный период составила 4503,33 тыс.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Средства родительской платы израсходованы на приобретение продуктов питания и приобретение хозяйственных товаров для соблюдения режима дня и личной гигиены воспитанник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олженность по родительской плате на 01.07.2024 г. составляет 41,75 тыс. рублей.</w:t>
      </w:r>
    </w:p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мер среднемесячной заработной платы в дошкольных учреждениях</w:t>
      </w:r>
    </w:p>
    <w:p>
      <w:pPr>
        <w:pStyle w:val="Normal"/>
        <w:ind w:firstLine="342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07"/>
        <w:gridCol w:w="1250"/>
        <w:gridCol w:w="1251"/>
        <w:gridCol w:w="1660"/>
        <w:gridCol w:w="10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персона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6 мес. 2023 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а </w:t>
            </w:r>
            <w:r>
              <w:rPr>
                <w:b/>
                <w:bCs/>
                <w:color w:val="000000"/>
                <w:sz w:val="22"/>
                <w:szCs w:val="22"/>
              </w:rPr>
              <w:t>6 мес</w:t>
            </w:r>
            <w:r>
              <w:rPr>
                <w:b/>
                <w:color w:val="000000"/>
                <w:sz w:val="22"/>
                <w:szCs w:val="22"/>
              </w:rPr>
              <w:t>. 2024 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менение уровня среднемесячной заработной платы, 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тклонение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о учреждениям дошкольного образования, в т.ч.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 33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283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5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26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48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1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2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й персо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61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91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7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их, Воспитатели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13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13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вспомогатель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 52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47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45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ющий персо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5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165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9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уровню 6 мес. 2023 года уровень среднемесячной заработной платы изменил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административно-управленческому персоналу рост за счет увеличения окладов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>По педагогическому персоналу рост за счет увеличения уровня средней заработной платы установленной соглашением с Департаментом общего образования, увеличения окладо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спитателям увеличение за счет увеличения уровня средней заработной платы установленной соглашением с Департаментом общего образования, увеличения окладо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>По учебно-вспомогательному персоналу рост за счет увеличения МРОТ, а так же за счет совмещения должностей, увеличения окладов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о обслуживающему персоналу увеличение за счет увеличения МРОТ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6 мес. 2024 года при плане 69 163,9 тыс. рублей, фактически израсходовано 60 887,8 тыс. рублей или 88,0 %, в том числе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 руб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106"/>
        <w:gridCol w:w="1547"/>
        <w:gridCol w:w="905"/>
      </w:tblGrid>
      <w:tr>
        <w:trPr>
          <w:trHeight w:val="968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6 ме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расходовано учреждениями за 6 мес. 2024 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68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 В рамках субсидий, субвенций и межбюджетных трансфертов из обла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17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72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49,2</w:t>
            </w:r>
          </w:p>
        </w:tc>
      </w:tr>
      <w:tr>
        <w:trPr>
          <w:trHeight w:val="65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.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28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2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416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634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82,2</w:t>
            </w:r>
          </w:p>
        </w:tc>
      </w:tr>
      <w:tr>
        <w:trPr>
          <w:trHeight w:val="276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(Осуществление отдельных государственных полномочий по воспитанию и обучению детей-инвалидов в муниципальных дошкольных образовательных учреждениях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4.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4</w:t>
            </w:r>
          </w:p>
        </w:tc>
      </w:tr>
      <w:tr>
        <w:trPr>
          <w:trHeight w:val="50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5.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0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6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50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МП "Развитие образования в Кожевниковском районе на 2021 – 2026 годы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чрезвычайных ситуаций в образовательных учреждения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а образовательных учрежд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7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9</w:t>
            </w:r>
          </w:p>
        </w:tc>
      </w:tr>
      <w:tr>
        <w:trPr>
          <w:trHeight w:val="381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еспечение деятельности подведомственных учрежд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0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0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163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 887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76,1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пункту 1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Сумма неисполнения составила 24,5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 Сумма неисполнения составила 6 782,2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Сумма неисполнения составила 71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4. Сумма неисполнения составила 557,4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 Сумма неисполнения составила 4,4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Сумма неисполнения составила 9,1 тыс. рублей. Неисполнение сложилось в связи с нестабильной эпидемиологической ситуацией, а так же низкой посещаемостью воспитанников с ОВ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пункту 3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умма неисполнения составила 826,9 тыс. рублей. </w:t>
      </w:r>
      <w:r>
        <w:rPr>
          <w:rFonts w:eastAsia="Calibri"/>
          <w:sz w:val="22"/>
          <w:szCs w:val="22"/>
          <w:lang w:eastAsia="en-US"/>
        </w:rPr>
        <w:t>Неисполнение сложилось в связи с тем, что доходы от оказания платных работ и услуг поступают в бюджет согласно сданным учреждениями денежным средствам. По Федеральному закону от 05.04.2013 № 44-ФЗ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</w:t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 xml:space="preserve">Подраздел  0702 </w:t>
      </w:r>
      <w:r>
        <w:rPr>
          <w:b/>
          <w:bCs/>
          <w:i/>
          <w:iCs/>
          <w:sz w:val="22"/>
          <w:szCs w:val="22"/>
        </w:rPr>
        <w:t>«Общее образование»</w:t>
      </w:r>
      <w:r>
        <w:rPr>
          <w:b/>
          <w:i/>
          <w:iCs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3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Финансирование общеобразовательных учреждений  осуществляется: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за счет предоставления субсидий на финансовое обеспечение 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за счет предоставления субсидий на иные цели (целевые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финансовое обеспечение деятельности казенного учреждения осуществляется на основании бюджетной сметы</w:t>
      </w:r>
      <w:r>
        <w:rPr>
          <w:iCs/>
          <w:sz w:val="22"/>
          <w:szCs w:val="22"/>
        </w:rPr>
        <w:t>.</w:t>
      </w:r>
    </w:p>
    <w:p>
      <w:pPr>
        <w:pStyle w:val="Normal"/>
        <w:ind w:firstLine="342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 6 мес. 2024 </w:t>
      </w:r>
      <w:r>
        <w:rPr>
          <w:color w:val="000000"/>
          <w:sz w:val="22"/>
          <w:szCs w:val="22"/>
        </w:rPr>
        <w:t xml:space="preserve">года </w:t>
      </w:r>
      <w:r>
        <w:rPr>
          <w:b/>
          <w:color w:val="000000"/>
          <w:sz w:val="22"/>
          <w:szCs w:val="22"/>
          <w:u w:val="single"/>
        </w:rPr>
        <w:t xml:space="preserve">по автономным </w:t>
      </w:r>
      <w:r>
        <w:rPr>
          <w:color w:val="000000"/>
          <w:sz w:val="22"/>
          <w:szCs w:val="22"/>
        </w:rPr>
        <w:t xml:space="preserve">учреждениям при плане </w:t>
      </w:r>
      <w:r>
        <w:rPr>
          <w:bCs/>
          <w:sz w:val="22"/>
          <w:szCs w:val="22"/>
        </w:rPr>
        <w:t>110 716,7</w:t>
      </w:r>
      <w:r>
        <w:rPr>
          <w:color w:val="000000"/>
          <w:sz w:val="22"/>
          <w:szCs w:val="22"/>
        </w:rPr>
        <w:t xml:space="preserve"> тыс. рублей, профинансировано </w:t>
      </w:r>
      <w:r>
        <w:rPr>
          <w:bCs/>
          <w:sz w:val="22"/>
          <w:szCs w:val="22"/>
        </w:rPr>
        <w:t>110 265,0</w:t>
      </w:r>
      <w:r>
        <w:rPr>
          <w:color w:val="000000"/>
          <w:sz w:val="22"/>
          <w:szCs w:val="22"/>
        </w:rPr>
        <w:t xml:space="preserve"> тыс. рублей или 99,6 %, из них фактически израсходовано </w:t>
      </w:r>
      <w:r>
        <w:rPr>
          <w:bCs/>
          <w:sz w:val="22"/>
          <w:szCs w:val="22"/>
        </w:rPr>
        <w:t>85 698,3</w:t>
      </w:r>
      <w:r>
        <w:rPr>
          <w:color w:val="000000"/>
          <w:sz w:val="22"/>
          <w:szCs w:val="22"/>
        </w:rPr>
        <w:t xml:space="preserve"> тыс.  рублей или 77,7 %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113"/>
        <w:gridCol w:w="1385"/>
        <w:gridCol w:w="1524"/>
        <w:gridCol w:w="1077"/>
      </w:tblGrid>
      <w:tr>
        <w:trPr>
          <w:trHeight w:val="116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6 мес. 2024 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чреждениям за 6 ме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                израсходовано учреждениями за 6 мес. 2024 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е исполнено</w:t>
            </w:r>
          </w:p>
        </w:tc>
      </w:tr>
      <w:tr>
        <w:trPr>
          <w:trHeight w:val="69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 262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 81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35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907,5</w:t>
            </w:r>
          </w:p>
        </w:tc>
      </w:tr>
      <w:tr>
        <w:trPr>
          <w:trHeight w:val="41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1.</w:t>
            </w:r>
            <w:r>
              <w:rPr>
                <w:color w:val="000000"/>
                <w:sz w:val="22"/>
                <w:szCs w:val="22"/>
              </w:rPr>
              <w:t> 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 58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 58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61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65,5</w:t>
            </w:r>
          </w:p>
        </w:tc>
      </w:tr>
      <w:tr>
        <w:trPr>
          <w:trHeight w:val="98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7</w:t>
            </w:r>
          </w:p>
        </w:tc>
      </w:tr>
      <w:tr>
        <w:trPr>
          <w:trHeight w:val="72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3.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98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1.4.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98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98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1.6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49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7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4</w:t>
            </w:r>
          </w:p>
        </w:tc>
      </w:tr>
      <w:tr>
        <w:trPr>
          <w:trHeight w:val="49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8.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59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59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8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70,6</w:t>
            </w:r>
          </w:p>
        </w:tc>
      </w:tr>
      <w:tr>
        <w:trPr>
          <w:trHeight w:val="49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9.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9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9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4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</w:t>
            </w:r>
          </w:p>
        </w:tc>
      </w:tr>
      <w:tr>
        <w:trPr>
          <w:trHeight w:val="49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10. Организация системы выявления, сопровождения одаренных де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0</w:t>
            </w:r>
          </w:p>
        </w:tc>
      </w:tr>
      <w:tr>
        <w:trPr>
          <w:trHeight w:val="49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1.11. Оснащение (обновление материально - 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07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7</w:t>
            </w:r>
          </w:p>
        </w:tc>
      </w:tr>
      <w:tr>
        <w:trPr>
          <w:trHeight w:val="52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П "Развитие образования в Кожевниковском районе на 2021-2026 годы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97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971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22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45,7</w:t>
            </w:r>
          </w:p>
        </w:tc>
      </w:tr>
      <w:tr>
        <w:trPr>
          <w:trHeight w:val="27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ищеблоков образовательных учрежд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з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5</w:t>
            </w:r>
          </w:p>
        </w:tc>
      </w:tr>
      <w:tr>
        <w:trPr>
          <w:trHeight w:val="51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27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чрезвычайных ситуаций (пожарная безопасность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апитальный и текущий ремонт образовательных учрежд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совершенствование материально-технической баз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работка ПСД для капитального ремонта образовательных учрежд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обретение и установка систем видеонаблюд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ддержки одаренных детей и подростков, самореализации молодеж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7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 координационного экологического цен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системы контроля и управления доступа (СКУД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</w:rPr>
              <w:t>2.4. 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ециальной оценки условий труда в Бюджетных учреждениях в соответствии с Федеральным законом от 28.11.2013 № 426-ФЗ "О специальной оценке условий труда", ст. 212 ТК Р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3. Обеспечение деятельности подведомственных учрежд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0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0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74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60,1</w:t>
            </w:r>
          </w:p>
        </w:tc>
      </w:tr>
      <w:tr>
        <w:trPr>
          <w:trHeight w:val="55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4. 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71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26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69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018,4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ind w:firstLine="3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5587" w:leader="none"/>
        </w:tabs>
        <w:ind w:firstLine="342"/>
        <w:jc w:val="both"/>
        <w:rPr>
          <w:sz w:val="22"/>
          <w:szCs w:val="22"/>
        </w:rPr>
      </w:pPr>
      <w:r>
        <w:rPr>
          <w:sz w:val="22"/>
          <w:szCs w:val="22"/>
        </w:rPr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 пункту 1: </w:t>
        <w:tab/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Сумма неисполнения </w:t>
      </w:r>
      <w:r>
        <w:rPr>
          <w:color w:val="000000"/>
          <w:sz w:val="22"/>
          <w:szCs w:val="22"/>
        </w:rPr>
        <w:t>15 965,5</w:t>
      </w:r>
      <w:r>
        <w:rPr>
          <w:sz w:val="22"/>
          <w:szCs w:val="22"/>
        </w:rPr>
        <w:t xml:space="preserve">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Сумма неисполнения составила 443,7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sz w:val="22"/>
          <w:szCs w:val="22"/>
        </w:rPr>
        <w:t>1.3. Сумма неисполнения 52,0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sz w:val="22"/>
          <w:szCs w:val="22"/>
        </w:rPr>
        <w:t>1.4. Сумма неисполнения 10,1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sz w:val="22"/>
          <w:szCs w:val="22"/>
        </w:rPr>
        <w:t>1.5. Сумма неисполнения составила 768,5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мма неисполнения составила 257,7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2"/>
          <w:szCs w:val="22"/>
        </w:rPr>
        <w:t>Сумма неисполнения составила 157,4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Сумма неисполнения составила   2 870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2"/>
          <w:szCs w:val="22"/>
        </w:rPr>
        <w:t>Сумма неисполнения составила  741,0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мма неисполнения составила 641,0 тыс. рублей. Неисполнение сложилось в связи с тем, что мероприятия запланированы на 3 и 4 квартал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 пункту 2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пункт 2.1. Сумма неисполнения по МП "Развитие образования в Кожевниковском районе на 2021-2026 годы" составила 871,0 тыс. рублей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о строке подвоз обучающихся 533,5 тыс. рублей. Неисполнение сложилось в связи с тем, что счета были выставлены в конце июня, оплата будет произведена в июле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о строке частичная оплата стоимости питания отдельных категорий обучающихся 87,2 тыс. рублей. Неисполнение сложилось в связи с тем, что на отчетный период приходятся зимние и весенние каникулы, а так же на этот период приходится пик заболеваемости, низких температур (морозов), в связи с этим дети не посещали школу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о строке мероприятия по предупреждению чрезвычайных ситуаций (пожарная безопасность) 17,5 тыс. рублей. Неисполнение сложилось в связи с тем, что счета были выставлены в конце июня, оплата будет произведена в июле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   по строке капитальный и текущий ремонт образовательных учреждений 27,6 тыс. рублей. Неисполнение сложилось в связи с тем, что на данный момент идет процедура заключения контракта, оплата будет произведена после выполнения работы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   по строке укрепление и совершенствование материально-технической базы 20,0 тыс. рублей. Неисполнение сложилось в связи с тем, что мероприятия запланированы на 3 квартал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о строке создание в общеобразовательных организациях, расположенных в сельской местности, условий для занятий физической культурой и спортом 10,0 тыс. рублей. Неисполнение сложилось в связи с тем, что мероприятия запланированы на 3 квартал 2024 г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о строке создание условий для поддержки одаренных детей и подростков, самореализации молодежи 50,0 тыс. рублей. Неисполнение сложилось в связи с тем, что мероприятия запланированы на 3 и 4 квартал;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дпункт 2.2. Сумма неисполнения по МП " Непрерывное экологическое образование и просвещение населения Кожевниковского района на 2021-2026 годы." Составила 5,0 тыс. рубле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-    по строке создание и деятельность  координационного экологического центра 5,0 тыс. рублей. </w:t>
      </w:r>
      <w:r>
        <w:rPr>
          <w:color w:val="000000"/>
          <w:sz w:val="22"/>
          <w:szCs w:val="22"/>
        </w:rPr>
        <w:t>Неисполнение сложилось в связи с тем, что мероприятия будут проходить во 2-ом полугодие 2024 г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 пункту 3: Сумма неисполнения составила 2 360,1 тыс. рублей. Неисполнение сложилось в связи с тем, что счета были выставлены в конце июня, оплата будет произведена в июле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За 6 мес. 2024 года </w:t>
      </w:r>
      <w:r>
        <w:rPr>
          <w:b/>
          <w:sz w:val="22"/>
          <w:szCs w:val="22"/>
          <w:u w:val="single"/>
        </w:rPr>
        <w:t>по казённым учреждениям</w:t>
      </w:r>
      <w:r>
        <w:rPr>
          <w:sz w:val="22"/>
          <w:szCs w:val="22"/>
        </w:rPr>
        <w:t xml:space="preserve"> при плане </w:t>
      </w:r>
      <w:r>
        <w:rPr>
          <w:bCs/>
          <w:sz w:val="22"/>
          <w:szCs w:val="22"/>
        </w:rPr>
        <w:t>165 741,0</w:t>
      </w:r>
      <w:r>
        <w:rPr>
          <w:sz w:val="22"/>
          <w:szCs w:val="22"/>
        </w:rPr>
        <w:t xml:space="preserve"> тыс. рублей, фактический расход составил </w:t>
      </w:r>
      <w:r>
        <w:rPr>
          <w:bCs/>
          <w:sz w:val="22"/>
          <w:szCs w:val="22"/>
        </w:rPr>
        <w:t>143 970,3</w:t>
      </w:r>
      <w:r>
        <w:rPr>
          <w:sz w:val="22"/>
          <w:szCs w:val="22"/>
        </w:rPr>
        <w:t xml:space="preserve"> тыс. рублей или 86,9 %, в том числе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1067"/>
        <w:gridCol w:w="1744"/>
        <w:gridCol w:w="1230"/>
      </w:tblGrid>
      <w:tr>
        <w:trPr>
          <w:trHeight w:val="983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6 мес. 2024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                израсходовано учреждениями за 6 мес. 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е исполнено</w:t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 074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 67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402,0</w:t>
            </w:r>
          </w:p>
        </w:tc>
      </w:tr>
      <w:tr>
        <w:trPr>
          <w:trHeight w:val="286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1.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42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 54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879,9</w:t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4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0</w:t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3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4.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80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5.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6.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49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4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7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45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9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418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104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07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196,8</w:t>
            </w:r>
          </w:p>
        </w:tc>
      </w:tr>
      <w:tr>
        <w:trPr>
          <w:trHeight w:val="418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418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0" w:hanging="0"/>
              <w:contextualSpacing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убсидия на обеспечение пожарной безопасности с муниципальных 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50,0</w:t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54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5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1.МП "Развитие образования в Кожевниковском районе на 2021-2026 годы"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 754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 75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ищеблоков образователь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капитального и текущего ремонта образователь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7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оплата стоимости питания отдельных категорий обучаю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8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чрезвычайных ситуаций в образовательных учрежден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 Обеспечение деятельности подведомстве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 46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 46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547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</w:tr>
      <w:tr>
        <w:trPr>
          <w:trHeight w:val="289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 Безвозмездные поступления в 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7</w:t>
            </w:r>
          </w:p>
        </w:tc>
      </w:tr>
      <w:tr>
        <w:trPr>
          <w:trHeight w:val="295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 74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 9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770,7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55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ункту 1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1 Сумма неисполнения составила 12 879,9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мма неисполнения составила 203,0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низкий температурный режим, в связи с чем дети не посещали школу.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Сумма неисполнения составила 8,2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умма неисполнения составила 0,5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неисполнения составила 149,2 тыс. рублей. Неисполнение сложилось в связи с тем, что школы закрывают на карантин из-за нестабильной эпидемиологической ситуации, а так же в зимний период приходится пик заболеваемости и  низкий температурный режим, в связи с чем дети не посещали школу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умма неисполнения составила  5 196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умма неисполнения составила  14,4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умма неисполнения составила  2950,0 тыс. рублей. Неисполнение сложилось, т.к проводятся конкурсные процедур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ункту 4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умма неисполнения составила 153,0 тыс. рублей. </w:t>
      </w:r>
      <w:r>
        <w:rPr>
          <w:rFonts w:eastAsia="Calibri"/>
          <w:sz w:val="22"/>
          <w:szCs w:val="22"/>
          <w:lang w:eastAsia="en-US"/>
        </w:rPr>
        <w:t>Неисполнение сложилось в связи с тем, что доходы от оказания платных работ и услуг поступают в бюджет согласно сданным учреждениями денежным средствам.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пункту 5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Сумма неисполнения составила 215,7 тыс. рублей. Неисполнение сложилось в связи с тем, что доходы от оказания платных работ и услуг поступают в бюджет согласно сданным учреждениями денежным средствам.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на  1 учащегося в школах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ельским поселениям за 6 мес. 2024 года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33085" cy="360299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ое высокое содержание одного учащегося за 6 мес. 2024 года приходится на Малиновское сельское поселение. Это связано с большими затратами на коммунальные услуги учреждений образования при малом количестве обучающихся.</w:t>
      </w:r>
    </w:p>
    <w:p>
      <w:pPr>
        <w:pStyle w:val="Normal"/>
        <w:ind w:firstLine="3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мер среднемесячной заработной платы в школах</w:t>
      </w:r>
    </w:p>
    <w:p>
      <w:pPr>
        <w:pStyle w:val="Normal"/>
        <w:ind w:firstLine="34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13"/>
        <w:gridCol w:w="1248"/>
        <w:gridCol w:w="1251"/>
        <w:gridCol w:w="1662"/>
        <w:gridCol w:w="10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ерсон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6 мес.2023 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6 мес. 2024 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менение уровня среднемесячной заработной платы, рубл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ние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о общеобразовательным учреждениям, в т.ч.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6 96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8 152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83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1 18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7 015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83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й персон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3 78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9 27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48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их, Учителя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5 47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2 576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0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их, Воспитатели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2 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 721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вспомогатель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6 20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1 15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94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ющий персон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 22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 226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342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уровню 6 мес. 2023 года уровень среднемесячной заработной платы изменил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>По административно-управленческому персоналу, произошло увеличение в связи повышением окладов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едагогическому персоналу произошло увеличение в связи повышением окладо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учителям увеличение за счет изменения уровня средней заработной плат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спитателям увеличение за счет изменения уровня средней заработной платы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 учебно – вспомогательному персоналу за счет увеличения МРОТ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о обслуживающему персоналу увеличение отсутствуе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8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большее количество учащихся, приходящихся на одного учителя, в Кожевниковском  сельском поселении. Это связано с тем, что в школах КСОШ №1 и  КСОШ №2 высокая наполняемость классов, по сравнению со школами района, а также на базе школ №1 и № 2 расположен интернат, где обучаются и проживают дети из сел Кожевниковского района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151245" cy="376110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7" t="-3078" r="-35" b="-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151245" cy="3761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7" t="-3078" r="-35" b="-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 xml:space="preserve">Подраздел  0703 </w:t>
      </w:r>
      <w:r>
        <w:rPr>
          <w:b/>
          <w:bCs/>
          <w:i/>
          <w:iCs/>
          <w:sz w:val="22"/>
          <w:szCs w:val="22"/>
        </w:rPr>
        <w:t>«Дополнительное образование детей»</w:t>
      </w:r>
      <w:r>
        <w:rPr>
          <w:b/>
          <w:i/>
          <w:iCs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2"/>
          <w:szCs w:val="22"/>
        </w:rPr>
        <w:t xml:space="preserve">В учреждениях </w:t>
      </w:r>
      <w:r>
        <w:rPr>
          <w:bCs/>
          <w:iCs/>
          <w:color w:val="000000"/>
          <w:sz w:val="22"/>
          <w:szCs w:val="22"/>
        </w:rPr>
        <w:t xml:space="preserve">по внешкольной  работе с </w:t>
      </w:r>
      <w:r>
        <w:rPr>
          <w:color w:val="000000"/>
          <w:sz w:val="22"/>
          <w:szCs w:val="22"/>
        </w:rPr>
        <w:t xml:space="preserve">детьми функционируют студии,  клубы и секции. Общее число детей их посещающих составляет 885 человек. В Доме детского творчества 53 группы с численностью детей 611, в Кожевниковской ДЮСШ им. Н.И. Вакурина работает 22 группы, 274 обучающихс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обучающихся в учреждениях дополните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ученик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33"/>
        <w:gridCol w:w="1532"/>
        <w:gridCol w:w="1526"/>
        <w:gridCol w:w="134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23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24 г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 «ДДТ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 «Кожевниковскаярайонная ДЮСШ им. Н.И.Вакурина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</w:tr>
      <w:tr>
        <w:trPr>
          <w:trHeight w:val="1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групп (классов) в учреждениях дополните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Группы, класс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39"/>
        <w:gridCol w:w="1528"/>
        <w:gridCol w:w="1526"/>
        <w:gridCol w:w="135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23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24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 «ДДТ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 «Кожевниковская районная ДЮСШ им. Н.И. Вакурин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менения в численности обучающихся, в учреждениях дополнительного образования, происходит по разным причинам: МКОУ ДО «Кожевниковская районная ДЮСШ им. Н.И. Вакурина» численность обучающихся уменьшилось на 6, уменьшился набор ученик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Численность обучающихся в МКОУ ДО «ДДТ» уменьшилась в связи с отчислением обучающегося по собственному желанию, увеличение групп на 1, разделили большую группу на 2 группы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34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мер среднемесячной заработной платы в учреждениях дополнительного образования</w:t>
      </w:r>
    </w:p>
    <w:p>
      <w:pPr>
        <w:pStyle w:val="Normal"/>
        <w:ind w:firstLine="34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ДДТ, ДЮСШ)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932"/>
        <w:gridCol w:w="1248"/>
        <w:gridCol w:w="1247"/>
        <w:gridCol w:w="1662"/>
        <w:gridCol w:w="106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персон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6 мес. 2023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6 мес. 2024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менение уровня среднемесячной заработной платы, 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тклонение, 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о учреждениям дополнительного образования, в т.ч.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08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86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16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й персон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70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58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5</w:t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ющий персон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9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8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уровню 6 мес. 2023 года уровень среднемесячной заработной платы изменил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административно-управленческому персоналу, нет руководителей и заместителей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едагогическому персоналу уменьшение за счет уровня средней заработной платы за 6 мес. 2023г., выплачивались  стимулирующие и отпускные, а в 2024 г. выплата отпускных в июле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>По обслуживающему персоналу увеличение за счет увеличения МРОТ, а так же  совмещения должност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6 мес. 2024 года по учреждениям дополнительного образования при плане 13 590,0 тыс. рублей, фактический расход составил 12 340,6 тыс. рублей или 90,8 %, в том числе:</w:t>
      </w:r>
    </w:p>
    <w:p>
      <w:pPr>
        <w:pStyle w:val="Normal"/>
        <w:ind w:firstLine="34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1347"/>
        <w:gridCol w:w="1651"/>
        <w:gridCol w:w="1251"/>
      </w:tblGrid>
      <w:tr>
        <w:trPr>
          <w:trHeight w:val="763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6 мес. 2024 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                израсходовано учрежде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е исполнено</w:t>
            </w:r>
          </w:p>
        </w:tc>
      </w:tr>
      <w:tr>
        <w:trPr>
          <w:trHeight w:val="468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 В рамках субсидий, субвенций и межбюджетных трансфертов из областного бюджета и федерального бюджета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95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9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02,3</w:t>
            </w:r>
          </w:p>
        </w:tc>
      </w:tr>
      <w:tr>
        <w:trPr>
          <w:trHeight w:val="468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68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.2.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5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5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6,0</w:t>
            </w:r>
          </w:p>
        </w:tc>
      </w:tr>
      <w:tr>
        <w:trPr>
          <w:trHeight w:val="483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1. МП "Развитие образования в Кожевниковском районе на 2021 – 2026 годы"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6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Мероприятия по предупреждению чрезвычайных ситуаций в образовательных учреждения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оведение капитального и текущего ремонта образовательных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.2. 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вершенствование системы подготовки спортсменов и создание условий, направленных на увеличение числа перспективных спортсменов (учебно-тренировочные сборы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7,1</w:t>
            </w:r>
          </w:p>
        </w:tc>
      </w:tr>
      <w:tr>
        <w:trPr>
          <w:trHeight w:val="300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. Обеспечение деятельности подведомственных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486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4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. 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06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0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59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34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49,4</w:t>
            </w:r>
          </w:p>
        </w:tc>
      </w:tr>
    </w:tbl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</w:rPr>
        <w:t>Причины не исполнения:</w:t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ункту 1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</w:t>
        <w:tab/>
        <w:t>Сумма неисполнения составила 6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</w:t>
        <w:tab/>
        <w:t>Сумма неисполнения составила 1 196,0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ункту 3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умма неисполнения составила 47,1 тыс. рублей. </w:t>
      </w:r>
      <w:r>
        <w:rPr>
          <w:rFonts w:eastAsia="Calibri"/>
          <w:sz w:val="22"/>
          <w:szCs w:val="22"/>
          <w:lang w:eastAsia="en-US"/>
        </w:rPr>
        <w:t xml:space="preserve">Неисполнение сложилось в связи с тем, что доходы от оказания платных работ и услуг поступают в бюджет согласно сданным учреждениями денежным средствам. П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Доходы зачислены в июне, а расход пройдет в июле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на одного обучающегося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чреждениях дополнительного образования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2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342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342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206365" cy="2944495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342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3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аздел 0707 «Молодежная политика и оздоровление детей».</w:t>
      </w:r>
    </w:p>
    <w:p>
      <w:pPr>
        <w:pStyle w:val="Normal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 6 мес. 2024 года по автономным учреждениям при плане 521,1 тыс. рублей, профинансировано 521,1 тыс. рублей, или на 100 %, исполнено 521,1 тыс. рублей на 100 %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тыс. руб.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09"/>
        <w:gridCol w:w="1388"/>
        <w:gridCol w:w="1524"/>
        <w:gridCol w:w="799"/>
      </w:tblGrid>
      <w:tr>
        <w:trPr>
          <w:trHeight w:val="133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6 ме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чреждени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6 мес. 2024 г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ктически                 израсходовано учреждениями за 6 мес. 2024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е исполнено</w:t>
            </w:r>
          </w:p>
        </w:tc>
      </w:tr>
      <w:tr>
        <w:trPr>
          <w:trHeight w:val="4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 МП "Развитие образования в Кожевниковском районе на 2021-2026 годы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 Организация трудоустройства несовершеннолетни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6 мес. 2024 года по казённым учреждениям при плане 0,0 тыс. рублей, исполнено 0,0 тыс. рублей (0 %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1373"/>
        <w:gridCol w:w="1652"/>
        <w:gridCol w:w="1235"/>
      </w:tblGrid>
      <w:tr>
        <w:trPr>
          <w:trHeight w:val="128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6 ме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и                 израсходовано учреждениями за 6 мес. 2024 г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е исполнено</w:t>
            </w:r>
          </w:p>
        </w:tc>
      </w:tr>
      <w:tr>
        <w:trPr>
          <w:trHeight w:val="46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 МП "Организация отдыха и оздоровления детей и подростков Кожевниковского района на 2021-2026 годы"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 на приобретение путев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. МП "Развитие образования в Кожевниковском районе на 2021-2026 годы"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Трудоустройство несовершеннолетних подрост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раздел  </w:t>
      </w:r>
      <w:r>
        <w:rPr>
          <w:b/>
          <w:bCs/>
          <w:sz w:val="22"/>
          <w:szCs w:val="22"/>
        </w:rPr>
        <w:t>0709 «Другие вопросы в области образования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6 мес. 2024 года по казённым учреждениям при плане 9 420,1 тыс. рублей, из них фактически израсходовано 9 132,2 тыс. рублей или 96,9 % в том числе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 В рамках субсидий, субвенций и межбюджетных трансфертов из областного бюджета: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тыс. руб.</w:t>
      </w:r>
    </w:p>
    <w:p>
      <w:pPr>
        <w:pStyle w:val="Normal"/>
        <w:tabs>
          <w:tab w:val="left" w:pos="708" w:leader="none"/>
          <w:tab w:val="left" w:pos="5587" w:leader="none"/>
        </w:tabs>
        <w:ind w:firstLine="342"/>
        <w:jc w:val="both"/>
        <w:rPr>
          <w:iCs/>
          <w:color w:val="FF0000"/>
          <w:sz w:val="22"/>
          <w:szCs w:val="22"/>
          <w:highlight w:val="yellow"/>
        </w:rPr>
      </w:pPr>
      <w:r>
        <w:rPr>
          <w:iCs/>
          <w:color w:val="FF0000"/>
          <w:sz w:val="22"/>
          <w:szCs w:val="2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112"/>
        <w:gridCol w:w="1252"/>
        <w:gridCol w:w="932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е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                 израсходовано учреждени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о</w:t>
            </w:r>
          </w:p>
        </w:tc>
      </w:tr>
      <w:tr>
        <w:trPr>
          <w:trHeight w:val="46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1.1 Формирование позитивного социального имиджа образовательных учреждений, повышение престижа работников системы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1.2 Организация различных форм воспитания, содействующих формированию здорового образа жизни и законопослушного по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2.1 Организация и проведение официальных муниципальных, региональных, межмуниципальных, межрегиональных и всероссийских спортивно - массовых мероприятий и соревнов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2.2 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1 Проведение районного и участие в областных конкурсах юных велосипедистов "Безопасное колесо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4. Создание условий для оздоровления детей (летние оздоровительные лагер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1 Сохранение и укрепление материальной базы оздоровительных лагерей с дневным пребыванием детей, акарицидная обработка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2 Приобретение путевок в загородные оздоровительные лагер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6. </w:t>
            </w:r>
            <w:r>
              <w:rPr>
                <w:b/>
                <w:bCs/>
                <w:i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6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6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. Центральный аппара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8. Центральный аппарат. Оплата труда муниципальных служащ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9. Центральный аппарат. Оплата труда работников по ЕТС органов местного само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. Организация отдыха детей в каникулярно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5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2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3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,9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ind w:firstLine="342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tabs>
          <w:tab w:val="left" w:pos="708" w:leader="none"/>
          <w:tab w:val="left" w:pos="558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за 6 мес.2024 года плановые ассигнования на содержание казенных учреждений Образования (Отдел Образования Администрации Кожевниковского района, МКУ Бухгалтерская служба, МКУ Кожевниковский РМЦ) составили 7 650,3 тыс. руб. (с учетом доходов от платных услуг).  Расход составил 7 646,5 тыс. рублей. Средства исполнены на 99,9 %.</w:t>
      </w:r>
    </w:p>
    <w:p>
      <w:pPr>
        <w:pStyle w:val="Normal"/>
        <w:tabs>
          <w:tab w:val="left" w:pos="708" w:leader="none"/>
          <w:tab w:val="left" w:pos="558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558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чина неисполнения: </w:t>
      </w:r>
    </w:p>
    <w:p>
      <w:pPr>
        <w:pStyle w:val="Normal"/>
        <w:tabs>
          <w:tab w:val="left" w:pos="708" w:leader="none"/>
          <w:tab w:val="left" w:pos="5587" w:leader="none"/>
        </w:tabs>
        <w:ind w:firstLine="709"/>
        <w:jc w:val="both"/>
        <w:rPr/>
      </w:pPr>
      <w:r>
        <w:rPr>
          <w:sz w:val="22"/>
          <w:szCs w:val="22"/>
        </w:rPr>
        <w:t xml:space="preserve">По пункту 5. Сумма неисполнения составила 3,8 тыс. рублей. </w:t>
      </w:r>
      <w:r>
        <w:rPr>
          <w:rFonts w:eastAsia="Calibri"/>
          <w:sz w:val="22"/>
          <w:szCs w:val="22"/>
          <w:lang w:eastAsia="en-US"/>
        </w:rPr>
        <w:t>Неисполнение сложилось в связи с тем, что лимиты рассчитаны на посещаемость детей.</w:t>
      </w:r>
    </w:p>
    <w:p>
      <w:pPr>
        <w:pStyle w:val="Normal"/>
        <w:tabs>
          <w:tab w:val="left" w:pos="708" w:leader="none"/>
          <w:tab w:val="left" w:pos="5587" w:leader="none"/>
        </w:tabs>
        <w:ind w:firstLine="709"/>
        <w:jc w:val="both"/>
        <w:rPr>
          <w:sz w:val="22"/>
          <w:szCs w:val="22"/>
          <w:highlight w:val="yellow"/>
        </w:rPr>
      </w:pPr>
      <w:r>
        <w:rPr>
          <w:rFonts w:eastAsia="Calibri"/>
          <w:sz w:val="22"/>
          <w:szCs w:val="22"/>
          <w:lang w:eastAsia="en-US"/>
        </w:rPr>
        <w:t xml:space="preserve">По пункту 10. </w:t>
      </w:r>
      <w:r>
        <w:rPr>
          <w:sz w:val="22"/>
          <w:szCs w:val="22"/>
        </w:rPr>
        <w:t>Сумма неисполнения составила 284,1 тыс. рублей. Неисполнение сложилось в связи с тем, что расходы запланированы на третий сезон (октябрь).</w:t>
      </w:r>
    </w:p>
    <w:p>
      <w:pPr>
        <w:pStyle w:val="Normal"/>
        <w:tabs>
          <w:tab w:val="left" w:pos="708" w:leader="none"/>
          <w:tab w:val="left" w:pos="5587" w:leader="none"/>
        </w:tabs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sz w:val="22"/>
          <w:szCs w:val="22"/>
        </w:rPr>
        <w:t>6 мес. 2024 года по автономным учреждениям при плане 1 203,8 тыс. рублей, профинансировано 1 203,8 тыс. рублей (100%), из них фактически израсходовано 676,0 тыс. рублей или 56,2 %.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>тыс. руб.</w:t>
      </w:r>
    </w:p>
    <w:p>
      <w:pPr>
        <w:pStyle w:val="Normal"/>
        <w:tabs>
          <w:tab w:val="left" w:pos="708" w:leader="none"/>
          <w:tab w:val="left" w:pos="5587" w:leader="none"/>
        </w:tabs>
        <w:ind w:firstLine="3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112"/>
        <w:gridCol w:w="1252"/>
        <w:gridCol w:w="932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е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                 израсходовано учреждени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о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3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27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Оплата жилья специалистам образовательных организаций по договору най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МП "Поддержка специалистов на территории Кожевниковского района" по строке "Возмещение стоимости проезда по маршруту с.Кожевниково - г.Томск и обратно выпускникам общеобразовательных учреждений Кожевниковского района, обучающимся на очном отделении в отраслевых ВУЗах России"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оздоровления детей (летние оздоровительные лагеря)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6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8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6,9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материальной базы оздоровительных лагерей с дневным пребыванием дет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организационно-методических и информационных меро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7,8</w:t>
            </w:r>
          </w:p>
        </w:tc>
      </w:tr>
      <w:tr>
        <w:trPr>
          <w:trHeight w:val="30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3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8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ind w:firstLine="3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558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 строке </w:t>
      </w:r>
      <w:r>
        <w:rPr>
          <w:iCs/>
          <w:sz w:val="22"/>
          <w:szCs w:val="22"/>
        </w:rPr>
        <w:t xml:space="preserve">МП "Поддержка специалистов на территории Кожевниковского района" по строке "Возмещение стоимости проезда по маршруту с. Кожевниково - г. Томск и обратно выпускникам общеобразовательных учреждений Кожевниковского района, обучающимся на очном отделении в отраслевых ВУЗах России" </w:t>
      </w:r>
      <w:r>
        <w:rPr>
          <w:sz w:val="22"/>
          <w:szCs w:val="22"/>
        </w:rPr>
        <w:t>10,9 тыс. рублей. Неисполнение сложилось в связи с тем, что оплата производится на основании предоставленных получателем документов, расход пройдет в июл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sz w:val="22"/>
          <w:szCs w:val="22"/>
        </w:rPr>
        <w:t xml:space="preserve">По строке, сохранение и укрепление материальной базы оздоровительных лагерей с дневным пребыванием детей. Сумма неисполнения составила 54,1 тыс. рублей. </w:t>
      </w:r>
      <w:r>
        <w:rPr>
          <w:rFonts w:eastAsia="Calibri"/>
          <w:sz w:val="22"/>
          <w:szCs w:val="22"/>
          <w:lang w:eastAsia="en-US"/>
        </w:rPr>
        <w:t>Неисполнение сложилось в связи с тем, что расходы запланированы на третий сезон (октябрь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 строке, </w:t>
      </w:r>
      <w:r>
        <w:rPr>
          <w:sz w:val="22"/>
          <w:szCs w:val="22"/>
        </w:rPr>
        <w:t xml:space="preserve">проведение организационно-методических и информационных мероприятий. Сумма неисполнения составила 5,0 тыс. рублей. </w:t>
      </w:r>
      <w:r>
        <w:rPr>
          <w:rFonts w:eastAsia="Calibri"/>
          <w:sz w:val="22"/>
          <w:szCs w:val="22"/>
          <w:lang w:eastAsia="en-US"/>
        </w:rPr>
        <w:t>Неисполнение сложилось в связи с тем, что расходы запланированы на третий сезон (октябрь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 строке, </w:t>
      </w:r>
      <w:r>
        <w:rPr>
          <w:sz w:val="22"/>
          <w:szCs w:val="22"/>
        </w:rPr>
        <w:t xml:space="preserve">организация отдыха детей в каникулярное время. Сумма неисполнения составила 457,8 тыс. рублей. </w:t>
      </w:r>
      <w:r>
        <w:rPr>
          <w:rFonts w:eastAsia="Calibri"/>
          <w:sz w:val="22"/>
          <w:szCs w:val="22"/>
          <w:lang w:eastAsia="en-US"/>
        </w:rPr>
        <w:t>Неисполнение сложилось в связи с тем, что расходы запланированы на третий сезон (октябрь)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снащение пищеблоков образовательных учреждений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 счет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«Развитие образования в Кожевниковском районе на 2021-2026 годы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489"/>
        <w:gridCol w:w="1793"/>
        <w:gridCol w:w="1490"/>
      </w:tblGrid>
      <w:tr>
        <w:trPr>
          <w:trHeight w:val="40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0,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0,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«Батуринская ООШ 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«Вороновская СОШ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,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,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«Малиновская ООШ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«Чилинская СОШ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1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60,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60,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 счет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«Развитие образования в Кожевниковском районе на 2021-2026 годы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1489"/>
        <w:gridCol w:w="1793"/>
        <w:gridCol w:w="1488"/>
      </w:tblGrid>
      <w:tr>
        <w:trPr>
          <w:trHeight w:val="408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1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,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обретение и установка систем видеонаблюдения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 счет местного бюджета в рамках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МП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Кожевниковский район» на 2021-2025 годы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499"/>
        <w:gridCol w:w="1784"/>
        <w:gridCol w:w="1499"/>
      </w:tblGrid>
      <w:tr>
        <w:trPr>
          <w:trHeight w:val="40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2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,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92,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2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зработка ПСД для капитального ремонта образовательных учреждений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 счет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"Развитие образования в Кожевниковском районе на 2021-2026 годы"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517"/>
        <w:gridCol w:w="1730"/>
        <w:gridCol w:w="1627"/>
      </w:tblGrid>
      <w:tr>
        <w:trPr>
          <w:trHeight w:val="408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ожевниковская СОШ №1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0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0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финансирование на частичную оплату стоимости питания отдельных категорий,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общеобразовательных организациях за счет средств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"Развитие образования в Кожевниковском районе на 2021-2026 годы"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367"/>
        <w:gridCol w:w="1948"/>
        <w:gridCol w:w="1552"/>
      </w:tblGrid>
      <w:tr>
        <w:trPr>
          <w:trHeight w:val="408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ожевниковская СОШ №1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8,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8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ожевниковская СОШ №2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,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Базой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Батурин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Вороновская С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Елгай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Зайцев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Малинов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Новопокров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Новосергеев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Осиновская С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Песочнодубровская С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Староювалинская О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Уртамская С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Чилинская СОШ"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46,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46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вершенствование системы подготовки спортсменов и создание условий, направленных на увеличение числа перспективных спортсменов (учебно-тренировочные сборы.)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296"/>
        <w:gridCol w:w="1715"/>
        <w:gridCol w:w="1552"/>
      </w:tblGrid>
      <w:tr>
        <w:trPr>
          <w:trHeight w:val="40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ДО "КОЖЕВНИКОВСКАЯ РАЙОННАЯ ДЮСШ ИМ. Н. И. ВАКУРИНА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9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9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роведение специальной оценки условий труда в бюджетных учреждениях 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в соответствии с Федеральным законом от 28.11.2013 № 426-ФЗ "О специальной оценке условий труда", ст. 212 ТК РФ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296"/>
        <w:gridCol w:w="1715"/>
        <w:gridCol w:w="1552"/>
      </w:tblGrid>
      <w:tr>
        <w:trPr>
          <w:trHeight w:val="40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рганизация трудоустройства несовершеннолетних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296"/>
        <w:gridCol w:w="1715"/>
        <w:gridCol w:w="1552"/>
      </w:tblGrid>
      <w:tr>
        <w:trPr>
          <w:trHeight w:val="40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,4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2»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,7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Вороновская СОШ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Зайцевская ООШ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Осиновская СОШ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3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Песочнодубровская СОШ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Уртамская СОШ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Чилинская СОШ"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7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7,5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7,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ероприятия по предупреждению чрезвычайных ситуаций (пожарная безопасность)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 счет средств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"Развитие образования в Кожевниковском районе на 2021-2026 годы"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745"/>
        <w:gridCol w:w="1668"/>
        <w:gridCol w:w="1552"/>
      </w:tblGrid>
      <w:tr>
        <w:trPr>
          <w:trHeight w:val="40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2»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ДОУ «Д/с «Теремок»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2»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ДОУ д/с "Сказка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Базойская О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Батуринская О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Зайцевская О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Малиновская О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Новопокровская О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Новосергеевская О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Осиновская С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Песочнодубровская С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Староювалинская О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Уртамская С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Чилинская СОШ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ДО "Кожевниковская районная ДЮСШ им. Н. И. Вакурина"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82,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82,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рганизация подвоза обучающихся за счет средств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"Развитие образования на территории муниципального образовани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ожевниковский район на 2021-2026 годы"</w:t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201"/>
        <w:gridCol w:w="2200"/>
        <w:gridCol w:w="1651"/>
      </w:tblGrid>
      <w:tr>
        <w:trPr>
          <w:trHeight w:val="264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4 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2»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7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57,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57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рганизация и проведение официальных муниципальных, региональных, межмуниципальных, межрегиональных и всероссийских спортивно - массовых мероприятий и соревнований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201"/>
        <w:gridCol w:w="2200"/>
        <w:gridCol w:w="1651"/>
      </w:tblGrid>
      <w:tr>
        <w:trPr>
          <w:trHeight w:val="264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4 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"Кожевниковский РМЦ"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апитальный и текущий ремонт образовательных учреждений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 счет средств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"Развитие образования в Кожевниковском районе на 2021-2026 годы"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942"/>
        <w:gridCol w:w="1743"/>
        <w:gridCol w:w="1552"/>
      </w:tblGrid>
      <w:tr>
        <w:trPr>
          <w:trHeight w:val="40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ожевниковская СОШ №1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ожевниковская СОШ №2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ДОУ "Д/с "Теремок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ДОУ "ЦРР д/с "Колокольчик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Батуринская О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Вороновская С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Елгайская О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Новопокровская О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Осиновская С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Песочнодубровская С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Уртамская С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Чилинская СОШ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ОУ ДО "КОЖЕВНИКОВСКАЯ РАЙОННАЯ ДЮСШ ИМ. Н. И. ВАКУРИНА"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23,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23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крепление и совершенствование материально-технической баз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ых образовательных учреждений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 счет средств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«Развитие образования в Кожевниковском районе на 2021-2026 годы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296"/>
        <w:gridCol w:w="1715"/>
        <w:gridCol w:w="1552"/>
      </w:tblGrid>
      <w:tr>
        <w:trPr>
          <w:trHeight w:val="40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2024 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СОШ №1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СОШ №2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3,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3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Батурин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Воронов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4,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4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Елгай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,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Зайцев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Малинов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Осинов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Песочнодубров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Староювалин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Уртам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ДО «Кожевниковская районная ДЮСШ им. Н.И. Вакурин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,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75,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75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здание и деятельность  координационного экологического центра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 счет местного бюджета в рамках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«Развитие образования в Кожевниковском районе на 2021-2026 годы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499"/>
        <w:gridCol w:w="1784"/>
        <w:gridCol w:w="1499"/>
      </w:tblGrid>
      <w:tr>
        <w:trPr>
          <w:trHeight w:val="40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2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роведение районного и участие в областных конкурсах юных велосипедистов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"Безопасное колесо"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«Развитие образования в Кожевниковском районе на 2021-2026 годы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499"/>
        <w:gridCol w:w="1784"/>
        <w:gridCol w:w="1499"/>
      </w:tblGrid>
      <w:tr>
        <w:trPr>
          <w:trHeight w:val="40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"Кожевниковский РМЦ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хранение и укрепление материальной базы оздоровительных лагерей с дневным пребыванием детей, акарицидная обработка территори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«Развитие образования в Кожевниковском районе на 2021-2026 годы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296"/>
        <w:gridCol w:w="1715"/>
        <w:gridCol w:w="1552"/>
      </w:tblGrid>
      <w:tr>
        <w:trPr>
          <w:trHeight w:val="40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2024 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СОШ №1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"КСОШ №2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Воронов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Зайцев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Малинов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Новопокров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Новосергеев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Осинов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Песочнодубров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Староювалинская О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Уртам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"Чилинская СОШ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9,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9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здание условий для оздоровления детей (летние оздоровительные лагеря)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хранение и укрепление материальной базы оздоровительных лагерей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 дневным пребыванием детей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обретение путевок в загородные оздоровительные лагер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(Организация питания детей в лагерях с дневным пребыванием детей)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638"/>
        <w:gridCol w:w="1639"/>
        <w:gridCol w:w="1662"/>
      </w:tblGrid>
      <w:tr>
        <w:trPr>
          <w:trHeight w:val="40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4 год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ОУ ДО "ДДТ"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center" w:pos="73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center" w:pos="73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9,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9,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плата жилья специалистам образовательных организаций по договору найма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 счет местного бюджета в рамках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П «Поддержка специалистов на территории Кожевниковского район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86"/>
        <w:gridCol w:w="2112"/>
        <w:gridCol w:w="1430"/>
        <w:gridCol w:w="1566"/>
        <w:gridCol w:w="13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ста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 за 6 мес. 2024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СОШ №2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СГУ 2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Возмещение стоимости проезда по маршруту с. Кожевниково - г. Томск и обратно выпускникам общеобразовательных учреждений Кожевниковского района, обучающимся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на очном отделении в отраслевых ВУЗах России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 счет местного бюджета в рамках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П «Поддержка специалистов на территории Кожевниковского район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86"/>
        <w:gridCol w:w="2112"/>
        <w:gridCol w:w="1430"/>
        <w:gridCol w:w="1566"/>
        <w:gridCol w:w="13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ста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 за 6 мес. 2024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СОШ №2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СГУ 2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Формирование позитивного социального имиджа образовательных учреждений, повышение престижа работников системы образования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016"/>
        <w:gridCol w:w="1664"/>
        <w:gridCol w:w="1688"/>
        <w:gridCol w:w="174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е за 6 мес. 2024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"Кожевниковский РМЦ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8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8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рганизация различных форм воспитания, содействующих формированию здорового образа жизни и законопослушного поведения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641"/>
        <w:gridCol w:w="1652"/>
        <w:gridCol w:w="1552"/>
      </w:tblGrid>
      <w:tr>
        <w:trPr>
          <w:trHeight w:val="2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"Кожевниковский РМЦ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9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9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становка системы контроля и управления доступа (СКУД)</w:t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641"/>
        <w:gridCol w:w="1652"/>
        <w:gridCol w:w="1552"/>
      </w:tblGrid>
      <w:tr>
        <w:trPr>
          <w:trHeight w:val="2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ведение организационно – методических и информационных мероприятий</w:t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641"/>
        <w:gridCol w:w="1652"/>
        <w:gridCol w:w="1552"/>
      </w:tblGrid>
      <w:tr>
        <w:trPr>
          <w:trHeight w:val="2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СОШ №2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здание условий для поддержки одаренных детей и подростков, самореализации молодежи</w:t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641"/>
        <w:gridCol w:w="1652"/>
        <w:gridCol w:w="1552"/>
      </w:tblGrid>
      <w:tr>
        <w:trPr>
          <w:trHeight w:val="2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«Кожевниковская СОШ №1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664"/>
        <w:gridCol w:w="1803"/>
        <w:gridCol w:w="1631"/>
      </w:tblGrid>
      <w:tr>
        <w:trPr>
          <w:trHeight w:val="40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ополучатель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 на 6 мес. 2024 г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расход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реждениями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 исполнено</w:t>
            </w:r>
          </w:p>
        </w:tc>
      </w:tr>
      <w:tr>
        <w:trPr>
          <w:trHeight w:val="264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"Кожевниковский РМЦ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6,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6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102 «Массовый спорт»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6 мес. 2024 года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по автономным учреждениям</w:t>
      </w:r>
      <w:r>
        <w:rPr>
          <w:sz w:val="22"/>
          <w:szCs w:val="22"/>
        </w:rPr>
        <w:t xml:space="preserve"> при плане 0,0 тыс. рублей, профинансировано 0,0 тыс. руб., фактический расход составил 0,0 тыс. рублей или 0,0 %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по казённым учреждениям</w:t>
      </w:r>
      <w:r>
        <w:rPr>
          <w:sz w:val="22"/>
          <w:szCs w:val="22"/>
        </w:rPr>
        <w:t xml:space="preserve"> при плане 1 365,0 тыс. рублей, фактический расход составил 0,0 тыс. рублей или 0,0 %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412 «Другие вопросы в области национальной экономик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6 месяца 2024 года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по автономным учреждениям</w:t>
      </w:r>
      <w:r>
        <w:rPr>
          <w:sz w:val="22"/>
          <w:szCs w:val="22"/>
        </w:rPr>
        <w:t xml:space="preserve"> при плане 125,7  тыс. рублей, фактический расход составил 0,0 тыс. рублей или 0,0 %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  <w:u w:val="single"/>
        </w:rPr>
        <w:t>по казённым учреждениям</w:t>
      </w:r>
      <w:r>
        <w:rPr>
          <w:sz w:val="22"/>
          <w:szCs w:val="22"/>
        </w:rPr>
        <w:t xml:space="preserve"> при плане 280,7 тыс. рублей, фактический расход составил 0,0 тыс. рублей или 0,0 %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0800 «Культура, кинематография»</w:t>
      </w:r>
    </w:p>
    <w:p>
      <w:pPr>
        <w:pStyle w:val="Normal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42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дел по культуре, спорту, молодежной политике и связям с общественностью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дминистрации Кожевниковского район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 отчету об исполнении районного бюджета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за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полугодие 2024 года</w:t>
      </w:r>
    </w:p>
    <w:p>
      <w:pPr>
        <w:pStyle w:val="Normal"/>
        <w:ind w:firstLine="3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расходы отдела по культуре и спорту Администрации Кожевниковского района составили при плане </w:t>
      </w:r>
      <w:r>
        <w:rPr>
          <w:b/>
          <w:sz w:val="22"/>
          <w:szCs w:val="22"/>
        </w:rPr>
        <w:t>49 193,13</w:t>
      </w:r>
      <w:r>
        <w:rPr>
          <w:sz w:val="22"/>
          <w:szCs w:val="22"/>
        </w:rPr>
        <w:t xml:space="preserve"> тыс. руб., фактическое исполнение в подведомственных учреждениях составило </w:t>
      </w:r>
      <w:r>
        <w:rPr>
          <w:b/>
          <w:sz w:val="22"/>
          <w:szCs w:val="22"/>
        </w:rPr>
        <w:t>42 101,02</w:t>
      </w:r>
      <w:r>
        <w:rPr>
          <w:sz w:val="22"/>
          <w:szCs w:val="22"/>
        </w:rPr>
        <w:t xml:space="preserve"> тыс. руб., что составляет </w:t>
      </w:r>
      <w:r>
        <w:rPr>
          <w:b/>
          <w:sz w:val="22"/>
          <w:szCs w:val="22"/>
        </w:rPr>
        <w:t>85,6%</w:t>
      </w:r>
      <w:r>
        <w:rPr>
          <w:sz w:val="22"/>
          <w:szCs w:val="22"/>
        </w:rPr>
        <w:t xml:space="preserve"> исполнения, в том числе в разрезе бюджетополучателей средств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874"/>
        <w:gridCol w:w="2069"/>
        <w:gridCol w:w="1644"/>
      </w:tblGrid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, тыс. руб.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ход I полугодие,       тыс. руб.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, %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МЦБС"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81,78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1,9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УКиС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3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3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,1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1,3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"КМЦКС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98,2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2,8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611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 культуре и спорту Администрации Кожевниковского район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6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6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193,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101,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в том числе в разрезе отраслей экономики: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44"/>
        <w:gridCol w:w="1789"/>
        <w:gridCol w:w="1932"/>
        <w:gridCol w:w="1628"/>
      </w:tblGrid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, тыс. руб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ход I полугодие,       тыс.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, %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 824,94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979,7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МЦБС"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81,7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1,9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"КМЦКС"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98,2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2,8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УКиС"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3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3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 культуре и спорту Администрации Кожевниковского район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65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6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68,1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21,3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5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193,1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101,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</w:tr>
    </w:tbl>
    <w:p>
      <w:pPr>
        <w:pStyle w:val="Normal"/>
        <w:ind w:firstLine="34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0800 «КУЛЬТУРА, КИНЕМАТОГРАФИЯ»</w:t>
      </w:r>
    </w:p>
    <w:p>
      <w:pPr>
        <w:pStyle w:val="Normal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плановые ассигнования составили </w:t>
      </w:r>
      <w:r>
        <w:rPr>
          <w:b/>
          <w:sz w:val="22"/>
          <w:szCs w:val="22"/>
        </w:rPr>
        <w:t>43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824.94</w:t>
      </w:r>
      <w:r>
        <w:rPr>
          <w:sz w:val="22"/>
          <w:szCs w:val="22"/>
        </w:rPr>
        <w:t xml:space="preserve"> тыс. рублей, расходы по разделу составили </w:t>
      </w:r>
      <w:r>
        <w:rPr>
          <w:b/>
          <w:sz w:val="22"/>
          <w:szCs w:val="22"/>
        </w:rPr>
        <w:t>36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979.73</w:t>
      </w:r>
      <w:r>
        <w:rPr>
          <w:sz w:val="22"/>
          <w:szCs w:val="22"/>
        </w:rPr>
        <w:t xml:space="preserve"> тыс. рублей или </w:t>
      </w:r>
      <w:r>
        <w:rPr>
          <w:b/>
          <w:sz w:val="22"/>
          <w:szCs w:val="22"/>
        </w:rPr>
        <w:t>84.4</w:t>
      </w:r>
      <w:r>
        <w:rPr>
          <w:sz w:val="22"/>
          <w:szCs w:val="22"/>
        </w:rPr>
        <w:t xml:space="preserve"> % исполнения. Не исполнено на сумму 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 xml:space="preserve">845,21 </w:t>
      </w:r>
      <w:r>
        <w:rPr>
          <w:sz w:val="22"/>
          <w:szCs w:val="22"/>
        </w:rPr>
        <w:t>тыс. руб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592"/>
        <w:gridCol w:w="1838"/>
        <w:gridCol w:w="1994"/>
        <w:gridCol w:w="1628"/>
      </w:tblGrid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, тыс. руб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ход I полугодие, тыс.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, %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 824,94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979,7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МЦБ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81,7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1,9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"КМЦК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98,2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2,8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УКи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3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3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 культуре и спорту Администрации Кожевниковского район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65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6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 xml:space="preserve">Подраздел 0801 «Культура». </w:t>
      </w:r>
      <w:r>
        <w:rPr>
          <w:sz w:val="22"/>
          <w:szCs w:val="22"/>
        </w:rPr>
        <w:t xml:space="preserve">При плановых ассигнования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в размере </w:t>
      </w:r>
      <w:r>
        <w:rPr>
          <w:b/>
          <w:sz w:val="22"/>
          <w:szCs w:val="22"/>
        </w:rPr>
        <w:t>41 579,98</w:t>
      </w:r>
      <w:r>
        <w:rPr>
          <w:sz w:val="22"/>
          <w:szCs w:val="22"/>
        </w:rPr>
        <w:t xml:space="preserve"> тыс. рублей, расходы составили </w:t>
      </w:r>
      <w:r>
        <w:rPr>
          <w:b/>
          <w:sz w:val="22"/>
          <w:szCs w:val="22"/>
        </w:rPr>
        <w:t>34 734,77</w:t>
      </w:r>
      <w:r>
        <w:rPr>
          <w:sz w:val="22"/>
          <w:szCs w:val="22"/>
        </w:rPr>
        <w:t xml:space="preserve"> тыс. рублей или </w:t>
      </w:r>
      <w:r>
        <w:rPr>
          <w:b/>
          <w:sz w:val="22"/>
          <w:szCs w:val="22"/>
        </w:rPr>
        <w:t>83,54%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Муниципальным казенным учреждением культуры "Кожевниковская межмуниципальная централизованная клубная система"</w:t>
      </w:r>
      <w:r>
        <w:rPr>
          <w:sz w:val="22"/>
          <w:szCs w:val="22"/>
        </w:rPr>
        <w:t xml:space="preserve">, исполнение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составили </w:t>
      </w:r>
      <w:r>
        <w:rPr>
          <w:b/>
          <w:sz w:val="22"/>
          <w:szCs w:val="22"/>
        </w:rPr>
        <w:t>81,2%,</w:t>
      </w:r>
      <w:r>
        <w:rPr>
          <w:sz w:val="22"/>
          <w:szCs w:val="22"/>
        </w:rPr>
        <w:t xml:space="preserve"> при плане </w:t>
      </w:r>
      <w:r>
        <w:rPr>
          <w:b/>
          <w:sz w:val="22"/>
          <w:szCs w:val="22"/>
        </w:rPr>
        <w:t>29 698,20</w:t>
      </w:r>
      <w:r>
        <w:rPr>
          <w:sz w:val="22"/>
          <w:szCs w:val="22"/>
        </w:rPr>
        <w:t xml:space="preserve"> тыс. рублей, расход составил </w:t>
      </w:r>
      <w:r>
        <w:rPr>
          <w:b/>
          <w:sz w:val="22"/>
          <w:szCs w:val="22"/>
        </w:rPr>
        <w:t>24 102,87</w:t>
      </w:r>
      <w:r>
        <w:rPr>
          <w:sz w:val="22"/>
          <w:szCs w:val="22"/>
        </w:rPr>
        <w:t xml:space="preserve"> тыс. рублей, не исполнено </w:t>
      </w:r>
      <w:r>
        <w:rPr>
          <w:b/>
          <w:sz w:val="22"/>
          <w:szCs w:val="22"/>
        </w:rPr>
        <w:t>5 595,33</w:t>
      </w:r>
      <w:r>
        <w:rPr>
          <w:sz w:val="22"/>
          <w:szCs w:val="22"/>
        </w:rPr>
        <w:t xml:space="preserve"> тыс. руб</w:t>
      </w:r>
      <w:r>
        <w:rPr/>
        <w:t>лей, в том числе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416"/>
        <w:gridCol w:w="1287"/>
        <w:gridCol w:w="1476"/>
      </w:tblGrid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 I полугодие,      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, % 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43,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62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81,77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чина: Денежные средства по соглашению перечисляются согласно графику и были перечислены только  после подписания соглашения от 12.02.2024 № 074/24, Кассовый план завышен в связи с отпусками сотрудников.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чина: Денежные средства поступают в район согласно утвержденного Департаментом кассового плана, после подписания соглашения №077/24 от 15.02.2024 года., фактически расход произведен в соответствии со среднесписочной численность и отработанным дням.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еспечение деятельности подведомственных учреждений в том числе на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00,5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56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43,7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редств переданных полномочий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32,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0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72,29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: </w:t>
            </w:r>
            <w:r>
              <w:rPr>
                <w:i/>
                <w:sz w:val="22"/>
                <w:szCs w:val="22"/>
              </w:rPr>
              <w:t xml:space="preserve">Не исполнение связано с поступлением денежных средств согласно утвержденного графика перечислений, расход средств производится по фактической потребности. По ФОТ не исполнение 985,29  в связи с тем, что запланированные объемы ассигнований рассчитаны до среднего уровня заработной платы утвержденные указом Президента .из областного бюджета. Не исполнение по коммунальным услугам в размере 410,41 тыс. руб., по налогу на имущество  15,82 тыс. руб., и на прочие расходы 57,24  тыс. руб. 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оходов от платных услуг, поступающих в район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1,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,17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: </w:t>
            </w:r>
            <w:r>
              <w:rPr>
                <w:i/>
                <w:sz w:val="22"/>
                <w:szCs w:val="22"/>
              </w:rPr>
              <w:t>Кассовый план стоит, согласно поступивших средств. Исполнение по мере необходимости.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безвозмездные поступления в бюджет муници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,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2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: </w:t>
            </w:r>
            <w:r>
              <w:rPr>
                <w:i/>
                <w:sz w:val="22"/>
                <w:szCs w:val="22"/>
              </w:rPr>
              <w:t>Кассовый план стоит, согласно поступивших средств. Исполнение по мере необходимости.</w:t>
            </w:r>
          </w:p>
        </w:tc>
      </w:tr>
      <w:tr>
        <w:trPr/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95,3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по муниципальным программам составил 1 120,82 тыс. руб. и составил 100%: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b/>
          <w:sz w:val="22"/>
          <w:szCs w:val="22"/>
        </w:rPr>
        <w:t xml:space="preserve">МП "Развитие культуры Кожевниковского района на 2015-2020 годы" </w:t>
      </w:r>
      <w:r>
        <w:rPr>
          <w:sz w:val="22"/>
          <w:szCs w:val="22"/>
        </w:rPr>
        <w:t xml:space="preserve">составил </w:t>
      </w:r>
      <w:r>
        <w:rPr>
          <w:b/>
          <w:sz w:val="22"/>
          <w:szCs w:val="22"/>
        </w:rPr>
        <w:t>1 042,50</w:t>
      </w:r>
      <w:r>
        <w:rPr>
          <w:sz w:val="22"/>
          <w:szCs w:val="22"/>
        </w:rPr>
        <w:t xml:space="preserve"> тыс. руб. и составил 100%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b/>
          <w:sz w:val="22"/>
          <w:szCs w:val="22"/>
        </w:rPr>
        <w:t xml:space="preserve">МП «Патриотическое воспитание граждан на территории Кожевниковского района на 2021-2026 годы» </w:t>
      </w:r>
      <w:r>
        <w:rPr>
          <w:sz w:val="22"/>
          <w:szCs w:val="22"/>
        </w:rPr>
        <w:t xml:space="preserve">составил </w:t>
      </w:r>
      <w:r>
        <w:rPr>
          <w:b/>
          <w:sz w:val="22"/>
          <w:szCs w:val="22"/>
        </w:rPr>
        <w:t>41,95</w:t>
      </w:r>
      <w:r>
        <w:rPr>
          <w:sz w:val="22"/>
          <w:szCs w:val="22"/>
        </w:rPr>
        <w:t xml:space="preserve"> тыс. руб. и составил 100%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b/>
          <w:sz w:val="22"/>
          <w:szCs w:val="22"/>
        </w:rPr>
        <w:t xml:space="preserve"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 </w:t>
      </w:r>
      <w:r>
        <w:rPr>
          <w:sz w:val="22"/>
          <w:szCs w:val="22"/>
        </w:rPr>
        <w:t xml:space="preserve">составил </w:t>
      </w:r>
      <w:r>
        <w:rPr>
          <w:b/>
          <w:sz w:val="22"/>
          <w:szCs w:val="22"/>
        </w:rPr>
        <w:t>32,5 тыс. руб</w:t>
      </w:r>
      <w:r>
        <w:rPr>
          <w:sz w:val="22"/>
          <w:szCs w:val="22"/>
        </w:rPr>
        <w:t>., составил 100%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"Доступная среда для инвалидов на период 2021-2025 годы» </w:t>
      </w:r>
      <w:r>
        <w:rPr>
          <w:sz w:val="22"/>
          <w:szCs w:val="22"/>
        </w:rPr>
        <w:t>составил</w:t>
      </w:r>
      <w:r>
        <w:rPr>
          <w:b/>
          <w:sz w:val="22"/>
          <w:szCs w:val="22"/>
        </w:rPr>
        <w:t xml:space="preserve"> 3,87 тыс. руб., </w:t>
      </w:r>
      <w:r>
        <w:rPr>
          <w:sz w:val="22"/>
          <w:szCs w:val="22"/>
        </w:rPr>
        <w:t>составил 100%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заключено 184 контракта на оплату первоочередных расходов на сумму плановых ассигновани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По ДОМАМ КУЛЬТУРЫ</w:t>
      </w:r>
      <w:r>
        <w:rPr>
          <w:sz w:val="22"/>
          <w:szCs w:val="22"/>
        </w:rPr>
        <w:t xml:space="preserve"> занятых штатных единиц по состоянию на 01.07.2024г. составляет 56,45 ставок (61 человек), из них 2,5 ставки за счет средств от приносящей доход деятельности. Укомплектованность персоналом на 100% и средняя заработная плата на одну штатную единицу с учетом доплат и надбавок составляет 35 327,63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полнение производственных показателей централизованной клубной системой за отчетный период характеризует следующими показателями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314"/>
        <w:gridCol w:w="1275"/>
        <w:gridCol w:w="1418"/>
        <w:gridCol w:w="1497"/>
      </w:tblGrid>
      <w:tr>
        <w:trPr/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о мероприятий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осещений культурно-досуговых мероприятий</w:t>
            </w:r>
          </w:p>
        </w:tc>
      </w:tr>
      <w:tr>
        <w:trPr/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МКУК «Кожевниковская межмуниципальная централизованная клубная систем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 1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 626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sz w:val="22"/>
          <w:szCs w:val="22"/>
        </w:rPr>
        <w:t>Показателей по всем позициям превышают период 2023 года связи с уменьшением ограничений мероприятий.</w:t>
      </w:r>
    </w:p>
    <w:p>
      <w:pPr>
        <w:pStyle w:val="Normal"/>
        <w:keepNext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</w:t>
      </w:r>
      <w:r>
        <w:rPr>
          <w:b/>
          <w:i/>
          <w:sz w:val="22"/>
          <w:szCs w:val="22"/>
        </w:rPr>
        <w:t xml:space="preserve">Муниципального казенного учреждения «Межпоселенческая централизованная библиотечная система Кожевниковского района»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, при плане </w:t>
      </w:r>
      <w:r>
        <w:rPr>
          <w:b/>
          <w:sz w:val="22"/>
          <w:szCs w:val="22"/>
        </w:rPr>
        <w:t>11 881,78</w:t>
      </w:r>
      <w:r>
        <w:rPr>
          <w:sz w:val="22"/>
          <w:szCs w:val="22"/>
        </w:rPr>
        <w:t xml:space="preserve"> тыс. рублей, исполнено на </w:t>
      </w:r>
      <w:r>
        <w:rPr>
          <w:b/>
          <w:sz w:val="22"/>
          <w:szCs w:val="22"/>
        </w:rPr>
        <w:t>10 631,90</w:t>
      </w:r>
      <w:r>
        <w:rPr>
          <w:sz w:val="22"/>
          <w:szCs w:val="22"/>
        </w:rPr>
        <w:t xml:space="preserve"> или на </w:t>
      </w:r>
      <w:r>
        <w:rPr>
          <w:b/>
          <w:sz w:val="22"/>
          <w:szCs w:val="22"/>
        </w:rPr>
        <w:t>89,5%</w:t>
      </w:r>
      <w:r>
        <w:rPr>
          <w:sz w:val="22"/>
          <w:szCs w:val="22"/>
        </w:rPr>
        <w:t xml:space="preserve"> не исполнение </w:t>
      </w:r>
      <w:r>
        <w:rPr>
          <w:b/>
          <w:sz w:val="22"/>
          <w:szCs w:val="22"/>
        </w:rPr>
        <w:t>1 249,88</w:t>
      </w:r>
      <w:r>
        <w:rPr>
          <w:sz w:val="22"/>
          <w:szCs w:val="22"/>
        </w:rPr>
        <w:t xml:space="preserve"> тыс. руб</w:t>
      </w:r>
      <w:r>
        <w:rPr/>
        <w:t>лей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416"/>
        <w:gridCol w:w="1287"/>
        <w:gridCol w:w="1476"/>
      </w:tblGrid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 I полугодие,      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, %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3,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4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9,8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чина: Денежные средства по соглашению перечисляются согласно графику и были перечислены только  после подписания соглашения от 12.02.2024 № 074/24, Кассовый план завышен в связи с отпусками сотрудников.</w:t>
            </w:r>
          </w:p>
        </w:tc>
      </w:tr>
      <w:tr>
        <w:trPr/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49,88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отчетный период заключено 23 контрактов на оплату первоочередных расходов на сумму плановых ассиг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2"/>
          <w:szCs w:val="22"/>
          <w:u w:val="single"/>
        </w:rPr>
        <w:t>По БИБЛИОТЕКАМ</w:t>
      </w:r>
      <w:r>
        <w:rPr>
          <w:sz w:val="22"/>
          <w:szCs w:val="22"/>
        </w:rPr>
        <w:t xml:space="preserve"> занятых штатных единиц по состоянию на 01.07.2024г. составляет 30,2 ставок (36 человека), укомплектованность персоналом - 100%,  средняя заработная плата на одну штатную единицу с учетом доплат и надбавок составляет 43 525,25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роизводственных показателей централизованной библиотечной системой за I квартал 2024 года характеризуется следующими показателями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181"/>
        <w:gridCol w:w="1172"/>
        <w:gridCol w:w="1227"/>
        <w:gridCol w:w="1172"/>
        <w:gridCol w:w="1240"/>
        <w:gridCol w:w="1171"/>
      </w:tblGrid>
      <w:tr>
        <w:trPr>
          <w:trHeight w:val="419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Книговыдача, выдано (просмотрено) документо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итателей, зарегистрированных пользовател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о мероприятий</w:t>
            </w:r>
          </w:p>
        </w:tc>
      </w:tr>
      <w:tr>
        <w:trPr>
          <w:trHeight w:val="144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год</w:t>
            </w:r>
          </w:p>
        </w:tc>
      </w:tr>
      <w:tr>
        <w:trPr>
          <w:trHeight w:val="46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КУ «Межпоселенческая централизованная библиотечная система Кожевниковского района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нижный фонд библиотек, согласно инструкции по учету естественного движения библиотечного фонда, на 2024 год составляет 190 710 экземпляров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197"/>
        <w:gridCol w:w="1197"/>
        <w:gridCol w:w="1198"/>
        <w:gridCol w:w="1197"/>
        <w:gridCol w:w="1198"/>
        <w:gridCol w:w="1192"/>
      </w:tblGrid>
      <w:tr>
        <w:trPr>
          <w:trHeight w:val="419" w:hRule="atLeast"/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Количество  посещений на массовые мероприяти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книжных выставо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Количество  посещений  читателями  библиотек</w:t>
            </w:r>
          </w:p>
        </w:tc>
      </w:tr>
      <w:tr>
        <w:trPr>
          <w:trHeight w:val="144" w:hRule="atLeast"/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4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3год</w:t>
            </w:r>
          </w:p>
        </w:tc>
      </w:tr>
      <w:tr>
        <w:trPr>
          <w:trHeight w:val="27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КУ «Межпоселенческая централизованная библиотечная система Кожевников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80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вязи с карантинами в образовательных учреждениях и временным закрытием библиотек (уволился библиотекарь в Песочнодубровской сельской библиотеке, прекратил работать пункт выдачи в Терсалгае. В 18 библиотеках существует доступ пользователей к сетям интернет, а так же к электронным книжным изданиям и периодической подписк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Подраздел 0804 «Другие вопросы в области культуры, кинематограф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плановые ассигнования и исполнение составили </w:t>
      </w:r>
      <w:r>
        <w:rPr>
          <w:b/>
          <w:sz w:val="22"/>
          <w:szCs w:val="22"/>
        </w:rPr>
        <w:t>2 244,95</w:t>
      </w:r>
      <w:r>
        <w:rPr>
          <w:sz w:val="22"/>
          <w:szCs w:val="22"/>
        </w:rPr>
        <w:t xml:space="preserve"> тыс. рублей или 100% исполнения. Средства исполнены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 xml:space="preserve">Муниципальным казенным учреждением "Централизованная бухгалтерия учреждений культуры и спорта" </w:t>
      </w:r>
      <w:r>
        <w:rPr>
          <w:sz w:val="22"/>
          <w:szCs w:val="22"/>
        </w:rPr>
        <w:t xml:space="preserve">исполнено </w:t>
      </w:r>
      <w:r>
        <w:rPr>
          <w:b/>
          <w:sz w:val="22"/>
          <w:szCs w:val="22"/>
        </w:rPr>
        <w:t>1 329,31</w:t>
      </w:r>
      <w:r>
        <w:rPr>
          <w:sz w:val="22"/>
          <w:szCs w:val="22"/>
        </w:rPr>
        <w:t xml:space="preserve"> тыс. рублей. Заключено 7 контракта на оплату первоочередных расходов на сумму плановых ассигнований. Штатная численность составляет - 6 ставок (5 человек), средняя заработная плата на одну штатную единицу с учетом доплат и надбавок составляет  27 659,08  рублей. Укомплектованность персоналом - 100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Отделе по культуре, спорту, молодежной политике и связям с общественностью</w:t>
      </w:r>
      <w:r>
        <w:rPr>
          <w:sz w:val="22"/>
          <w:szCs w:val="22"/>
        </w:rPr>
        <w:t xml:space="preserve">, который является органом Администрации района исполнено </w:t>
      </w:r>
      <w:r>
        <w:rPr>
          <w:b/>
          <w:sz w:val="22"/>
          <w:szCs w:val="22"/>
        </w:rPr>
        <w:t>915,65</w:t>
      </w:r>
      <w:r>
        <w:rPr>
          <w:sz w:val="22"/>
          <w:szCs w:val="22"/>
        </w:rPr>
        <w:t xml:space="preserve">  тыс. рублей. Заключено 7 контрактов на оплату первоочередных расходов. Штатная численность работников составляет 5,2 ставок (4 человек). Средняя заработная плата на одну штатную единицу с учетом доплат и надбавок за квартал составила  23 521,79 рублей. Укомплектованность персоналом - 100%;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spacing w:before="0" w:after="0"/>
        <w:jc w:val="center"/>
        <w:rPr/>
      </w:pPr>
      <w:r>
        <w:rPr>
          <w:b/>
          <w:bCs/>
          <w:sz w:val="24"/>
          <w:szCs w:val="24"/>
        </w:rPr>
        <w:t>Раздел 1000 «Социальная политика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Исполнение расходов районного бюджета, включенных в данный раздел составляет 12 445,18 тыс. рублей при плане 21 981,357 тыс. рублей или 56,6%, неисполнение сложилось по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у 1003 «Социальное обеспечение населе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МП "Комплексное развитие сельских территорий в Кожевниковском районе" на 2021-2024 годы с прогнозом на 2025 и 2026 годы" в сумме 697,81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Обеспечение комплексного развития сельских территорий (Улучшение жилищных условий граждан, проживающих на сельских территориях) в сумме 895,1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Обеспечение комплексного развития сельских территорий в части средств, несофинансируемых из федерального бюджета (Улучшение жилищных условий граждан, проживающих на сельских территориях) в сумме 3 681,829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Оказание других видов социальной помощи в сумме 60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 тыс. руб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у 1004 «Охрана семьи и детства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454,97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еализация мероприятий по обеспечению жильем молодых семей в сумме 1 831,14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1 815,3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район денежное сопровождение поступило согласно кассового плана.</w:t>
      </w:r>
    </w:p>
    <w:p>
      <w:pPr>
        <w:pStyle w:val="Normal"/>
        <w:keepNext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100 «ФИЗИЧЕСКАЯ КУЛЬТУРА И СПОРТ»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2"/>
          <w:szCs w:val="22"/>
        </w:rPr>
        <w:t xml:space="preserve">Исполнение, при плановых ассигнования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года в </w:t>
      </w:r>
      <w:r>
        <w:rPr>
          <w:b/>
          <w:sz w:val="22"/>
          <w:szCs w:val="22"/>
        </w:rPr>
        <w:t>5 368,19</w:t>
      </w:r>
      <w:r>
        <w:rPr>
          <w:sz w:val="22"/>
          <w:szCs w:val="22"/>
        </w:rPr>
        <w:t xml:space="preserve"> тыс. рублей составляет </w:t>
      </w:r>
      <w:r>
        <w:rPr>
          <w:b/>
          <w:sz w:val="22"/>
          <w:szCs w:val="22"/>
        </w:rPr>
        <w:t>95,4%</w:t>
      </w:r>
      <w:r>
        <w:rPr>
          <w:sz w:val="22"/>
          <w:szCs w:val="22"/>
        </w:rPr>
        <w:t xml:space="preserve"> или </w:t>
      </w:r>
      <w:r>
        <w:rPr>
          <w:b/>
          <w:sz w:val="22"/>
          <w:szCs w:val="22"/>
        </w:rPr>
        <w:t>5 121,3</w:t>
      </w:r>
      <w:r>
        <w:rPr>
          <w:sz w:val="22"/>
          <w:szCs w:val="22"/>
        </w:rPr>
        <w:t xml:space="preserve"> тыс. рублей, не исполнено </w:t>
      </w:r>
      <w:r>
        <w:rPr>
          <w:b/>
          <w:sz w:val="22"/>
          <w:szCs w:val="22"/>
        </w:rPr>
        <w:t>246,89</w:t>
      </w:r>
      <w:r>
        <w:rPr>
          <w:sz w:val="22"/>
          <w:szCs w:val="22"/>
        </w:rPr>
        <w:t xml:space="preserve"> тыс. руб. Все расходы приходятся на МКУ КР"СОЦ "Колос"</w:t>
      </w:r>
    </w:p>
    <w:p>
      <w:pPr>
        <w:pStyle w:val="Normal"/>
        <w:keepNext w:val="tru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83"/>
        <w:gridCol w:w="1767"/>
        <w:gridCol w:w="1920"/>
        <w:gridCol w:w="1714"/>
      </w:tblGrid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, тыс. руб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ход I полугодие,       тыс. руб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, % 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5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,00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8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68,1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21,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</w:tbl>
    <w:p>
      <w:pPr>
        <w:pStyle w:val="Normal"/>
        <w:keepNext w:val="tru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357"/>
        <w:jc w:val="center"/>
        <w:rPr/>
      </w:pPr>
      <w:r>
        <w:rPr>
          <w:b/>
          <w:i/>
          <w:sz w:val="22"/>
          <w:szCs w:val="22"/>
        </w:rPr>
        <w:t>Подраздел 1101 «Физическая культура»</w:t>
      </w:r>
      <w:r>
        <w:rPr>
          <w:sz w:val="22"/>
          <w:szCs w:val="22"/>
        </w:rPr>
        <w:t>.</w:t>
      </w:r>
    </w:p>
    <w:p>
      <w:pPr>
        <w:pStyle w:val="Normal"/>
        <w:keepNext w:val="tru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4 года при плановых ассигнованиях в сумме </w:t>
      </w:r>
      <w:r>
        <w:rPr>
          <w:b/>
          <w:sz w:val="22"/>
          <w:szCs w:val="22"/>
        </w:rPr>
        <w:t>5 273,59</w:t>
      </w:r>
      <w:r>
        <w:rPr>
          <w:sz w:val="22"/>
          <w:szCs w:val="22"/>
        </w:rPr>
        <w:t xml:space="preserve"> тыс. рублей, расходы составили </w:t>
      </w:r>
      <w:r>
        <w:rPr>
          <w:b/>
          <w:sz w:val="22"/>
          <w:szCs w:val="22"/>
        </w:rPr>
        <w:t>5 028,00</w:t>
      </w:r>
      <w:r>
        <w:rPr>
          <w:sz w:val="22"/>
          <w:szCs w:val="22"/>
        </w:rPr>
        <w:t xml:space="preserve"> тыс. рублей или </w:t>
      </w:r>
      <w:r>
        <w:rPr>
          <w:b/>
          <w:sz w:val="22"/>
          <w:szCs w:val="22"/>
        </w:rPr>
        <w:t>95,3%</w:t>
      </w:r>
      <w:r>
        <w:rPr>
          <w:sz w:val="22"/>
          <w:szCs w:val="22"/>
        </w:rPr>
        <w:t xml:space="preserve">.,  не исполнено на сумму </w:t>
      </w:r>
      <w:r>
        <w:rPr>
          <w:b/>
          <w:sz w:val="22"/>
          <w:szCs w:val="22"/>
        </w:rPr>
        <w:t xml:space="preserve">245,59 </w:t>
      </w:r>
      <w:r>
        <w:rPr>
          <w:sz w:val="22"/>
          <w:szCs w:val="22"/>
        </w:rPr>
        <w:t>тыс. руб.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том числе по сле</w:t>
      </w:r>
      <w:r>
        <w:rPr/>
        <w:t>дующим направлениям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17"/>
        <w:gridCol w:w="1287"/>
        <w:gridCol w:w="1432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 I полугодие,      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ие, тыс. руб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иональный проект «Спорт - норма жизни» на обеспечение условий для развития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8,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9,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47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Денежные средства поступаю в район согласно утвержденного Департаментом кассового плана и поступлений в 1 квартале не было. Исполнение по фактической потребности в учреждении. Соглашение подписано 06 марта 2024 года №4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еспечение условий для развития физической культуры и массового спорта из средств доходов от оказания платных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13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Средства тратятся по мере необходимости, а кассовый план соответствует зачислению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5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по муниципальным программам: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b/>
          <w:sz w:val="22"/>
          <w:szCs w:val="22"/>
        </w:rPr>
        <w:t xml:space="preserve">МП «Развитие молодежной политики, физической культуры и спорта в Кожевниковском районе на 2021-2026 годы» </w:t>
      </w:r>
      <w:r>
        <w:rPr>
          <w:sz w:val="22"/>
          <w:szCs w:val="22"/>
        </w:rPr>
        <w:t xml:space="preserve">составила </w:t>
      </w:r>
      <w:r>
        <w:rPr>
          <w:b/>
          <w:sz w:val="22"/>
          <w:szCs w:val="22"/>
        </w:rPr>
        <w:t>1 599,72</w:t>
      </w:r>
      <w:r>
        <w:rPr>
          <w:sz w:val="22"/>
          <w:szCs w:val="22"/>
        </w:rPr>
        <w:t xml:space="preserve"> тыс. руб. 100%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"Улучшение условий и охраны труда в Кожевниковском районе на 2021-2024 годы с прогнозом на 2025 и 2026 годы" </w:t>
      </w:r>
      <w:r>
        <w:rPr>
          <w:sz w:val="22"/>
          <w:szCs w:val="22"/>
        </w:rPr>
        <w:t xml:space="preserve">составила </w:t>
      </w:r>
      <w:r>
        <w:rPr>
          <w:b/>
          <w:sz w:val="22"/>
          <w:szCs w:val="22"/>
        </w:rPr>
        <w:t>6,5</w:t>
      </w:r>
      <w:r>
        <w:rPr>
          <w:sz w:val="22"/>
          <w:szCs w:val="22"/>
        </w:rPr>
        <w:t xml:space="preserve"> тыс. руб. или 100%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За отчетный период заключено 71 договора на оплату первоочередных расходов в пределах суммы плановых ассигнований. Штатная численность составляет 16,45 ставок (20 человек), средняя заработная плата на одну штатную единицу с учетом доплат и надбавок составляет  26 006,86 рублей. Укомплектованность персоналом - 100%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раздел 1103 «Спорт высших достижений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4 исполнено </w:t>
      </w:r>
      <w:r>
        <w:rPr>
          <w:b/>
          <w:sz w:val="22"/>
          <w:szCs w:val="22"/>
        </w:rPr>
        <w:t>93,3</w:t>
      </w:r>
      <w:r>
        <w:rPr>
          <w:sz w:val="22"/>
          <w:szCs w:val="22"/>
        </w:rPr>
        <w:t xml:space="preserve"> тыс. руб. Средства выделены в рамках государственной программы "Развитие молодежной политики, физической культуры и спорта в Томской области" подпрограммы "Развитиеспорта высших достижений и системы подготовки спортивного резерва" по основному мероприятию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. Средства тратятся по мере необходимости, по календарному графику мероприятий. Денежные средства субсидии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е не поступали.</w:t>
      </w:r>
    </w:p>
    <w:p>
      <w:pPr>
        <w:pStyle w:val="Normal"/>
        <w:keepNext w:val="tru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400 «Межбюджетные трансферты общего характера бюджетам бюджетной системы Российской Федераци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 плане в сумме 29 891,27 тыс. рублей исполнение составило 28 584,011 ты рублей, что составляет 95,6%. Неисполнение сложилось по подразделам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раздел 1401 «Дотации на выравнивание бюджетной обеспеченности субъектов Российской Федерации и муниципальных образований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МП "Эффективное управление муниципальными финансами Кожевниковского района на 2021-2026годы" в сумме 323,14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раздел 1403 «Прочие межбюджетные трансферты общего характера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Средства, передаваемые для компенсации дополнительных расходов, возникших в результате решений, принятых органами власти другого уровня в сумме 984,12 тыс.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/>
        <w:t>Начальник Управления финансов                                                            Н.И. Абрам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134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3273"/>
        </w:tabs>
        <w:ind w:left="327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3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3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3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b/>
      <w:sz w:val="28"/>
      <w:szCs w:val="24"/>
    </w:rPr>
  </w:style>
  <w:style w:type="character" w:styleId="21">
    <w:name w:val="Основной текст 2 Знак"/>
    <w:qFormat/>
    <w:rPr>
      <w:bCs/>
      <w:sz w:val="28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8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51">
    <w:name w:val=" Знак Знак5"/>
    <w:qFormat/>
    <w:rPr>
      <w:sz w:val="26"/>
      <w:szCs w:val="26"/>
      <w:lang w:val="ru-RU" w:bidi="ar-SA"/>
    </w:rPr>
  </w:style>
  <w:style w:type="character" w:styleId="11">
    <w:name w:val="Заголовок 1 Знак1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2">
    <w:name w:val="Знак Знак5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6"/>
    </w:rPr>
  </w:style>
  <w:style w:type="paragraph" w:styleId="Style15">
    <w:name w:val="Цитата"/>
    <w:basedOn w:val="Normal"/>
    <w:qFormat/>
    <w:pPr>
      <w:ind w:left="-142" w:right="407" w:hanging="0"/>
      <w:jc w:val="center"/>
    </w:pPr>
    <w:rPr>
      <w:b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1">
    <w:name w:val="Знак11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1:00Z</dcterms:created>
  <dc:creator>Stepanuk</dc:creator>
  <dc:description/>
  <cp:keywords/>
  <dc:language>en-US</dc:language>
  <cp:lastModifiedBy>Пользователь</cp:lastModifiedBy>
  <cp:lastPrinted>2024-09-06T14:27:00Z</cp:lastPrinted>
  <dcterms:modified xsi:type="dcterms:W3CDTF">2024-09-06T07:29:00Z</dcterms:modified>
  <cp:revision>5169</cp:revision>
  <dc:subject/>
  <dc:title>                             Пояснительная записка</dc:title>
</cp:coreProperties>
</file>