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8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06"/>
        <w:gridCol w:w="2062"/>
        <w:gridCol w:w="165"/>
        <w:gridCol w:w="3379"/>
        <w:gridCol w:w="1748"/>
        <w:gridCol w:w="1701"/>
        <w:gridCol w:w="1138"/>
        <w:gridCol w:w="1138"/>
        <w:gridCol w:w="1055"/>
      </w:tblGrid>
      <w:tr>
        <w:trPr>
          <w:trHeight w:val="179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к Решению Думы Кожевниковского район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4 июня 2025 года № 337   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  <w:highlight w:val="red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highlight w:val="red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highlight w:val="red"/>
              </w:rPr>
            </w:pPr>
            <w:r>
              <w:rPr>
                <w:rFonts w:cs="Arial CYR" w:ascii="Arial CYR" w:hAnsi="Arial CYR"/>
                <w:highlight w:val="red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ЧЕТ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источникам финансирования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фицита бюджета района на 2024 год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4" w:hRule="atLeast"/>
        </w:trPr>
        <w:tc>
          <w:tcPr>
            <w:tcW w:w="332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3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ан на 2024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ено на 01.01.2025  (тыс. руб.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FF0000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FF0000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FF0000"/>
                <w:sz w:val="22"/>
                <w:szCs w:val="22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главного администратора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FF0000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FF0000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FF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Источники финансирования дефицита бюджетов - всего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 024,2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8 346,49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05 0000000000 00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 024,2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8 346,49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5 0201050000 51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1 204 635,618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1 210 365,91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5 0201050000 61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 232 659,8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202 019,41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6 0502050000 54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6 0502050000 64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Начальник Управления финансов                                                               Н. И. Абрамов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3:21:00Z</dcterms:created>
  <dc:creator>Администратор</dc:creator>
  <dc:description/>
  <cp:keywords/>
  <dc:language>en-US</dc:language>
  <cp:lastModifiedBy>Пользователь</cp:lastModifiedBy>
  <cp:lastPrinted>2025-03-14T16:40:00Z</cp:lastPrinted>
  <dcterms:modified xsi:type="dcterms:W3CDTF">2025-07-01T11:08:00Z</dcterms:modified>
  <cp:revision>17</cp:revision>
  <dc:subject/>
  <dc:title>Приложение 6</dc:title>
</cp:coreProperties>
</file>