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0"/>
        <w:gridCol w:w="2275"/>
        <w:gridCol w:w="391"/>
        <w:gridCol w:w="118"/>
        <w:gridCol w:w="1817"/>
        <w:gridCol w:w="361"/>
        <w:gridCol w:w="1405"/>
        <w:gridCol w:w="1558"/>
        <w:gridCol w:w="1225"/>
      </w:tblGrid>
      <w:tr>
        <w:trPr>
          <w:trHeight w:val="255" w:hRule="atLeast"/>
        </w:trPr>
        <w:tc>
          <w:tcPr>
            <w:tcW w:w="8605" w:type="dxa"/>
            <w:gridSpan w:val="8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  <w:tc>
          <w:tcPr>
            <w:tcW w:w="12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05" w:type="dxa"/>
            <w:gridSpan w:val="8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к Решению Думы Кожевниковского района</w:t>
            </w:r>
          </w:p>
        </w:tc>
        <w:tc>
          <w:tcPr>
            <w:tcW w:w="12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5" w:type="dxa"/>
            <w:gridSpan w:val="7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   24 июня 2025 года № 337    </w:t>
            </w:r>
          </w:p>
        </w:tc>
        <w:tc>
          <w:tcPr>
            <w:tcW w:w="12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тчет по расходам бюджета по разделам и подразделам классификации расходов бюджета Кожевник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за 2024 год</w:t>
            </w:r>
          </w:p>
        </w:tc>
        <w:tc>
          <w:tcPr>
            <w:tcW w:w="12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Пр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Бюджетные ассигнования по сводной бюджетной росписи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ассовое исполнение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32 659,837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02 019,42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51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 074,88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 480,19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66%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2,7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2,7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8,16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8,16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147,2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227,11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82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дебная систем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bookmarkStart w:id="0" w:name="RANGE!A15"/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  <w:bookmarkEnd w:id="0"/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38,86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38,86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2,93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39,96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28,29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1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38,0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38,0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88,1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88,1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4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подготовка экономик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9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9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,3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,3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3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3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3 848,2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1 312,05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,24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418,29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1 745,78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27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492,0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034,62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4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37,90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31,64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29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 843,33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 704,84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76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101,69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963,20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71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41,64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41,64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6 709,04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43 096,58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,2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1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школьное образование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156,43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356,99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43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2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е образование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704,64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8 993,16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91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3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273,6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176,17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8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48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48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673,83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669,77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8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9 095,22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 463,0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,17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567,87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949,18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04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27,34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3,81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79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00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,64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0,64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9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64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64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 058,66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804,14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,44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78,98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78,98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рана семьи и детств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579,68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25,16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61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 145,16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 398,67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,02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680,58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34,09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54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2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ссовый спорт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5,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5,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3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орт высших достижени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57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57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0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961,78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887,91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23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2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61,78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87,91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23%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0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 843,57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 792,05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91%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1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196,72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196,72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3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646,85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595,33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                                                     Н. И. Абрамова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993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4:24:00Z</dcterms:created>
  <dc:creator>K5</dc:creator>
  <dc:description/>
  <cp:keywords/>
  <dc:language>en-US</dc:language>
  <cp:lastModifiedBy>Пользователь</cp:lastModifiedBy>
  <cp:lastPrinted>2025-03-13T16:37:00Z</cp:lastPrinted>
  <dcterms:modified xsi:type="dcterms:W3CDTF">2025-07-01T11:08:00Z</dcterms:modified>
  <cp:revision>12</cp:revision>
  <dc:subject/>
  <dc:title>                                                                                                                              </dc:title>
</cp:coreProperties>
</file>