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991"/>
        <w:gridCol w:w="1276"/>
        <w:gridCol w:w="239"/>
      </w:tblGrid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иц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Думы Кожевниковского района «Об исполнении бюджета Кожевниковского район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. «Отчет по доходам бюджета </w:t>
            </w:r>
            <w:r>
              <w:rPr>
                <w:bCs/>
              </w:rPr>
              <w:t>по кодам классификации доходов бюджета Кожевниковского района за 2024 год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. «Отчет по расходам бюджета по ведомственной структуре расходов бюджета Кожевниковского район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. «Отчет по расходам бюджета по разделам и подразделам классификации расходов бюджета Кожевниковского район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. «Отчет  по источникам финансирования дефицита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 «Отчет о реализации районных целевых программ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. «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. «Отчет об использовании бюджетных ассигнований муниципального дорожного фонда Кожевниковского район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. «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ановление Администрации Кожевниковского района № 212 от 28.03.2023 г. «Об исполнении бюджетных ассигнований резервных фондов Администрации Кожевниковского района 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начальника Управления финансов № 16-О от 20.12.2024 г. «Об утверждении сводной бюджетной росписи бюджета Кожевниковского района 202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1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шение Думы Кожевниковского района № 308 от 27.02.2025 г. «Об утверждении отчета об итогах реализации прогнозного плана приватизации муниципального имущества Кожевниковского района </w:t>
            </w:r>
          </w:p>
          <w:p>
            <w:pPr>
              <w:pStyle w:val="Normal"/>
              <w:rPr/>
            </w:pPr>
            <w:r>
              <w:rPr/>
              <w:t>за 2024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-1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ограммы муниципальных внутренних заимствований Кожевниковского район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бюджетным кредитам, предоставляемым из местного бюджет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исполнения консолидированного бюджет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2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-2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-2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-2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консолидированного бюджета МО «Кожевниковский район»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-3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по бюджетной отчетности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-3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яснительная записка к отчету об исполнении консолидированного бюджета МО «Кожевниковский» район»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-3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/>
              <w:t>Сводный годовой доклад о ходе реализации и об оценке эффективности муниципальных программ Кожевниковского район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9-4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25:00Z</dcterms:created>
  <dc:creator>K5</dc:creator>
  <dc:description/>
  <cp:keywords/>
  <dc:language>en-US</dc:language>
  <cp:lastModifiedBy>Пользователь</cp:lastModifiedBy>
  <cp:lastPrinted>2025-04-01T09:14:00Z</cp:lastPrinted>
  <dcterms:modified xsi:type="dcterms:W3CDTF">2025-04-01T02:14:00Z</dcterms:modified>
  <cp:revision>54</cp:revision>
  <dc:subject/>
  <dc:title>№</dc:title>
</cp:coreProperties>
</file>