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 4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Думы  Кожевниковского район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 xml:space="preserve">от "22" декабря 2022 г. №153 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Кожевниковского района на 2023 </w:t>
      </w:r>
      <w:r>
        <w:rPr>
          <w:b/>
          <w:color w:val="000000"/>
        </w:rPr>
        <w:t>год и на плановый период 2024 и 2025 год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стоящая Программа муниципальных внутренних заимствований Кожевниковского района составлена в соответствии со статьей 110.1 Бюджетного  кодекса РФ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личие муниципального внутреннего долга Кожевниковского района на 01.01.2024-01.01.2026 годов не планируетс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410"/>
      </w:tblGrid>
      <w:tr>
        <w:trPr>
          <w:trHeight w:val="34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внутренних заимствов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3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щий объем внутренних заимствований</w:t>
            </w:r>
            <w:r>
              <w:rPr/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59:00Z</dcterms:created>
  <dc:creator>UserS</dc:creator>
  <dc:description/>
  <cp:keywords/>
  <dc:language>en-US</dc:language>
  <cp:lastModifiedBy>Пользователь</cp:lastModifiedBy>
  <cp:lastPrinted>2020-11-24T18:44:00Z</cp:lastPrinted>
  <dcterms:modified xsi:type="dcterms:W3CDTF">2022-12-28T06:10:00Z</dcterms:modified>
  <cp:revision>61</cp:revision>
  <dc:subject/>
  <dc:title>Приложение 17</dc:title>
</cp:coreProperties>
</file>