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Cs/>
          <w:sz w:val="24"/>
        </w:rPr>
        <w:t>24.08.2023                                                                                                                                № 206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района от 22.12.2022 г. № 153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«О бюджете Кожевниковского района  на  2023 год и на плановый период 2024 и 2025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 Внести в решение Думы Кожевниковского района  от 22.12.2022 г. № 153 «О бюджете Кожевник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1) общий объем доходов районного бюджета в сумме 1 022 817,361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57 024,063 тыс. рублей,  безвозмездные поступления в сумме 865 793,298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1 047 559,371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24 742,01 тыс. руб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.2. В подпункте 5 пункта 5 решения слова «на 2023 год в сумме 18 130,829 тыс. рублей» заменить словами « на 2023 год в сумме 69 819,661 тыс. рублей», слова «на 2024 год в сумме 17 238,771 тыс. рублей и на 2025 год в сумме 16 781,907 тыс. рублей» заменить словами «на 2024 год в сумме 17 518,375 тыс. рублей и на 2025 год в сумме 18 951,107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В подпункте 5 пункта 5 решения слова «на 2023 год 69 819,661 тыс. рублей» заменить словами «на 2023 год 100 531,556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В подпункте 6 пункта 5 решения слова «на 2023 год 34 053,877 тыс. рублей» заменить словами «на 2023 год 34 667,172 тыс. рублей»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color w:val="000000"/>
          <w:sz w:val="24"/>
          <w:szCs w:val="24"/>
        </w:rPr>
        <w:t>В пункте 13 решения слова «в сумме 92 492,704 тыс. рублей» заменить словами «в сумме 93 064,864 тыс. рублей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.6. Пункт 18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«18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3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5 «Сельское хозяйство и рыболовство» раздела 0400 «Национальная экономика» </w:t>
      </w:r>
      <w:r>
        <w:rPr>
          <w:color w:val="000000"/>
          <w:sz w:val="24"/>
          <w:szCs w:val="24"/>
        </w:rPr>
        <w:t>в сумме  15,000 тыс. рублей на проведение районного мероприятия "Доярка года"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5 «Сельское хозяйство и рыболовство» раздела 0400 «Национальная экономика» </w:t>
      </w:r>
      <w:r>
        <w:rPr>
          <w:color w:val="000000"/>
          <w:sz w:val="24"/>
          <w:szCs w:val="24"/>
        </w:rPr>
        <w:t>в сумме  30,000 тыс. рублей на ярмарки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по подразделу 0408 «Транспорт» раздела 0400 «Национальная экономика» </w:t>
      </w:r>
      <w:r>
        <w:rPr>
          <w:color w:val="000000"/>
          <w:sz w:val="24"/>
          <w:szCs w:val="24"/>
        </w:rPr>
        <w:t>в сумме  15,000 тыс. рублей на изготовление и экспертизу сметной документации на ремонт дорог Администрации района в рамках муниципальной программы «Развитие транспортной системы в Кожевниковском районе на 2016-2023 годы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202,167 тыс. рублей, на увеличение фонда оплаты труда работникам  МО «Кожевниковский район» в сумме 152,167 тыс. рублей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ab/>
        <w:t xml:space="preserve">          - по подразделу 0113 «Другие общегосударственные вопросы» раздела 0100 «Общегосударственные вопросы» в сумме 164,480 тыс. рублей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 498,000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730,000 тыс. рублей на софинансирование мероприятий на проведение капитального ремонта объектов коммунальной инфраструктуры в рамках муниципальной программы "Модернизация коммунальной инфраструктуры Кожевниковского района на 2021-2026 годы"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- по подразделу 0502 «Коммунальное хозяйство» раздела 0500 «Жилищно-коммунальное хозяйство» в сумме  400,000 тыс. рублей на обследование угольных котлов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МУП "Комремстройхоз" в рамках муниципальной программы "Модернизация коммунальной инфраструктуры Кожевниковского района на 2021-2026 годы"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478,000 тыс. рублей на</w:t>
      </w:r>
      <w:r>
        <w:rPr>
          <w:sz w:val="24"/>
          <w:szCs w:val="24"/>
        </w:rPr>
        <w:t xml:space="preserve"> организацию и проведение на территории Кожевниковского района Областного праздника хлеб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Отдел образования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 подразделу 0701 «Дошкольное образование» раздела 0700 «Образование» в сумме  4 564,299 тыс. рубле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о подразделу 0702 «Общее образование» раздела 0700 «Образование» в сумме  34 352,162 тыс. рубле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.</w:t>
      </w:r>
    </w:p>
    <w:p>
      <w:pPr>
        <w:pStyle w:val="Normal"/>
        <w:tabs>
          <w:tab w:val="clear" w:pos="708"/>
          <w:tab w:val="left" w:pos="567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6.1; 6.2; 7; 7.1; 8; 8.1; 10; 12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3-08-24T08:02:00Z</cp:lastPrinted>
  <dcterms:modified xsi:type="dcterms:W3CDTF">2023-08-30T04:34:00Z</dcterms:modified>
  <cp:revision>615</cp:revision>
  <dc:subject>JOГO JARDIM x8?! PORRA! DIA 8 VOTA NГO!</dc:subject>
  <dc:title>Бланк администрации</dc:title>
</cp:coreProperties>
</file>