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2" декабря 2022 г. №153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3 год и на плановый период 2024 и 2025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96"/>
        <w:gridCol w:w="1289"/>
        <w:gridCol w:w="1618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742,0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70,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83,82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 742,0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70,2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983,8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3-08-30T04:35:00Z</dcterms:modified>
  <cp:revision>99</cp:revision>
  <dc:subject/>
  <dc:title>Приложение № 7 </dc:title>
</cp:coreProperties>
</file>